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firstLine="720"/>
        <w:rPr>
          <w:i/>
          <w:i/>
          <w:iCs/>
          <w:sz w:val="48"/>
        </w:rPr>
      </w:pPr>
      <w:r>
        <w:rPr>
          <w:i/>
          <w:iCs/>
          <w:sz w:val="48"/>
        </w:rPr>
        <w:t>ИРВИН ЯЛОМ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8"/>
        </w:rPr>
      </w:pPr>
      <w:r>
        <w:rPr>
          <w:rFonts w:cs="Times New Roman" w:ascii="Times New Roman" w:hAnsi="Times New Roman"/>
          <w:b/>
          <w:bCs/>
          <w:i/>
          <w:iCs/>
          <w:sz w:val="48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Случаи из терапевтической практики</w:t>
      </w:r>
    </w:p>
    <w:p>
      <w:pPr>
        <w:pStyle w:val="Heading1"/>
        <w:ind w:left="2160" w:hanging="0"/>
        <w:rPr>
          <w:sz w:val="28"/>
        </w:rPr>
      </w:pPr>
      <w:r>
        <w:rPr>
          <w:sz w:val="28"/>
        </w:rPr>
        <w:t>Чем и как может помочь групповая психотерап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Как действует групповая терапия? Если мы сможем доста-</w:t>
        <w:br/>
        <w:t>точно точно и определенно ответить на этот «простой» во-</w:t>
        <w:br/>
        <w:t>прос, в нашем распоряжении окажется ключ к наиболее</w:t>
        <w:br/>
        <w:t>волнующим и спорным проблемам психотерапии Если</w:t>
        <w:br/>
        <w:t>выделить те факторы, которые имеют решающее значение</w:t>
        <w:br/>
        <w:t>в процессе терапии, это может дать терапевтам рациональ-</w:t>
        <w:br/>
        <w:t xml:space="preserve">ную основу для выработки своей тактики и стратегии. </w:t>
      </w:r>
      <w:r>
        <w:rPr>
          <w:color w:val="FF0000"/>
        </w:rPr>
        <w:t>&lt;...&gt;</w:t>
      </w:r>
    </w:p>
    <w:p>
      <w:pPr>
        <w:pStyle w:val="Normal"/>
        <w:rPr/>
      </w:pPr>
      <w:r>
        <w:rPr/>
        <w:t>По существу, терапия — это не что иное, как сильные</w:t>
        <w:br/>
        <w:t>переживания, глубокий человеческий опыт, и, следова-</w:t>
        <w:br/>
        <w:t>тельно, существует множество путей его обретения через</w:t>
        <w:br/>
        <w:t xml:space="preserve">терапевтический процесс. </w:t>
      </w:r>
      <w:r>
        <w:rPr>
          <w:color w:val="FF0000"/>
        </w:rPr>
        <w:t>&lt;...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шение надежды</w:t>
      </w:r>
    </w:p>
    <w:p>
      <w:pPr>
        <w:pStyle w:val="Normal"/>
        <w:rPr/>
      </w:pPr>
      <w:r>
        <w:rPr/>
        <w:t>Исследования показали — чем больше пациент надеется на</w:t>
        <w:br/>
        <w:t>то, что ему помогут, тем результативнее терапия. Масса за-</w:t>
        <w:br/>
        <w:t>документированных данных свидетельствует о том, что эф-</w:t>
        <w:br/>
        <w:t>фективность лечения напрямую связана с надеждой паци-</w:t>
        <w:br/>
        <w:t>ента на исцеление и его убежденностью в том, что ему по-</w:t>
        <w:br/>
        <w:t>могут</w:t>
      </w:r>
    </w:p>
    <w:p>
      <w:pPr>
        <w:pStyle w:val="Normal"/>
        <w:rPr/>
      </w:pPr>
      <w:r>
        <w:rPr/>
        <w:t>В каждой терапевтической группе есть люди, стоящие</w:t>
        <w:br/>
        <w:t>на разных ступенях на пути к выздоровлению. Пациенты</w:t>
        <w:br/>
        <w:t>длительное время контактируют с членами группы, у кото-</w:t>
        <w:br/>
        <w:t>рых произошло улучшение. Они также часто сталкиваютс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95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с пациентами, имеющими сходные проблемы и достигши-</w:t>
        <w:br/>
        <w:t>ми больших успехов в их преодолении. В группе обязатель-</w:t>
        <w:br/>
        <w:t>но должны присутствовать люди, находящиеся на разных</w:t>
        <w:br/>
        <w:t>стадиях выздоровления. Мне часто приходилось слышать,</w:t>
        <w:br/>
        <w:t>как пациенты, закончившие курс лечения, говорили о том,</w:t>
        <w:br/>
        <w:t>насколько важно для них было видеть улучшения, происхо-</w:t>
        <w:br/>
        <w:t>дившие у других. Групповые терапевты ни в коем случае не</w:t>
        <w:br/>
        <w:t>должны упускать возможность опираться на этот фактор,</w:t>
        <w:br/>
        <w:t>периодически обращая внимание пациентов на те улучше-</w:t>
        <w:br/>
        <w:t>ния, которые произошли у других членов группы. Нередко</w:t>
        <w:br/>
        <w:t>бывает так, что участники терапевтической группы сами</w:t>
        <w:br/>
        <w:t>начинают свидетельствовать перед новыми ее членами о</w:t>
        <w:br/>
        <w:t>пользе занятий.</w:t>
      </w:r>
    </w:p>
    <w:p>
      <w:pPr>
        <w:pStyle w:val="Normal"/>
        <w:rPr/>
      </w:pPr>
      <w:r>
        <w:rPr/>
        <w:t>Некоторые из групповых терапевтов специально акцен-</w:t>
        <w:br/>
        <w:t>тируют внимание на моменте внушения надежды. Большая</w:t>
        <w:br/>
        <w:t>часть собраний Общества Реабилитации и общества Ано-</w:t>
        <w:br/>
        <w:t>нимных Алкоголиков посвящена свидетельствам их чле-</w:t>
        <w:br/>
        <w:t>нов. Члены Общества Реабилитации отчитываются о тех</w:t>
        <w:br/>
        <w:t>случаях, когда им в стрессовых ситуациях удалось избежать</w:t>
        <w:br/>
        <w:t>нервного перенапряжения, применив разработанные в этом</w:t>
        <w:br/>
        <w:t>сообществе методы. Достигшие успеха члены общества</w:t>
        <w:br/>
        <w:t>Анонимных Алкоголиков на каждом собрании рассказыва-</w:t>
        <w:br/>
        <w:t>ют истории своего падения и своего спасения. Очень силь-</w:t>
        <w:br/>
        <w:t>ным фактором воздействия в обществе Анонимных Алко-</w:t>
        <w:br/>
        <w:t>голиков является то обстоятельство, что все его руководи-</w:t>
        <w:br/>
        <w:t>тели — бывшие алкоголики.</w:t>
      </w:r>
    </w:p>
    <w:p>
      <w:pPr>
        <w:pStyle w:val="Normal"/>
        <w:rPr/>
      </w:pPr>
      <w:r>
        <w:rPr/>
        <w:t>У пациентов развито убеждение, что их может понять</w:t>
        <w:br/>
        <w:t>только тот, кто прошел той же дорожкой и смог найти путь</w:t>
        <w:br/>
        <w:t>наз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ниверсальность</w:t>
      </w:r>
    </w:p>
    <w:p>
      <w:pPr>
        <w:pStyle w:val="Normal"/>
        <w:rPr/>
      </w:pPr>
      <w:r>
        <w:rPr/>
        <w:t>Многие пациенты приходят к терапевту очень обеспокоен-</w:t>
        <w:br/>
        <w:t>ные мыслями о том, что никто больше не мучается так, как</w:t>
        <w:br/>
        <w:t>они, что только они одни испытывают страхи, страдают от</w:t>
      </w:r>
    </w:p>
    <w:p>
      <w:pPr>
        <w:pStyle w:val="Normal"/>
        <w:rPr/>
      </w:pPr>
      <w:r>
        <w:rPr/>
        <w:t>проблем и неприемлемых мыслей, порывов и фантазий.</w:t>
        <w:br/>
        <w:t>В этом, конечно, есть доля правды, поскольку многие па-</w:t>
        <w:br/>
        <w:t>циенты имеют свои собственные «наборы» воздействую-</w:t>
        <w:br/>
        <w:t>щих на них стрессовых факторов и того, что скрыто у них в</w:t>
        <w:br/>
        <w:t>подсознании. Их чувство собственной уникальности тесно</w:t>
        <w:br/>
        <w:t>связано с социальной изоляцией, с трудностями, испыты-</w:t>
        <w:br/>
        <w:t>ваемыми в межличностном общении, с недостижимостью</w:t>
        <w:br/>
        <w:t>искренности и раскрепощенности в интимных отношени-</w:t>
        <w:br/>
        <w:t>ях. В групповой терапии, особенно на ранних ее стадиях,</w:t>
        <w:br/>
      </w:r>
      <w:r>
        <w:rPr>
          <w:color w:val="FF0000"/>
        </w:rPr>
        <w:t>разубеждение</w:t>
      </w:r>
      <w:r>
        <w:rPr/>
        <w:t xml:space="preserve"> пациента в уникальности его проблем явля-</w:t>
        <w:br/>
        <w:t>ется важным фактором, способным улучшить его состоя-</w:t>
        <w:br/>
        <w:t>ние. После того как пациент выслушивает других членов</w:t>
        <w:br/>
        <w:t>группы и обнаруживает, что он не одинок в своих страдани-</w:t>
        <w:br/>
        <w:t>ях, он открывается для окружающего мира, и начинается</w:t>
        <w:br/>
        <w:t>процесс, который можно назвать «Добро пожаловать к</w:t>
        <w:br/>
        <w:t>людям», или «Мы все в одной лодке».</w:t>
      </w:r>
    </w:p>
    <w:p>
      <w:pPr>
        <w:pStyle w:val="Normal"/>
        <w:rPr/>
      </w:pPr>
      <w:r>
        <w:rPr/>
        <w:t>Ни один поступок, ни одна мысль не могут быть совсем</w:t>
        <w:br/>
        <w:t>недоступны опыту других людей. Я слышал, как члены</w:t>
        <w:br/>
        <w:t>группы признавались в таких действиях, как инцест, воров-</w:t>
        <w:br/>
        <w:t>ство, растрата, убийство, попытка к самоубийству и даже в</w:t>
        <w:br/>
        <w:t>более ужасных вещах. Но я видел, что остальные члены</w:t>
        <w:br/>
        <w:t>группы не зарекались от этого. Еще Фрейд отмечал, что</w:t>
        <w:br/>
        <w:t>стойкие табу (против отцеубийства и инцеста) были созда-</w:t>
        <w:br/>
        <w:t>ны именно потому, что подобные импульсы свойственны</w:t>
        <w:br/>
        <w:t>глубинной природе человека.</w:t>
      </w:r>
    </w:p>
    <w:p>
      <w:pPr>
        <w:pStyle w:val="Normal"/>
        <w:rPr/>
      </w:pPr>
      <w:r>
        <w:rPr/>
        <w:t xml:space="preserve">Однажды я обсуждал с пациентом его </w:t>
      </w:r>
      <w:r>
        <w:rPr>
          <w:color w:val="FF0000"/>
        </w:rPr>
        <w:t>шестьсотчасовой</w:t>
        <w:br/>
      </w:r>
      <w:r>
        <w:rPr/>
        <w:t>опыт индивидуального анализа с другим терапевтом. Когда</w:t>
        <w:br/>
        <w:t>я спросил его о наиболее важном событии, происшедшем</w:t>
        <w:br/>
        <w:t>за это время, он вспомнил эпизод, когда он был глубоко огор-</w:t>
        <w:br/>
        <w:t>чен своими чувствами по отношению к матери. Несмотря</w:t>
        <w:br/>
        <w:t>на противодействие сильных позитивных чувств, его пре-</w:t>
        <w:br/>
        <w:t>следовало навязчивое желание ее смерти, поскольку в этом</w:t>
        <w:br/>
        <w:t>случае он получал очень крупное наследство. Его аналитик</w:t>
        <w:br/>
        <w:t>прокомментировал это просто: «Уж такие, видно, мы 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96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97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есть». Это утверждение не только принесло пациенту суще-</w:t>
        <w:br/>
        <w:t>ственное облегчение, но в будущем дало ему возможность</w:t>
        <w:br/>
        <w:t>использовать свою амбивалентность для творчества.</w:t>
      </w:r>
    </w:p>
    <w:p>
      <w:pPr>
        <w:pStyle w:val="Normal"/>
        <w:rPr/>
      </w:pPr>
      <w:r>
        <w:rPr/>
        <w:t>Несмотря на сложность и уникальность человеческих</w:t>
        <w:br/>
        <w:t>проблем, определенные общие знаменатели, несомненно,</w:t>
        <w:br/>
        <w:t>существуют, и члены терапевтической группы достаточно</w:t>
        <w:br/>
        <w:t>быстро находят «товарищей по несчастью». Проиллюстри-</w:t>
        <w:br/>
        <w:t>рую это на примере: в течение многих лет я приглашал участ-</w:t>
        <w:br/>
        <w:t xml:space="preserve">ников </w:t>
      </w:r>
      <w:r>
        <w:rPr>
          <w:color w:val="FF0000"/>
        </w:rPr>
        <w:t>Т-групп,</w:t>
      </w:r>
      <w:r>
        <w:rPr/>
        <w:t xml:space="preserve"> чтобы привлечь их к задаче «строгой сек-</w:t>
        <w:br/>
        <w:t>ретности». Членов группы просили анонимно написать на</w:t>
        <w:br/>
        <w:t>листочке свой главный секрет, — то, чем они совершенно</w:t>
        <w:br/>
        <w:t>не хотели бы делиться с группой</w:t>
      </w:r>
      <w:r>
        <w:rPr>
          <w:color w:val="FF0000"/>
        </w:rPr>
        <w:t>'.</w:t>
      </w:r>
      <w:r>
        <w:rPr/>
        <w:t xml:space="preserve"> Секреты оказывались по-</w:t>
        <w:br/>
        <w:t>разительно похожими друг на друга: все они относились к</w:t>
        <w:br/>
        <w:t>одной из двух доминирующих тем. Самый распространен-</w:t>
        <w:br/>
        <w:t>ный секрет — глубокое убеждение в своей неадекватнос-</w:t>
        <w:br/>
        <w:t>ти, — ощущение того, что если бы другие знали автора сек-</w:t>
        <w:br/>
        <w:t>рета по-настоящему, то им открылись бы его некомпетент-</w:t>
        <w:br/>
        <w:t>ность и интеллектуальная несостоятельность. Чуть реже</w:t>
        <w:br/>
        <w:t>встречается глубокое чувство отчуждения, люди сообщают,</w:t>
        <w:br/>
        <w:t>что они не могут по-настоящему заботиться о других людях</w:t>
        <w:br/>
        <w:t>или любить их. На третьем месте, среди наиболее популяр-</w:t>
        <w:br/>
        <w:t>ных секретов, стоят различного рода сексуальные секреты,</w:t>
        <w:br/>
        <w:t>например страх перед гомосексуальными наклонностями.</w:t>
        <w:br/>
        <w:t>Та же картина наблюдается у тех, кто относится к катего-</w:t>
        <w:br/>
        <w:t>рии пациентов. Почти всегда переживания пациентов свя-</w:t>
        <w:br/>
        <w:t>заны с глубоким беспокойством по поводу чувства собст-</w:t>
        <w:br/>
        <w:t>венного достоинства и межличностных отношений.</w:t>
      </w:r>
    </w:p>
    <w:p>
      <w:pPr>
        <w:pStyle w:val="Normal"/>
        <w:rPr/>
      </w:pPr>
      <w:r>
        <w:rPr/>
        <w:t>Поскольку пациенты осознают свое сходство с осталь-</w:t>
        <w:br/>
        <w:t>ными и разделяют их глубинные переживания, они получа-</w:t>
        <w:br/>
        <w:t>ют пользу от их поддержки и переживают катарсис.</w:t>
      </w:r>
    </w:p>
    <w:p>
      <w:pPr>
        <w:pStyle w:val="FR2"/>
        <w:rPr/>
      </w:pPr>
      <w:r>
        <w:rPr>
          <w:color w:val="FF0000"/>
          <w:sz w:val="16"/>
          <w:szCs w:val="16"/>
        </w:rPr>
        <w:t>'</w:t>
      </w:r>
      <w:r>
        <w:rPr>
          <w:sz w:val="16"/>
          <w:szCs w:val="16"/>
        </w:rPr>
        <w:t xml:space="preserve">   Существует несколько методов работы с такой информацией в груп-</w:t>
        <w:br/>
        <w:t>пе. Одна из техник, доказавших свою эффективность, заключается в</w:t>
        <w:br/>
        <w:t>том, чтобы собрать записки с анонимными секретами и раздать их</w:t>
        <w:br/>
        <w:t>членам группы. Затем каждого просят прочесть доставшийся ему сек-</w:t>
        <w:br/>
        <w:t>рет вслух и рассказать, как бы он себя чувствовал, если бы это был его</w:t>
        <w:br/>
        <w:t>секрет. Обычно это является весьма ценной демонстрацией универ-</w:t>
        <w:br/>
        <w:t xml:space="preserve">сальности, </w:t>
      </w:r>
      <w:r>
        <w:rPr>
          <w:color w:val="FF0000"/>
          <w:sz w:val="16"/>
          <w:szCs w:val="16"/>
        </w:rPr>
        <w:t>эмпатии</w:t>
      </w:r>
      <w:r>
        <w:rPr>
          <w:sz w:val="16"/>
          <w:szCs w:val="16"/>
        </w:rPr>
        <w:t xml:space="preserve"> и способности понимать других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98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бщение информации</w:t>
      </w:r>
    </w:p>
    <w:p>
      <w:pPr>
        <w:pStyle w:val="Normal"/>
        <w:rPr/>
      </w:pPr>
      <w:r>
        <w:rPr/>
        <w:t>Большинство пациентов к концу успешно пройденного</w:t>
        <w:br/>
        <w:t xml:space="preserve">курса </w:t>
      </w:r>
      <w:r>
        <w:rPr>
          <w:color w:val="FF0000"/>
        </w:rPr>
        <w:t>интеракционной</w:t>
      </w:r>
      <w:r>
        <w:rPr/>
        <w:t xml:space="preserve"> групповой терапии очень многое</w:t>
        <w:br/>
        <w:t>узнают о функционировании психики, значении симпто-</w:t>
        <w:br/>
        <w:t>мов, о межличностной и групповой динамике и самом про-</w:t>
        <w:br/>
        <w:t>цессе психотерапии. Тем не менее такое образование пред-</w:t>
        <w:br/>
        <w:t>ставляет собой достаточно скрытый процесс.</w:t>
      </w:r>
    </w:p>
    <w:p>
      <w:pPr>
        <w:pStyle w:val="Normal"/>
        <w:rPr/>
      </w:pPr>
      <w:r>
        <w:rPr/>
        <w:t>Существует несколько направлений групповой тера-</w:t>
        <w:br/>
        <w:t>пии, в которых обучение как таковое представляет собой</w:t>
        <w:br/>
        <w:t>важную часть программы.</w:t>
      </w:r>
    </w:p>
    <w:p>
      <w:pPr>
        <w:pStyle w:val="Normal"/>
        <w:rPr/>
      </w:pPr>
      <w:r>
        <w:rPr/>
        <w:t>Общество Реабилитации изначально создавалось по об-</w:t>
        <w:br/>
        <w:t xml:space="preserve">разу учебных подразделений. </w:t>
      </w:r>
      <w:r>
        <w:rPr>
          <w:color w:val="FF0000"/>
        </w:rPr>
        <w:t>&lt;...&gt;</w:t>
      </w:r>
      <w:r>
        <w:rPr/>
        <w:t xml:space="preserve"> Членство в этой органи-</w:t>
        <w:br/>
        <w:t>зации полностью добровольное, туда приходят люди, жа-</w:t>
        <w:br/>
        <w:t xml:space="preserve">лующиеся на разные психологические проблемы. </w:t>
      </w:r>
      <w:r>
        <w:rPr>
          <w:color w:val="FF0000"/>
        </w:rPr>
        <w:t>&lt;...&gt;</w:t>
        <w:br/>
      </w:r>
      <w:r>
        <w:rPr/>
        <w:t>Психические заболевания объясняются при помощи не-</w:t>
        <w:br/>
        <w:t>скольких простых принципов, которые должны помнить</w:t>
        <w:br/>
        <w:t>члены подобных групп. Например, невротические симпто-</w:t>
        <w:br/>
        <w:t>мы причиняют страдания, но они не опасны; нервное на-</w:t>
        <w:br/>
        <w:t>пряжение усиливает и закрепляет симптомы, поэтому его</w:t>
        <w:br/>
        <w:t>надо избегать; при помощи свободной воли пациент избав-</w:t>
        <w:br/>
        <w:t>ляется от проблем, связанных с нервной системой и т. д.</w:t>
      </w:r>
    </w:p>
    <w:p>
      <w:pPr>
        <w:pStyle w:val="Normal"/>
        <w:rPr/>
      </w:pPr>
      <w:r>
        <w:rPr/>
        <w:t>Таким образом, дидактическое обучение используется</w:t>
        <w:br/>
        <w:t>в различных видах групповой терапии: для сообщения ин-</w:t>
        <w:br/>
        <w:t>формации, для структурирования групп, для объяснения</w:t>
        <w:br/>
        <w:t>того, как протекает заболевание. Часто дидактическое обу-</w:t>
        <w:br/>
        <w:t>чение служит фактором первоначального объединения</w:t>
        <w:br/>
        <w:t>людей в группе, пока «не включились» остальные лечебные</w:t>
        <w:br/>
        <w:t>факторы. Таким образом, объяснение и разъяснение дейст-</w:t>
        <w:br/>
        <w:t>вуют как полноправные и эффективные лечебные силы.</w:t>
        <w:br/>
        <w:t>Человек всегда страдал от неопределенности и во все века</w:t>
        <w:br/>
        <w:t>старался упорядочить свой мир, давая объяснения, прежде</w:t>
        <w:br/>
        <w:t>всего, религиозные или научные. Объяснение явления —</w:t>
        <w:br/>
        <w:t>это первый шаг к контролю над ним. Если извержение вул-</w:t>
        <w:br/>
        <w:t>кана имеет причиной недовольство бога вулкана, значит,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9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су</w:t>
      </w:r>
      <w:r>
        <w:rPr>
          <w:color w:val="FF0000"/>
        </w:rPr>
        <w:t>щ</w:t>
      </w:r>
      <w:r>
        <w:rPr/>
        <w:t>ествуют методы, позволяющие умилостивить его и в</w:t>
        <w:br/>
        <w:t xml:space="preserve">конечном счете взять под контроль. </w:t>
      </w:r>
      <w:r>
        <w:rPr>
          <w:color w:val="FF0000"/>
        </w:rPr>
        <w:t>Фрида</w:t>
      </w:r>
      <w:r>
        <w:rPr/>
        <w:t xml:space="preserve"> Фромм-</w:t>
      </w:r>
      <w:r>
        <w:rPr>
          <w:color w:val="FF0000"/>
        </w:rPr>
        <w:t>Райх-</w:t>
        <w:br/>
        <w:t>ман</w:t>
      </w:r>
      <w:r>
        <w:rPr/>
        <w:t xml:space="preserve"> подчеркивает ту роль, которую играет неопределен-</w:t>
        <w:br/>
        <w:t>ность в возникновении тревожности. Она отмечает, что</w:t>
        <w:br/>
        <w:t>самоосознание человеком того, что он не подвластен само-</w:t>
        <w:br/>
        <w:t>му себе, что его восприятие и поведение находятся под кон-</w:t>
        <w:br/>
        <w:t>тролем иррациональных сил, является важной причиной</w:t>
        <w:br/>
        <w:t>тревожности. Джером Франк, изучая реакцию американ-</w:t>
        <w:br/>
        <w:t xml:space="preserve">цев на неизвестную болезнь </w:t>
      </w:r>
      <w:r>
        <w:rPr>
          <w:color w:val="FF0000"/>
        </w:rPr>
        <w:t>(шистосомоз),</w:t>
      </w:r>
      <w:r>
        <w:rPr/>
        <w:t xml:space="preserve"> возникшую в</w:t>
        <w:br/>
        <w:t>южной части Тихого океана, показывает, что вторичная</w:t>
        <w:br/>
        <w:t>тревожность, возникающая от состояния неопределеннос-</w:t>
        <w:br/>
        <w:t>ти, часто вредит сильнее, чем первичная болезнь. Сходным</w:t>
        <w:br/>
        <w:t>образом обстоит дело с психическими пациентами: страхи</w:t>
        <w:br/>
        <w:t>тревожность, возникающие неизвестно откуда, значи-</w:t>
        <w:br/>
        <w:t>мость и серьезность психиатрических симптомов могут на-</w:t>
        <w:br/>
        <w:t>столько осложнить общую картину, что эффективное ис-</w:t>
        <w:br/>
        <w:t>следование становится чрезвычайно затрудненным. Таким</w:t>
        <w:br/>
        <w:t>образом, дидактическое обучение, обеспечивая структур-</w:t>
        <w:br/>
        <w:t>ное понимание явления и объяснение, имеет самоценное</w:t>
        <w:br/>
        <w:t>значение и занимает достойное место в списке инструмен-</w:t>
        <w:br/>
        <w:t>тов терапии.</w:t>
      </w:r>
    </w:p>
    <w:p>
      <w:pPr>
        <w:pStyle w:val="Normal"/>
        <w:rPr/>
      </w:pPr>
      <w:r>
        <w:rPr/>
        <w:t>В отличие от эксплицитного дидактического обучения</w:t>
        <w:br/>
        <w:t>(которое может давать терапевт) в любой без исключения</w:t>
        <w:br/>
        <w:t>терапевтической группе ее участники дают свои советы.</w:t>
        <w:br/>
        <w:t xml:space="preserve">В динамике </w:t>
      </w:r>
      <w:r>
        <w:rPr>
          <w:color w:val="FF0000"/>
        </w:rPr>
        <w:t>интеракционной</w:t>
      </w:r>
      <w:r>
        <w:rPr/>
        <w:t xml:space="preserve"> групповой терапии это обсто-</w:t>
        <w:br/>
        <w:t>ятельство настолько неизменно присутствует на ранней</w:t>
        <w:br/>
        <w:t>стадии существования группы, что по нему можно опреде-</w:t>
        <w:br/>
        <w:t>лять ее возраст. Если я просматриваю или прослушиваю за-</w:t>
        <w:br/>
        <w:t>писи работы группы, в которой пациенты регулярно гово-</w:t>
        <w:br/>
        <w:t>рят: «Я думаю, вы должны</w:t>
      </w:r>
      <w:r>
        <w:rPr>
          <w:color w:val="FF0000"/>
        </w:rPr>
        <w:t>...»,</w:t>
      </w:r>
      <w:r>
        <w:rPr/>
        <w:t xml:space="preserve"> или «То, что вы делаете, —</w:t>
        <w:br/>
        <w:t>это</w:t>
      </w:r>
      <w:r>
        <w:rPr>
          <w:color w:val="FF0000"/>
        </w:rPr>
        <w:t>...»,</w:t>
      </w:r>
      <w:r>
        <w:rPr/>
        <w:t xml:space="preserve"> или «Почему бы вам</w:t>
      </w:r>
      <w:r>
        <w:rPr>
          <w:color w:val="FF0000"/>
        </w:rPr>
        <w:t>...»,</w:t>
      </w:r>
      <w:r>
        <w:rPr/>
        <w:t xml:space="preserve"> — я могу быть уверен,</w:t>
      </w:r>
      <w:r>
        <w:rPr>
          <w:b/>
          <w:bCs/>
        </w:rPr>
        <w:t xml:space="preserve"> что</w:t>
        <w:br/>
      </w:r>
      <w:r>
        <w:rPr/>
        <w:t>это молодая группа или это старшая группа, которая столк-</w:t>
        <w:br/>
        <w:t>нулась в своем развитии с определенными трудностями и</w:t>
        <w:br/>
        <w:t>испытывает временный регресс. Несмотря на тот факт, что</w:t>
        <w:br/>
        <w:t>наличие советов характерно для ранней стадии развития</w:t>
        <w:br/>
        <w:t xml:space="preserve">интеракционной терапевтической группы, я могу </w:t>
      </w:r>
      <w:r>
        <w:rPr>
          <w:color w:val="FF0000"/>
        </w:rPr>
        <w:t>прип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0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мнить несколько случаев, когда некоторые советы по опре-</w:t>
        <w:br/>
        <w:t>деленным проблемам оказывались полезными пациентам.</w:t>
        <w:br/>
        <w:t>Однако, когда пациенты что-то советуют друг другу — не</w:t>
        <w:br/>
        <w:t>важно что, — у них возникает взаимный интерес и забота,</w:t>
        <w:br/>
        <w:t>что служит достижению цели. Иными словами, важен не</w:t>
      </w:r>
      <w:r>
        <w:rPr>
          <w:color w:val="FF0000"/>
        </w:rPr>
        <w:t>'</w:t>
        <w:br/>
      </w:r>
      <w:r>
        <w:rPr/>
        <w:t>сам совет, а важно то, что его дали.</w:t>
      </w:r>
    </w:p>
    <w:p>
      <w:pPr>
        <w:pStyle w:val="Normal"/>
        <w:rPr/>
      </w:pPr>
      <w:r>
        <w:rPr/>
        <w:t>Такое поведение, когда активно дают советы или про-</w:t>
        <w:br/>
        <w:t>сят их, часто является важным ключом для понимания па-</w:t>
        <w:br/>
        <w:t>тологии межличностных отношений. Например, пациент,</w:t>
        <w:br/>
        <w:t>который постоянно просит у окружающих советы только</w:t>
        <w:br/>
        <w:t>для того, чтобы отвергнуть их и расстроить при этом других</w:t>
        <w:br/>
        <w:t>людей, хорошо известен групповым терапевтам как «отвер-</w:t>
        <w:br/>
        <w:t>гающий помощь нытик» или «да... но» пациент. Другие па-</w:t>
        <w:br/>
        <w:t>циенты могут обращаться за советом по проблемам, кото-</w:t>
        <w:br/>
        <w:t>рые в принципе не разрешимы или уже разрешены. Третьи</w:t>
        <w:br/>
        <w:t>впитывают в себя советы с неутолимой жадностью, но ни-</w:t>
        <w:br/>
        <w:t>когда при этом не отзываются на сходные проблемы у дру-</w:t>
        <w:br/>
        <w:t>гих. Некоторые члены группы, претендуя на сохранение</w:t>
        <w:br/>
        <w:t>своего высокого ролевого статуса в группе или сохраняя</w:t>
        <w:br/>
        <w:t>маску холодной самодостаточности, никогда прямо не про-</w:t>
        <w:br/>
        <w:t>сят о помощи; некоторые несдержанны в выражении своей</w:t>
        <w:br/>
        <w:t>благодарности; другие никогда сразу не открывают пода-</w:t>
        <w:br/>
        <w:t>рок, но уносят его, как кость, домой, чтобы разгрызть ее в</w:t>
      </w:r>
    </w:p>
    <w:p>
      <w:pPr>
        <w:pStyle w:val="Normal"/>
        <w:rPr/>
      </w:pPr>
      <w:r>
        <w:rPr/>
        <w:t>одиночестве.</w:t>
      </w:r>
    </w:p>
    <w:p>
      <w:pPr>
        <w:pStyle w:val="Normal"/>
        <w:rPr/>
      </w:pPr>
      <w:r>
        <w:rPr/>
        <w:t>В группах другого типа, не ориентированных на интер-</w:t>
        <w:br/>
        <w:t>активность открыто и эффективно, используются советы и</w:t>
        <w:br/>
        <w:t>руководство. Например, в группах, где пациенты готовятся</w:t>
        <w:br/>
        <w:t>к выписке из больницы, Общество Реабилитации и обще-</w:t>
        <w:br/>
        <w:t>ство Анонимных Алкоголиков предпочитают давать пря-</w:t>
        <w:br/>
        <w:t>мые советы. В группах, готовящих пациентов к выписке,</w:t>
        <w:br/>
        <w:t>могут обсуждаться возможные испытания, поджидающие</w:t>
        <w:br/>
        <w:t>их дома, и варианты оптимального поведения в таких си-</w:t>
        <w:br/>
        <w:t>туациях. Общество Анонимных Алкоголиков пользуется</w:t>
        <w:br/>
        <w:t>специальными советами и короткими запоминающимися</w:t>
        <w:br/>
        <w:t xml:space="preserve">лозунгами, например, пациентов просят сохранять </w:t>
      </w:r>
      <w:r>
        <w:rPr>
          <w:color w:val="FF0000"/>
        </w:rPr>
        <w:t>абсти-</w:t>
        <w:br/>
        <w:t>ненцию</w:t>
      </w:r>
      <w:r>
        <w:rPr/>
        <w:t xml:space="preserve"> только на следующие двадцать четыре часа, только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0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на один день. Общество Реабилитации учит своих членов,</w:t>
        <w:br/>
        <w:t>как «отмечать симптомы», как «исправлять и отслеживать»,</w:t>
        <w:br/>
        <w:t>как эффективно применять силу во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ьтруизм</w:t>
      </w:r>
    </w:p>
    <w:p>
      <w:pPr>
        <w:pStyle w:val="Normal"/>
        <w:rPr/>
      </w:pPr>
      <w:r>
        <w:rPr/>
        <w:t xml:space="preserve">Существует древняя </w:t>
      </w:r>
      <w:r>
        <w:rPr>
          <w:color w:val="FF0000"/>
        </w:rPr>
        <w:t>хасидская</w:t>
      </w:r>
      <w:r>
        <w:rPr/>
        <w:t xml:space="preserve"> история о </w:t>
      </w:r>
      <w:r>
        <w:rPr>
          <w:color w:val="FF0000"/>
        </w:rPr>
        <w:t>Рабби,</w:t>
      </w:r>
      <w:r>
        <w:rPr/>
        <w:t xml:space="preserve"> который</w:t>
        <w:br/>
        <w:t>беседовал с Господом о небесах и аде. «Я покажу тебе ад», —</w:t>
        <w:br/>
        <w:t>сказал Господь и привел Рабби в комнату, посреди которой</w:t>
        <w:br/>
        <w:t>стоял очень большой круглый стол. Сидящие за столом лю-</w:t>
        <w:br/>
        <w:t>ди были голодны до отчаяния. В середине стола стоял боль-</w:t>
        <w:br/>
        <w:t>шой горшок тушеного мяса, его было достаточно, чтобы</w:t>
        <w:br/>
        <w:t>насытить каждого. Мясо пахло очень вкусно, и у Рабби по-</w:t>
        <w:br/>
        <w:t>текли слюнки. Сидящие за столом люди держали в руках</w:t>
        <w:br/>
        <w:t>ложки с очень длинными ручками. Каждый из них мог до-</w:t>
        <w:br/>
        <w:t>тянуться ложкой до горшка и зачерпнуть мясо, но, по-</w:t>
        <w:br/>
        <w:t>скольку ручка у ложки была длиннее, чем человеческая</w:t>
        <w:br/>
        <w:t>рука, никто не мог положить это мясо себе в рот. Рабби уви-</w:t>
        <w:br/>
        <w:t>дел, что страдания этих людей были ужасны. «Сейчас я по-</w:t>
        <w:br/>
        <w:t>кажу тебе небеса», — сказал Господь, и они прошли в сле-</w:t>
        <w:br/>
        <w:t>дующую комнату, точно такую же, как первая. Там стоял</w:t>
        <w:br/>
        <w:t>такой же большой круглый стол с таким же горшком мяса.</w:t>
        <w:br/>
        <w:t>У людей, сидящих за столом, были те же ложки с длинными</w:t>
        <w:br/>
        <w:t>ручками, но они были сыты и упитанны, они смеялись и</w:t>
        <w:br/>
        <w:t>разговаривали. Вначале Рабби ничего не понял. «Это про-</w:t>
        <w:br/>
        <w:t>сто, но требует известного умения, — сказал Господь. —</w:t>
        <w:br/>
        <w:t>Как видишь, они научились кормить друг друга».</w:t>
      </w:r>
    </w:p>
    <w:p>
      <w:pPr>
        <w:pStyle w:val="Normal"/>
        <w:rPr/>
      </w:pPr>
      <w:r>
        <w:rPr/>
        <w:t>В терапевтических группах происходит то же самое —</w:t>
        <w:br/>
        <w:t>пациенты получают, отдавая, причем не только в процессе</w:t>
        <w:br/>
        <w:t xml:space="preserve">прямого обмена, но также от самого акта </w:t>
      </w:r>
      <w:r>
        <w:rPr>
          <w:color w:val="FF0000"/>
        </w:rPr>
        <w:t>«отдавания».</w:t>
      </w:r>
      <w:r>
        <w:rPr/>
        <w:t xml:space="preserve"> Пси-</w:t>
        <w:br/>
        <w:t>хические пациенты, которые только начинают курс лече-</w:t>
        <w:br/>
        <w:t>ния, деморализованы и глубоко убеждены в том, что они не</w:t>
        <w:br/>
        <w:t>могут предложить окружающим ничего ценного. В течение</w:t>
        <w:br/>
        <w:t>длительного времени они считали себя обузой, и когда он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02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</w:t>
      </w:r>
      <w:r>
        <w:rPr>
          <w:sz w:val="16"/>
          <w:szCs w:val="16"/>
        </w:rPr>
        <w:t xml:space="preserve"> из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обнаруживают, что могут делать для других что-то важное,</w:t>
        <w:br/>
        <w:t>это восстанавливает и поддерживает их самоуважение.</w:t>
      </w:r>
    </w:p>
    <w:p>
      <w:pPr>
        <w:pStyle w:val="Normal"/>
        <w:rPr/>
      </w:pPr>
      <w:r>
        <w:rPr/>
        <w:t>Несомненно, пациенты в процессе групповой терапии</w:t>
        <w:br/>
        <w:t>приносят друг другу огромную пользу. Нередко они с боль-</w:t>
        <w:br/>
        <w:t>шей готовностью слушают и запоминают что-то, исходящее</w:t>
        <w:br/>
        <w:t>от другого пациента, чем от терапевта. Для многих терапевт</w:t>
        <w:br/>
        <w:t>остается просто тем, кому оплачивают его профессиональ-</w:t>
        <w:br/>
        <w:t>ные услуги, но другие члены группы, как им кажется, более</w:t>
        <w:br/>
        <w:t>подходят для спонтанного и искреннего общения, для вы-</w:t>
        <w:br/>
        <w:t>ражения поддержки. Когда пациент оглядывается на прой-</w:t>
        <w:br/>
        <w:t>денный курс терапии, он всегда высоко оценивает других</w:t>
        <w:br/>
        <w:t>членов группы, как тех, кто многое сделал для улучшения</w:t>
        <w:br/>
        <w:t>его состояния, — если не в качестве друзей и советчиков,</w:t>
        <w:br/>
        <w:t>то, по крайней мере, тех, кто позволил пациенту познать</w:t>
        <w:br/>
        <w:t>свой внутренний мир через их отношение к себе.</w:t>
      </w:r>
    </w:p>
    <w:p>
      <w:pPr>
        <w:pStyle w:val="Normal"/>
        <w:rPr/>
      </w:pPr>
      <w:r>
        <w:rPr/>
        <w:t xml:space="preserve">Говорят, что </w:t>
      </w:r>
      <w:r>
        <w:rPr>
          <w:color w:val="FF0000"/>
        </w:rPr>
        <w:t>Уорден</w:t>
      </w:r>
      <w:r>
        <w:rPr/>
        <w:t xml:space="preserve"> </w:t>
      </w:r>
      <w:r>
        <w:rPr>
          <w:color w:val="FF0000"/>
        </w:rPr>
        <w:t>Даффи</w:t>
      </w:r>
      <w:r>
        <w:rPr/>
        <w:t xml:space="preserve"> утверждал: лучший способ</w:t>
        <w:br/>
        <w:t>помочь человеку — это дать ему возможность помочь вам.</w:t>
        <w:br/>
        <w:t>Людям необходимо чувствовать себя нужными. Я знал быв-</w:t>
        <w:br/>
        <w:t>ших алкоголиков, которые продолжали свои контакты с</w:t>
        <w:br/>
        <w:t>обществом Анонимных Алкоголиков годы спустя после из-</w:t>
        <w:br/>
        <w:t>лечения; один рабочий сообщил, что он рассказывал исто-</w:t>
        <w:br/>
        <w:t>рию своего падения и последующей реабилитации, по</w:t>
        <w:br/>
        <w:t>крайней мере, тысячу раз.</w:t>
      </w:r>
    </w:p>
    <w:p>
      <w:pPr>
        <w:pStyle w:val="Normal"/>
        <w:rPr/>
      </w:pPr>
      <w:r>
        <w:rPr/>
        <w:t>Пациенты не могут сразу оценить этот источник помо-</w:t>
        <w:br/>
        <w:t>щи. Совсем наоборот. Многие из них сопротивляются те-</w:t>
        <w:br/>
        <w:t>рапевтическому воздействию группы, задавая вопрос: «Как</w:t>
        <w:br/>
        <w:t>может слепой вести слепого?» Или же они спрашивают:</w:t>
      </w:r>
    </w:p>
    <w:p>
      <w:pPr>
        <w:pStyle w:val="Normal"/>
        <w:rPr/>
      </w:pPr>
      <w:r>
        <w:rPr/>
        <w:t>«Что я могу получить от других, таких же запутавшихся, как</w:t>
        <w:br/>
        <w:t>и я? Мы утопим друг друга». Исследования показывают,</w:t>
        <w:br/>
        <w:t>что пациент в этих случаях на самом деле говорит: «Чем же</w:t>
        <w:br/>
        <w:t>я таким обладаю, чтобы предложить это кому-либо?» При-</w:t>
        <w:br/>
        <w:t>чина подобного противодействия воздействию групповой</w:t>
        <w:br/>
        <w:t>терапии заключается в критической самооценке пациента.</w:t>
      </w:r>
    </w:p>
    <w:p>
      <w:pPr>
        <w:pStyle w:val="Normal"/>
        <w:rPr/>
      </w:pPr>
      <w:r>
        <w:rPr/>
        <w:t>Есть и другая, более тонкая, выгода, заключенная в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03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альтруистическом акте. Множество пациентов увязли в бо-</w:t>
        <w:br/>
        <w:t xml:space="preserve">лезненном </w:t>
      </w:r>
      <w:r>
        <w:rPr>
          <w:color w:val="FF0000"/>
        </w:rPr>
        <w:t>самоедстве,</w:t>
      </w:r>
      <w:r>
        <w:rPr/>
        <w:t xml:space="preserve"> которое приобретает форму навяз-</w:t>
        <w:br/>
        <w:t>чивой интроспекции или попыток, скрежеща зубами, «реа-</w:t>
        <w:br/>
        <w:t>лизовать» себя. Но самореализацию или смысл жизни</w:t>
        <w:br/>
        <w:t>нельзя обрести внутри себя, своего самосознания. Я, как и</w:t>
        <w:br/>
      </w:r>
      <w:r>
        <w:rPr>
          <w:color w:val="FF0000"/>
        </w:rPr>
        <w:t>Франкл,</w:t>
      </w:r>
      <w:r>
        <w:rPr/>
        <w:t xml:space="preserve"> считаю, что эти качества появляются как следст-</w:t>
        <w:br/>
        <w:t>вие выхода человека за свои пределы, когда мы забываем</w:t>
        <w:br/>
        <w:t>самих себя и отдаем себя кому-то или чему-то вне нас. В те-</w:t>
        <w:br/>
        <w:t>рапевтических группах этому ненавязчиво обучают и от-</w:t>
        <w:br/>
        <w:t xml:space="preserve">крывают перед ее участниками </w:t>
      </w:r>
      <w:r>
        <w:rPr>
          <w:color w:val="FF0000"/>
        </w:rPr>
        <w:t>контрсолипсистские</w:t>
      </w:r>
      <w:r>
        <w:rPr/>
        <w:t xml:space="preserve"> пер-</w:t>
        <w:br/>
        <w:t>спектив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рректирующий анализ</w:t>
        <w:br/>
        <w:t>родительской семьи</w:t>
      </w:r>
    </w:p>
    <w:p>
      <w:pPr>
        <w:pStyle w:val="Normal"/>
        <w:rPr/>
      </w:pPr>
      <w:r>
        <w:rPr/>
        <w:t>Все без исключения пациенты приходят в групповую тера-</w:t>
        <w:br/>
        <w:t>пию с историей в высшей степени негативного опыта, при-</w:t>
        <w:br/>
        <w:t>обретенного ими в своей первой и наиболее важной груп-</w:t>
        <w:br/>
        <w:t>пе—в родительской семье. Группа имеет сходство с семьей</w:t>
        <w:br/>
        <w:t>во многих аспектах, и многие группы возглавляет дуэт, со-</w:t>
        <w:br/>
        <w:t>стоящий из мужчины и женщины, чтобы еще более при-</w:t>
        <w:br/>
        <w:t>близить конфигурацию группы к родительской семье. Бу-</w:t>
        <w:br/>
        <w:t>дучи зависимыми от своего искусственно созданного мира</w:t>
        <w:br/>
        <w:t>(сформированного в основном в родительской семье),</w:t>
        <w:br/>
        <w:t>члены группы взаимодействуют с ее руководителями и дру-</w:t>
        <w:br/>
        <w:t>гими участниками так, как они взаимодействовали когда-</w:t>
        <w:br/>
        <w:t>то с родителями и другими родственниками. Существуют</w:t>
        <w:br/>
        <w:t>бесчисленные варианты моделей взаимодействия: пациен-</w:t>
        <w:br/>
        <w:t>ты могут быть безнадежно зависимы от руководителей, ко-</w:t>
        <w:br/>
        <w:t>торых они наделяют сверхзнаниями и силой; они могут на</w:t>
        <w:br/>
        <w:t>каждом шагу бороться с лидерами, утверждая, что они пре-</w:t>
        <w:br/>
        <w:t>пятствуют их росту или лишают индивидуальности; они</w:t>
        <w:br/>
        <w:t xml:space="preserve">могут попытаться внести раскол между </w:t>
      </w:r>
      <w:r>
        <w:rPr>
          <w:color w:val="FF0000"/>
        </w:rPr>
        <w:t>ко-терапевтами,</w:t>
        <w:br/>
      </w:r>
      <w:r>
        <w:rPr/>
        <w:t>провоцируя споры или несогласие между ними; они могут</w:t>
        <w:br/>
        <w:t>жестоко конкурировать с другими участниками, пытая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04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сосредоточить все внимание и заботу терапевтов на себе.</w:t>
        <w:br/>
        <w:t>Они могут искать союзников, чтобы попытаться «скинуть»</w:t>
        <w:br/>
        <w:t>терапевтов; они могут отказаться от своих собственных ин-</w:t>
        <w:br/>
        <w:t>тересов, якобы бескорыстно заботясь о других членах группы.</w:t>
      </w:r>
    </w:p>
    <w:p>
      <w:pPr>
        <w:pStyle w:val="Normal"/>
        <w:rPr/>
      </w:pPr>
      <w:r>
        <w:rPr/>
        <w:t>Очевидно, что тот же самый принцип действует в инди-</w:t>
        <w:br/>
        <w:t>видуальной терапии. Отличие заключается лишь в том, что</w:t>
        <w:br/>
        <w:t>группа обеспечивает гораздо больше возможностей для</w:t>
        <w:br/>
        <w:t>анализа. В одной из моих групп находилась пациентка, ко-</w:t>
        <w:br/>
        <w:t>торая молча дулась в течение двух занятий, расстраиваясь</w:t>
        <w:br/>
        <w:t>из-за того, что не проходила терапию «один на один». Груп-</w:t>
        <w:br/>
        <w:t>па не смогла удовлетворить ее нужд, и она считала невоз-</w:t>
        <w:br/>
        <w:t>можным для себя разговаривать на занятиях, попросив</w:t>
        <w:br/>
        <w:t>принять во внимание то, что свободно она могла разгова-</w:t>
        <w:br/>
        <w:t>ривать только с терапевтом или находясь наедине с каким-</w:t>
        <w:br/>
        <w:t>либо членом группы. Уступив моим требованиям, пациент-</w:t>
        <w:br/>
        <w:t>ка объяснила свой гнев тем, что на недавнем занятии дру-</w:t>
        <w:br/>
        <w:t>гой член группы вернулся после каникул и был очень тепло</w:t>
        <w:br/>
        <w:t>встречен всеми. Она тоже недавно вернулась с каникул, но</w:t>
        <w:br/>
        <w:t>группа не встретила ее с той же теплотой, что и другого</w:t>
        <w:br/>
        <w:t>члена группы. После этого случая один пациент получил</w:t>
        <w:br/>
        <w:t>похвалу за то, что предложил интерпретацию, важную для</w:t>
        <w:br/>
        <w:t>одного из членов группы, а па</w:t>
      </w:r>
      <w:r>
        <w:rPr>
          <w:color w:val="FF0000"/>
        </w:rPr>
        <w:t>ц</w:t>
      </w:r>
      <w:r>
        <w:rPr/>
        <w:t>иентка, о которой идет речь,</w:t>
        <w:br/>
        <w:t>еще несколько недель назад сделала сходное заявление, и</w:t>
        <w:br/>
        <w:t>оно прошло незамеченным. Через некоторое время она</w:t>
        <w:br/>
        <w:t>также обратила внимание на то, что в ней растет негодова-</w:t>
        <w:br/>
        <w:t>ние, связанное с распределением времени в группе: она не</w:t>
        <w:br/>
        <w:t>могла терпеливо ждать своей очереди выступить и раздра-</w:t>
        <w:br/>
        <w:t>жалась, когда внимание перемещалось на других. Все эти</w:t>
        <w:br/>
        <w:t>переживания, очевидно, имели долгую историю и корени-</w:t>
        <w:br/>
        <w:t>лись в ее ранних взаимоотношениях с близкими. Все эти</w:t>
        <w:br/>
        <w:t>обстоятельства не могут свидетельствовать против метода</w:t>
        <w:br/>
        <w:t>групповой терапии, совсем наоборот: условия группы ока-</w:t>
        <w:br/>
        <w:t>зались особенно полезными для пациентки, поскольку по-</w:t>
        <w:br/>
        <w:t>зволили сделать заметными ее зависть и страстное желание</w:t>
        <w:br/>
        <w:t>привлечь к себе внимание. В индивидуальной терапии эти</w:t>
        <w:br/>
        <w:t>специфические конфликты проявляются очень вяло, ес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05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>
          <w:b/>
          <w:b/>
          <w:bCs/>
        </w:rPr>
      </w:pPr>
      <w:r>
        <w:rPr>
          <w:b/>
          <w:bCs/>
        </w:rPr>
        <w:t>23 - 7230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проявляются вообще, ведь все время терапевта в этом слу-</w:t>
        <w:br/>
        <w:t xml:space="preserve">чае безраздельно принадлежит </w:t>
      </w:r>
      <w:r>
        <w:rPr>
          <w:color w:val="FF0000"/>
        </w:rPr>
        <w:t>одному-единственному</w:t>
      </w:r>
      <w:r>
        <w:rPr/>
        <w:t xml:space="preserve"> па-</w:t>
        <w:br/>
        <w:t>циенту.</w:t>
      </w:r>
    </w:p>
    <w:p>
      <w:pPr>
        <w:pStyle w:val="Normal"/>
        <w:rPr/>
      </w:pPr>
      <w:r>
        <w:rPr/>
        <w:t>Важно не только проанализировать детские семейные</w:t>
        <w:br/>
        <w:t>конфликты, но и корректно освободить пациента от их</w:t>
        <w:br/>
        <w:t>влияния. Нельзя допускать, чтобы взаимоотношения в</w:t>
        <w:br/>
        <w:t>семье становились все более сдержанными, иначе они пре-</w:t>
        <w:br/>
        <w:t xml:space="preserve">вратятся в </w:t>
      </w:r>
      <w:r>
        <w:rPr>
          <w:color w:val="FF0000"/>
        </w:rPr>
        <w:t>ригидную</w:t>
      </w:r>
      <w:r>
        <w:rPr/>
        <w:t xml:space="preserve"> непроницаемую систему, столь харак-</w:t>
        <w:br/>
        <w:t>терную для многих семей. Прежние стереотипы поведения</w:t>
        <w:br/>
        <w:t>должны постоянно ставиться под сомнение с точки зрения</w:t>
        <w:br/>
        <w:t>соответствия их реальности, они должны вовремя заме-</w:t>
        <w:br/>
        <w:t>няться на новые, соответствующие реальности, стереоти-</w:t>
        <w:br/>
        <w:t>пы. Для многих пациентов работа над своими проблемами</w:t>
        <w:br/>
        <w:t>совместно с терапевтами и другими членами группы во</w:t>
        <w:br/>
        <w:t>многом связана с не завершенными в прошлом делами и</w:t>
        <w:br/>
        <w:t>отноше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тие социализирующих техник</w:t>
      </w:r>
    </w:p>
    <w:p>
      <w:pPr>
        <w:pStyle w:val="Normal"/>
        <w:rPr/>
      </w:pPr>
      <w:r>
        <w:rPr/>
        <w:t>Социальное научение — развитие базовых навыков обще-</w:t>
        <w:br/>
        <w:t>ния — это лечебный фактор, который действует во всех те-</w:t>
        <w:br/>
        <w:t>рапевтических группах, хотя то, какое именно общение</w:t>
        <w:br/>
        <w:t>эксплицируется, зависит от типа терапевтической группы.</w:t>
      </w:r>
    </w:p>
    <w:p>
      <w:pPr>
        <w:pStyle w:val="Normal"/>
        <w:rPr/>
      </w:pPr>
      <w:r>
        <w:rPr/>
        <w:t>В некоторых группах, например, в группах, готовящих</w:t>
        <w:br/>
        <w:t>к выписке тех, кто долгое время провел в больнице, а также</w:t>
        <w:br/>
        <w:t>в юношеских группах, может быть сделан явный акцент на</w:t>
        <w:br/>
        <w:t>развитие навыков общения. Разыгрываются роли — как по-</w:t>
        <w:br/>
        <w:t>дойти к будущему работодателю по поводу работы, как при-</w:t>
        <w:br/>
        <w:t>гласить девушку на танец. В группах динамической тера-</w:t>
        <w:br/>
        <w:t>пии вместе с основными правилами поведения пациенты</w:t>
        <w:br/>
        <w:t>могут получить важную информацию о неприемлемом по-</w:t>
        <w:br/>
        <w:t>ведении в обществе. К примеру, они могут узнать о своей</w:t>
        <w:br/>
        <w:t>дезориентирующей привычке не смотреть в глаза человеку,</w:t>
        <w:br/>
        <w:t>с которым они беседуют; или они узнают о том впечатле-</w:t>
        <w:br/>
        <w:t>нии, какое производит на окружающих их высокомерие,</w:t>
      </w:r>
    </w:p>
    <w:p>
      <w:pPr>
        <w:pStyle w:val="Normal"/>
        <w:rPr/>
      </w:pPr>
      <w:r>
        <w:rPr>
          <w:sz w:val="18"/>
          <w:szCs w:val="18"/>
        </w:rPr>
        <w:t>706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</w:t>
      </w:r>
      <w:r>
        <w:rPr>
          <w:sz w:val="16"/>
          <w:szCs w:val="16"/>
        </w:rPr>
        <w:t xml:space="preserve"> из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«царская позиция», а также о множестве других социаль-</w:t>
        <w:br/>
        <w:t>ных привычек, которые, если о них не знать, подрывают их</w:t>
        <w:br/>
        <w:t>социальные взаимоотношения. Для людей, которым не</w:t>
        <w:br/>
        <w:t>хватает интимных отношений, группа предоставляет пер-</w:t>
        <w:br/>
        <w:t>вую возможность вступить в полноценное межличностное</w:t>
        <w:br/>
        <w:t>общение. Например, один пациент, который постоянно</w:t>
        <w:br/>
        <w:t>включал в свои разговоры бесконечные, сиюминутные, не</w:t>
        <w:br/>
        <w:t>относящиеся к делу детали, оказавшись в терапевтической</w:t>
        <w:br/>
        <w:t>группе, понял происходящее с ним с первого раза. Много</w:t>
        <w:br/>
        <w:t>лет он видел только то, что другие люди или избегали его,</w:t>
        <w:br/>
        <w:t xml:space="preserve">или всячески сокращали свои контакты с ним. </w:t>
      </w:r>
      <w:r>
        <w:rPr>
          <w:color w:val="FF0000"/>
        </w:rPr>
        <w:t>&lt;...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чение межличностных отношений</w:t>
      </w:r>
    </w:p>
    <w:p>
      <w:pPr>
        <w:pStyle w:val="Normal"/>
        <w:rPr/>
      </w:pPr>
      <w:r>
        <w:rPr/>
        <w:t>Изучая человеческое общество, мы приходим к тому, что</w:t>
        <w:br/>
        <w:t>межличностные отношения играют в нем решающую роль.</w:t>
        <w:br/>
        <w:t>Просматриваем ли мы историю эволюции человека в ши-</w:t>
        <w:br/>
        <w:t>роком плане или сосредотачиваемся на развитии отдел</w:t>
      </w:r>
      <w:r>
        <w:rPr>
          <w:color w:val="FF0000"/>
        </w:rPr>
        <w:t>ь</w:t>
      </w:r>
      <w:r>
        <w:rPr/>
        <w:t>но-</w:t>
        <w:br/>
        <w:t>го человека, в любом случае мы обязаны рассматривать его</w:t>
        <w:br/>
        <w:t>через призму межличностных отношений.</w:t>
      </w:r>
    </w:p>
    <w:p>
      <w:pPr>
        <w:pStyle w:val="Normal"/>
        <w:rPr/>
      </w:pPr>
      <w:r>
        <w:rPr>
          <w:color w:val="FF0000"/>
        </w:rPr>
        <w:t>Салливан</w:t>
      </w:r>
      <w:r>
        <w:rPr/>
        <w:t xml:space="preserve"> утверждает, что личность почти полностью</w:t>
        <w:br/>
        <w:t>является продуктом взаимодействия с другими людьми.</w:t>
        <w:br/>
        <w:t>Человек нуждается в том, чтобы быть рядом с другими людь-</w:t>
        <w:br/>
        <w:t>ми, — это его биологическая потребность, а учитывая про-</w:t>
        <w:br/>
        <w:t>должительность периода его беспомощного детства, — это</w:t>
        <w:br/>
        <w:t>в равной мере необходимо для его выживания. В процессе</w:t>
        <w:br/>
        <w:t>своего развития ребенок стремится к безопасности и поэто-</w:t>
        <w:br/>
        <w:t>му старается проявлять те черты своего характера, которые</w:t>
        <w:br/>
        <w:t>встречают одобрение у значимых для него окружающих, и</w:t>
        <w:br/>
        <w:t>не делать того, что вызывает у них отрицательную реакцию.</w:t>
        <w:br/>
        <w:t>В конечном счете индивид развивает образ самого себя</w:t>
        <w:br/>
        <w:t>(самодинамизм</w:t>
      </w:r>
      <w:r>
        <w:rPr>
          <w:color w:val="FF0000"/>
        </w:rPr>
        <w:t>),,</w:t>
      </w:r>
      <w:r>
        <w:rPr/>
        <w:t xml:space="preserve"> который определяется воспринимаемы-</w:t>
        <w:br/>
        <w:t>ми индивидом оценками.</w:t>
      </w:r>
    </w:p>
    <w:p>
      <w:pPr>
        <w:pStyle w:val="Normal"/>
        <w:rPr/>
      </w:pPr>
      <w:r>
        <w:rPr/>
        <w:t>Людям нужны люди, чтобы выживать, и вначале, и по-</w:t>
        <w:br/>
        <w:t>том. Они нужны для успешной социализации, нужны дл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07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>
          <w:b/>
          <w:bCs/>
        </w:rPr>
        <w:t>23</w:t>
      </w:r>
      <w:r>
        <w:rPr>
          <w:b/>
          <w:bCs/>
          <w:color w:val="FF0000"/>
        </w:rPr>
        <w:t>-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достижения удовлетворения. Никто не может преодолеть</w:t>
        <w:br/>
        <w:t>потребности в человеческом общении — ни умирающий,</w:t>
        <w:br/>
        <w:t>ни изгнанник, ни царь.</w:t>
      </w:r>
    </w:p>
    <w:p>
      <w:pPr>
        <w:pStyle w:val="Normal"/>
        <w:rPr/>
      </w:pPr>
      <w:r>
        <w:rPr/>
        <w:t>Недавно я вел группу пациентов, которые страдали за-</w:t>
        <w:br/>
        <w:t>пущенной формой рака. Время от времени я ловил себя на</w:t>
        <w:br/>
        <w:t>мысли о том, что перед лицом смерти наш ужас небытия,</w:t>
        <w:br/>
        <w:t>равно как и ужас перед ничто, не так велик, как тот, что со-</w:t>
        <w:br/>
        <w:t>путствует полному одиночеству. Умирающие пациенты</w:t>
        <w:br/>
        <w:t>часто более всего бывают озабочены отношениями с други-</w:t>
        <w:br/>
        <w:t>ми. Пациент страдает, если чувствует себя покинутым и да-</w:t>
        <w:br/>
        <w:t>же изгнанным из мира живущих. Одна пациентка, напри-</w:t>
        <w:br/>
        <w:t>мер, планировала дать большой ужин, а накануне утром уз-</w:t>
        <w:br/>
        <w:t>нала, что ее раковая опухоль — до этого она верила, что</w:t>
        <w:br/>
        <w:t>опухоль заблокирована — дала метастазы. Она никому об</w:t>
        <w:br/>
        <w:t>этом не рассказала, и ужин состоялся. Все это время ее не</w:t>
        <w:br/>
        <w:t>покидала страшная мысль, что боль от ее заболевания будет</w:t>
        <w:br/>
        <w:t>так нестерпима, что она не сможет быть человеком в пол-</w:t>
        <w:br/>
        <w:t>ном смысле этого слова и в конце концов столкнется с не-</w:t>
        <w:br/>
        <w:t>приятием со стороны окружающих.</w:t>
      </w:r>
    </w:p>
    <w:p>
      <w:pPr>
        <w:pStyle w:val="Normal"/>
        <w:rPr/>
      </w:pPr>
      <w:r>
        <w:rPr/>
        <w:t>Умирание часто отдаляет людей от тех, кому они наибо-</w:t>
        <w:br/>
        <w:t>лее близки. Они покровительственным тоном или с веселым</w:t>
        <w:br/>
        <w:t>видом подбадривают своих друзей. Они избегают разгово-</w:t>
        <w:br/>
        <w:t>ров на тему болезни, и между ними и «живущими» образу-</w:t>
        <w:br/>
        <w:t>ется широкая пропасть. Доктора часто держат пациентов с</w:t>
        <w:br/>
        <w:t>запущенными формами рака на психологической дистан-</w:t>
        <w:br/>
        <w:t>ции, возможно, пытаясь справиться со страхом своей соб-</w:t>
        <w:br/>
        <w:t>ственной смерти, с чувством вины, беспомощности и по-</w:t>
        <w:br/>
        <w:t>ниманием ограниченности своих возможностей. В конце</w:t>
        <w:br/>
        <w:t>концов, они ничего не могут поделать. А для пациента это</w:t>
        <w:br/>
        <w:t>то время, когда он нуждается во враче больше, чем когда-</w:t>
        <w:br/>
        <w:t>либо, и даже не в его лечении, а просто в его присутствии.</w:t>
      </w:r>
    </w:p>
    <w:p>
      <w:pPr>
        <w:pStyle w:val="Normal"/>
        <w:rPr/>
      </w:pPr>
      <w:r>
        <w:rPr/>
        <w:t>У меня перед глазами стоит ужасающее одиночество</w:t>
        <w:br/>
        <w:t>умирающих. Оно очень ярко изображено в фильме Бергма-</w:t>
        <w:br/>
        <w:t xml:space="preserve">на </w:t>
      </w:r>
      <w:r>
        <w:rPr>
          <w:color w:val="FF0000"/>
        </w:rPr>
        <w:t>«</w:t>
      </w:r>
      <w:r>
        <w:rPr/>
        <w:t xml:space="preserve">Крики и шепот», в котором дух недавно умершей </w:t>
      </w:r>
      <w:r>
        <w:rPr>
          <w:color w:val="FF0000"/>
        </w:rPr>
        <w:t>жен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08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/>
        <w:t>шины обращается к живущему с просьбой остаться с ней.</w:t>
        <w:br/>
        <w:t>Все, что им нужно, — это общение, возможность потрогать</w:t>
        <w:br/>
        <w:t>других, разговаривать с ними вслух, напомнить себе, что</w:t>
        <w:br/>
        <w:t>они не только «вне», но также и «в».</w:t>
      </w:r>
    </w:p>
    <w:p>
      <w:pPr>
        <w:pStyle w:val="Normal"/>
        <w:rPr/>
      </w:pPr>
      <w:r>
        <w:rPr/>
        <w:t>Изгои. Люди часто думают, что их души огрубели, и они</w:t>
        <w:br/>
        <w:t>привыкли обходиться без полноценного человеческого об-</w:t>
        <w:br/>
        <w:t>щения, но это не так, у них тоже есть социальные потреб-</w:t>
        <w:br/>
        <w:t>ности. Недавние наблюдения, проведенные в тюрьме, еще</w:t>
        <w:br/>
        <w:t xml:space="preserve">раз убедили меня во </w:t>
      </w:r>
      <w:r>
        <w:rPr>
          <w:color w:val="FF0000"/>
        </w:rPr>
        <w:t>всепроникающей</w:t>
      </w:r>
      <w:r>
        <w:rPr/>
        <w:t xml:space="preserve"> природе социальной</w:t>
        <w:br/>
        <w:t>потребности.</w:t>
      </w:r>
    </w:p>
    <w:p>
      <w:pPr>
        <w:pStyle w:val="Normal"/>
        <w:rPr/>
      </w:pPr>
      <w:r>
        <w:rPr/>
        <w:t>Неопытный специалист-психиатр попросил у меня</w:t>
        <w:br/>
        <w:t>консультации для своей группы, состоящей из двенадцати</w:t>
        <w:br/>
        <w:t>заключенных. Все члены этой группы были закоренелыми</w:t>
        <w:br/>
        <w:t>рецидивистами, спектр их преступлений складывался от</w:t>
        <w:br/>
        <w:t>насилия несовершеннолетних до убийства. Группа, на ко-</w:t>
        <w:br/>
        <w:t>торую он жаловался, была медлительной и упорно сосредо-</w:t>
        <w:br/>
        <w:t>тачивалась на постороннем, не относящемся к группе мате-</w:t>
        <w:br/>
        <w:t>риале. Я согласился посмотреть его группу и для начала</w:t>
        <w:br/>
        <w:t xml:space="preserve">предложил собрать </w:t>
      </w:r>
      <w:r>
        <w:rPr>
          <w:color w:val="FF0000"/>
        </w:rPr>
        <w:t>социометрическую</w:t>
      </w:r>
      <w:r>
        <w:rPr/>
        <w:t xml:space="preserve"> информацию путем</w:t>
        <w:br/>
        <w:t>опроса в частном порядке каждого члена группы о том,</w:t>
        <w:br/>
        <w:t>какое место, с его точки зрения, занимает каждый член</w:t>
        <w:br/>
        <w:t>группы по «общей популярности». (Я надеялся, что обсуж-</w:t>
        <w:br/>
        <w:t>дение этого вопроса заставит группу обратить внимание на</w:t>
        <w:br/>
        <w:t>самих себя.) И хотя мы планировали предварительно обсу-</w:t>
        <w:br/>
        <w:t>дить эти результаты друг с другом перед следующим заня-</w:t>
        <w:br/>
        <w:t>тием группы, неожиданные обстоятельства помешали нам</w:t>
        <w:br/>
        <w:t>сделать это. На следующем занятии терапевт, будучи энту-</w:t>
        <w:br/>
        <w:t>зиастом, но по-прежнему оставаясь человеком неопытным</w:t>
        <w:br/>
        <w:t>и нечувствительным к социальным потребностям пациен-</w:t>
        <w:br/>
        <w:t>тов, решил просто зачитать результаты опроса. Группа, по-</w:t>
        <w:br/>
        <w:t>чувствовав опасность, сразу же начала возбуждаться и очень</w:t>
        <w:br/>
        <w:t>скоро дала понять, что не желает знать результаты опроса.</w:t>
        <w:br/>
        <w:t>Несколько членов группы стали настолько горячо высту-</w:t>
        <w:br/>
        <w:t>пать из-за того, что могли оказаться в конце листа популяр-</w:t>
        <w:br/>
        <w:t>ности, что терапевту пришлось отказаться от своего наме-</w:t>
        <w:br/>
        <w:t>рения зачитать этот документ вслух. Я предложил другой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0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план: каждого члена группы попросили указать, чей голос в</w:t>
        <w:br/>
        <w:t>группе для него наиболее значим, и объяснить свой выбор.</w:t>
        <w:br/>
        <w:t>Это также показалось группе небезопасным, и только треть</w:t>
        <w:br/>
        <w:t>ее членов отважились сделать выбор. Тем не менее группа</w:t>
        <w:br/>
        <w:t>вышла на интерактивный уровень и проявила ту степень</w:t>
        <w:br/>
        <w:t>внимания, вовлеченности и оживления, которая раньше</w:t>
        <w:br/>
        <w:t>была недостижима. Эти люди были отвергнуты обществом,</w:t>
        <w:br/>
        <w:t>они были заключены в тюрьму, изолированы, стали изгоя-</w:t>
        <w:br/>
        <w:t>ми. Кому-то они могли показаться бесчувственными, без-</w:t>
        <w:br/>
        <w:t>жалостными и невосприимчивыми к одобрению и неодоб-</w:t>
        <w:br/>
        <w:t>рению других, но даже для них социальная оценка была</w:t>
        <w:br/>
        <w:t>очень значима.</w:t>
      </w:r>
    </w:p>
    <w:p>
      <w:pPr>
        <w:pStyle w:val="Normal"/>
        <w:rPr/>
      </w:pPr>
      <w:r>
        <w:rPr/>
        <w:t>Потребность в одобрении и общении с другими людьми</w:t>
        <w:br/>
        <w:t>так же характерна для тех людей, которые находятся на</w:t>
        <w:br/>
        <w:t>противоположном полюсе человеческой удачи, — для тех,</w:t>
        <w:br/>
        <w:t>кто занимает места в царстве власти, известности или бо-</w:t>
        <w:br/>
        <w:t>гатства. Как-то мне пришлось работать в течение трех лет с</w:t>
        <w:br/>
        <w:t>очень богатой пациенткой. Главной темой для обсуждения</w:t>
        <w:br/>
        <w:t>было богатство, вбившее клин между ней и остальными</w:t>
        <w:br/>
        <w:t>людьми. Кто-нибудь ценил ее саму больше, чем ее деньги?</w:t>
        <w:br/>
      </w:r>
      <w:r>
        <w:rPr>
          <w:color w:val="FF0000"/>
        </w:rPr>
        <w:t>В</w:t>
      </w:r>
      <w:r>
        <w:rPr/>
        <w:t>ы</w:t>
      </w:r>
      <w:r>
        <w:rPr>
          <w:color w:val="FF0000"/>
        </w:rPr>
        <w:t>д</w:t>
      </w:r>
      <w:r>
        <w:rPr/>
        <w:t>али она из тех, кого постоянно используют? Кому она</w:t>
        <w:br/>
        <w:t>могла пожаловаться на бремя счастья в двадцать миллио-</w:t>
        <w:br/>
        <w:t>нов долларов? Если она скрывалась или скрывала свое бо-</w:t>
        <w:br/>
        <w:t>гатство от остальных, она чувствовала себя обман</w:t>
      </w:r>
      <w:r>
        <w:rPr>
          <w:color w:val="FF0000"/>
        </w:rPr>
        <w:t>щ</w:t>
      </w:r>
      <w:r>
        <w:rPr/>
        <w:t>ицей.</w:t>
        <w:br/>
        <w:t>Как она могла дарить кому-то подарки, не вызывая чувства</w:t>
        <w:br/>
        <w:t>разочарования или благоговения? Нет нужды долго гово-</w:t>
        <w:br/>
        <w:t>рить об этом, одиночество знакомо каждому из нас.</w:t>
      </w:r>
    </w:p>
    <w:p>
      <w:pPr>
        <w:pStyle w:val="Normal"/>
        <w:rPr/>
      </w:pPr>
      <w:r>
        <w:rPr/>
        <w:t>Я уверен, что каждый групповой терапевт сталкивается</w:t>
        <w:br/>
        <w:t>с пациентами, демонстрирующими свою индифферент-</w:t>
        <w:br/>
        <w:t>ность по отношению к группе или свою обособленность от</w:t>
        <w:br/>
        <w:t>нее. Они говорят примерно так: «Мне все равно, что они</w:t>
        <w:br/>
        <w:t>думают или чувствуют в отношении меня. Они для меня</w:t>
        <w:br/>
        <w:t>ничто. Я не уважаю других участников». Мой опыт показы-</w:t>
        <w:br/>
        <w:t>вает, что, если удается удержать таких людей в группе до-</w:t>
        <w:br/>
        <w:t>статочно долго, они неизбежно начинают проявлять совеем</w:t>
        <w:br/>
        <w:t xml:space="preserve">другое отношение. Они оказываются в высшей степени </w:t>
      </w:r>
      <w:r>
        <w:rPr>
          <w:color w:val="FF0000"/>
        </w:rPr>
        <w:t>за-</w:t>
      </w:r>
    </w:p>
    <w:p>
      <w:pPr>
        <w:pStyle w:val="Normal"/>
        <w:rPr/>
      </w:pPr>
      <w:r>
        <w:rPr/>
        <w:t>71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интересованными в группе. Они могут мечтать о группе,</w:t>
        <w:br/>
        <w:t>испытывать тревожность перед занятиями, а после них чув-</w:t>
        <w:br/>
        <w:t>ствовать такое возбуждение, которое не дает им поехать</w:t>
        <w:br/>
        <w:t>домой или заснуть ночью. Одну пациентку, сохранявшую</w:t>
        <w:br/>
        <w:t>позу индифферентности в течение многих месяцев, попро-</w:t>
        <w:br/>
        <w:t>сили задать группе свой заветный вопрос — вопрос, ответ</w:t>
        <w:br/>
        <w:t>на который она хотела бы получить больше всего. К удивле-</w:t>
        <w:br/>
        <w:t>нию присутствующих, она задала вопрос: «Как вы можете</w:t>
        <w:br/>
        <w:t>существовать со мной?» Люди недолго чувствуют свою ин-</w:t>
        <w:br/>
        <w:t>дифферентность по отношению к другим членам группы.</w:t>
        <w:br/>
        <w:t>Пациентам скучать не приходится. Верьте в то, что они ис-</w:t>
        <w:br/>
        <w:t>пытывают презрение, пренебрежение, страх, уныние, стыд,</w:t>
        <w:br/>
        <w:t>панику, ненависть, но не верьте в то, что они испытывают</w:t>
        <w:br/>
        <w:t>безразличие!</w:t>
      </w:r>
    </w:p>
    <w:p>
      <w:pPr>
        <w:pStyle w:val="Normal"/>
        <w:rPr/>
      </w:pPr>
      <w:r>
        <w:rPr>
          <w:color w:val="FF0000"/>
          <w:sz w:val="22"/>
          <w:szCs w:val="22"/>
        </w:rPr>
        <w:t>Коррективный</w:t>
      </w:r>
      <w:r>
        <w:rPr>
          <w:sz w:val="22"/>
          <w:szCs w:val="22"/>
        </w:rPr>
        <w:t xml:space="preserve"> эмоциональный опыт</w:t>
      </w:r>
    </w:p>
    <w:p>
      <w:pPr>
        <w:pStyle w:val="Normal"/>
        <w:rPr/>
      </w:pPr>
      <w:r>
        <w:rPr/>
        <w:t xml:space="preserve">В 1946 г. Франц </w:t>
      </w:r>
      <w:r>
        <w:rPr>
          <w:color w:val="FF0000"/>
        </w:rPr>
        <w:t>Александер</w:t>
      </w:r>
      <w:r>
        <w:rPr/>
        <w:t xml:space="preserve"> ввел понятие </w:t>
      </w:r>
      <w:r>
        <w:rPr>
          <w:color w:val="FF0000"/>
        </w:rPr>
        <w:t>«коррективный</w:t>
        <w:br/>
      </w:r>
      <w:r>
        <w:rPr/>
        <w:t>эмоциональный опыт». Он утверждал, что основной прин-</w:t>
        <w:br/>
        <w:t>цип лечения заключается в том, чтобы создать для пациен-</w:t>
        <w:br/>
        <w:t>та наиболее благоприятную ситуацию, в которой он смог</w:t>
        <w:br/>
        <w:t>бы пережить ранее недоступные эмоции. Пациент, чтобы</w:t>
        <w:br/>
        <w:t>выздороветь, должен подвергнуться воздействию такого</w:t>
        <w:br/>
      </w:r>
      <w:r>
        <w:rPr>
          <w:color w:val="FF0000"/>
        </w:rPr>
        <w:t>коррективного</w:t>
      </w:r>
      <w:r>
        <w:rPr/>
        <w:t xml:space="preserve"> эмоционального опыта, который нейтрали-</w:t>
        <w:br/>
        <w:t>зовал бы травмирующее влияние переживания, имевшего</w:t>
        <w:br/>
        <w:t xml:space="preserve">место в прошлом. </w:t>
      </w:r>
      <w:r>
        <w:rPr>
          <w:color w:val="FF0000"/>
        </w:rPr>
        <w:t>Адександер</w:t>
      </w:r>
      <w:r>
        <w:rPr/>
        <w:t xml:space="preserve"> показывает важность эмоци-</w:t>
        <w:br/>
        <w:t>онального переживания — интеллектуального прозрения</w:t>
        <w:br/>
        <w:t>самого по себе недостаточно. Далее, сущность механизма</w:t>
        <w:br/>
        <w:t>лечения заключается в сопровождении взаимодействия па-</w:t>
        <w:br/>
        <w:t>циента с реальностью.</w:t>
      </w:r>
    </w:p>
    <w:p>
      <w:pPr>
        <w:pStyle w:val="Normal"/>
        <w:rPr/>
      </w:pPr>
      <w:r>
        <w:rPr/>
        <w:t xml:space="preserve">Франк и </w:t>
      </w:r>
      <w:r>
        <w:rPr>
          <w:color w:val="FF0000"/>
        </w:rPr>
        <w:t>Ашер</w:t>
      </w:r>
      <w:r>
        <w:rPr/>
        <w:t xml:space="preserve"> описали два случая коррективного эмо-</w:t>
        <w:br/>
        <w:t>ционального опыта, которые существенно изменили курс</w:t>
        <w:br/>
        <w:t>лечения пациентов, участвовавших в этом. В каждом</w:t>
      </w:r>
      <w:r>
        <w:rPr>
          <w:b/>
          <w:bCs/>
        </w:rPr>
        <w:t xml:space="preserve"> из</w:t>
        <w:br/>
      </w:r>
      <w:r>
        <w:rPr/>
        <w:t>этих случаев появление критического события сопровож-</w:t>
        <w:br/>
        <w:t>далось тремя терапевтическими факторами: поддержкой,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1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эмоциональной стимуляцией и проверкой реальности. Па-</w:t>
        <w:br/>
        <w:t>циенты должны были получать достаточную поддержку в</w:t>
        <w:br/>
        <w:t>группе, чтобы у них могло возникнуть желание честно вы-</w:t>
        <w:br/>
        <w:t>ражать себя и впоследствии пройти через инцидент. Группа</w:t>
        <w:br/>
        <w:t>может существенно стимулировать проявление таких нега-</w:t>
        <w:br/>
        <w:t>тивных позиций, как «конкуренция за доктора, борьба за</w:t>
        <w:br/>
        <w:t>статус, разногласия среди пациентов в «теневых» и «высту-</w:t>
        <w:br/>
        <w:t>пающих» позициях, реакции переноса на остальных членов</w:t>
        <w:br/>
        <w:t>группы и т. д.». Далее, группа, основываясь на правилах ис-</w:t>
        <w:br/>
        <w:t>креннего выражения своих мыслей и чувств, предлагает до-</w:t>
        <w:br/>
        <w:t>статочно возможностей для согласованной оценки ситуа-</w:t>
        <w:br/>
        <w:t>ции.</w:t>
      </w:r>
    </w:p>
    <w:p>
      <w:pPr>
        <w:pStyle w:val="Normal"/>
        <w:rPr/>
      </w:pPr>
      <w:r>
        <w:rPr/>
        <w:t>Наиболее распространенным из описанных типов ин-</w:t>
        <w:br/>
        <w:t>цидента, к которому относятся два описанных Франком и</w:t>
        <w:br/>
      </w:r>
      <w:r>
        <w:rPr>
          <w:color w:val="FF0000"/>
        </w:rPr>
        <w:t>Ашером,</w:t>
      </w:r>
      <w:r>
        <w:rPr/>
        <w:t xml:space="preserve"> является тот, когда пациент неожиданно выража-</w:t>
        <w:br/>
        <w:t>ет сильные чувства гнева и ненависти по отношению к дру-</w:t>
        <w:br/>
        <w:t>гому участнику. В каждом случае отношения были восста-</w:t>
        <w:br/>
        <w:t>новлены, шторм успокаивался и пациент испытывал чувст-</w:t>
        <w:br/>
        <w:t>во освобождения от того, что подавлялось им и долгое</w:t>
        <w:br/>
        <w:t>время не находило выхода; кроме этого, у него возрастали</w:t>
        <w:br/>
        <w:t>возможности для проведения более глубокого исследова-</w:t>
        <w:br/>
        <w:t>ния своих взаимоотношений с другими людьми.</w:t>
      </w:r>
    </w:p>
    <w:p>
      <w:pPr>
        <w:pStyle w:val="Normal"/>
        <w:rPr/>
      </w:pPr>
      <w:r>
        <w:rPr/>
        <w:t>Другой наиболее распространенный тип критического</w:t>
        <w:br/>
        <w:t>инцидента также влечет за собой сильный, но в данных слу-</w:t>
        <w:br/>
        <w:t>чаях позитивный аффект.</w:t>
      </w:r>
    </w:p>
    <w:p>
      <w:pPr>
        <w:pStyle w:val="Normal"/>
        <w:rPr/>
      </w:pPr>
      <w:r>
        <w:rPr/>
        <w:t>Например, шизоидный пациент выбежал из комнаты,</w:t>
        <w:br/>
        <w:t>где проходили групповые занятия, вслед за пациентом, ко-</w:t>
        <w:br/>
        <w:t>торому было очень плохо, и успокоил его; позже он расска-</w:t>
        <w:br/>
        <w:t>зывал, как во время занятий он разволновался, поняв, что</w:t>
        <w:br/>
        <w:t>кто-то нуждается в его помощи. Другие сходным образом</w:t>
        <w:br/>
        <w:t>говорили о своем «оживании» или о чувстве контакта с</w:t>
        <w:br/>
        <w:t>самим собой.</w:t>
      </w:r>
    </w:p>
    <w:p>
      <w:pPr>
        <w:pStyle w:val="Normal"/>
        <w:rPr/>
      </w:pPr>
      <w:r>
        <w:rPr/>
        <w:t>Третья, наиболее распространенная, категория крити-</w:t>
        <w:br/>
        <w:t>ческого инцидента похожа на вторую. Пациенты вспомни-</w:t>
        <w:br/>
        <w:t>ли инциденты, повлекшие их самораскрытие, которое с</w:t>
      </w:r>
      <w:r>
        <w:rPr>
          <w:color w:val="FF0000"/>
        </w:rPr>
        <w:t>п</w:t>
      </w:r>
      <w:r>
        <w:rPr/>
        <w:t>о-</w:t>
        <w:br/>
        <w:t>собствовало еще большей вовлеченности в группу. Напри -</w:t>
      </w:r>
    </w:p>
    <w:p>
      <w:pPr>
        <w:pStyle w:val="Normal"/>
        <w:rPr/>
      </w:pPr>
      <w:r>
        <w:rPr/>
        <w:t>712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мер, те молчаливые пациенты, которые раньше предпочи-</w:t>
        <w:br/>
        <w:t>тали убегать с занятий, теперь, пропустив пару занятий, не</w:t>
        <w:br/>
        <w:t>скрывали от группы, как отчаянно они хотели услышать от</w:t>
        <w:br/>
        <w:t>нее, что их не хватало, когда они отсутствовали. Другие так-</w:t>
        <w:br/>
        <w:t>же, в той или иной форме, открыто просили группу о помощи</w:t>
      </w:r>
      <w:r>
        <w:rPr>
          <w:color w:val="FF0000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уппа как социальный микрокосм</w:t>
      </w:r>
    </w:p>
    <w:p>
      <w:pPr>
        <w:pStyle w:val="Normal"/>
        <w:rPr/>
      </w:pPr>
      <w:r>
        <w:rPr/>
        <w:t>Через какое-то время пациенты начинают взаимодейство-</w:t>
        <w:br/>
        <w:t>вать с членами группы так же, как они взаимодействуют с</w:t>
        <w:br/>
        <w:t>другими людьми в своем окружении, чтобы создать в груп-</w:t>
        <w:br/>
        <w:t>пе такой же межличностный универсум, к которому они</w:t>
      </w:r>
    </w:p>
    <w:p>
      <w:pPr>
        <w:pStyle w:val="Normal"/>
        <w:rPr/>
      </w:pPr>
      <w:r>
        <w:rPr/>
        <w:t>привыкли.</w:t>
      </w:r>
    </w:p>
    <w:p>
      <w:pPr>
        <w:pStyle w:val="Normal"/>
        <w:rPr/>
      </w:pPr>
      <w:r>
        <w:rPr/>
        <w:t>Другими словами, пациенты начинают проявлять</w:t>
      </w:r>
      <w:r>
        <w:rPr>
          <w:b/>
          <w:bCs/>
        </w:rPr>
        <w:t xml:space="preserve"> свое</w:t>
        <w:br/>
      </w:r>
      <w:r>
        <w:rPr>
          <w:color w:val="FF0000"/>
        </w:rPr>
        <w:t>дезадаптивное</w:t>
      </w:r>
      <w:r>
        <w:rPr/>
        <w:t xml:space="preserve"> поведение в группе; им нет нужды описы-</w:t>
        <w:br/>
        <w:t>вать свою патологию — рано или поздно они выносят ее на</w:t>
        <w:br/>
        <w:t>всеобщее обозрение.</w:t>
      </w:r>
    </w:p>
    <w:p>
      <w:pPr>
        <w:pStyle w:val="Normal"/>
        <w:rPr/>
      </w:pPr>
      <w:r>
        <w:rPr/>
        <w:t>Такое понимание в высшей степени важно для группо-</w:t>
        <w:br/>
        <w:t>вой терапии и образует краеугольный камень, на котором</w:t>
        <w:br/>
        <w:t>основывается все наше учение. Оно хорошо известно кли-</w:t>
        <w:br/>
        <w:t>ницистам, хотя у каждого терапевта выработано свое вос-</w:t>
        <w:br/>
        <w:t>приятие и своя интерпретация групповых событий, собст-</w:t>
        <w:br/>
        <w:t>венное описание, соответствующее той школе, к которой</w:t>
      </w:r>
    </w:p>
    <w:p>
      <w:pPr>
        <w:pStyle w:val="Normal"/>
        <w:rPr/>
      </w:pPr>
      <w:r>
        <w:rPr/>
        <w:t>они относятся.</w:t>
      </w:r>
    </w:p>
    <w:p>
      <w:pPr>
        <w:pStyle w:val="Normal"/>
        <w:rPr/>
      </w:pPr>
      <w:r>
        <w:rPr/>
        <w:t>Важно то, что, независимо от концептуальной позиции</w:t>
        <w:br/>
        <w:t>терапевта, в протоколах занятий его группы в конце концов</w:t>
        <w:br/>
        <w:t>появляются характеристики стиля социального поведения</w:t>
        <w:br/>
        <w:t>каждого ее участника. Некоторые жизненные стили заклю-</w:t>
        <w:br/>
        <w:t>чают в себе больше возможностей для трений в межлич-</w:t>
        <w:br/>
        <w:t>ностных отношениях и в группе проявляются быстрее дру-</w:t>
        <w:br/>
        <w:t>гих. Например, люди сердитые, жестокие, с резкими суж-</w:t>
        <w:br/>
        <w:t>дениями, застенчивые или склонные к кокетству очень</w:t>
        <w:br/>
        <w:t>быстро проявляют свои характерные черты, утверждая тем</w:t>
        <w:br/>
        <w:t xml:space="preserve">самым свой статус в группе. Их </w:t>
      </w:r>
      <w:r>
        <w:rPr>
          <w:color w:val="FF0000"/>
        </w:rPr>
        <w:t>дезадаптивные</w:t>
      </w:r>
      <w:r>
        <w:rPr/>
        <w:t xml:space="preserve"> социальные</w:t>
        <w:br/>
        <w:t>стереотипы поведения проявятся раньше, чем они или еще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13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более больные пациенты смогут, например, начать исполь-</w:t>
        <w:br/>
        <w:t>зовать других, или добиваться интимных отношений, или в</w:t>
        <w:br/>
        <w:t>панике убегать. Первым делом группа работает с теми, у</w:t>
        <w:br/>
        <w:t>кого патология проявляется наиболее ярко. Некоторые</w:t>
        <w:br/>
        <w:t>стили межличностного поведения проявляются при пер-</w:t>
        <w:br/>
        <w:t>вом же взаимодействии, другие — на первом занятии груп-</w:t>
        <w:br/>
        <w:t>пы, в то время как третьи можно понять только через меся-</w:t>
        <w:br/>
        <w:t>цы наблюдений. Развитие возможностей идентификации и</w:t>
        <w:br/>
        <w:t xml:space="preserve">лечения проявлений </w:t>
      </w:r>
      <w:r>
        <w:rPr>
          <w:color w:val="FF0000"/>
        </w:rPr>
        <w:t>дезадаптивного</w:t>
      </w:r>
      <w:r>
        <w:rPr/>
        <w:t xml:space="preserve"> интерперсонального</w:t>
        <w:br/>
        <w:t>поведения в пределах малой группы, рассматриваемой как</w:t>
        <w:br/>
        <w:t>микрокосм, является одной из главных задач в программе</w:t>
        <w:br/>
        <w:t>подготовки групповых психотерапевтов. Несколько кли-</w:t>
        <w:br/>
        <w:t>нических примеров могут сделать эти принципы более на</w:t>
      </w:r>
      <w:r>
        <w:rPr>
          <w:color w:val="FF0000"/>
        </w:rPr>
        <w:t>-</w:t>
        <w:br/>
      </w:r>
      <w:r>
        <w:rPr/>
        <w:t>глядн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тная дама</w:t>
      </w:r>
    </w:p>
    <w:p>
      <w:pPr>
        <w:pStyle w:val="Normal"/>
        <w:rPr/>
      </w:pPr>
      <w:r>
        <w:rPr/>
        <w:t xml:space="preserve">Миссис </w:t>
      </w:r>
      <w:r>
        <w:rPr>
          <w:color w:val="FF0000"/>
        </w:rPr>
        <w:t>Кейп,</w:t>
      </w:r>
      <w:r>
        <w:rPr/>
        <w:t xml:space="preserve"> двадцатисемилетняя музыкантша, начала</w:t>
        <w:br/>
        <w:t>терапию, прежде всего, из-за серьезных супружеских раз-</w:t>
        <w:br/>
        <w:t>ногласий, которые продолжались в течение семи лет. Она</w:t>
        <w:br/>
        <w:t>уже прошла длительный, но безрезультатный индивидуаль-</w:t>
        <w:br/>
        <w:t>ный курс гипнотерапии. Ее муж, по ее словам, был алкого-</w:t>
        <w:br/>
        <w:t>ликом, брак с которым не приносил ей ни социального, ни</w:t>
        <w:br/>
        <w:t>интеллектуального, ни сексуального удовлетворения. Сей-</w:t>
        <w:br/>
        <w:t>час она посещает группу, в которой, как и в других подоб-</w:t>
        <w:br/>
        <w:t>ных группах, бесконечно обсуждается ее брак. Группа по-</w:t>
        <w:br/>
        <w:t>лучила полный отчет о периоде ухаживания, развитии раз-</w:t>
        <w:br/>
        <w:t>ногласий в семье, узнала о проблемах ее мужа, о причинах,</w:t>
        <w:br/>
        <w:t>по которым она вышла за него замуж, о ее роли в этом кон-</w:t>
        <w:br/>
        <w:t>фликте; ей давали советы о том, как себя вести, обращаться</w:t>
        <w:br/>
        <w:t>ли в суд или временно расстаться — все было тщетным.</w:t>
        <w:br/>
        <w:t>Такой подход не только нивелирует уникальный потенциал</w:t>
        <w:br/>
        <w:t>групповой терапии, но также основывается на в высшей</w:t>
        <w:br/>
        <w:t>степени спорной предпосылке, что женитьба пациента</w:t>
        <w:br/>
        <w:t>как-то рационально оправдана. Группы, функционирую-</w:t>
        <w:br/>
        <w:t xml:space="preserve">щие в таком русле, не только терпят неудачу в попытке </w:t>
      </w:r>
      <w:r>
        <w:rPr>
          <w:color w:val="FF0000"/>
        </w:rPr>
        <w:t>по-</w:t>
      </w:r>
    </w:p>
    <w:p>
      <w:pPr>
        <w:pStyle w:val="Normal"/>
        <w:rPr/>
      </w:pPr>
      <w:r>
        <w:rPr/>
        <w:t>714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</w:t>
      </w:r>
      <w:r>
        <w:rPr>
          <w:sz w:val="16"/>
          <w:szCs w:val="16"/>
        </w:rPr>
        <w:t xml:space="preserve"> из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мочь герою подобных историй, но и сами оказываются де-</w:t>
        <w:br/>
        <w:t>морализованными из-за своей беспомощности.</w:t>
      </w:r>
    </w:p>
    <w:p>
      <w:pPr>
        <w:pStyle w:val="Normal"/>
        <w:rPr/>
      </w:pPr>
      <w:r>
        <w:rPr/>
        <w:t>В результате анализа того, как миссис Кейп ведет себя в</w:t>
        <w:br/>
        <w:t>группе, открылись интересные вещи. Во-первых, обратило</w:t>
        <w:br/>
        <w:t>на себя внимание ее величественное появление с опоздани-</w:t>
        <w:br/>
        <w:t>ем на пять или десять минут. Одетая в яркий наряд, она</w:t>
        <w:br/>
        <w:t>вплыла в комнату, отпуская воздушные поцелуи, и немед-</w:t>
        <w:br/>
        <w:t>ленно начала говорить, совершенно не задумываясь о том,</w:t>
        <w:br/>
        <w:t>что тем самым кто-то из присутствовавших мог быть пре-</w:t>
        <w:br/>
        <w:t>рван на середине фразы или на середине слова. Это был на-</w:t>
        <w:br/>
        <w:t>рциссизм в чистом виде! Ее мировоззрение было настолько</w:t>
        <w:br/>
      </w:r>
      <w:r>
        <w:rPr>
          <w:color w:val="FF0000"/>
        </w:rPr>
        <w:t>солипсистским,</w:t>
      </w:r>
      <w:r>
        <w:rPr/>
        <w:t xml:space="preserve"> что она не допускала мысли, что жизнь в</w:t>
        <w:br/>
        <w:t>группе могла начаться до ее прибытия.</w:t>
      </w:r>
    </w:p>
    <w:p>
      <w:pPr>
        <w:pStyle w:val="Normal"/>
        <w:rPr/>
      </w:pPr>
      <w:r>
        <w:rPr/>
        <w:t>После очень небольшого количества групповых заня-</w:t>
        <w:br/>
        <w:t>тий миссис Кейп начала дарить участникам группы подар-</w:t>
        <w:br/>
        <w:t>ки: полной жен</w:t>
      </w:r>
      <w:r>
        <w:rPr>
          <w:color w:val="FF0000"/>
        </w:rPr>
        <w:t>щ</w:t>
      </w:r>
      <w:r>
        <w:rPr/>
        <w:t>ине она подарила перепечатку с диетой</w:t>
        <w:br/>
      </w:r>
      <w:r>
        <w:rPr>
          <w:color w:val="FF0000"/>
        </w:rPr>
        <w:t>Майо;</w:t>
      </w:r>
      <w:r>
        <w:rPr/>
        <w:t xml:space="preserve"> женщине, у которой были проблемы со зрением, она</w:t>
        <w:br/>
        <w:t>дала адрес хорошего офтальмолога; мужчине гомосексуаль-</w:t>
        <w:br/>
        <w:t xml:space="preserve">ной ориентации — подписку на журнал </w:t>
      </w:r>
      <w:r>
        <w:rPr>
          <w:i/>
          <w:iCs/>
          <w:lang w:val="en-US"/>
        </w:rPr>
        <w:t>Fiel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tream</w:t>
      </w:r>
      <w:r>
        <w:rPr>
          <w:i/>
          <w:iCs/>
        </w:rPr>
        <w:br/>
      </w:r>
      <w:r>
        <w:rPr/>
        <w:t xml:space="preserve">(чтобы повысить в нем </w:t>
      </w:r>
      <w:r>
        <w:rPr>
          <w:color w:val="FF0000"/>
        </w:rPr>
        <w:t>мускулинность);</w:t>
      </w:r>
      <w:r>
        <w:rPr/>
        <w:t xml:space="preserve"> двадцатичетырех-</w:t>
        <w:br/>
        <w:t>летней девушке — телефон разведенного приятеля. Посте-</w:t>
        <w:br/>
        <w:t>пенно стало ясно, что подарки дарились не просто так. На-</w:t>
        <w:br/>
        <w:t>пример, она вторглась во взаимоотношения между мужчи-</w:t>
        <w:br/>
        <w:t>ной, являющимся членом группы, и своим разведенным</w:t>
        <w:br/>
        <w:t>приятелем, устроив бесплатную вечеринку. Таким образом</w:t>
        <w:br/>
        <w:t>она стремилась установить жесткий контроль над обоими</w:t>
        <w:br/>
        <w:t>мужчинами.</w:t>
      </w:r>
    </w:p>
    <w:p>
      <w:pPr>
        <w:pStyle w:val="Normal"/>
        <w:rPr/>
      </w:pPr>
      <w:r>
        <w:rPr/>
        <w:t>Ее попытки доминирования вскоре окрасили все ее</w:t>
        <w:br/>
        <w:t>взаимодействия в группе. Наличие терапевта она воспри-</w:t>
        <w:br/>
        <w:t>нимала как вызов и открыто попыталась подчинить его</w:t>
        <w:br/>
        <w:t>себе. Терапевт однажды случайно встретил ее сестру в кон-</w:t>
        <w:br/>
        <w:t>сультации и направил к компетентному терапевту, клини-</w:t>
        <w:br/>
        <w:t>ческому психологу.</w:t>
      </w:r>
    </w:p>
    <w:p>
      <w:pPr>
        <w:pStyle w:val="Normal"/>
        <w:rPr/>
      </w:pPr>
      <w:r>
        <w:rPr/>
        <w:t>В группе миссис Кейп поздравила его за «блестящую</w:t>
        <w:br/>
        <w:t>тактику» — направление ее сестры к психологу, поскольку</w:t>
        <w:br/>
        <w:t xml:space="preserve">он «согласился с ее укоренившимся отрицательным </w:t>
      </w:r>
      <w:r>
        <w:rPr>
          <w:color w:val="FF0000"/>
        </w:rPr>
        <w:t>отно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1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шением</w:t>
      </w:r>
      <w:r>
        <w:rPr/>
        <w:t xml:space="preserve"> к врачам». В другом случае терапевт сделал ей за-</w:t>
        <w:br/>
        <w:t>мечание, в ответ на которое услышал: «Как вы вниматель-</w:t>
        <w:br/>
        <w:t xml:space="preserve">ны, что заметили </w:t>
      </w:r>
      <w:r>
        <w:rPr>
          <w:color w:val="FF0000"/>
        </w:rPr>
        <w:t>тремор</w:t>
      </w:r>
      <w:r>
        <w:rPr/>
        <w:t xml:space="preserve"> моих рук». Терапевт вовсе не раз-</w:t>
        <w:br/>
        <w:t>делял предубеждений ее сестры в отношении врачей, он</w:t>
        <w:br/>
        <w:t>всего лишь отослал ее к лучшему терапевту, которого знал;</w:t>
      </w:r>
    </w:p>
    <w:p>
      <w:pPr>
        <w:pStyle w:val="Normal"/>
        <w:rPr/>
      </w:pPr>
      <w:r>
        <w:rPr/>
        <w:t>он также не обращал внимания ни на какой тремор рук.</w:t>
        <w:br/>
        <w:t>Тем не менее он попал в ловушку: если он молчаливо при-</w:t>
        <w:br/>
        <w:t xml:space="preserve">мет посылки своей пациентки, то он и миссис </w:t>
      </w:r>
      <w:r>
        <w:rPr>
          <w:color w:val="FF0000"/>
        </w:rPr>
        <w:t>Кейп</w:t>
      </w:r>
      <w:r>
        <w:rPr/>
        <w:t xml:space="preserve"> станут</w:t>
        <w:br/>
        <w:t>соучастниками; с другой стороны, если он заявит, что вовсе</w:t>
        <w:br/>
        <w:t>не принимал во внимание какой-то там тремор рук или не-</w:t>
        <w:br/>
        <w:t>гативизм сестры, он все равно окажется в дурацком поло-</w:t>
        <w:br/>
        <w:t>жении. В такой ситуации терапевт должен сконцентриро-</w:t>
        <w:br/>
        <w:t>ваться на происходящем и прокомментировать значение и</w:t>
        <w:br/>
        <w:t>смысл попытки заманить его в психологическую ловушку</w:t>
        <w:br/>
        <w:t>(мы подробнее расскажем об адекватной технике работы</w:t>
        <w:br/>
        <w:t>терапевта в 5 главе).</w:t>
      </w:r>
    </w:p>
    <w:p>
      <w:pPr>
        <w:pStyle w:val="Normal"/>
        <w:rPr/>
      </w:pPr>
      <w:r>
        <w:rPr/>
        <w:t>Она соперничала с терапевтом и другими способами.</w:t>
        <w:br/>
        <w:t>Будучи интуитивно и интеллектуально одаренной, она ста-</w:t>
        <w:br/>
        <w:t>ла групповым экспертом по интерпретации снов и фанта-</w:t>
        <w:br/>
        <w:t>зий. Между прочим, она подошла к терапевту в перерыве</w:t>
        <w:br/>
        <w:t>между занятиями, чтобы спросить, не возьмет ли он для нее</w:t>
        <w:br/>
        <w:t>книгу на свое имя в медицинской библиотеке. С одной сто-</w:t>
        <w:br/>
        <w:t>роны, просьба была разумной: книга (по музыкальной те-</w:t>
        <w:br/>
        <w:t>рапии) имела отношение к ее профессии; с другой сторо-</w:t>
        <w:br/>
        <w:t>ны, она была лишена права пользоваться библиотекой. Од-</w:t>
        <w:br/>
        <w:t>нако в контексте того, что происходило в группе, данная</w:t>
        <w:br/>
        <w:t>просьба имела двоякий смысл: во-первых, она тем самым</w:t>
        <w:br/>
        <w:t>определяла для себя границы дозволенного, а во-вторых,</w:t>
        <w:br/>
        <w:t>если бы добилась своего, это означало бы подтверждение</w:t>
        <w:br/>
        <w:t>того, что отныне она занимает в группе «особое место» по</w:t>
        <w:br/>
        <w:t>отношению к терапевту и другим ее участникам. Терапевт</w:t>
        <w:br/>
        <w:t>объяснил ей свои соображения и предложил обсудить их на</w:t>
        <w:br/>
        <w:t>следующем занятии. Получив отказ, она пригласила троих</w:t>
        <w:br/>
        <w:t>мужчин — членов группы — к себе домой и, заставив их</w:t>
        <w:br/>
        <w:t>дать слово держать все в тайне, организовала стрипти</w:t>
      </w:r>
      <w:r>
        <w:rPr>
          <w:color w:val="FF0000"/>
        </w:rPr>
        <w:t>з</w:t>
      </w:r>
      <w:r>
        <w:rPr/>
        <w:t xml:space="preserve"> и</w:t>
        <w:br/>
        <w:t xml:space="preserve">вступила в сексуальные отношения с двумя из них. С </w:t>
      </w:r>
      <w:r>
        <w:rPr>
          <w:color w:val="FF0000"/>
        </w:rPr>
        <w:t>тре-</w:t>
      </w:r>
    </w:p>
    <w:p>
      <w:pPr>
        <w:pStyle w:val="Normal"/>
        <w:rPr/>
      </w:pPr>
      <w:r>
        <w:rPr/>
        <w:t>71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тьим,</w:t>
      </w:r>
      <w:r>
        <w:rPr/>
        <w:t xml:space="preserve"> как она ни старалась, у нее ничего не получилось, по-</w:t>
        <w:br/>
        <w:t>тому что он оказался гомосексуалистом.</w:t>
      </w:r>
    </w:p>
    <w:p>
      <w:pPr>
        <w:pStyle w:val="Normal"/>
        <w:rPr/>
      </w:pPr>
      <w:r>
        <w:rPr/>
        <w:t>Следующее занятие было ужасным. Оно было очень на-</w:t>
        <w:br/>
        <w:t>пряженным, непродуктивным и демонстрировало аксиому</w:t>
        <w:br/>
        <w:t>(она будет рассмотрена нами в дальнейшем), что если об-</w:t>
        <w:br/>
        <w:t>суждение какой-то темы в группе активно избегается, зна-</w:t>
        <w:br/>
        <w:t>чит, о ней не о чем больше разговаривать. Два дня спустя</w:t>
        <w:br/>
        <w:t>миссис Кейп, охваченная чувством тревожности и вины</w:t>
      </w:r>
      <w:r>
        <w:rPr>
          <w:color w:val="FF0000"/>
        </w:rPr>
        <w:t>.,</w:t>
        <w:br/>
      </w:r>
      <w:r>
        <w:rPr/>
        <w:t>захотела увидеться с терапевтом, которому во всем призна-</w:t>
        <w:br/>
        <w:t>лась. Было решено, что это дело должно быть обсуждено на</w:t>
        <w:br/>
        <w:t>следующем занятии группы. Это занятие открыла миссис</w:t>
        <w:br/>
        <w:t>Кейп, заявив: «Это день исповеди! Вперед, Чарльз</w:t>
      </w:r>
      <w:r>
        <w:rPr>
          <w:color w:val="FF0000"/>
        </w:rPr>
        <w:t>!»,</w:t>
      </w:r>
      <w:r>
        <w:rPr/>
        <w:t xml:space="preserve"> и по-</w:t>
        <w:br/>
        <w:t>том: «Твой ход, Луис!» Мужчины рассказали, как она со-</w:t>
        <w:br/>
        <w:t>вратила их, а позже, на этом же занятии, получили от нее</w:t>
        <w:br/>
        <w:t>критическую оценку своих сексуальных возможностей.</w:t>
        <w:br/>
        <w:t>Позже миссис Кейп неожиданно рассказала обо всем мужу,</w:t>
        <w:br/>
        <w:t>с которым не жила, и вскоре он стал угрожать мужчинам в</w:t>
        <w:br/>
        <w:t>группе, которые решили, что они больше не доверяют мис-</w:t>
        <w:br/>
        <w:t>сис Кейп, после чего группа голосованием исключила ее из</w:t>
        <w:br/>
        <w:t>своих рядов, — это был единственный случай в своем роде.</w:t>
        <w:br/>
        <w:t>(Она продолжила лечение с другой группой.) Сага на этом</w:t>
        <w:br/>
        <w:t>не заканчивается, но, пожалуй, мы зашли достаточно дале-</w:t>
        <w:br/>
        <w:t>ко, иллюстрируя группу как социальный микрокосм.</w:t>
      </w:r>
    </w:p>
    <w:p>
      <w:pPr>
        <w:pStyle w:val="Normal"/>
        <w:rPr/>
      </w:pPr>
      <w:r>
        <w:rPr/>
        <w:t>В заключение можно сказать, что миссис Кейп в пол-</w:t>
        <w:br/>
        <w:t>ной мере проявила свою личностную патологию в группо-</w:t>
        <w:br/>
        <w:t>вом контексте. Проявился ее нарциссизм, потребность в</w:t>
        <w:br/>
        <w:t>лести, желание господствовать, ее садистское отношение к</w:t>
        <w:br/>
        <w:t>мужчинам — весь скорбный список ее поведенческих черт.</w:t>
        <w:br/>
        <w:t>В конце концов она стала получать отпор от мужчин, кото-</w:t>
        <w:br/>
        <w:t>рые стали говорить о своих чувствах унижения и гнева от-</w:t>
        <w:br/>
        <w:t>того, что им пришлось ради нее «прыгать через обруч» и</w:t>
        <w:br/>
        <w:t>после этого выслушать от нее характеристику своих собст-</w:t>
        <w:br/>
        <w:t>венных сексуальных возможностей. Они начали говорить</w:t>
        <w:br/>
        <w:t>ей: «Неудивительно, что вас бросил муж</w:t>
      </w:r>
      <w:r>
        <w:rPr>
          <w:color w:val="FF0000"/>
        </w:rPr>
        <w:t>!»,</w:t>
      </w:r>
      <w:r>
        <w:rPr/>
        <w:t xml:space="preserve"> «Кто хочет пере-</w:t>
        <w:br/>
        <w:t>спать со своей матерью?» и т. д. Женская часть группы и те-</w:t>
        <w:br/>
        <w:t>рапевт также разделяли их чувства о ее в высшей степени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17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деструктивном поведении как для группы, так и для нее</w:t>
        <w:br/>
        <w:t>самой. Важнее всего для нее было бы понять, что она нача-</w:t>
        <w:br/>
        <w:t>ла заниматься в группе людей больных, для которых по-</w:t>
        <w:br/>
        <w:t>мощь друг другу вызывала чувство тревожности и которым</w:t>
        <w:br/>
        <w:t>она внушила чувство расположенности и уважения к себе, а</w:t>
        <w:br/>
        <w:t>затем, в течение одного года, она причинила столько вреда</w:t>
        <w:br/>
        <w:t>окружающим, что против своего желания она стала парией,</w:t>
        <w:br/>
        <w:t>отверженной в группе, члены которой могли бы стать близ-</w:t>
        <w:br/>
        <w:t>кими друзьями. Ей пришлось осознать все это и отработать</w:t>
        <w:br/>
        <w:t>в ходе дальнейшей терапии, которая дала ей возможность</w:t>
        <w:br/>
        <w:t>измениться и позитивно использовать свой потенциал во</w:t>
        <w:br/>
        <w:t>взаимоотношениях с людьми.</w:t>
      </w:r>
    </w:p>
    <w:p>
      <w:pPr>
        <w:pStyle w:val="Normal"/>
        <w:rPr/>
      </w:pPr>
      <w:r>
        <w:rPr/>
        <w:t>Робкий гомосексуалист</w:t>
      </w:r>
    </w:p>
    <w:p>
      <w:pPr>
        <w:pStyle w:val="Normal"/>
        <w:rPr/>
      </w:pPr>
      <w:r>
        <w:rPr/>
        <w:t xml:space="preserve">Мистер </w:t>
      </w:r>
      <w:r>
        <w:rPr>
          <w:color w:val="FF0000"/>
        </w:rPr>
        <w:t>Флэдж,</w:t>
      </w:r>
      <w:r>
        <w:rPr/>
        <w:t xml:space="preserve"> двадцативосьмилетний клерк, начал ле-</w:t>
        <w:br/>
        <w:t>читься, потому что почувствовал, что его жизнь «стала</w:t>
        <w:br/>
        <w:t>однообразной и застыла»; раз за разом он оказывался втя-</w:t>
        <w:br/>
        <w:t>нутым в «нездоровые», не приносящие удовлетворения го-</w:t>
        <w:br/>
        <w:t>мосексуальные отношения; на работе он подвергался экс-</w:t>
        <w:br/>
        <w:t>плуатации, но был слишком робок, чтобы отстаивать со</w:t>
      </w:r>
      <w:r>
        <w:rPr>
          <w:color w:val="FF0000"/>
        </w:rPr>
        <w:t>б</w:t>
      </w:r>
      <w:r>
        <w:rPr/>
        <w:t>-</w:t>
        <w:br/>
        <w:t>ственные интересы, и слишком тревожен и не уверен в</w:t>
        <w:br/>
        <w:t>себе, чтобы найти другую работу. Его сексуальная ориента-</w:t>
        <w:br/>
        <w:t>ция была исключительно гомосексуальной, и он не выра-</w:t>
        <w:br/>
        <w:t>жал желания изменить ее.</w:t>
      </w:r>
    </w:p>
    <w:p>
      <w:pPr>
        <w:pStyle w:val="Normal"/>
        <w:rPr/>
      </w:pPr>
      <w:r>
        <w:rPr/>
        <w:t>Его участие в группе вскоре выявило характерные для</w:t>
        <w:br/>
        <w:t>него паттерны поведения. Он оживленно участвовал в об-</w:t>
        <w:br/>
        <w:t>суждении сексуальных тем и достаточно свободно расска-</w:t>
        <w:br/>
        <w:t>зывал о своей сексуальной жизни, однако часто исчезал и</w:t>
        <w:br/>
        <w:t xml:space="preserve">подолгу не появлялся на занятиях группы. Мистер </w:t>
      </w:r>
      <w:r>
        <w:rPr>
          <w:color w:val="FF0000"/>
        </w:rPr>
        <w:t>Фледж</w:t>
        <w:br/>
      </w:r>
      <w:r>
        <w:rPr/>
        <w:t>никогда не задавал вопросов другим пациентам и, когда по-</w:t>
        <w:br/>
        <w:t>являлся на занятиях, не разделял их радости и боли; один</w:t>
        <w:br/>
        <w:t>только разговор о сексе делал его оживленным, зажигал</w:t>
        <w:br/>
        <w:t>его, заставляя забывать о скуке. Группа, встречаясь с мис-</w:t>
        <w:br/>
        <w:t xml:space="preserve">тером </w:t>
      </w:r>
      <w:r>
        <w:rPr>
          <w:color w:val="FF0000"/>
        </w:rPr>
        <w:t>Фледжем</w:t>
      </w:r>
      <w:r>
        <w:rPr/>
        <w:t xml:space="preserve"> в течение многих недель, поняла это, и од-</w:t>
        <w:br/>
        <w:t>нажды один из членов группы сказал ему: «Ты, во-первых —</w:t>
      </w:r>
    </w:p>
    <w:p>
      <w:pPr>
        <w:pStyle w:val="Normal"/>
        <w:rPr/>
      </w:pPr>
      <w:r>
        <w:rPr/>
        <w:t>718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гомосексуалист, а во-вторых — человек». Другие члены</w:t>
        <w:br/>
        <w:t>группы согласились и в разных формах стали высказывать-</w:t>
        <w:br/>
        <w:t>ся против примитивной, ограниченной жизни, которую</w:t>
        <w:br/>
        <w:t>мистер Фледж создал для себя. В своих отношениях с дру-</w:t>
        <w:br/>
        <w:t>зьями, своих беседах, своем чувстве жизни, своей шкале</w:t>
        <w:br/>
        <w:t>интересов он изолировал себя от всего, оставив только тон-</w:t>
        <w:br/>
        <w:t>кую полосу человеческих переживаний.</w:t>
      </w:r>
    </w:p>
    <w:p>
      <w:pPr>
        <w:pStyle w:val="Normal"/>
        <w:rPr/>
      </w:pPr>
      <w:r>
        <w:rPr/>
        <w:t xml:space="preserve">Однажды один из членов группы сделал мистеру </w:t>
      </w:r>
      <w:r>
        <w:rPr>
          <w:color w:val="FF0000"/>
        </w:rPr>
        <w:t>Флед-</w:t>
        <w:br/>
        <w:t>жу</w:t>
      </w:r>
      <w:r>
        <w:rPr/>
        <w:t xml:space="preserve"> унизительное замечание относительно его приятеля, с</w:t>
        <w:br/>
        <w:t>которым он видел его прогуливающимся в течение недели;</w:t>
      </w:r>
    </w:p>
    <w:p>
      <w:pPr>
        <w:pStyle w:val="Normal"/>
        <w:rPr/>
      </w:pPr>
      <w:r>
        <w:rPr/>
        <w:t>после этого он сделал несколько оскорбительных выпадов</w:t>
        <w:br/>
        <w:t>о «чудаках» вообще. Мистер Фледж покраснел и ничего не</w:t>
        <w:br/>
        <w:t>ответил, инцидент был забыт, как только группа переклю-</w:t>
        <w:br/>
        <w:t>чилась на обсуждение другой темы. Однако мистер Фледж</w:t>
        <w:br/>
        <w:t>пропустил следующее занятие, а во время очередной встре-</w:t>
        <w:br/>
        <w:t>чи сообщил, что впервые за долгие месяцы он почувствовал</w:t>
        <w:br/>
        <w:t>сильное сексуальное возбуждение и с момента последнего</w:t>
        <w:br/>
        <w:t>группового занятия был в загуле по мужским барам, пар-</w:t>
        <w:br/>
        <w:t>кам, турецким баням и общественным туалетам. Более</w:t>
        <w:br/>
        <w:t>того, он описал группе во всех деталях тот тип «нездорово-</w:t>
        <w:br/>
        <w:t>го» секса, которым он занимался, включая такие извраще-</w:t>
        <w:br/>
        <w:t xml:space="preserve">ния, как </w:t>
      </w:r>
      <w:r>
        <w:rPr>
          <w:color w:val="FF0000"/>
        </w:rPr>
        <w:t>копрофагия</w:t>
      </w:r>
      <w:r>
        <w:rPr/>
        <w:t xml:space="preserve"> и эксцентричный </w:t>
      </w:r>
      <w:r>
        <w:rPr>
          <w:color w:val="FF0000"/>
        </w:rPr>
        <w:t>садомазохистский</w:t>
        <w:br/>
      </w:r>
      <w:r>
        <w:rPr/>
        <w:t>опыт. Несмотря на то что в группе находились взрослые</w:t>
        <w:br/>
        <w:t>опытные люди, этого они вынести не смогли и ответили</w:t>
        <w:br/>
        <w:t>ему неприязнью и отторжением. Когда мы начали анализи-</w:t>
        <w:br/>
        <w:t>ровать происходящее, прояснились некоторые поведенчес-</w:t>
        <w:br/>
        <w:t>кие паттерны. Мистер Фледж, вместо того чтобы выразить</w:t>
        <w:br/>
        <w:t>свой гнев другим членам группы (допустимая цель), среа-</w:t>
        <w:br/>
        <w:t>гировал характерным образом. Он пустился в похождения,</w:t>
        <w:br/>
        <w:t>которые сам определил как деградацию, а затем он наказал</w:t>
        <w:br/>
        <w:t>себя еще больше, когда повел себя в группе так, что вызвал</w:t>
        <w:br/>
        <w:t>в свой адрес отторжение и презрение присутствующих. Это</w:t>
        <w:br/>
        <w:t xml:space="preserve">презрение оказалось для мистера </w:t>
      </w:r>
      <w:r>
        <w:rPr>
          <w:color w:val="FF0000"/>
        </w:rPr>
        <w:t>Фледжа</w:t>
      </w:r>
      <w:r>
        <w:rPr/>
        <w:t xml:space="preserve"> решающим и</w:t>
        <w:br/>
        <w:t>было в высшей степени полезным для осознания им своей</w:t>
        <w:br/>
        <w:t>проблемы: его неспособности постоять за себя, потребо-</w:t>
        <w:br/>
        <w:t xml:space="preserve">вать уважения к своим правам, не дать себя </w:t>
      </w:r>
      <w:r>
        <w:rPr>
          <w:color w:val="FF0000"/>
        </w:rPr>
        <w:t>эксплуатиро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1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вать.</w:t>
      </w:r>
      <w:r>
        <w:rPr/>
        <w:t xml:space="preserve"> Он так боялся выражать свой гнев, что стал искать</w:t>
        <w:br/>
        <w:t>символической безопасности в самодеградации. Кто будет</w:t>
        <w:br/>
        <w:t>пугать или причинять вред человеку, находящемуся на со-</w:t>
        <w:br/>
        <w:t xml:space="preserve">циальном дне? В конце концов мистер </w:t>
      </w:r>
      <w:r>
        <w:rPr>
          <w:color w:val="FF0000"/>
        </w:rPr>
        <w:t>Фледж</w:t>
      </w:r>
      <w:r>
        <w:rPr/>
        <w:t xml:space="preserve"> все-таки вы-</w:t>
        <w:br/>
        <w:t>плеснул свой гнев в группе, направив его в нужную сторо-</w:t>
        <w:br/>
        <w:t>ну, и выжил. Инцидент оказался решающим для него, и он</w:t>
        <w:br/>
        <w:t>смог наконец открыть новую страницу своей жизни в окру-</w:t>
        <w:br/>
        <w:t>жающем мире. Таким образом, основные трудности во вза-</w:t>
        <w:br/>
        <w:t xml:space="preserve">имоотношениях с людьми проявились у мистера </w:t>
      </w:r>
      <w:r>
        <w:rPr>
          <w:color w:val="FF0000"/>
        </w:rPr>
        <w:t>Фледжа</w:t>
      </w:r>
      <w:r>
        <w:rPr/>
        <w:t xml:space="preserve"> в</w:t>
        <w:br/>
        <w:t>его взаимоотношениях с членами группы. Его отстранен-</w:t>
        <w:br/>
        <w:t>ность, переоценивание сексуальной стороны человеческих</w:t>
        <w:br/>
        <w:t>отношений, его боязнь самоутверждения и его саморазру-</w:t>
        <w:br/>
        <w:t>шающая тенденция обращать гнев на себя самого — все это</w:t>
      </w:r>
    </w:p>
    <w:p>
      <w:pPr>
        <w:pStyle w:val="Normal"/>
        <w:rPr/>
      </w:pPr>
      <w:r>
        <w:rPr/>
        <w:t>открылось в группе и стало доступно для анализа и лече-</w:t>
        <w:br/>
        <w:t>ния.</w:t>
      </w:r>
    </w:p>
    <w:p>
      <w:pPr>
        <w:pStyle w:val="Normal"/>
        <w:rPr/>
      </w:pPr>
      <w:r>
        <w:rPr/>
        <w:t>Мужчины, которые не могли чувствовать</w:t>
      </w:r>
    </w:p>
    <w:p>
      <w:pPr>
        <w:pStyle w:val="Normal"/>
        <w:rPr/>
      </w:pPr>
      <w:r>
        <w:rPr/>
        <w:t xml:space="preserve">Мистер </w:t>
      </w:r>
      <w:r>
        <w:rPr>
          <w:color w:val="FF0000"/>
        </w:rPr>
        <w:t>Стилл</w:t>
      </w:r>
      <w:r>
        <w:rPr/>
        <w:t xml:space="preserve"> пришел лечиться из-за одной четко обозна-</w:t>
        <w:br/>
        <w:t>ченной проблемы: «Я хочу научиться ощущать сексуальные</w:t>
        <w:br/>
        <w:t>переживания, возбуждаемые женщиной». Заинтригован-</w:t>
        <w:br/>
        <w:t>ная этой драмой группа попыталась ему помочь. Они рас-</w:t>
        <w:br/>
        <w:t>спросили его о детстве, сексуальных привычках, фантазиях</w:t>
        <w:br/>
        <w:t>и, в конце концов, озадаченные, оставили его в покое. Но</w:t>
        <w:br/>
        <w:t>жизнь в группе продолжалась, а мистер Стилл, регулярно</w:t>
        <w:br/>
        <w:t>посещающий ее, казался особенно бесстрастным. Разгова-</w:t>
        <w:br/>
        <w:t>ривал он монотонно и казался полностью невосприимчи-</w:t>
        <w:br/>
        <w:t>вым к чужой боли. Однажды, например, одна пациентка в</w:t>
        <w:br/>
        <w:t>глубоком горе сооб</w:t>
      </w:r>
      <w:r>
        <w:rPr>
          <w:color w:val="FF0000"/>
        </w:rPr>
        <w:t>щ</w:t>
      </w:r>
      <w:r>
        <w:rPr/>
        <w:t>ила, рыдая, о своей скрываемой бере-</w:t>
        <w:br/>
        <w:t>менности и о том, что собирается делать незаконный аборт.</w:t>
        <w:br/>
        <w:t>Между прочим она сообщила, что попала в наркотическую</w:t>
        <w:br/>
        <w:t>зависимость. Мистер Стилл, который никак не прореаги-</w:t>
        <w:br/>
        <w:t>ровал на ее слезы, стал подробно расспрашивать о том,</w:t>
        <w:br/>
        <w:t>какой эффект вызывает употребление марихуаны, и был</w:t>
        <w:br/>
        <w:t>озадачен, когда группа остановила его как человека, неспо-</w:t>
        <w:br/>
        <w:t>собного к сочувствию. Подобных случаев было столько, чт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2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группа решила,</w:t>
      </w:r>
      <w:r>
        <w:rPr>
          <w:b/>
          <w:bCs/>
        </w:rPr>
        <w:t xml:space="preserve"> что</w:t>
      </w:r>
      <w:r>
        <w:rPr/>
        <w:t xml:space="preserve"> у него вообще нет чувств. Когда его на-</w:t>
        <w:br/>
        <w:t>прямик спросили о его чувствах, он среагировал так, как</w:t>
        <w:br/>
        <w:t>если бы к нему обратились на иностранном языке. После</w:t>
        <w:br/>
        <w:t>нескольких месяцев группа сформулировала новый ответ</w:t>
        <w:br/>
        <w:t>на его часто повторяемый вопрос: «Почему я не испытываю</w:t>
        <w:br/>
        <w:t>сексуальных чувств по отношению к женщинам?» Они от-</w:t>
        <w:br/>
        <w:t>ветили ему тем же вопросом, но с существенной поправ-</w:t>
        <w:br/>
        <w:t xml:space="preserve">кой, — почему он не может испытывать </w:t>
      </w:r>
      <w:r>
        <w:rPr>
          <w:i/>
          <w:iCs/>
        </w:rPr>
        <w:t>хоть какие-нибудь</w:t>
        <w:br/>
        <w:t>чувства</w:t>
      </w:r>
      <w:r>
        <w:rPr/>
        <w:t xml:space="preserve"> по отношению к мужчине или женщине.</w:t>
      </w:r>
    </w:p>
    <w:p>
      <w:pPr>
        <w:pStyle w:val="Normal"/>
        <w:rPr/>
      </w:pPr>
      <w:r>
        <w:rPr/>
        <w:t>Изменения в его поведении происходили очень мед-</w:t>
        <w:br/>
        <w:t>ленно и посредством исследования его автономных выра-</w:t>
        <w:br/>
        <w:t>жений аффекта. Группа удивлялась частому покраснению</w:t>
        <w:br/>
        <w:t>его лица — он описал свои желудочные спазмы, наступаю-</w:t>
        <w:br/>
        <w:t>щие во время эмоционально нагруженных эпизодов в груп-</w:t>
        <w:br/>
        <w:t>пе. Однажды одна очень ветреная девушка из группы назва-</w:t>
        <w:br/>
        <w:t>ла его «чертовым пнем», сказала, что не желает иметь дела с</w:t>
        <w:br/>
        <w:t>«душевно глухим или черствым» человеком, и пригрозила</w:t>
        <w:br/>
        <w:t>покинуть группу. Мистер Стилл сохранил бесстрастное вы-</w:t>
        <w:br/>
        <w:t>ражение лица, сказав, что не собирается «опускаться до ее</w:t>
        <w:br/>
        <w:t>уровня». Однако на следующей неделе он рассказал группе,</w:t>
        <w:br/>
        <w:t>что после того занятия он пришел домой и заплакал как ре-</w:t>
        <w:br/>
        <w:t>бенок. Когда он оглядывается на пройденный курс тера-</w:t>
        <w:br/>
        <w:t>пии, этот момент представляется ему поворотным пунк-</w:t>
        <w:br/>
        <w:t>том, постепенно он приобрел способность чувствовать и</w:t>
        <w:br/>
        <w:t>выражать сожаление, страх, гнев, как и все остальные. Его</w:t>
        <w:br/>
        <w:t>групповая роль изменилась от вежливой маски до приятно-</w:t>
        <w:br/>
        <w:t>го компаньона.</w:t>
      </w:r>
    </w:p>
    <w:p>
      <w:pPr>
        <w:pStyle w:val="Normal"/>
        <w:rPr/>
      </w:pPr>
      <w:r>
        <w:rPr/>
        <w:t xml:space="preserve">В другой группе </w:t>
      </w:r>
      <w:r>
        <w:rPr>
          <w:color w:val="FF0000"/>
        </w:rPr>
        <w:t>Эд,</w:t>
      </w:r>
      <w:r>
        <w:rPr/>
        <w:t xml:space="preserve"> сорокасемилетний инженер, при-</w:t>
        <w:br/>
        <w:t>шел с жалобами на одиночество и свою неспособность по-</w:t>
        <w:br/>
        <w:t>дружиться с кем-либо. У него не было друзей среди муж-</w:t>
        <w:br/>
        <w:t>чин, были только короткие сношения с женщинами, кото-</w:t>
        <w:br/>
        <w:t>рых он не уважал и которые неизменно отвергали его. Эд</w:t>
        <w:br/>
        <w:t>имел хорошие навыки общения, приятное чувство юмора и</w:t>
        <w:br/>
        <w:t>вначале был высоко оценен другими членами группы. Но</w:t>
        <w:br/>
        <w:t>прошло время, группа познакомилась получше, и Эд остал-</w:t>
        <w:br/>
        <w:t>ся в одиночестве, поскольку вел себя в группе точно так же,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2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 xml:space="preserve">как вел себя за ее пределами. Поведение </w:t>
      </w:r>
      <w:r>
        <w:rPr>
          <w:color w:val="FF0000"/>
        </w:rPr>
        <w:t>Эда</w:t>
      </w:r>
      <w:r>
        <w:rPr/>
        <w:t xml:space="preserve"> сильнее всего</w:t>
        <w:br/>
        <w:t>отличал до обидного ограниченный подход к женщинам.</w:t>
        <w:br/>
        <w:t>Его пристальный взгляд был чаще всего направлен на</w:t>
      </w:r>
      <w:r>
        <w:rPr>
          <w:b/>
          <w:bCs/>
        </w:rPr>
        <w:t xml:space="preserve"> их</w:t>
        <w:br/>
      </w:r>
      <w:r>
        <w:rPr/>
        <w:t>груди, его внимание было целиком сосредоточено на сексу-</w:t>
        <w:br/>
        <w:t>альной жизни, его советы были характерно примитивны и</w:t>
        <w:br/>
        <w:t>касались только секса. Другие мужчины в группе были для</w:t>
        <w:br/>
        <w:t>него нежеланными соперниками, он игнорировал их, меся-</w:t>
        <w:br/>
        <w:t>цами не вступал с ними в общение.</w:t>
      </w:r>
    </w:p>
    <w:p>
      <w:pPr>
        <w:pStyle w:val="Normal"/>
        <w:rPr/>
      </w:pPr>
      <w:r>
        <w:rPr/>
        <w:t>Он не мог отдать кому-либо предпочтения, для него</w:t>
        <w:br/>
        <w:t>большинство людей были одинаковыми. Например, одна</w:t>
        <w:br/>
        <w:t>женщина описала свою навязчивую фантазию, в которой ее</w:t>
        <w:br/>
        <w:t>приятель не приходит к ней, поскольку погибает в автомо-</w:t>
        <w:br/>
        <w:t>бильной катастрофе. Его реакция была следующей: он по-</w:t>
        <w:br/>
        <w:t>пытался убедить ее в том, что она молода и привлекательна</w:t>
        <w:br/>
        <w:t>и без труда сможет найти себе другого мужчину, по крайней</w:t>
        <w:br/>
        <w:t>мере не хуже. Его всегда озадачивало, когда члены группы</w:t>
        <w:br/>
        <w:t>волновались по поводу временного отсутствия одного из</w:t>
        <w:br/>
        <w:t>терапевтов или, позднее, угрозы ухода терапевта. Ведь, не-</w:t>
        <w:br/>
        <w:t>сомненно, даже среди студентов были достаточно компе-</w:t>
        <w:br/>
        <w:t>тентные терапевты. (На самом деле, он заметил перед этим</w:t>
        <w:br/>
        <w:t>стоявшую в холле женщину-психолога, которую желал бы</w:t>
        <w:br/>
        <w:t>видеть в качестве терапевта.)</w:t>
      </w:r>
    </w:p>
    <w:p>
      <w:pPr>
        <w:pStyle w:val="Normal"/>
        <w:rPr/>
      </w:pPr>
      <w:r>
        <w:rPr/>
        <w:t xml:space="preserve">Он изложил это более сжато, когда написал свои </w:t>
      </w:r>
      <w:r>
        <w:rPr>
          <w:lang w:val="en-US"/>
        </w:rPr>
        <w:t>MET</w:t>
      </w:r>
      <w:r>
        <w:rPr/>
        <w:br/>
        <w:t>(минимальные ежедневные требования) для любви; в свое</w:t>
        <w:br/>
        <w:t>время для группы стало ясно, что личность, к которой были</w:t>
        <w:br/>
        <w:t>бы применимы его минимальные ежедневные требования,</w:t>
      </w:r>
    </w:p>
    <w:p>
      <w:pPr>
        <w:pStyle w:val="Normal"/>
        <w:rPr/>
      </w:pPr>
      <w:r>
        <w:rPr/>
        <w:t>можно считать не более релевантной, чем считать поток</w:t>
        <w:br/>
        <w:t>упорядоченным.</w:t>
      </w:r>
    </w:p>
    <w:p>
      <w:pPr>
        <w:pStyle w:val="Normal"/>
        <w:rPr/>
      </w:pPr>
      <w:r>
        <w:rPr/>
        <w:t>Таким образом была пройдена первая фаза группового</w:t>
        <w:br/>
        <w:t>терапевтического поведения: группа выявила характерные</w:t>
        <w:br/>
        <w:t>для Эда паттерны поведения. Он не относился к окружаю-</w:t>
        <w:br/>
        <w:t>щим иначе, как к снаряжению, как к объектам для удовле-</w:t>
        <w:br/>
        <w:t>творения своих потребностей. Вскоре он в полной мере</w:t>
        <w:br/>
        <w:t>проявил в группе свою обычную одинокую социальную</w:t>
        <w:br/>
        <w:t>вселенную: оказался совершенно изолированным в груп</w:t>
      </w:r>
      <w:r>
        <w:rPr>
          <w:color w:val="FF0000"/>
        </w:rPr>
        <w:t>п</w:t>
      </w:r>
      <w:r>
        <w:rPr/>
        <w:t>е,</w:t>
        <w:br/>
        <w:t>мужчины отвечали ему его же общей индифферентность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22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</w:t>
      </w:r>
      <w:r>
        <w:rPr>
          <w:sz w:val="16"/>
          <w:szCs w:val="16"/>
        </w:rPr>
        <w:t xml:space="preserve"> из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женщины не возбуждались от перспективы обслуживания</w:t>
        <w:br/>
        <w:t xml:space="preserve">его </w:t>
      </w:r>
      <w:r>
        <w:rPr>
          <w:lang w:val="en-US"/>
        </w:rPr>
        <w:t>MET</w:t>
      </w:r>
      <w:r>
        <w:rPr/>
        <w:t xml:space="preserve">. Тех, в ком </w:t>
      </w:r>
      <w:r>
        <w:rPr>
          <w:color w:val="FF0000"/>
        </w:rPr>
        <w:t>Эд</w:t>
      </w:r>
      <w:r>
        <w:rPr/>
        <w:t xml:space="preserve"> нуждался более всего, он оттолкнул</w:t>
        <w:br/>
        <w:t xml:space="preserve">своим суженным </w:t>
      </w:r>
      <w:r>
        <w:rPr>
          <w:color w:val="FF0000"/>
        </w:rPr>
        <w:t>сексуализированным</w:t>
      </w:r>
      <w:r>
        <w:rPr/>
        <w:t xml:space="preserve"> восприят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чность и ее групповое окружение</w:t>
      </w:r>
    </w:p>
    <w:p>
      <w:pPr>
        <w:pStyle w:val="Normal"/>
        <w:rPr/>
      </w:pPr>
      <w:r>
        <w:rPr/>
        <w:t>Между членом группы и его групповым окружением проис-</w:t>
        <w:br/>
        <w:t>ходит многообразное и скрытое взаимодействие. Он форми-</w:t>
        <w:br/>
        <w:t>рует свой социальный микрокосм и одновременно форми-</w:t>
        <w:br/>
        <w:t>руется им. Чем бо</w:t>
      </w:r>
      <w:r>
        <w:rPr>
          <w:color w:val="FF0000"/>
        </w:rPr>
        <w:t>л</w:t>
      </w:r>
      <w:r>
        <w:rPr/>
        <w:t>ее спонтанно взаимодействует каждый</w:t>
        <w:br/>
        <w:t>член группы, тем более многообразным будет его окруже-</w:t>
        <w:br/>
        <w:t>ние и тем более вероятным станет проявление его проблем.</w:t>
      </w:r>
    </w:p>
    <w:p>
      <w:pPr>
        <w:pStyle w:val="Normal"/>
        <w:rPr/>
      </w:pPr>
      <w:r>
        <w:rPr/>
        <w:t>Например, Эндрю, молодой пациент, находящийся в</w:t>
        <w:br/>
        <w:t>пограничном состоянии, поступил в группу вследствие ли-</w:t>
        <w:br/>
        <w:t>шающей трудоспособности депрессии и субъективного</w:t>
        <w:br/>
        <w:t>чувства дезинтеграции. Симптомы его заболевания усили-</w:t>
        <w:br/>
        <w:t>вались угрозой распада маленькой коммуны, в которой он</w:t>
        <w:br/>
        <w:t>жил. Эндрю регулярно испытывал большую тревожность,</w:t>
        <w:br/>
        <w:t>когда оставался один. Долгое время он очень чувствительно</w:t>
        <w:br/>
        <w:t>воспринимал распад ядра своей семьи; годами он чувство-</w:t>
        <w:br/>
        <w:t>вал свою ответственность за сохранение взрывоопасного</w:t>
        <w:br/>
        <w:t>союза. Он долго лелеял фантазию, что его свадьба повлечет</w:t>
        <w:br/>
        <w:t>за собой обновление и примирение различных семейных</w:t>
      </w:r>
    </w:p>
    <w:p>
      <w:pPr>
        <w:pStyle w:val="Normal"/>
        <w:rPr/>
      </w:pPr>
      <w:r>
        <w:rPr/>
        <w:t>фракций.</w:t>
      </w:r>
    </w:p>
    <w:p>
      <w:pPr>
        <w:pStyle w:val="Normal"/>
        <w:rPr/>
      </w:pPr>
      <w:r>
        <w:rPr/>
        <w:t>В группе Эндрю иногда неделями непрерывно работал,</w:t>
      </w:r>
    </w:p>
    <w:p>
      <w:pPr>
        <w:pStyle w:val="Normal"/>
        <w:rPr/>
      </w:pPr>
      <w:r>
        <w:rPr/>
        <w:t>спокойно и с комфортом, над важной, но небольшой кон-</w:t>
        <w:br/>
        <w:t>фликтной областью. Периодически определенные события</w:t>
        <w:br/>
        <w:t>в группе превращали его озабоченность в настоящий пожар</w:t>
        <w:br/>
        <w:t>тревоги. Эндрю очень расстраивался, когда члены группы</w:t>
        <w:br/>
        <w:t>отсутствовали. В конце курса терапии, оглядываясь назад,</w:t>
        <w:br/>
        <w:t>он вспоминал, что испытывал настолько ошеломляющее</w:t>
        <w:br/>
        <w:t>чувство, когда кто-либо отсутствовал, что нередко не нахо-</w:t>
        <w:br/>
        <w:t>дил для себя возможности присутствовать на всей встрече</w:t>
        <w:br/>
        <w:t>целиком. Когда член группы задумывался об окончании</w:t>
        <w:br/>
        <w:t>курса, это тоже задевало Эндрю, можно было предсказать,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23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что он окажет максимальное давление на члена группы,</w:t>
        <w:br/>
        <w:t>чтобы тот остался в ней: реальные интересы этого человека</w:t>
        <w:br/>
        <w:t>Эндрю никак не учитывал</w:t>
      </w:r>
      <w:r>
        <w:rPr>
          <w:color w:val="FF0000"/>
        </w:rPr>
        <w:t>.</w:t>
      </w:r>
      <w:r>
        <w:rPr/>
        <w:t xml:space="preserve"> Когда некоторые члены группы</w:t>
        <w:br/>
        <w:t>объединились и установили контакты друг с другом вне за-</w:t>
        <w:br/>
        <w:t>нятий группы, Эндрю встревожился за целостность груп-</w:t>
        <w:br/>
        <w:t>пы. Он страстно желал однообразия и безопасности, но на</w:t>
        <w:br/>
        <w:t>самом деле случилось так, что именно появление незапла-</w:t>
        <w:br/>
        <w:t>нированных превратностей позволило проявить его кон-</w:t>
        <w:br/>
        <w:t>фликтную зону и войти в поток терапевтической работы.</w:t>
      </w:r>
    </w:p>
    <w:p>
      <w:pPr>
        <w:pStyle w:val="Normal"/>
        <w:rPr/>
      </w:pPr>
      <w:r>
        <w:rPr/>
        <w:t>Неверно было бы считать, что только сама малая группа</w:t>
        <w:br/>
        <w:t xml:space="preserve">составляет тот микрокосм, в котором </w:t>
      </w:r>
      <w:r>
        <w:rPr>
          <w:color w:val="FF0000"/>
        </w:rPr>
        <w:t>дезадаптивное</w:t>
      </w:r>
      <w:r>
        <w:rPr/>
        <w:t xml:space="preserve"> пове-</w:t>
        <w:br/>
        <w:t>дение членов группы ясно прослеживается, так как, кроме</w:t>
        <w:br/>
        <w:t>этого, она становится лабораторией, в которой индивид</w:t>
        <w:br/>
        <w:t>может, часто с большой ясностью, понять динамику своего</w:t>
        <w:br/>
        <w:t>поведения. Терапевт видит не только поведение, но также</w:t>
        <w:br/>
        <w:t>события, которые инициируют его, и иногда, что более</w:t>
        <w:br/>
        <w:t>важно, реакции окружающих.</w:t>
      </w:r>
    </w:p>
    <w:p>
      <w:pPr>
        <w:pStyle w:val="Normal"/>
        <w:rPr/>
      </w:pPr>
      <w:r>
        <w:rPr/>
        <w:t>Леонард вступил в группу с большой проблемой — он</w:t>
        <w:br/>
        <w:t>откладывал дела со дня на день. Это явление рассматрива-</w:t>
        <w:br/>
        <w:t>лось и как проблема, и как ее объяснение. Она «объяснила»</w:t>
        <w:br/>
        <w:t xml:space="preserve">его неудачи — профессиональные и социальные, она </w:t>
      </w:r>
      <w:r>
        <w:rPr>
          <w:color w:val="FF0000"/>
        </w:rPr>
        <w:t>«о&amp;ъ-</w:t>
        <w:br/>
        <w:t>яснила»</w:t>
      </w:r>
      <w:r>
        <w:rPr/>
        <w:t xml:space="preserve"> его </w:t>
      </w:r>
      <w:r>
        <w:rPr>
          <w:color w:val="FF0000"/>
        </w:rPr>
        <w:t>обескураженность,</w:t>
      </w:r>
      <w:r>
        <w:rPr/>
        <w:t xml:space="preserve"> депрессию и алкоголизм.</w:t>
        <w:br/>
        <w:t>А е</w:t>
      </w:r>
      <w:r>
        <w:rPr>
          <w:color w:val="FF0000"/>
        </w:rPr>
        <w:t>щ</w:t>
      </w:r>
      <w:r>
        <w:rPr/>
        <w:t>е она была объяснением, которое затемняло настоя-</w:t>
        <w:br/>
        <w:t>щее объяснение. В группе мы хорошо познакомились с</w:t>
        <w:br/>
        <w:t>пассивностью Леонарда. Она служила ему главным спосо-</w:t>
        <w:br/>
        <w:t>бом сопротивления, когда все другие способы не действо-</w:t>
        <w:br/>
        <w:t>вали. Когда члены группы хорошо поработали с Леонардом</w:t>
        <w:br/>
        <w:t>и когда открылось, что часть его невротического характера</w:t>
        <w:br/>
        <w:t>созрела для коррекции, Леонард нашел способы задержать</w:t>
        <w:br/>
        <w:t>работу группы. «Я не хочу, чтобы группа меня сегодня вол-</w:t>
        <w:br/>
        <w:t>новала. Эта новая работа для меня — или пан или пропал. Я</w:t>
        <w:br/>
        <w:t xml:space="preserve">распят. Не надо раскачивать лодку. После последнего </w:t>
      </w:r>
      <w:r>
        <w:rPr>
          <w:color w:val="FF0000"/>
        </w:rPr>
        <w:t>заня</w:t>
      </w:r>
      <w:r>
        <w:rPr/>
        <w:t xml:space="preserve"> -</w:t>
        <w:br/>
      </w:r>
      <w:r>
        <w:rPr>
          <w:color w:val="FF0000"/>
        </w:rPr>
        <w:t>тия</w:t>
      </w:r>
      <w:r>
        <w:rPr/>
        <w:t xml:space="preserve"> это моя первая выпивка за месяцы» и т. д. Вариаций</w:t>
        <w:br/>
        <w:t>было очень много, но тема была одной и той же.</w:t>
      </w:r>
    </w:p>
    <w:p>
      <w:pPr>
        <w:pStyle w:val="Normal"/>
        <w:rPr/>
      </w:pPr>
      <w:r>
        <w:rPr/>
        <w:t>Однажды Леонард объявил о своем решительном шаге,</w:t>
        <w:br/>
        <w:t>к которому долго готовился, он оставил одну работу и уст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24</w:t>
      </w:r>
    </w:p>
    <w:p>
      <w:pPr>
        <w:pStyle w:val="FR1"/>
        <w:rPr/>
      </w:pPr>
      <w:r>
        <w:rPr/>
        <w:t>1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роился на другую — учителем. Оставалось сделать всего</w:t>
        <w:br/>
        <w:t>лишь одно усилие — получить удостоверение учителя, а для</w:t>
        <w:br/>
        <w:t>этого надо было заполнить форму заявления, что заняло бы</w:t>
        <w:br/>
        <w:t>часа два. И он не мог сделать это! Он тянул до последнего,</w:t>
        <w:br/>
        <w:t>пока время для этого практически не истекло; оставался</w:t>
        <w:br/>
        <w:t>всего один день, когда он сообщил группе о крайнем сроке</w:t>
        <w:br/>
        <w:t>и начал жаловаться на жестокость своего личного демона —</w:t>
        <w:br/>
        <w:t>медлительности. Каждый человек в группе, включая тера-</w:t>
        <w:br/>
        <w:t>певтов, почувствовал сильное желание усадить Леонарда на</w:t>
        <w:br/>
        <w:t>чьи-нибудь колени, вложить ему в пальцы ручку и водить</w:t>
        <w:br/>
        <w:t>его рукой, заполняя форму заявления. И одна пациентка,</w:t>
        <w:br/>
        <w:t>наиболее склонная к опеке, сделала в точности следующее:</w:t>
      </w:r>
    </w:p>
    <w:p>
      <w:pPr>
        <w:pStyle w:val="Normal"/>
        <w:rPr/>
      </w:pPr>
      <w:r>
        <w:rPr/>
        <w:t>она забрала его домой, покормила и, как в школе, вместе с</w:t>
        <w:br/>
        <w:t>ним заполнила форму заявления.</w:t>
      </w:r>
    </w:p>
    <w:p>
      <w:pPr>
        <w:pStyle w:val="Normal"/>
        <w:rPr/>
      </w:pPr>
      <w:r>
        <w:rPr/>
        <w:t>Когда мы проанализировали случившееся, мы увидели</w:t>
        <w:br/>
        <w:t>в его медлительности то, что за ней скрывалось: жалобная</w:t>
        <w:br/>
        <w:t>мольба о потерянной матери. Многое стало на свои места:</w:t>
      </w:r>
    </w:p>
    <w:p>
      <w:pPr>
        <w:pStyle w:val="Normal"/>
        <w:rPr/>
      </w:pPr>
      <w:r>
        <w:rPr/>
        <w:t>депрессии Леонарда (другой вид мольбы о любви, даже</w:t>
        <w:br/>
        <w:t>более отчаянный), его алкоголизм и обжорство.</w:t>
      </w:r>
    </w:p>
    <w:p>
      <w:pPr>
        <w:pStyle w:val="Normal"/>
        <w:rPr/>
      </w:pPr>
      <w:r>
        <w:rPr/>
        <w:t>Главная мысль, я думаю, достаточно ясна: если группа</w:t>
        <w:br/>
        <w:t>является настолько опекающей, что ее члены бессознатель-</w:t>
        <w:br/>
        <w:t>но могут вести себя вполне беспечно, они будут весьма бы-</w:t>
        <w:br/>
        <w:t>стро распространять свою патологию на группу. Кроме</w:t>
        <w:br/>
        <w:t>этого, в проявлении жизненных драм на групповых заняти-</w:t>
        <w:br/>
        <w:t>ях подготовленный наблюдатель имеет уникальную воз-</w:t>
        <w:br/>
        <w:t>можность понять динамику поведения пациентов.</w:t>
      </w:r>
    </w:p>
    <w:p>
      <w:pPr>
        <w:pStyle w:val="Normal"/>
        <w:rPr/>
      </w:pPr>
      <w:r>
        <w:rPr/>
        <w:t>Заметим, что в случае с Леонардо поворотным момен-</w:t>
        <w:br/>
        <w:t>том стала эмоциональная реакция членов группы и ее руко-</w:t>
        <w:br/>
        <w:t>водителей. Эти эмоциональные отклики правильны и не-</w:t>
        <w:br/>
        <w:t>обходимы: их нельзя упускать или недооценивать</w:t>
      </w:r>
      <w:r>
        <w:rPr>
          <w:color w:val="FF0000"/>
        </w:rPr>
        <w:t>.</w:t>
      </w:r>
      <w:r>
        <w:rPr/>
        <w:t xml:space="preserve"> Когда</w:t>
        <w:br/>
        <w:t>терапевт или другие члены группы сердиты на пациента</w:t>
        <w:br/>
        <w:t>или чувствуют, что их используют, высасывают из них</w:t>
        <w:br/>
        <w:t>соки, или что они плывут по течению, или испуганы, или</w:t>
        <w:br/>
        <w:t>скучают, или готовы заплакать, или испытывают какое</w:t>
      </w:r>
      <w:r>
        <w:rPr>
          <w:color w:val="FF0000"/>
        </w:rPr>
        <w:t>-ли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2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бо</w:t>
      </w:r>
      <w:r>
        <w:rPr/>
        <w:t xml:space="preserve"> другое чувство из бесконечного списка того, что один че-</w:t>
        <w:br/>
        <w:t>ловек может чувствовать по отношению к другому, это —</w:t>
        <w:br/>
        <w:t>факты, это — частички правды о других личностях, и отно-</w:t>
        <w:br/>
        <w:t>ситься к этому надо самым серьезным образом. Если чувст-</w:t>
        <w:br/>
        <w:t>ва, вызванные в других, сильно не соответствуют тем, кото-</w:t>
        <w:br/>
        <w:t>рые па</w:t>
      </w:r>
      <w:r>
        <w:rPr>
          <w:color w:val="FF0000"/>
        </w:rPr>
        <w:t>ц</w:t>
      </w:r>
      <w:r>
        <w:rPr/>
        <w:t>иент хотел бы вызвать в окружающих, или если чув-</w:t>
        <w:br/>
        <w:t>ства, даже желаемые, как в случае с Леонардо, все больше</w:t>
        <w:br/>
        <w:t>подавляются, значит, в этой области лежит важная часть</w:t>
        <w:br/>
        <w:t>проблем пациента, и именно на этот феномен терапевт</w:t>
        <w:br/>
        <w:t>должен обратить свое внимание.</w:t>
      </w:r>
    </w:p>
    <w:p>
      <w:pPr>
        <w:pStyle w:val="Normal"/>
        <w:rPr/>
      </w:pPr>
      <w:r>
        <w:rPr/>
        <w:t>В этом тезисе много внутренних противоречий. Наибо-</w:t>
        <w:br/>
        <w:t>лее очевидным является то, что сильный эмоциональный</w:t>
        <w:br/>
        <w:t>ответ часто связан не с патологией субъекта, но с патоло-</w:t>
        <w:br/>
        <w:t>гией респондента. Если, например, Джон, самоуверенный,</w:t>
        <w:br/>
        <w:t>настойчивый мужчина, пробуждает сильные чувства завис-</w:t>
        <w:br/>
        <w:t>ти, или горького негодования, или какие-то иные ощуще-</w:t>
        <w:br/>
        <w:t>ния в Эдварде, едва ли можно сделать заключение, что та-</w:t>
        <w:br/>
        <w:t>кой ответ является отражением патологии Джона. Таким</w:t>
        <w:br/>
        <w:t>образом терапевт ищет подтверждающие свидетельства,</w:t>
        <w:br/>
        <w:t>наблюдает за реакцией других членов группы, отмечает по-</w:t>
        <w:br/>
        <w:t>вторяющиеся в течение определенного периода времени</w:t>
        <w:br/>
        <w:t>модели, и, что существенно, терапевт проверяет свои соб-</w:t>
        <w:br/>
        <w:t>ственные эмоциональные реакции.</w:t>
      </w:r>
    </w:p>
    <w:p>
      <w:pPr>
        <w:pStyle w:val="Normal"/>
        <w:rPr/>
      </w:pPr>
      <w:r>
        <w:rPr/>
        <w:t>Нельзя не учитывать реакции даже очень больных па-</w:t>
        <w:br/>
        <w:t>циентов. Во-первых, их реакции по-прежнему содержат</w:t>
        <w:br/>
        <w:t>важную информацию о субъекте: даже в выраженном ирра-</w:t>
        <w:br/>
        <w:t>циональном ответе содержится реальное зерно. Далее, боль-</w:t>
        <w:br/>
        <w:t>ной пациент может быть ценным, точным источником от-</w:t>
        <w:br/>
        <w:t>ветных реакций в любое время (ни один индивид не может</w:t>
        <w:br/>
        <w:t>быть сверхконфликтным во всех сферах). И последнее,</w:t>
        <w:br/>
        <w:t>идиосинкразическая реакция содержит много информации</w:t>
        <w:br/>
        <w:t>о респонденте. Этот последний пункт очень важен, по-</w:t>
        <w:br/>
        <w:t>скольку приводит к основному постулату в работе — аксиоме</w:t>
        <w:br/>
        <w:t>группового терапевта: в широком смысле каждый в группе</w:t>
        <w:br/>
        <w:t>находится в одинаковых условиях и подвержен одним и тем</w:t>
        <w:br/>
        <w:t xml:space="preserve">же раздражителям, поэтому различные реакции среди </w:t>
      </w:r>
      <w:r>
        <w:rPr>
          <w:color w:val="FF0000"/>
        </w:rPr>
        <w:t>чле-</w:t>
      </w:r>
    </w:p>
    <w:p>
      <w:pPr>
        <w:pStyle w:val="FR2"/>
        <w:rPr/>
      </w:pPr>
      <w:r>
        <w:rPr>
          <w:color w:val="FF0000"/>
          <w:sz w:val="16"/>
          <w:szCs w:val="16"/>
        </w:rPr>
        <w:t>Случаи</w:t>
      </w:r>
      <w:r>
        <w:rPr>
          <w:sz w:val="16"/>
          <w:szCs w:val="16"/>
        </w:rPr>
        <w:t xml:space="preserve"> из терапевтической практики</w:t>
      </w:r>
    </w:p>
    <w:p>
      <w:pPr>
        <w:pStyle w:val="Normal"/>
        <w:rPr/>
      </w:pPr>
      <w:r>
        <w:rPr/>
        <w:t>нов группы должны объясняться разным значением этих</w:t>
        <w:br/>
        <w:t>раздражителей для каждой личности. Например, каждый в</w:t>
        <w:br/>
        <w:t>группе может столкнуться с одним и тем же человеком,</w:t>
        <w:br/>
        <w:t>склонным к единоличному безраздельному господству.</w:t>
        <w:br/>
        <w:t>Члены группы в соответствии со своим характером будут</w:t>
        <w:br/>
        <w:t>совершенно по-разному реагировать на эту личность в диа-</w:t>
        <w:br/>
        <w:t>пазоне от раболепной покорности и бессильной ярости до</w:t>
        <w:br/>
        <w:t>эффективного сопротивления. Итак, относительно опре-</w:t>
        <w:br/>
        <w:t>деленных структурных аспектов групповых занятий можно</w:t>
        <w:br/>
        <w:t>сказать, что члены группы совершенно по-разному реаги-</w:t>
        <w:br/>
        <w:t>руют на необходимость разделять с другими внимание</w:t>
        <w:br/>
        <w:t>группы или терапевта, на самораскрытие или на помощь</w:t>
        <w:br/>
        <w:t>остальным. Нигде эта разница не проявляется так явно, как</w:t>
        <w:br/>
        <w:t>в ситуа</w:t>
      </w:r>
      <w:r>
        <w:rPr>
          <w:color w:val="FF0000"/>
        </w:rPr>
        <w:t>ц</w:t>
      </w:r>
      <w:r>
        <w:rPr/>
        <w:t>ии переноса, в реакциях на терапевта, который</w:t>
        <w:br/>
        <w:t>воспринимается разными Членами группы как добросер-</w:t>
        <w:br/>
        <w:t>дечный или равнодушный, отвергающий или принимаю-</w:t>
        <w:br/>
        <w:t>щий. Понимание того, на чем основываются эти разнооб-</w:t>
        <w:br/>
        <w:t>разные реакции, всегда дает богатый материал для терапев-</w:t>
        <w:br/>
        <w:t>тического процесса.</w:t>
      </w:r>
    </w:p>
    <w:p>
      <w:pPr>
        <w:pStyle w:val="Normal"/>
        <w:rPr/>
      </w:pPr>
      <w:r>
        <w:rPr/>
        <w:t>Нередко концепция социального микрокосма вызыва-</w:t>
        <w:br/>
        <w:t>ет у пациентов протест. Они могут утверждать, что, хотя</w:t>
        <w:br/>
        <w:t>они и ведут себя в группе в определенной манере, такое по-</w:t>
        <w:br/>
        <w:t>ведение нетипично для них и даже в малой степени не отра-</w:t>
        <w:br/>
        <w:t>жает их обычного поведения. Или что данная группа не-</w:t>
        <w:br/>
        <w:t>обычайно настойчиво пытается представить его странным</w:t>
        <w:br/>
        <w:t>субъектом. Или даже что групповая терапия нереальна, что</w:t>
        <w:br/>
        <w:t>это искусственный, выдуманный опыт, больше искажаю-</w:t>
        <w:br/>
        <w:t>щий, чем отражающий их реальное поведение. Для вновь</w:t>
        <w:br/>
        <w:t>испеченных терапевтов эти аргументы могут показаться</w:t>
        <w:br/>
        <w:t>неопровержимыми и даже убедительными, но на самом</w:t>
        <w:br/>
        <w:t>деле они неверны. Только в одном смысле группа является</w:t>
        <w:br/>
        <w:t>«искусственной»: участники не ищут здесь себе друзей, ни</w:t>
        <w:br/>
        <w:t>один из них не является более значимым, чем другие; они</w:t>
        <w:br/>
        <w:t>не живут, не работают, не едят вместе; они встречаются в</w:t>
        <w:br/>
        <w:t>специализированном служебном помещении на девяносто</w:t>
        <w:br/>
        <w:t xml:space="preserve">минут раз или два раза в неделю; конец их </w:t>
      </w:r>
      <w:r>
        <w:rPr>
          <w:color w:val="FF0000"/>
        </w:rPr>
        <w:t>взаимоотноше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26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27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ний</w:t>
      </w:r>
      <w:r>
        <w:rPr/>
        <w:t xml:space="preserve"> заложен в социальном соглашении, заключаемом в</w:t>
        <w:br/>
        <w:t>самом начале.</w:t>
      </w:r>
    </w:p>
    <w:p>
      <w:pPr>
        <w:pStyle w:val="Normal"/>
        <w:rPr/>
      </w:pPr>
      <w:r>
        <w:rPr/>
        <w:t xml:space="preserve">Говоря об этом, я часто вспоминаю </w:t>
      </w:r>
      <w:r>
        <w:rPr>
          <w:color w:val="FF0000"/>
        </w:rPr>
        <w:t>Эрла</w:t>
      </w:r>
      <w:r>
        <w:rPr/>
        <w:t xml:space="preserve"> и Маргариту,</w:t>
        <w:br/>
        <w:t>двух пациентов, когда-то занимавшихся у меня в группе.</w:t>
        <w:br/>
      </w:r>
      <w:r>
        <w:rPr>
          <w:color w:val="FF0000"/>
        </w:rPr>
        <w:t>Эрл</w:t>
      </w:r>
      <w:r>
        <w:rPr/>
        <w:t xml:space="preserve"> уже четыре месяца был членом группы, когда в группе</w:t>
        <w:br/>
        <w:t>появилась Маргарита. Им было стыдно смотреть друг на</w:t>
        <w:br/>
        <w:t>друга с тех пор, как они, месяц назад случайно встретив-</w:t>
        <w:br/>
        <w:t xml:space="preserve">шись в поездке, организованной Клубом </w:t>
      </w:r>
      <w:r>
        <w:rPr>
          <w:color w:val="FF0000"/>
        </w:rPr>
        <w:t>Сиерры,</w:t>
      </w:r>
      <w:r>
        <w:rPr/>
        <w:t xml:space="preserve"> вступили</w:t>
        <w:br/>
        <w:t>в «близкие» отношения друг с другом. Теперь они не хотели</w:t>
        <w:br/>
        <w:t>быть в одной группе. Для Эрла Маргарита была глупой пус-</w:t>
        <w:br/>
        <w:t>той девчонкой, «бестолковой задницей», как он позднее</w:t>
        <w:br/>
        <w:t>сказал об этом в группе. Для Маргариты Эрл был тупым ни-</w:t>
        <w:br/>
        <w:t>чтожеством, тем, чей пенис она использовала, чтобы доса-</w:t>
        <w:br/>
        <w:t>дить своему мужу. Они проработали вместе в группе около</w:t>
        <w:br/>
        <w:t>года, встречаясь на занятиях раз в неделю. В течение этого</w:t>
        <w:br/>
        <w:t>времени они узнали друг друга действительно близко, в</w:t>
        <w:br/>
        <w:t>полном смысле этого слова; они делились своими самыми</w:t>
        <w:br/>
        <w:t>глубокими чувствами, они выдержали несколько свире-</w:t>
        <w:br/>
        <w:t>пых, ожесточенных сражений, они помогли друг другу из-</w:t>
        <w:br/>
        <w:t xml:space="preserve">бавиться от </w:t>
      </w:r>
      <w:r>
        <w:rPr>
          <w:color w:val="FF0000"/>
        </w:rPr>
        <w:t>суицидной</w:t>
      </w:r>
      <w:r>
        <w:rPr/>
        <w:t xml:space="preserve"> депрессии, не раз плакались друг</w:t>
      </w:r>
    </w:p>
    <w:p>
      <w:pPr>
        <w:pStyle w:val="Normal"/>
        <w:rPr/>
      </w:pPr>
      <w:r>
        <w:rPr/>
        <w:t>другу. И какой мир был «реальным», а какой искусствен-</w:t>
        <w:br/>
        <w:t>ным?</w:t>
      </w:r>
    </w:p>
    <w:p>
      <w:pPr>
        <w:pStyle w:val="Normal"/>
        <w:rPr/>
      </w:pPr>
      <w:r>
        <w:rPr/>
        <w:t>Парадоксально, но группа может быть гораздо более</w:t>
        <w:br/>
        <w:t>«реальной», чем внешний мир. В группе нет социальных,</w:t>
        <w:br/>
        <w:t>престижных или сексуальных игр; участники вместе прохо-</w:t>
        <w:br/>
        <w:t>дят через жизненно важный опыт; искажающие реальность</w:t>
        <w:br/>
        <w:t>маски снимаются, как только члены группы становятся</w:t>
        <w:br/>
        <w:t>честны друг с другом. Много раз я слышал, как члены груп-</w:t>
        <w:br/>
        <w:t>пы говорили: «Я никогда никому раньше не рассказывал об</w:t>
        <w:br/>
        <w:t>этом». Они не остаются чужими друг другу, совсем наобо-</w:t>
        <w:br/>
        <w:t>рот, — эти люди, проработав в группе, глубоко и полно по-</w:t>
        <w:br/>
        <w:t>нимают друг друга. Психологическая реальность — это не</w:t>
        <w:br/>
        <w:t>то же самое, что физическая реальность. Психологически</w:t>
        <w:br/>
        <w:t>они провели друг с другом бесконечно больше времени,</w:t>
        <w:br/>
        <w:t>чем одна-две встречи в неделю, когда их физические тела</w:t>
        <w:br/>
        <w:t>находились в одной и той же комнате для занятий.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</w:t>
      </w:r>
      <w:r>
        <w:rPr>
          <w:sz w:val="16"/>
          <w:szCs w:val="16"/>
        </w:rPr>
        <w:t xml:space="preserve"> из терапевтической практики</w:t>
      </w:r>
    </w:p>
    <w:p>
      <w:pPr>
        <w:pStyle w:val="Normal"/>
        <w:rPr/>
      </w:pPr>
      <w:r>
        <w:rPr/>
        <w:t>Когда в индивидуальной терапии мы говорим, что «от-</w:t>
        <w:br/>
        <w:t>ношение лечит», мы не имеем в виду того, что любви или</w:t>
        <w:br/>
        <w:t>любовного принятия достаточно, мы имеем в виду, что иде-</w:t>
        <w:br/>
        <w:t>альные взаимоотношения терапевта и пациента создают</w:t>
        <w:br/>
        <w:t>условия, в которых может произойти необходимое само-</w:t>
        <w:br/>
        <w:t>раскрытие пациента. Подобным образом групповая спло-</w:t>
        <w:br/>
        <w:t>ченность в групповой терапии усиливает развитие других</w:t>
        <w:br/>
        <w:t>важных яв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лоченность как лечебный фактор</w:t>
        <w:br/>
        <w:t>в групповой психотерапии</w:t>
      </w:r>
    </w:p>
    <w:p>
      <w:pPr>
        <w:pStyle w:val="Normal"/>
        <w:rPr/>
      </w:pPr>
      <w:r>
        <w:rPr/>
        <w:t>Важен не процесс обсуждения сам по себе, важно не только</w:t>
        <w:br/>
        <w:t>обнаружение у других тех же самых проблем, что и у тебя, и</w:t>
        <w:br/>
        <w:t>вытекающее из этого развенчание собственной презренной</w:t>
        <w:br/>
        <w:t>уникальности. Именно то, что человек аффективно делит-</w:t>
        <w:br/>
        <w:t xml:space="preserve">ся собственным внутренним миром и </w:t>
      </w:r>
      <w:r>
        <w:rPr>
          <w:i/>
          <w:iCs/>
        </w:rPr>
        <w:t>после этого</w:t>
      </w:r>
      <w:r>
        <w:rPr/>
        <w:t xml:space="preserve"> принима-</w:t>
        <w:br/>
        <w:t>ется другими, по-видимому, имеет огромное значение.</w:t>
        <w:br/>
        <w:t>Принятие окружающих ставит под сомнение убежденность</w:t>
        <w:br/>
        <w:t>пациента в том, что он по сути отвратителен, неприемлем</w:t>
        <w:br/>
        <w:t>или не достоин любви. При условии, что он придерживает-</w:t>
        <w:br/>
        <w:t>ся процедурных групповых норм, группа примет индивида,</w:t>
        <w:br/>
        <w:t>не считаясь с его прошлым опытом, проступками или со-</w:t>
        <w:br/>
        <w:t xml:space="preserve">циальными промахами. </w:t>
      </w:r>
      <w:r>
        <w:rPr>
          <w:color w:val="FF0000"/>
        </w:rPr>
        <w:t>Девиантный</w:t>
      </w:r>
      <w:r>
        <w:rPr/>
        <w:t xml:space="preserve"> стиль жизни, опыт</w:t>
        <w:br/>
        <w:t>проституции, сексуальных извращений, отвратительные</w:t>
        <w:br/>
        <w:t>уголовные преступления — все это может быть принято те-</w:t>
        <w:br/>
        <w:t>рапевтической группой при условии, что в ней ранее были</w:t>
        <w:br/>
        <w:t>установлены нормы приятия.</w:t>
      </w:r>
    </w:p>
    <w:p>
      <w:pPr>
        <w:pStyle w:val="Normal"/>
        <w:rPr/>
      </w:pPr>
      <w:r>
        <w:rPr/>
        <w:t>Очень часто психиатрические пациенты должны иметь</w:t>
        <w:br/>
        <w:t>несколько возможностей, чтобы разделить с кем-то свои</w:t>
        <w:br/>
        <w:t>аффекты и рассчитывать на принятие себя другими людь-</w:t>
        <w:br/>
        <w:t>ми. Сокращение этих возможностей может проистекать из</w:t>
        <w:br/>
        <w:t>того, что вследствие нарушений межличностного общения</w:t>
        <w:br/>
        <w:t>они не могут установить близких отношений. Далее, убеж-</w:t>
        <w:br/>
        <w:t xml:space="preserve">денность в </w:t>
      </w:r>
      <w:r>
        <w:rPr>
          <w:color w:val="FF0000"/>
        </w:rPr>
        <w:t>отвратительности</w:t>
      </w:r>
      <w:r>
        <w:rPr/>
        <w:t xml:space="preserve"> своих импульсов и фантаз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28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29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делает признание еще более затруднительным. Я знал мно-</w:t>
        <w:br/>
        <w:t>гих одиноких пациентов, которые только в группе могли</w:t>
        <w:br/>
        <w:t>установить глубокий личный контакт. Проходило всего не-</w:t>
        <w:br/>
        <w:t>сколько встреч, и они начинали чувствовать себя в группе</w:t>
        <w:br/>
        <w:t>«как дома» в большей степени, чем где бы то ни было еще.</w:t>
        <w:br/>
        <w:t>Они могли помнить чувство принадлежности и приятия</w:t>
        <w:br/>
        <w:t>годы спустя, когда большая часть других воспоминаний</w:t>
        <w:br/>
        <w:t>стиралась из памяти. Как сказал один успешный пациент,</w:t>
        <w:br/>
        <w:t>оглядываясь на прошедшие два с половиной года терапев-</w:t>
        <w:br/>
        <w:t>тической работы: «Наиболее важно было иметь группу</w:t>
        <w:br/>
        <w:t>людей, с которыми всегда можно было поговорить и кото-</w:t>
        <w:br/>
        <w:t>рые никогда не отказали бы мне в этом. Я был частью груп-</w:t>
        <w:br/>
        <w:t>пы, в которой было так много заботы, ненависти и любви.</w:t>
        <w:br/>
        <w:t>Мне сейчас лучше, и у меня своя жизнь, но грустно думать,</w:t>
        <w:br/>
        <w:t>что моей группы больше нет».</w:t>
      </w:r>
    </w:p>
    <w:p>
      <w:pPr>
        <w:pStyle w:val="Normal"/>
        <w:rPr/>
      </w:pPr>
      <w:r>
        <w:rPr/>
        <w:t>Некоторые пациенты описывают группу как гавань, за-</w:t>
        <w:br/>
        <w:t>щищающую от жизненных стрессов, как источник силы.</w:t>
        <w:br/>
        <w:t>Одной из причин, по которой американским военноплен-</w:t>
        <w:br/>
        <w:t>ным было очень тяжело во время корейского конфликта,</w:t>
        <w:br/>
        <w:t>было то, что у них отняли этот источник стабильности. Ки-</w:t>
        <w:br/>
        <w:t>тайские захватчики разрушали групповую сплоченность,</w:t>
        <w:br/>
        <w:t xml:space="preserve">методично устраняя возникающих групповых лидеров. </w:t>
      </w:r>
      <w:r>
        <w:rPr>
          <w:color w:val="FF0000"/>
        </w:rPr>
        <w:t>&lt;...</w:t>
      </w:r>
      <w:r>
        <w:rPr/>
        <w:t xml:space="preserve"> </w:t>
      </w:r>
      <w:r>
        <w:rPr>
          <w:color w:val="FF0000"/>
        </w:rPr>
        <w:t>&gt;</w:t>
      </w:r>
    </w:p>
    <w:p>
      <w:pPr>
        <w:pStyle w:val="Normal"/>
        <w:rPr/>
      </w:pPr>
      <w:r>
        <w:rPr/>
        <w:t xml:space="preserve">Пациенты могут </w:t>
      </w:r>
      <w:r>
        <w:rPr>
          <w:color w:val="FF0000"/>
        </w:rPr>
        <w:t>интериоризировать</w:t>
      </w:r>
      <w:r>
        <w:rPr/>
        <w:t xml:space="preserve"> группу. «Как будто</w:t>
        <w:br/>
        <w:t>группа сидит за моими плечами и наблюдает за мной.</w:t>
        <w:br/>
        <w:t>Я всегда спрашиваю: «Что бы сказала группа об этом или о</w:t>
        <w:br/>
        <w:t>том?»&lt;...&gt;</w:t>
      </w:r>
    </w:p>
    <w:p>
      <w:pPr>
        <w:pStyle w:val="Normal"/>
        <w:rPr/>
      </w:pPr>
      <w:r>
        <w:rPr/>
        <w:t>Членство в группе, приятие и одобрение являются наи-</w:t>
        <w:br/>
        <w:t>более важными для развития индивида. Важность принад-</w:t>
        <w:br/>
        <w:t>лежности к детским компаниям сверстников, компаниям</w:t>
        <w:br/>
        <w:t>взрослых, общинам, социальной группе едва ли возможно</w:t>
        <w:br/>
        <w:t>переоценить. Нет ничего более важного для юноши, чем</w:t>
        <w:br/>
        <w:t>быть включенным в определенную социальную группу,</w:t>
        <w:br/>
        <w:t>быть принятым в ней, и нет ничего более угнетающего, чем</w:t>
        <w:br/>
        <w:t>исключение из нее. Вспоминаются имевшие место в Соеди-</w:t>
        <w:br/>
        <w:t>ненных Штатах случаи самоубийства «забаллотированных»</w:t>
        <w:br/>
        <w:t xml:space="preserve">членов, исключенных из некоторых сообществ, или </w:t>
      </w:r>
      <w:r>
        <w:rPr>
          <w:color w:val="FF0000"/>
        </w:rPr>
        <w:t>имев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30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</w:t>
      </w:r>
      <w:r>
        <w:rPr>
          <w:sz w:val="16"/>
          <w:szCs w:val="16"/>
        </w:rPr>
        <w:t xml:space="preserve"> из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>
          <w:color w:val="FF0000"/>
        </w:rPr>
        <w:t>шие</w:t>
      </w:r>
      <w:r>
        <w:rPr>
          <w:b/>
          <w:bCs/>
        </w:rPr>
        <w:t xml:space="preserve"> место в</w:t>
      </w:r>
      <w:r>
        <w:rPr/>
        <w:t xml:space="preserve"> Вест-Индии смерти изгнанников, отмеченных</w:t>
        <w:br/>
        <w:t xml:space="preserve">знаками </w:t>
      </w:r>
      <w:r>
        <w:rPr>
          <w:color w:val="FF0000"/>
        </w:rPr>
        <w:t>вуду,</w:t>
      </w:r>
      <w:r>
        <w:rPr/>
        <w:t xml:space="preserve"> которые незадолго до смерти были полнос-</w:t>
        <w:br/>
        <w:t>тью исключены из сообщества и объявлены «умершими»</w:t>
        <w:br/>
        <w:t>вследствие наложения на них чар. Большинство психиат-</w:t>
        <w:br/>
        <w:t>рических пациентов имеют обедненную групповую исто-</w:t>
        <w:br/>
        <w:t>рию; никогда прежде они не были полноценными, неотъ-</w:t>
        <w:br/>
        <w:t>емлемыми, активными членами группы. Для этих пациен-</w:t>
        <w:br/>
        <w:t>тов непосредственно успешное общение в группе может</w:t>
      </w:r>
    </w:p>
    <w:p>
      <w:pPr>
        <w:pStyle w:val="Normal"/>
        <w:rPr/>
      </w:pPr>
      <w:r>
        <w:rPr/>
        <w:t>быть лечебным.</w:t>
      </w:r>
    </w:p>
    <w:p>
      <w:pPr>
        <w:pStyle w:val="Normal"/>
        <w:rPr/>
      </w:pPr>
      <w:r>
        <w:rPr/>
        <w:t>Мы опираемся на других не только для одобрения и</w:t>
      </w:r>
    </w:p>
    <w:p>
      <w:pPr>
        <w:pStyle w:val="Normal"/>
        <w:rPr/>
      </w:pPr>
      <w:r>
        <w:rPr/>
        <w:t>приятия, но также для постоянного утверждения важности</w:t>
        <w:br/>
        <w:t>нашей системы ценностей. «Когда предсказания не сбыва-</w:t>
        <w:br/>
        <w:t>ются» (15) — книга, посвященная изучению религиозного</w:t>
        <w:br/>
        <w:t>культа, который предсказывал конец света. Как сообщают</w:t>
        <w:br/>
        <w:t>авторы, когда судный день прошел без инцидентов, пред-</w:t>
        <w:br/>
        <w:t>ставители культа не только не испытали кризиса сомнений,</w:t>
        <w:br/>
        <w:t>но, наоборот, развернули кампанию по привлечению</w:t>
        <w:br/>
        <w:t>новых членов; система групповой веры для борьбы с сомне-</w:t>
        <w:br/>
        <w:t>ниями, по-видимому, потребовала увеличения степени ин-</w:t>
        <w:br/>
        <w:t>терперсонального утверждения.</w:t>
      </w:r>
    </w:p>
    <w:p>
      <w:pPr>
        <w:pStyle w:val="Normal"/>
        <w:rPr/>
      </w:pPr>
      <w:r>
        <w:rPr/>
        <w:t>Таким образом, разными путями члены терапевтичес-</w:t>
        <w:br/>
        <w:t>кой группы приходят к пониманию того огромного значе-</w:t>
        <w:br/>
        <w:t>ния, которое они имеют друг для друга. Терапевтическая</w:t>
        <w:br/>
        <w:t>группа, воспринимавшаяся сперва как искусственная груп-</w:t>
        <w:br/>
        <w:t>па, которую не принимали в расчет, в скором времени фак-</w:t>
        <w:br/>
        <w:t>тически стала играть важную роль. Я знаю группы, которые</w:t>
        <w:br/>
        <w:t>собирались, чтобы пережить вместе тяжелые депрессии,</w:t>
        <w:br/>
        <w:t>психозы, женитьбу, развод, аборты, самоубийство, поворо-</w:t>
        <w:br/>
        <w:t>ты карьеры, разделить наиболее сокровенные мысли и ин-</w:t>
        <w:br/>
        <w:t>цест (сексуальную связь между членами группы). Я видел,</w:t>
        <w:br/>
        <w:t>как группа оплакивала смерть одного из участников и как</w:t>
        <w:br/>
        <w:t>другая группа донесла на руках одного из членов собствен-</w:t>
        <w:br/>
        <w:t>ной группы до больницы. Взаимоотношения часто закреп-</w:t>
        <w:br/>
        <w:t>ляются совместным участием в рискованных предприяти-</w:t>
        <w:br/>
        <w:t>ях. Как много взаимоотношений в жизни было заключено в</w:t>
        <w:br/>
        <w:t>доспехи жизненных переживаний?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73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Роджерс подчеркивает, например, что приятие друг</w:t>
        <w:br/>
        <w:t>друга членами группы, их взаимопонимание могут иметь</w:t>
        <w:br/>
        <w:t>более сильное лечебное воздействие, чем приятие и пони-</w:t>
        <w:br/>
        <w:t>мание со стороны терапевта. Ведь другие участники группы</w:t>
        <w:br/>
        <w:t>не должны заботиться, не должны понимать, им не платят</w:t>
        <w:br/>
        <w:t>за это, это не является их работой. Как правило, в детстве</w:t>
        <w:br/>
        <w:t>приобретается опыт приятия сверстниками, но для тех,</w:t>
        <w:br/>
        <w:t>кто был лишен этого, оценка другими членами группы яв-</w:t>
        <w:br/>
        <w:t>ляется жизненно важным фактором. В современном аме-</w:t>
        <w:br/>
        <w:t>риканском обществе произошел сдвиг в иерархии потреб-</w:t>
        <w:br/>
        <w:t>ностей — первостепенным становятся не потребности, свя-</w:t>
        <w:br/>
        <w:t>занные с выживанием, а эмоциональные потребности.</w:t>
        <w:br/>
        <w:t>Современный человек, утопающий в роскоши, задается во-</w:t>
        <w:br/>
        <w:t>просом: «Кому я могу доверять? Кто мне близок?» С круше-</w:t>
        <w:br/>
        <w:t>нием развитой семейной ячейки и изоляцией личности в</w:t>
        <w:br/>
        <w:t>современной жизни эта проблема становится очень серьез-</w:t>
        <w:br/>
        <w:t>ной. Близкие отношения, развиваемые в группе, могут рас-</w:t>
        <w:br/>
        <w:t>сматриваться как форпост противодействия культуре, «ко-</w:t>
        <w:br/>
        <w:t>торая способствует дегуманизации индивида и дегуманиза-</w:t>
        <w:br/>
        <w:t>ции наших человеческих отношений». Роджерс считает,</w:t>
        <w:br/>
        <w:t>что глубоко прочувствованные человеческие переживания</w:t>
        <w:br/>
        <w:t>в группе могут иметь огромное значение для пациента;</w:t>
      </w:r>
    </w:p>
    <w:p>
      <w:pPr>
        <w:pStyle w:val="Normal"/>
        <w:rPr/>
      </w:pPr>
      <w:r>
        <w:rPr/>
        <w:t>даже если нет видимого улучшения и отсутствуют заметные</w:t>
        <w:br/>
        <w:t>изменения в поведении, па</w:t>
      </w:r>
      <w:r>
        <w:rPr>
          <w:color w:val="FF0000"/>
        </w:rPr>
        <w:t>ц</w:t>
      </w:r>
      <w:r>
        <w:rPr/>
        <w:t>иент может ощущать, что ста-</w:t>
        <w:br/>
        <w:t>новится человечнее, богаче на личностном уровне и что в</w:t>
        <w:br/>
        <w:t>нем развивается внутренний эталон.</w:t>
      </w:r>
    </w:p>
    <w:p>
      <w:pPr>
        <w:pStyle w:val="Normal"/>
        <w:rPr/>
      </w:pPr>
      <w:r>
        <w:rPr/>
        <w:t>Взаимное приятие друг друга членами группы является</w:t>
        <w:br/>
        <w:t>решающим в групповом терапевтическом процессе, но мо-</w:t>
        <w:br/>
        <w:t>жет развиваться достаточно медленно. Приятие другими и</w:t>
        <w:br/>
        <w:t>самоприятие взаимозависимы: если самоприятие сущест-</w:t>
        <w:br/>
        <w:t>венно зависит от приятия окружающими, то и приятие ок-</w:t>
        <w:br/>
        <w:t>ружающих возможно только после того, как индивид смо-</w:t>
        <w:br/>
        <w:t>жет принять самого себя. Члены терапевтической группы</w:t>
        <w:br/>
        <w:t>могут испытывать презрение к самим себе и глубокое пре-</w:t>
        <w:br/>
        <w:t>зрение к другим. Проявление этого можно увидеть в изна-</w:t>
        <w:br/>
        <w:t xml:space="preserve">чальном отказе пациента присоединиться к «сборищу </w:t>
      </w:r>
      <w:r>
        <w:rPr>
          <w:color w:val="FF0000"/>
        </w:rPr>
        <w:t>при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32</w:t>
      </w:r>
    </w:p>
    <w:p>
      <w:pPr>
        <w:pStyle w:val="FR1"/>
        <w:rPr>
          <w:color w:val="FF0000"/>
        </w:rPr>
      </w:pPr>
      <w:r>
        <w:rPr>
          <w:color w:val="FF0000"/>
        </w:rPr>
        <w:t>1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дурков»</w:t>
      </w:r>
      <w:r>
        <w:rPr>
          <w:b/>
          <w:bCs/>
        </w:rPr>
        <w:t xml:space="preserve"> или в</w:t>
      </w:r>
      <w:r>
        <w:rPr/>
        <w:t xml:space="preserve"> его нежелании быть</w:t>
      </w:r>
      <w:r>
        <w:rPr>
          <w:b/>
          <w:bCs/>
        </w:rPr>
        <w:t xml:space="preserve"> вовлеченным в</w:t>
      </w:r>
      <w:r>
        <w:rPr/>
        <w:t xml:space="preserve"> группу</w:t>
        <w:br/>
        <w:t xml:space="preserve">из-за страха оказаться в водовороте несчастий. </w:t>
      </w:r>
      <w:r>
        <w:rPr>
          <w:color w:val="FF0000"/>
        </w:rPr>
        <w:t>&lt;...&gt;</w:t>
      </w:r>
      <w:r>
        <w:rPr/>
        <w:t xml:space="preserve"> Ру-</w:t>
        <w:br/>
        <w:t xml:space="preserve">бин </w:t>
      </w:r>
      <w:r>
        <w:rPr>
          <w:color w:val="FF0000"/>
        </w:rPr>
        <w:t>&lt;...&gt;</w:t>
      </w:r>
      <w:r>
        <w:rPr/>
        <w:t xml:space="preserve"> обнаружил, что увеличение степени самоприятия</w:t>
        <w:br/>
        <w:t>существенно коррелировало с увеличением степени при-</w:t>
        <w:br/>
        <w:t>ятия других. Эти результаты созвучны с утверждением</w:t>
        <w:br/>
        <w:t>Фромма, сделанным много лет назад, что только после</w:t>
        <w:br/>
        <w:t>того, как человек становится способным любить себя само-</w:t>
        <w:br/>
        <w:t>го, он получает возможность любить других. Я только до-</w:t>
        <w:br/>
        <w:t>бавлю, что только после того, как он испытает, что значит</w:t>
        <w:br/>
        <w:t>быть любимым, он сможет любить себя самого.</w:t>
      </w:r>
    </w:p>
    <w:p>
      <w:pPr>
        <w:pStyle w:val="Normal"/>
        <w:rPr/>
      </w:pPr>
      <w:r>
        <w:rPr/>
        <w:t>Индивид рассматривает и оценивает себя так, как его</w:t>
        <w:br/>
        <w:t>рассматривают и оценивают другие. Вследствие соотнесен-</w:t>
        <w:br/>
        <w:t xml:space="preserve">ности жизненных переживаний индивида он </w:t>
      </w:r>
      <w:r>
        <w:rPr>
          <w:color w:val="FF0000"/>
        </w:rPr>
        <w:t>интериоризи-</w:t>
        <w:br/>
        <w:t>рует</w:t>
      </w:r>
      <w:r>
        <w:rPr/>
        <w:t xml:space="preserve"> определенные отношения и учится оценивать себя в</w:t>
        <w:br/>
        <w:t>какой-то степени независимо. Но он всегда более или</w:t>
        <w:br/>
        <w:t>менее озабочен тем, как общество оценивает его, и подвер-</w:t>
        <w:br/>
        <w:t>жен влиянию социальной оценки — оценки, даваемой ему</w:t>
        <w:br/>
        <w:t>группами, к которым он принадлежит.</w:t>
      </w:r>
    </w:p>
    <w:p>
      <w:pPr>
        <w:pStyle w:val="Normal"/>
        <w:rPr/>
      </w:pPr>
      <w:r>
        <w:rPr/>
        <w:t>Насколько человек подвержен влиянию социальной</w:t>
        <w:br/>
        <w:t>оценки в группе и насколько он склонен пользоваться пред-</w:t>
        <w:br/>
        <w:t>ложенными групповыми ограничениями и оценками, за-</w:t>
        <w:br/>
        <w:t>висит от нескольких факторов: значимости группы для</w:t>
        <w:br/>
        <w:t>него, частоты и специфичности воздействия на него груп-</w:t>
        <w:br/>
        <w:t>пы в аспекте его социальной оценки и от того, насколько</w:t>
        <w:br/>
        <w:t>его задевают неудобные вопросы. (Вероятно, в терапевти-</w:t>
        <w:br/>
        <w:t>ческих группах намеки являются очень действенным сред-</w:t>
        <w:br/>
        <w:t>ством, поскольку могут затрагивать ядро идентичности па-</w:t>
        <w:br/>
        <w:t>циента.) Другими словами, чем больше группа взаимодей-</w:t>
        <w:br/>
        <w:t>ствует с ним, тем более он подписывается под групповыми</w:t>
        <w:br/>
        <w:t>ценностями, тем более он будет склонен соглашаться с</w:t>
        <w:br/>
        <w:t>суждениями группы.</w:t>
      </w:r>
    </w:p>
    <w:p>
      <w:pPr>
        <w:pStyle w:val="Normal"/>
        <w:rPr/>
      </w:pPr>
      <w:r>
        <w:rPr/>
        <w:t>Чем привлекательнее индивид для группы, тем более он</w:t>
        <w:br/>
        <w:t>уважает суждения группы и стремится к ней, тем ближе к</w:t>
        <w:br/>
        <w:t>сердцу он будет принимать любые противоречия между по-</w:t>
        <w:br/>
        <w:t xml:space="preserve">лученной общественной оценкой и собственной </w:t>
      </w:r>
      <w:r>
        <w:rPr>
          <w:color w:val="FF0000"/>
        </w:rPr>
        <w:t>самооцен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33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кой. Эти противоречия будут вызывать у индивида состоя-</w:t>
        <w:br/>
        <w:t>ние диссонанса, и он будет предпринимать шаги, чтобы</w:t>
        <w:br/>
        <w:t>устранить его.</w:t>
      </w:r>
    </w:p>
    <w:p>
      <w:pPr>
        <w:pStyle w:val="Normal"/>
        <w:rPr/>
      </w:pPr>
      <w:r>
        <w:rPr/>
        <w:t>Если это противоречие влияет негативно, если группа</w:t>
        <w:br/>
        <w:t>оценивает его менее высоко, чем он сам оценивает себя,</w:t>
      </w:r>
      <w:r>
        <w:rPr>
          <w:b/>
          <w:bCs/>
        </w:rPr>
        <w:t xml:space="preserve"> то</w:t>
        <w:br/>
      </w:r>
      <w:r>
        <w:rPr/>
        <w:t>как он может разрешить это противоречие? Индивид может</w:t>
        <w:br/>
        <w:t>попытаться не воспринимать, отрицать или искажать груп-</w:t>
        <w:br/>
        <w:t>повую оценку. В терапевтических группах такое развитие</w:t>
        <w:br/>
        <w:t>событий ведет к замкнутому кругу. Низкая социальная</w:t>
        <w:br/>
        <w:t>оценка индивида человека, связанная с его отказом от учас-</w:t>
        <w:br/>
        <w:t>тия в выполнении групповой задачи, его готовность оборо-</w:t>
        <w:br/>
        <w:t>няться и любое усугубление проблем общения приведут к</w:t>
        <w:br/>
        <w:t>еще большему снижению социальной оценки. В конце</w:t>
        <w:br/>
        <w:t>концов группа сможет оказать свое влияние только в том</w:t>
        <w:br/>
        <w:t xml:space="preserve">случае, если он не воспользуется </w:t>
      </w:r>
      <w:r>
        <w:rPr>
          <w:color w:val="FF0000"/>
        </w:rPr>
        <w:t>психотическими</w:t>
      </w:r>
      <w:r>
        <w:rPr/>
        <w:t xml:space="preserve"> механиз-</w:t>
        <w:br/>
        <w:t>мами, искажающими реальность.</w:t>
      </w:r>
    </w:p>
    <w:p>
      <w:pPr>
        <w:pStyle w:val="Normal"/>
        <w:rPr/>
      </w:pPr>
      <w:r>
        <w:rPr/>
        <w:t>Другой, более распространенный метод разрешения</w:t>
        <w:br/>
        <w:t>противоречия — обесценивание группы. Например, инди-</w:t>
        <w:br/>
        <w:t>вид может вообразить, что это искусственная группа или</w:t>
        <w:br/>
        <w:t>что она состоит из очень больных людей, и попытается</w:t>
        <w:br/>
        <w:t>сравнить ее с другой группой (например, социальной или</w:t>
        <w:br/>
        <w:t>профессиональной), которая может оценивать его иначе.</w:t>
        <w:br/>
        <w:t>Такое развитие событий, характерное для истории «группо-</w:t>
        <w:br/>
        <w:t xml:space="preserve">вых </w:t>
      </w:r>
      <w:r>
        <w:rPr>
          <w:color w:val="FF0000"/>
        </w:rPr>
        <w:t>девиантов»,</w:t>
      </w:r>
      <w:r>
        <w:rPr/>
        <w:t xml:space="preserve"> обычно заканчивается выходом из группы.</w:t>
      </w:r>
    </w:p>
    <w:p>
      <w:pPr>
        <w:pStyle w:val="Normal"/>
        <w:rPr/>
      </w:pPr>
      <w:r>
        <w:rPr/>
        <w:t>Последний — терапевтический — метод разрешения</w:t>
        <w:br/>
        <w:t>противоречия для индивида заключается в попытке под-</w:t>
        <w:br/>
        <w:t>нять полученную социальную оценку, изменив то, что под-</w:t>
        <w:br/>
        <w:t>вергалось критике со стороны группы. Этот метод разреше-</w:t>
        <w:br/>
        <w:t>ния противоречия более вероятен, если человек достаточно</w:t>
        <w:br/>
        <w:t>привлекателен для группы и если противоречие между низ-</w:t>
        <w:br/>
        <w:t>кой социальной оценкой и более высокой самооценкой не</w:t>
        <w:br/>
        <w:t>так велико.</w:t>
      </w:r>
    </w:p>
    <w:p>
      <w:pPr>
        <w:pStyle w:val="Normal"/>
        <w:rPr/>
      </w:pPr>
      <w:r>
        <w:rPr/>
        <w:t>Гораздо более распространенным в терапевтических</w:t>
        <w:br/>
        <w:t>группах случаем является обратное противоречие: гру</w:t>
      </w:r>
      <w:r>
        <w:rPr>
          <w:color w:val="FF0000"/>
        </w:rPr>
        <w:t>п</w:t>
      </w:r>
      <w:r>
        <w:rPr/>
        <w:t>па</w:t>
        <w:br/>
        <w:t>оценивает индивида выше, чем он оценивает себя. И сн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34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пациент, оказавшись перед лицом противоречия, будет пы-</w:t>
        <w:br/>
        <w:t>таться его разрешить. В некоторых группах он может стре-</w:t>
        <w:br/>
        <w:t>миться к снижению социальной оценки, проявляя неаде-</w:t>
        <w:br/>
        <w:t>кватное поведение. Однако в терапевтических группах это</w:t>
        <w:br/>
        <w:t>поведение приводит к противоположному эффекту —</w:t>
        <w:br/>
        <w:t>подъему социальной оценки еще выше, если проявление</w:t>
        <w:br/>
        <w:t>неадекватного поведения является искомой групповой</w:t>
        <w:br/>
        <w:t>нормой и в дальнейшем вызывает приятие пациента груп-</w:t>
        <w:br/>
        <w:t>пой. В ответ на это индивид может начать пересматривать и</w:t>
        <w:br/>
        <w:t>переоценивать свой заниженный уровень самооценки.</w:t>
        <w:br/>
        <w:t>Клиническая история болезни в качестве иллюстрации по-</w:t>
        <w:br/>
        <w:t>может прояснить структуру этого процесса.</w:t>
      </w:r>
    </w:p>
    <w:p>
      <w:pPr>
        <w:pStyle w:val="Normal"/>
        <w:rPr/>
      </w:pPr>
      <w:r>
        <w:rPr/>
        <w:t xml:space="preserve">Миссис </w:t>
      </w:r>
      <w:r>
        <w:rPr>
          <w:color w:val="FF0000"/>
        </w:rPr>
        <w:t>Энд,</w:t>
      </w:r>
      <w:r>
        <w:rPr/>
        <w:t xml:space="preserve"> тридцатичетырехлетняя домохозяйка с</w:t>
        <w:br/>
        <w:t>обедненным эмоциональным фоном, при</w:t>
      </w:r>
      <w:r>
        <w:rPr>
          <w:color w:val="FF0000"/>
        </w:rPr>
        <w:t>ш</w:t>
      </w:r>
      <w:r>
        <w:rPr/>
        <w:t>ла лечиться из-</w:t>
        <w:br/>
        <w:t>за тревожности и чувства вины, преследовавших ее в связи</w:t>
        <w:br/>
        <w:t>с осложнившимися супружескими отношениями. С кли-</w:t>
        <w:br/>
        <w:t>нической точки зрения ее самооценка была чрезвычайно</w:t>
        <w:br/>
        <w:t>низкой; она занимала позицию самоуничижения в отноше-</w:t>
        <w:br/>
        <w:t>нии своего внешнего вида и в отношении своего функцио-</w:t>
        <w:br/>
        <w:t>нирования как матери и жены. Она несколько утешилась,</w:t>
        <w:br/>
        <w:t>вступив в религиозную организацию, хотя никогда не счи-</w:t>
        <w:br/>
        <w:t>тала себя достаточно добродетельной, чтобы общаться с ве-</w:t>
        <w:br/>
        <w:t>рующими в своей общине. Миссис Энд вышла замуж за</w:t>
        <w:br/>
        <w:t>мужчину, которого считала невыносимым, но, тем не менее,</w:t>
        <w:br/>
        <w:t>хорошим человеком и определенно подходящей партией</w:t>
        <w:br/>
        <w:t>для нее. Только в своих сексуальных связях, и особенно</w:t>
        <w:br/>
        <w:t>когда она поддерживала сексуальные отношения с не-</w:t>
        <w:br/>
        <w:t>сколькими мужчинами одновременно, она, кажется, ожи-</w:t>
        <w:br/>
        <w:t>вала. Только тогда она чувствовала себя привлекательной,</w:t>
        <w:br/>
        <w:t>желанной и способной дать что-то, что другим казалось</w:t>
        <w:br/>
        <w:t>ценным. Но это поведение вошло в конфликт с ее религи-</w:t>
        <w:br/>
        <w:t>озными убеждениями и вызвало тревогу и самоуничиже-</w:t>
        <w:br/>
        <w:t>ние.</w:t>
      </w:r>
    </w:p>
    <w:p>
      <w:pPr>
        <w:pStyle w:val="Normal"/>
        <w:rPr/>
      </w:pPr>
      <w:r>
        <w:rPr/>
        <w:t>Рассматривая группу как социальный микрокосм, тера-</w:t>
        <w:br/>
        <w:t>певт вскоре отметил характерные тенденции в ее поведении</w:t>
        <w:br/>
        <w:t>в группе. Ее разговоры на групповых встречах строились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3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вокруг сексуальной тематики, и в течение многих часов</w:t>
        <w:br/>
        <w:t>группа боролась со всеми волнующими последствиями ее</w:t>
        <w:br/>
        <w:t>сексуальной дилеммы. Однако в остальное время на груп-</w:t>
        <w:br/>
        <w:t>повых встречах она ни в чем не участвовала и ничего не</w:t>
        <w:br/>
        <w:t>предлагала. Она относилась к группе, как к своему соци-</w:t>
        <w:br/>
        <w:t>альному окружению. Поскольку она не могла ассоцииро-</w:t>
        <w:br/>
        <w:t xml:space="preserve">вать членов группы с добродетельными братьями и сестра- </w:t>
      </w:r>
      <w:r>
        <w:rPr>
          <w:color w:val="FF0000"/>
        </w:rPr>
        <w:t>,</w:t>
        <w:br/>
      </w:r>
      <w:r>
        <w:rPr/>
        <w:t xml:space="preserve">ми по церкви, то чувствовала, что ей нечего предложить </w:t>
      </w:r>
      <w:r>
        <w:rPr>
          <w:color w:val="FF0000"/>
        </w:rPr>
        <w:t>ок-</w:t>
      </w:r>
      <w:r>
        <w:rPr/>
        <w:t xml:space="preserve"> </w:t>
      </w:r>
      <w:r>
        <w:rPr>
          <w:color w:val="FF0000"/>
        </w:rPr>
        <w:t>'</w:t>
        <w:br/>
        <w:t>ружающим,</w:t>
      </w:r>
      <w:r>
        <w:rPr/>
        <w:t xml:space="preserve"> кроме собственных гениталий.</w:t>
      </w:r>
    </w:p>
    <w:p>
      <w:pPr>
        <w:pStyle w:val="Normal"/>
        <w:rPr/>
      </w:pPr>
      <w:r>
        <w:rPr/>
        <w:t>Ее курс терапии по большей части заключался в посте-</w:t>
        <w:br/>
        <w:t>пенном пересмотре и конечном развенчании ее убежден-</w:t>
        <w:br/>
        <w:t>ности в том, что у нее нет ничего ценного, что бы она могла</w:t>
        <w:br/>
        <w:t>предложить окружающим. Как только она начала отвечать</w:t>
        <w:br/>
        <w:t>остальным, предлагать им свое тепло и поддержку в обмен</w:t>
        <w:br/>
        <w:t>на их проблемы и чувства, она почувствовала себя нужной</w:t>
        <w:br/>
        <w:t>другим участникам. Противоречие между социальной оцен-</w:t>
        <w:br/>
        <w:t>кой и самооценкой в конце концов разрешилось повыше-</w:t>
        <w:br/>
        <w:t>нием уровня последней. Ее поведение изменилось так, что</w:t>
        <w:br/>
        <w:t>стали возможны значимые несексуальные отношения в</w:t>
        <w:br/>
        <w:t>группе и вне ее, и они продолжали повышать ее самооцен-</w:t>
        <w:br/>
        <w:t>ку, тем самым раскручивая спираль адап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оценка, социальная оценка</w:t>
        <w:br/>
        <w:t>и групповая сплоченность</w:t>
      </w:r>
    </w:p>
    <w:p>
      <w:pPr>
        <w:pStyle w:val="Normal"/>
        <w:rPr/>
      </w:pPr>
      <w:r>
        <w:rPr/>
        <w:t>Пациенты, «избранные» остальными членами как наибо-</w:t>
        <w:br/>
        <w:t>лее популярные, имели существенно лучшие терапевтичес-</w:t>
        <w:br/>
        <w:t>кие результаты, чем другие члены группы в конце срока.</w:t>
      </w:r>
    </w:p>
    <w:p>
      <w:pPr>
        <w:pStyle w:val="Normal"/>
        <w:rPr/>
      </w:pPr>
      <w:r>
        <w:rPr/>
        <w:t>Изучение наиболее популярных и наименее популяр-</w:t>
        <w:br/>
        <w:t>ных участников открыло, что члены группы, выбирая попу-</w:t>
        <w:br/>
        <w:t>лярных пациентов, отдают предпочтение молодости, обра-</w:t>
        <w:br/>
        <w:t>зованию, умственным способностям и способности к ин-</w:t>
        <w:br/>
        <w:t>троспекции. Все популярные пациенты взяли на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.</w:t>
      </w:r>
      <w:r>
        <w:rPr>
          <w:b/>
          <w:bCs/>
        </w:rPr>
        <w:t>себя</w:t>
        <w:br/>
      </w:r>
      <w:r>
        <w:rPr/>
        <w:t>л</w:t>
      </w:r>
      <w:r>
        <w:rPr>
          <w:color w:val="FF0000"/>
        </w:rPr>
        <w:t>и</w:t>
      </w:r>
      <w:r>
        <w:rPr/>
        <w:t>дерство в группах, помогая терапевту заполнить вакуум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3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недавно образовавшихся группах, когда терапевт отказы-</w:t>
        <w:br/>
        <w:t>вался взять на себя роль традиционного лидера.</w:t>
      </w:r>
    </w:p>
    <w:p>
      <w:pPr>
        <w:pStyle w:val="Normal"/>
        <w:rPr/>
      </w:pPr>
      <w:r>
        <w:rPr/>
        <w:t>Наименее популярные пациенты, согласно нашей вы-</w:t>
        <w:br/>
        <w:t xml:space="preserve">борке, были негибкими, </w:t>
      </w:r>
      <w:r>
        <w:rPr>
          <w:color w:val="FF0000"/>
        </w:rPr>
        <w:t>моралистичными,</w:t>
      </w:r>
      <w:r>
        <w:rPr/>
        <w:t xml:space="preserve"> неспособными</w:t>
        <w:br/>
        <w:t>к интроспекции, с трудом вовлекаемыми в групповую зада-</w:t>
        <w:br/>
        <w:t xml:space="preserve">чу. Четверо оказались явно </w:t>
      </w:r>
      <w:r>
        <w:rPr>
          <w:color w:val="FF0000"/>
        </w:rPr>
        <w:t>девиантными</w:t>
      </w:r>
      <w:r>
        <w:rPr/>
        <w:t xml:space="preserve"> и быстро доби-</w:t>
        <w:br/>
        <w:t>лись своей изоляции, на что отреагировали агрессивно,</w:t>
        <w:br/>
        <w:t>атаковав группу и тем самым закрепившись в положении</w:t>
        <w:br/>
        <w:t>изолированных. Другие, проявлявшие шизоидный страх</w:t>
        <w:br/>
        <w:t>перед групповым процессом, остались на периферии группы,</w:t>
        <w:br/>
        <w:t>никогда не подключаясь к волне взаимодействия в группе.</w:t>
      </w:r>
    </w:p>
    <w:p>
      <w:pPr>
        <w:pStyle w:val="Normal"/>
        <w:rPr/>
      </w:pPr>
      <w:r>
        <w:rPr/>
        <w:t>Обобщая эти открытия, можно сказать, что члены груп-</w:t>
        <w:br/>
        <w:t>пы добиваются популярности и влияния посредством</w:t>
        <w:br/>
        <w:t>своей активной сопричастности, самораскрытия, самоизу-</w:t>
        <w:br/>
        <w:t>чения, эмоциональной экспрессивности и лидерского по-</w:t>
        <w:br/>
        <w:t>ведения. Короче, мы можем сказать, что они добиваются</w:t>
        <w:br/>
        <w:t>одобрения (и в конечном счете улучшения) в группе, при-</w:t>
        <w:br/>
        <w:t>нимая максимальное участие в групповой задаче.</w:t>
      </w:r>
    </w:p>
    <w:p>
      <w:pPr>
        <w:pStyle w:val="Normal"/>
        <w:rPr/>
      </w:pPr>
      <w:r>
        <w:rPr/>
        <w:t>Важно отметить, что индивид, удовлетворяющий груп-</w:t>
        <w:br/>
        <w:t>повым нормам, поощряется не только повышением об</w:t>
      </w:r>
      <w:r>
        <w:rPr>
          <w:color w:val="FF0000"/>
        </w:rPr>
        <w:t>щ</w:t>
      </w:r>
      <w:r>
        <w:rPr/>
        <w:t>е-</w:t>
        <w:br/>
        <w:t>ственной оценки, но он также пожинает и другие плоды.</w:t>
        <w:br/>
        <w:t>Например, поведение, соответствующее групповым нор-</w:t>
        <w:br/>
        <w:t>мам, сослужит ему добрую службу и в его взаимоотношени-</w:t>
        <w:br/>
        <w:t>ях вне группы. Другими словами, навыки общения, ис-</w:t>
        <w:br/>
        <w:t>пользуемые индивидом в группе для достижения популяр-</w:t>
        <w:br/>
        <w:t>ности и ее удержания, вероятно, помогут ему действовать</w:t>
        <w:br/>
        <w:t>более эффективно, решая проблемы межличностного об-</w:t>
        <w:br/>
        <w:t>щения вне группы. Таким образом, растущая популярность</w:t>
        <w:br/>
        <w:t>в группе имеет двоякий терапевтический эффект: влияет</w:t>
      </w:r>
      <w:r>
        <w:rPr>
          <w:b/>
          <w:bCs/>
        </w:rPr>
        <w:t xml:space="preserve"> на</w:t>
        <w:br/>
      </w:r>
      <w:r>
        <w:rPr/>
        <w:t>самооценку и усиливает адаптационные социальные навыки.</w:t>
      </w:r>
    </w:p>
    <w:p>
      <w:pPr>
        <w:pStyle w:val="Normal"/>
        <w:rPr/>
      </w:pPr>
      <w:r>
        <w:rPr/>
        <w:t>Групповая сплоченность и выражение враждебности</w:t>
      </w:r>
    </w:p>
    <w:p>
      <w:pPr>
        <w:pStyle w:val="Normal"/>
        <w:rPr/>
      </w:pPr>
      <w:r>
        <w:rPr/>
        <w:t>Было бы неверным отождествлять групповую сплочен-</w:t>
        <w:br/>
        <w:t>ность с комфортом. И хотя в группах с высокой сплочен-</w:t>
        <w:br/>
        <w:t>ностью могут быть сильнее выражены приятие, близк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37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>
          <w:b/>
          <w:b/>
          <w:bCs/>
        </w:rPr>
      </w:pPr>
      <w:r>
        <w:rPr>
          <w:b/>
          <w:bCs/>
        </w:rPr>
        <w:t>24 - 7230</w:t>
      </w:r>
    </w:p>
    <w:p>
      <w:pPr>
        <w:pStyle w:val="FR2"/>
        <w:rPr/>
      </w:pPr>
      <w:r>
        <w:rPr>
          <w:b/>
          <w:bCs/>
          <w:sz w:val="16"/>
          <w:szCs w:val="16"/>
        </w:rPr>
        <w:t>Ирвинг Я</w:t>
      </w:r>
      <w:r>
        <w:rPr>
          <w:b/>
          <w:bCs/>
          <w:color w:val="FF0000"/>
          <w:sz w:val="16"/>
          <w:szCs w:val="16"/>
        </w:rPr>
        <w:t>д</w:t>
      </w:r>
      <w:r>
        <w:rPr>
          <w:b/>
          <w:bCs/>
          <w:sz w:val="16"/>
          <w:szCs w:val="16"/>
        </w:rPr>
        <w:t>ом</w:t>
      </w:r>
    </w:p>
    <w:p>
      <w:pPr>
        <w:pStyle w:val="Normal"/>
        <w:rPr/>
      </w:pPr>
      <w:r>
        <w:rPr/>
        <w:t>отношения, понимание, есть свидетельства того, что в них</w:t>
        <w:br/>
        <w:t xml:space="preserve">разрешается развивать и выражать враждебность и </w:t>
      </w:r>
      <w:r>
        <w:rPr>
          <w:color w:val="FF0000"/>
        </w:rPr>
        <w:t>кон-</w:t>
        <w:br/>
        <w:t>фликтность.</w:t>
      </w:r>
    </w:p>
    <w:p>
      <w:pPr>
        <w:pStyle w:val="Normal"/>
        <w:rPr/>
      </w:pPr>
      <w:r>
        <w:rPr/>
        <w:t>Враждебность должна выражаться открыто, иначе по-</w:t>
        <w:br/>
        <w:t>стоянные и ни с кем не разделяемые переживания враждеб-</w:t>
        <w:br/>
        <w:t>ности будут мешать пациентам эффективно исследовать</w:t>
        <w:br/>
        <w:t>друг друга. Невыражаемая враждебность просто тлеет внут-</w:t>
        <w:br/>
        <w:t>ри и просачивается наружу самыми разными путями, ни</w:t>
        <w:br/>
        <w:t>один из которых не облегчает группового терапевтического</w:t>
        <w:br/>
        <w:t>процесса. Это трудно — продолжать честно общаться с тем,</w:t>
        <w:br/>
        <w:t>кто тебе не нравится. Несмотря на то что соблазн избавить-</w:t>
        <w:br/>
        <w:t>ся от нежелательного общения и порвать отношения очень</w:t>
        <w:br/>
        <w:t>велик, особенно когда каналы общения оказываются за-</w:t>
        <w:br/>
        <w:t>крытыми, всегда есть надежда на разрешение конфликта,</w:t>
        <w:br/>
        <w:t>на личностный рост и изменение позиции.</w:t>
      </w:r>
    </w:p>
    <w:p>
      <w:pPr>
        <w:pStyle w:val="Normal"/>
        <w:rPr/>
      </w:pPr>
      <w:r>
        <w:rPr/>
        <w:t>В терапевтическом процессе общение не должно пре-</w:t>
        <w:br/>
        <w:t>рываться; соперники должны продолжать вместе работать</w:t>
        <w:br/>
        <w:t>над чем-то значимым, они должны нести ответственность</w:t>
        <w:br/>
        <w:t>за свои высказывания, и это вынудит их быть выше оскор-</w:t>
        <w:br/>
        <w:t>блений. В этом, конечно, состоит большое отличие тера-</w:t>
        <w:br/>
        <w:t>певтических групп от групп социальных, в которых кон-</w:t>
        <w:br/>
        <w:t>фликты часто приводят к окончательным разрывам отно-</w:t>
        <w:br/>
        <w:t>шений. Описание пациентами критического инцидента в</w:t>
        <w:br/>
        <w:t>терапии часто связано с эпизодом, в котором они испытали</w:t>
        <w:br/>
        <w:t>сильный негативный аффект. Однако в каждом случае они</w:t>
        <w:br/>
        <w:t>оказывались способными унять шторм и продолжить отно-</w:t>
        <w:br/>
        <w:t>шения (часто даже в более удовлетворяющей их манере) с</w:t>
        <w:br/>
        <w:t>другим членом группы.</w:t>
      </w:r>
    </w:p>
    <w:p>
      <w:pPr>
        <w:pStyle w:val="Normal"/>
        <w:rPr/>
      </w:pPr>
      <w:r>
        <w:rPr/>
        <w:t>Основа этих событий заключена в условиях сплочен-</w:t>
        <w:br/>
        <w:t>ности. Группа и ее члены должны значить друг для друга</w:t>
        <w:br/>
        <w:t>достаточно много, чтобы они могли захотеть вынести дис-</w:t>
        <w:br/>
        <w:t xml:space="preserve">комфорт совместного </w:t>
      </w:r>
      <w:r>
        <w:rPr>
          <w:color w:val="FF0000"/>
        </w:rPr>
        <w:t>прорабатывания</w:t>
      </w:r>
      <w:r>
        <w:rPr/>
        <w:t xml:space="preserve"> конфликта. Спло-</w:t>
        <w:br/>
        <w:t>ченные группы подобны семьям, в которых ведутся междо-</w:t>
        <w:br/>
        <w:t>усобные войны, но для которых характерно сильное чувст-</w:t>
        <w:br/>
        <w:t>во преданности семье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38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Для многих пациентов важно пережить опыт, когда</w:t>
      </w:r>
      <w:r>
        <w:rPr>
          <w:b/>
          <w:bCs/>
        </w:rPr>
        <w:t xml:space="preserve"> на</w:t>
        <w:br/>
      </w:r>
      <w:r>
        <w:rPr/>
        <w:t>него нападают, В борьбе, как полагает Франк, каждый мо-</w:t>
        <w:br/>
        <w:t>жет ближе познакомиться с причинами, по которым он за-</w:t>
        <w:br/>
        <w:t>нимает определенную позицию, и научиться противосто-</w:t>
        <w:br/>
        <w:t>ять давлению окружающих. Конфликт может способство-</w:t>
        <w:br/>
        <w:t>вать самораскрытию, поскольку каждый стремится узнать</w:t>
        <w:br/>
        <w:t>себя получше, чтобы прояснить собственную позицию.</w:t>
        <w:br/>
        <w:t>Если члены группы могут пойти дальше простого заявле-</w:t>
        <w:br/>
        <w:t>ния о своей позиции, тогда они смогут начать понимать</w:t>
        <w:br/>
        <w:t>прошлый и настоящий опыт других людей и видеть их по-</w:t>
        <w:br/>
        <w:t>зиции так, как их видят эти люди; они могут начать пони-</w:t>
        <w:br/>
        <w:t>мать, что чья-то точка зрения может быть для них столь же</w:t>
        <w:br/>
        <w:t>приемлема, сколь приемлема для них их собственная точка</w:t>
        <w:br/>
        <w:t>зрения. Путь к рукопожатию, отработке и в конечном счете</w:t>
        <w:br/>
        <w:t>разрешению проблемы острой неприязни или ненависти к</w:t>
        <w:br/>
        <w:t>какой-либо личности представляет собой опыт огромной</w:t>
        <w:br/>
        <w:t>терапевтической силы.</w:t>
      </w:r>
    </w:p>
    <w:p>
      <w:pPr>
        <w:pStyle w:val="Normal"/>
        <w:rPr/>
      </w:pPr>
      <w:r>
        <w:rPr/>
        <w:t xml:space="preserve">Клиническая иллюстрация прояснит эту мысль. </w:t>
      </w:r>
      <w:r>
        <w:rPr>
          <w:color w:val="FF0000"/>
        </w:rPr>
        <w:t>Сью-</w:t>
        <w:br/>
        <w:t>зан,</w:t>
      </w:r>
      <w:r>
        <w:rPr/>
        <w:t xml:space="preserve"> сорокашестилетняя руководительница частной шко-</w:t>
        <w:br/>
        <w:t>лы, и Джин, девушка двадцати одного года, бросившая</w:t>
        <w:br/>
        <w:t xml:space="preserve">высшую школу, объявили друг другу жестокую войну. </w:t>
      </w:r>
      <w:r>
        <w:rPr>
          <w:color w:val="FF0000"/>
        </w:rPr>
        <w:t>Сью-</w:t>
        <w:br/>
        <w:t>зан</w:t>
      </w:r>
      <w:r>
        <w:rPr/>
        <w:t xml:space="preserve"> презирала Джин за ее свободный стиль жизни, за то, что</w:t>
        <w:br/>
        <w:t>она представлялась ей ленивой и легкомысленной. Джин</w:t>
        <w:br/>
        <w:t xml:space="preserve">приходила в бешенство от склонности </w:t>
      </w:r>
      <w:r>
        <w:rPr>
          <w:color w:val="FF0000"/>
        </w:rPr>
        <w:t>Сьюзан</w:t>
      </w:r>
      <w:r>
        <w:rPr/>
        <w:t xml:space="preserve"> ее осуждать,</w:t>
        <w:br/>
        <w:t>от ее ханжества, от ее замашек старой девы и позерства. К</w:t>
        <w:br/>
        <w:t>счастью, обе они были активными членами группы. (Здесь</w:t>
        <w:br/>
        <w:t>сыграли роль счастливые обстоятельства. Джин в течение</w:t>
        <w:br/>
        <w:t>года была одним из основных членов группы, затем вышла</w:t>
        <w:br/>
        <w:t>замуж и уехала на три месяца за границу. Как раз в это вре-</w:t>
        <w:br/>
        <w:t>мя Сьюзан вступила в группу и за время отсутствия Джин</w:t>
        <w:br/>
        <w:t>стала по-настоящему вовлеченной в дела группы.)</w:t>
      </w:r>
    </w:p>
    <w:p>
      <w:pPr>
        <w:pStyle w:val="Normal"/>
        <w:rPr/>
      </w:pPr>
      <w:r>
        <w:rPr/>
        <w:t>У обеих в прошлом были проблемы с раздражительнос-</w:t>
        <w:br/>
        <w:t>тью. В течение четырех месяцев они еле терпели друг друга,</w:t>
        <w:br/>
        <w:t>время от времени вступая в стычки (например, когда Сью-</w:t>
        <w:br/>
        <w:t>зан по-ханжески возмутилась, услышав, что Джин употреб-</w:t>
        <w:br/>
        <w:t xml:space="preserve">ляла марихуану, и когда Джин, узнав о том, что Сьюзан </w:t>
      </w:r>
      <w:r>
        <w:rPr>
          <w:color w:val="FF0000"/>
        </w:rPr>
        <w:t>дев-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39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>
          <w:b/>
          <w:bCs/>
        </w:rPr>
        <w:t>24</w:t>
      </w:r>
      <w:r>
        <w:rPr>
          <w:b/>
          <w:bCs/>
          <w:color w:val="FF0000"/>
        </w:rPr>
        <w:t>'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ственница,</w:t>
      </w:r>
      <w:r>
        <w:rPr/>
        <w:t xml:space="preserve"> высказала мнение, что </w:t>
      </w:r>
      <w:r>
        <w:rPr>
          <w:color w:val="FF0000"/>
        </w:rPr>
        <w:t>Сьюзан</w:t>
      </w:r>
      <w:r>
        <w:rPr/>
        <w:t xml:space="preserve"> — это несураз-</w:t>
        <w:br/>
        <w:t>ный пережиток прошлого). Была проделана большая груп-</w:t>
        <w:br/>
        <w:t>повая работа; они многое узнали друг о друге и наконец</w:t>
        <w:br/>
        <w:t>осознали жестокость взаимного осуждения. В конце кон-</w:t>
        <w:br/>
        <w:t>цов они обе смогли понять, как много значат друг для друга</w:t>
        <w:br/>
        <w:t>и на личностном, и на символическом уровне. Джин отча-</w:t>
        <w:br/>
        <w:t>янно нуждалась в одобрении Сьюзан, Сьюзан испытывала</w:t>
        <w:br/>
        <w:t>глубокую зависть к свободе Джин, поскольку никогда не</w:t>
        <w:br/>
        <w:t>могла себе ее позволить. В процессе совместной работы обе</w:t>
        <w:br/>
        <w:t>полностью изучили природу своей ярости</w:t>
      </w:r>
      <w:r>
        <w:rPr>
          <w:color w:val="FF0000"/>
        </w:rPr>
        <w:t>,</w:t>
      </w:r>
      <w:r>
        <w:rPr/>
        <w:t xml:space="preserve"> они познали</w:t>
        <w:br/>
        <w:t>прежде неизвестные им стороны самих себя и приняли их,</w:t>
        <w:br/>
        <w:t xml:space="preserve">им удалось развить в себе способность к </w:t>
      </w:r>
      <w:r>
        <w:rPr>
          <w:color w:val="FF0000"/>
        </w:rPr>
        <w:t>эмпатийному</w:t>
      </w:r>
      <w:r>
        <w:rPr/>
        <w:t xml:space="preserve"> по-</w:t>
        <w:br/>
        <w:t>ниманию и приятию друг друга. Они не смогли бы вытер-</w:t>
        <w:br/>
        <w:t>петь крайне дискомфортного состояния, вызванного кон-</w:t>
        <w:br/>
        <w:t>фликтом, если бы не сильная сплоченность, которая, не-</w:t>
        <w:br/>
        <w:t>смотря на болезненность ситуации, удержала их в группе.</w:t>
      </w:r>
    </w:p>
    <w:p>
      <w:pPr>
        <w:pStyle w:val="Normal"/>
        <w:rPr/>
      </w:pPr>
      <w:r>
        <w:rPr/>
        <w:t>Сплоченные группы не только более способны создать</w:t>
        <w:br/>
        <w:t>условия для выражения враждебности своих участников,</w:t>
        <w:br/>
        <w:t>но есть данные, что они даже больше способны выражать</w:t>
        <w:br/>
        <w:t>враждебность по отношению к своему лидеру. Безотноси-</w:t>
        <w:br/>
        <w:t>тельно к личному стилю иди мастерству лидера терапевти-</w:t>
        <w:br/>
        <w:t>ческая группа приходит, часто в течение первых десяти за-</w:t>
        <w:br/>
        <w:t>нятий, к чувству определенной степени враждебности и</w:t>
        <w:br/>
        <w:t>раздражения в его отношении. Он не удовлетворяет их со-</w:t>
        <w:br/>
        <w:t>зданные в воображении ожидания, он недостаточно заботлив,</w:t>
        <w:br/>
        <w:t>недостаточно директивен, он не предлагает немедленного</w:t>
        <w:br/>
        <w:t>улучшения. Если группа не выражает эти чувства открыто,</w:t>
        <w:br/>
        <w:t>могут иметь место несколько вредоносных последствий.</w:t>
        <w:br/>
        <w:t>Члены группы могут выбрать какого-нибудь козла отпуще-</w:t>
        <w:br/>
        <w:t>ния, или другого члена группы, или институт — «психиат-</w:t>
        <w:br/>
        <w:t>рию» или «докторов», как объект для критики; они могут</w:t>
        <w:br/>
        <w:t>подавлять гнев, переживая в группе только вялое раздраже-</w:t>
        <w:br/>
        <w:t>ние; короче, они могут начать устанавливать нормы, отри-</w:t>
        <w:br/>
        <w:t>цающие открытое выражение раздражения. С другой сто-</w:t>
        <w:br/>
        <w:t>роны, это очень полезно для группы, если ее участники в</w:t>
        <w:br/>
        <w:t>состоянии выражать свою враждебность и затем видеть, чт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4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никакой непоправимой беды не происходит. Гораздо луч-</w:t>
        <w:br/>
        <w:t>ше, если терапевт примет эту атаку на себя вместо какого-</w:t>
        <w:br/>
        <w:t>то другого участника, которому будет гораздо сложнее вы-</w:t>
        <w:br/>
        <w:t>стоять и понять происходящее. Более того, этот процесс яв-</w:t>
        <w:br/>
        <w:t>ляется самоусугубляющимся; согласованная, эффективная</w:t>
        <w:br/>
        <w:t>критика лидера, который не обороняется активно, служит</w:t>
        <w:br/>
        <w:t>дальнейшему усилению групповой сплоченности. Напри-</w:t>
        <w:br/>
        <w:t>мер, в одной группе во время восьмой встречи ее члены по-</w:t>
        <w:br/>
        <w:t>тратили много времени на отвлеченные темы, такие, как</w:t>
        <w:br/>
        <w:t>политика, гипноз, отпуск и т. д. Как только некоторые</w:t>
        <w:br/>
        <w:t>участники явно выключились из процесса обсуждения, те-</w:t>
        <w:br/>
        <w:t>рапевт спросил, что делает группа. Он обратил внимание,</w:t>
        <w:br/>
        <w:t>что один из пациентов заявил, что скучает, и терапевт вы-</w:t>
        <w:br/>
        <w:t>разил удивление — почему группа обсуждает скучные темы.</w:t>
        <w:br/>
        <w:t>Последовала атака на терапевта: это был первый для груп-</w:t>
        <w:br/>
        <w:t>пы случай его критики. Каждый стал утверждать, что дис-</w:t>
        <w:br/>
        <w:t>куссия ему была очень интересна; члены группы выразили</w:t>
        <w:br/>
        <w:t>непонимание, — а в чем, собственно, состоят функции те-</w:t>
        <w:br/>
        <w:t>рапевта; его обвинили в том, что он задал всем одно и то же</w:t>
        <w:br/>
        <w:t>направление до того, как они начали терапию; и под конец</w:t>
        <w:br/>
        <w:t>ему сообщили, что группа занималась увлекательным об-</w:t>
        <w:br/>
        <w:t>суждением перед тем, как он «вмешался и переменил тему».</w:t>
      </w:r>
    </w:p>
    <w:p>
      <w:pPr>
        <w:pStyle w:val="Normal"/>
        <w:rPr/>
      </w:pPr>
      <w:r>
        <w:rPr/>
        <w:t>Самое интересное, что позднее члены группы оценили</w:t>
        <w:br/>
        <w:t>данное занятие по раду параметров как лучшее, которое у</w:t>
        <w:br/>
        <w:t>них бы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тарсис</w:t>
      </w:r>
    </w:p>
    <w:p>
      <w:pPr>
        <w:pStyle w:val="Normal"/>
        <w:rPr/>
      </w:pPr>
      <w:r>
        <w:rPr/>
        <w:t>Как всегда, предполагалось, катарсис играет важную роль в</w:t>
        <w:br/>
        <w:t>терапевтическом процессе, хотя рациональные основания</w:t>
        <w:br/>
        <w:t xml:space="preserve">его использования существенно различались. </w:t>
      </w:r>
      <w:r>
        <w:rPr>
          <w:color w:val="FF0000"/>
        </w:rPr>
        <w:t>&lt;...&gt;</w:t>
      </w:r>
      <w:r>
        <w:rPr/>
        <w:t xml:space="preserve"> Со вре-</w:t>
        <w:br/>
        <w:t xml:space="preserve">мени выхода в 1895 г. трактата </w:t>
      </w:r>
      <w:r>
        <w:rPr>
          <w:color w:val="FF0000"/>
        </w:rPr>
        <w:t>Брейера</w:t>
      </w:r>
      <w:r>
        <w:rPr/>
        <w:t xml:space="preserve"> и Фрейда, посвя-</w:t>
        <w:br/>
        <w:t>щенного истерии, многие терапевты пытались помочь па-</w:t>
        <w:br/>
        <w:t>циентам избавиться от вытесненного материала, подавляе-</w:t>
        <w:br/>
        <w:t>мых аффектов. Что понял Фрейд, а впоследствии все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41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психотерапевты динамического направления, так это то,</w:t>
        <w:br/>
        <w:t>что катарсиса недостаточно. В конце концов, мы испыты-</w:t>
        <w:br/>
        <w:t>ваем эмоциональные переживания, иногда очень сильные,</w:t>
        <w:br/>
        <w:t>в течение всей нашей жизни и безо всяких последствий.</w:t>
      </w:r>
    </w:p>
    <w:p>
      <w:pPr>
        <w:pStyle w:val="Normal"/>
        <w:rPr/>
      </w:pPr>
      <w:r>
        <w:rPr/>
        <w:t>Катарсис — это часть межличностных взаимоотноше-</w:t>
        <w:br/>
        <w:t>ний; еще никто не заявил о том, что получил стойкий поло-</w:t>
        <w:br/>
        <w:t>жительный результат от выражения своих чувств в пустом</w:t>
        <w:br/>
        <w:t>туалете. Сильное выражение эмоций влечет за собой разви-</w:t>
        <w:br/>
        <w:t>тие сплоченности; члены групп, которые выражали друг</w:t>
        <w:br/>
        <w:t>другу сильные чувства и добросовестно работали с этими</w:t>
        <w:br/>
        <w:t>чувствами, разовьют сильные взаимные связи.</w:t>
      </w:r>
    </w:p>
    <w:p>
      <w:pPr>
        <w:pStyle w:val="Normal"/>
        <w:rPr/>
      </w:pPr>
      <w:r>
        <w:rPr/>
        <w:t>Таким образом, в заключение можно сказать, что от-</w:t>
        <w:br/>
        <w:t>крытое выражение аффекта, вне всякого сомнения, жиз-</w:t>
        <w:br/>
        <w:t>ненно важно для группового терапевтического процесса;</w:t>
      </w:r>
    </w:p>
    <w:p>
      <w:pPr>
        <w:pStyle w:val="Normal"/>
        <w:rPr/>
      </w:pPr>
      <w:r>
        <w:rPr/>
        <w:t>без аффектов группа дегенерирует до бесплодной праздной</w:t>
        <w:br/>
        <w:t>церемонии. Однако это только один аспект процесса, кото-</w:t>
        <w:br/>
        <w:t>рый должен быть дополнен другими факторами.</w:t>
      </w:r>
    </w:p>
    <w:p>
      <w:pPr>
        <w:pStyle w:val="Normal"/>
        <w:rPr/>
      </w:pPr>
      <w:r>
        <w:rPr/>
        <w:t>Экзистенциальные факторы — ответственность,</w:t>
      </w:r>
      <w:r>
        <w:rPr>
          <w:b/>
          <w:bCs/>
        </w:rPr>
        <w:t xml:space="preserve"> базо-</w:t>
        <w:br/>
        <w:t>вое</w:t>
      </w:r>
      <w:r>
        <w:rPr/>
        <w:t xml:space="preserve"> чувство одиночества, непредсказуемость, признание</w:t>
        <w:br/>
        <w:t>своей смертности и принятие ответственности за свою</w:t>
        <w:br/>
        <w:t>жизнь, заброшенность или непостоянство бытия — играют</w:t>
        <w:br/>
        <w:t>важную роль в психотерапии, но, как правило, их недооце-</w:t>
        <w:br/>
        <w:t>нивают. Только тогда, когда терапевты постигают всю глу-</w:t>
        <w:br/>
        <w:t>бину своей работы, а также человеческой природы, они от-</w:t>
        <w:br/>
        <w:t>крывают, обычно к своему удивлению, что являются экзис-</w:t>
        <w:br/>
        <w:t>тенциально ориентированными.</w:t>
      </w:r>
    </w:p>
    <w:p>
      <w:pPr>
        <w:pStyle w:val="Normal"/>
        <w:rPr/>
      </w:pPr>
      <w:r>
        <w:rPr/>
        <w:t>Экзистенциальный терапевтический подход, с его ак-</w:t>
        <w:br/>
        <w:t>центом на выборе, свободе, ответственности, смысле жиз-</w:t>
        <w:br/>
        <w:t>ни, возможности, до недавнего времени был в гораздо боль-</w:t>
        <w:br/>
        <w:t>шей степени приемлем для европейского терапевтического</w:t>
        <w:br/>
        <w:t>сообщества, чем для американского. Европейская фило-</w:t>
        <w:br/>
        <w:t>софская традиция, географическая и этническая ограни-</w:t>
        <w:br/>
        <w:t>ченность, близкое знакомство с лишениями, войной, смер-</w:t>
        <w:br/>
        <w:t>тью и ненадежностью, нестабильностью существования —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rFonts w:eastAsia="Arial"/>
          <w:sz w:val="18"/>
          <w:szCs w:val="18"/>
        </w:rPr>
        <w:t xml:space="preserve">              </w:t>
      </w:r>
      <w:r>
        <w:rPr>
          <w:sz w:val="18"/>
          <w:szCs w:val="18"/>
        </w:rPr>
        <w:t>742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все</w:t>
      </w:r>
      <w:r>
        <w:rPr>
          <w:b/>
          <w:bCs/>
        </w:rPr>
        <w:t xml:space="preserve"> это</w:t>
      </w:r>
      <w:r>
        <w:rPr/>
        <w:t xml:space="preserve"> способствовало распространению влияния экзис-</w:t>
        <w:br/>
        <w:t>тенциализма. Американский дух экспансивности, оптимиз-</w:t>
        <w:br/>
        <w:t>ма, неограниченных горизонтов и прагматизма воспринял</w:t>
        <w:br/>
        <w:t>вместо этого научный позитивизм, предложенный меха-</w:t>
        <w:br/>
        <w:t>нистической фрейдистской метафизикой или сверхрацио-</w:t>
        <w:br/>
        <w:t>нальным, эмпирическим бихевиоризмом (странное сосед-</w:t>
        <w:br/>
        <w:t>ство).</w:t>
      </w:r>
    </w:p>
    <w:p>
      <w:pPr>
        <w:pStyle w:val="Normal"/>
        <w:rPr/>
      </w:pPr>
      <w:r>
        <w:rPr/>
        <w:t>Как бы то ни было, с недавнего времени развитие аме-</w:t>
        <w:br/>
        <w:t>риканской психотерапии связано с появлением так назы-</w:t>
        <w:br/>
        <w:t>ваемой «третьей силы» в американской психологии (третья</w:t>
        <w:br/>
        <w:t xml:space="preserve">после психоанализа Фрейда и бихевиоризма </w:t>
      </w:r>
      <w:r>
        <w:rPr>
          <w:color w:val="FF0000"/>
        </w:rPr>
        <w:t>Уотсона).</w:t>
      </w:r>
      <w:r>
        <w:rPr/>
        <w:t xml:space="preserve"> Эта</w:t>
        <w:br/>
        <w:t>сила получила название «гуманистическая психология», и</w:t>
        <w:br/>
        <w:t>ее влияние на современную терапевтическую практику ог-</w:t>
        <w:br/>
        <w:t>ромно.</w:t>
      </w:r>
    </w:p>
    <w:p>
      <w:pPr>
        <w:pStyle w:val="Normal"/>
        <w:rPr/>
      </w:pPr>
      <w:r>
        <w:rPr/>
        <w:t>Люди поняли, что поддержка и помощь</w:t>
      </w:r>
      <w:r>
        <w:rPr>
          <w:b/>
          <w:bCs/>
        </w:rPr>
        <w:t xml:space="preserve"> со</w:t>
      </w:r>
      <w:r>
        <w:rPr/>
        <w:t xml:space="preserve"> стороны ок-</w:t>
        <w:br/>
        <w:t>ружающих не может быть безграничной и постоянной и что</w:t>
        <w:br/>
        <w:t>в конечном счете всю ответственность за свою жизнь они</w:t>
        <w:br/>
        <w:t>должны нести сами, в одиночку. Они познали также, что,</w:t>
        <w:br/>
        <w:t>как бы они ни были близки и открыты окружающим, суще-</w:t>
        <w:br/>
        <w:t>ствует предел, за которым никто не сможет сопровождать</w:t>
        <w:br/>
        <w:t>их: это базовое одиночество существования, к которому</w:t>
        <w:br/>
        <w:t>надо относиться как к данности и которого невозможно из-</w:t>
        <w:br/>
        <w:t>бежать. Многие пациенты научились смотреть в лицо огра-</w:t>
        <w:br/>
        <w:t>ниченности существования и своей смертности открыто и</w:t>
      </w:r>
    </w:p>
    <w:p>
      <w:pPr>
        <w:pStyle w:val="Normal"/>
        <w:rPr/>
      </w:pPr>
      <w:r>
        <w:rPr/>
        <w:t>мужественно.</w:t>
      </w:r>
    </w:p>
    <w:p>
      <w:pPr>
        <w:pStyle w:val="Normal"/>
        <w:rPr/>
      </w:pPr>
      <w:r>
        <w:rPr/>
        <w:t>Примирение с неизбежностью собственной смерти,</w:t>
        <w:br/>
        <w:t>осознание всей глубины этой идеи позволяет увидеть забо-</w:t>
        <w:br/>
        <w:t>ты и хлопоты повседневной жизни в ином свете, позволяет</w:t>
        <w:br/>
        <w:t>избавиться от всего пустого и никчемного в своей жизни.</w:t>
      </w:r>
    </w:p>
    <w:p>
      <w:pPr>
        <w:pStyle w:val="Normal"/>
        <w:rPr/>
      </w:pPr>
      <w:r>
        <w:rPr/>
        <w:t xml:space="preserve">Курс терапии </w:t>
      </w:r>
      <w:r>
        <w:rPr>
          <w:color w:val="FF0000"/>
        </w:rPr>
        <w:t>Гейл,</w:t>
      </w:r>
      <w:r>
        <w:rPr/>
        <w:t xml:space="preserve"> пациентки, находящейся на пос-</w:t>
        <w:br/>
        <w:t>ледней стадии лечения, которая указала на экзистенциаль-</w:t>
        <w:br/>
        <w:t xml:space="preserve">ные пункты </w:t>
      </w:r>
      <w:r>
        <w:rPr>
          <w:color w:val="FF0000"/>
        </w:rPr>
        <w:t>Q-сортировки</w:t>
      </w:r>
      <w:r>
        <w:rPr/>
        <w:t xml:space="preserve"> как на факторы, способствующие</w:t>
        <w:br/>
        <w:t>улучшению ее состояния, служит хорошей иллюстрацией</w:t>
        <w:br/>
        <w:t xml:space="preserve">многих из этих моментов. Гейл — двадцатипятилетняя </w:t>
      </w:r>
      <w:r>
        <w:rPr>
          <w:color w:val="FF0000"/>
        </w:rPr>
        <w:t>сту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43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дентка</w:t>
      </w:r>
      <w:r>
        <w:rPr/>
        <w:t xml:space="preserve"> — жаловалась на депрессию, одиночество, бессмыс-</w:t>
        <w:br/>
        <w:t>ленность и на сильные желудочные боли, для которых не</w:t>
        <w:br/>
        <w:t>существовало органических причин. На своем первом за-</w:t>
        <w:br/>
        <w:t>нятии она горько жаловалась, постоянно повторяя: «Я не</w:t>
        <w:br/>
        <w:t>знаю, что происходит!» Я не мог понять, что именно она</w:t>
        <w:br/>
        <w:t>имеет в виду, и, после того как к этому прибавились посто-</w:t>
        <w:br/>
        <w:t>янные самообвинения, я вскоре забыл об этой ее жалобе.</w:t>
        <w:br/>
        <w:t>Однако в группе она также не понимала, что с ней происхо-</w:t>
        <w:br/>
        <w:t>дит: она не могла понять, почему другие не имеют к ней ин-</w:t>
        <w:br/>
        <w:t>тереса, почему она оказалась неспособной что-либо изме-</w:t>
        <w:br/>
        <w:t xml:space="preserve">нить, почему в сексе она предпочитала </w:t>
      </w:r>
      <w:r>
        <w:rPr>
          <w:color w:val="FF0000"/>
        </w:rPr>
        <w:t>мазохистские</w:t>
      </w:r>
      <w:r>
        <w:rPr/>
        <w:t xml:space="preserve"> отно-</w:t>
        <w:br/>
        <w:t>шения, почему она так увлеклась терапевтом.</w:t>
      </w:r>
    </w:p>
    <w:p>
      <w:pPr>
        <w:pStyle w:val="Normal"/>
        <w:rPr/>
      </w:pPr>
      <w:r>
        <w:rPr/>
        <w:t xml:space="preserve">В группе </w:t>
      </w:r>
      <w:r>
        <w:rPr>
          <w:color w:val="FF0000"/>
        </w:rPr>
        <w:t>Гейл</w:t>
      </w:r>
      <w:r>
        <w:rPr/>
        <w:t xml:space="preserve"> была скучающей, подавленной и абсо-</w:t>
        <w:br/>
        <w:t>лютно предсказуемой. Перед тем как высказаться, она об-</w:t>
        <w:br/>
        <w:t>водила взглядом все лица вокруг себя в поисках подсказки</w:t>
        <w:br/>
        <w:t>того, что от нее хотят и чего ждут. Она была готова стать чем</w:t>
        <w:br/>
        <w:t>угодно, лишь бы окружающие ее не трогали и по возмож-</w:t>
        <w:br/>
        <w:t>ности держались от нее на расстоянии. (Конечно, все кон-</w:t>
        <w:br/>
        <w:t>чилось тем, что она оттолкнула от себя окружающих, — не</w:t>
        <w:br/>
        <w:t>агрессией, но скукой.) Гейл хронически сторонилась жиз-</w:t>
        <w:br/>
        <w:t>ни, и группа предпринимала бесконечные попытки нару-</w:t>
        <w:br/>
        <w:t>шить ее уединение, найти Гейл в коконе жалоб, который</w:t>
        <w:br/>
        <w:t>она сплела вокруг себя.</w:t>
      </w:r>
    </w:p>
    <w:p>
      <w:pPr>
        <w:pStyle w:val="Normal"/>
        <w:rPr/>
      </w:pPr>
      <w:r>
        <w:rPr/>
        <w:t>Однако никакого прогресса не происходило до тех пор,</w:t>
        <w:br/>
        <w:t>пока группа не перестала тормошить Гейл, не прекратила</w:t>
        <w:br/>
        <w:t>попыток заставить ее социализироваться, учиться, писать</w:t>
        <w:br/>
        <w:t>бумаги, оплачивать счета, покупать одежду, ухаживать за</w:t>
        <w:br/>
        <w:t>собой и не начала вместо этого побуждать ее анализировать</w:t>
        <w:br/>
        <w:t>собственные неудачи. Что такого было в ее неудачах, что</w:t>
        <w:br/>
        <w:t>являлось столь соблазнительным и ценным для нее? Со-</w:t>
        <w:br/>
        <w:t>всем чуть-чуть, как оказалось! Неудачи позволяли ей оста-</w:t>
        <w:br/>
        <w:t>ваться юной и незрелой, делали ее защищенной, оберегали</w:t>
        <w:br/>
        <w:t>от принятия решений. Будучи увлеченной терапевтом, она</w:t>
        <w:br/>
        <w:t>преследовала те же цели. Помощь находилась «не здесь».</w:t>
        <w:br/>
      </w:r>
      <w:r>
        <w:rPr>
          <w:color w:val="FF0000"/>
        </w:rPr>
        <w:t>Ун</w:t>
      </w:r>
      <w:r>
        <w:rPr/>
        <w:t xml:space="preserve"> знал ответы; на занятиях она занималась тем, что дово-</w:t>
        <w:br/>
        <w:t>дила себя до того уровня слабости, при котором прекрасно</w:t>
      </w:r>
    </w:p>
    <w:p>
      <w:pPr>
        <w:pStyle w:val="FR1"/>
        <w:rPr/>
      </w:pPr>
      <w:r>
        <w:rPr/>
        <w:t>1</w:t>
      </w:r>
    </w:p>
    <w:p>
      <w:pPr>
        <w:pStyle w:val="FR2"/>
        <w:rPr/>
      </w:pPr>
      <w:r>
        <w:rPr>
          <w:sz w:val="16"/>
          <w:szCs w:val="16"/>
        </w:rPr>
        <w:t>Случаи из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все понимаю</w:t>
      </w:r>
      <w:r>
        <w:rPr>
          <w:color w:val="FF0000"/>
        </w:rPr>
        <w:t>щ</w:t>
      </w:r>
      <w:r>
        <w:rPr/>
        <w:t>ий терапевт уже не мог отказать ей в своем</w:t>
        <w:br/>
        <w:t>королевском прикосновении.</w:t>
      </w:r>
    </w:p>
    <w:p>
      <w:pPr>
        <w:pStyle w:val="Normal"/>
        <w:rPr/>
      </w:pPr>
      <w:r>
        <w:rPr/>
        <w:t>Критическое событие произошло тогда, когда обнару-</w:t>
        <w:br/>
        <w:t>жилось, что у нее увеличился лимфатический узел и она</w:t>
        <w:br/>
        <w:t>сдала анализ на биопсию. Она боялась рака и пришла в</w:t>
        <w:br/>
        <w:t>группу в тот день, когда ей должны были сообщить резуль-</w:t>
        <w:br/>
        <w:t>таты анализа (который, в конечном итоге, оказался для нее</w:t>
        <w:br/>
        <w:t>благоприятным). Никогда до этого она не была так близко</w:t>
        <w:br/>
        <w:t>от смерти, и мы помогли Гейл погрузиться в пугающее оди-</w:t>
        <w:br/>
        <w:t>ночество, которое она испытывала. Существует два вида</w:t>
        <w:br/>
        <w:t>одиночества — экзистенциальное, базовое одиночество,</w:t>
        <w:br/>
        <w:t>которому противостояла Гейл, и социальное одиночество,</w:t>
        <w:br/>
        <w:t>невозможность «быть с кем-то». Второе, социальное оди-</w:t>
        <w:br/>
        <w:t>ночество обычно легко прорабатывается в терапевтической</w:t>
        <w:br/>
        <w:t>группе. Базовое одиночество встречается реже: группы час-</w:t>
        <w:br/>
        <w:t>то путают их друг с другом и пытаются устранить чье-то из-</w:t>
        <w:br/>
        <w:t>начальное базовое одиночество. Но его нельзя устранить,</w:t>
        <w:br/>
        <w:t>его нельзя разрешить, о нем можно только знать.</w:t>
      </w:r>
    </w:p>
    <w:p>
      <w:pPr>
        <w:pStyle w:val="Normal"/>
        <w:rPr/>
      </w:pPr>
      <w:r>
        <w:rPr/>
        <w:t>Довольно быстро для Гейл многое изменилось. Кусоч-</w:t>
        <w:br/>
        <w:t>ки мозаики встали на свои места. Она начала принимать</w:t>
        <w:br/>
        <w:t>решения и взяла в руки управление собственной жизнью.</w:t>
        <w:br/>
        <w:t>Гейл прокомментировала это так: «Мне кажется, я знаю,</w:t>
        <w:br/>
        <w:t>что происходит». (Я давно позабыл ее первичную жалобу.)</w:t>
        <w:br/>
        <w:t>Более чем чего бы то ни было она старалась избежать угро-</w:t>
        <w:br/>
        <w:t>зы одиночества. Я думаю, она старалась избегать его, оста-</w:t>
        <w:br/>
        <w:t>ваясь ребенком, уклоняющимся от выбора и принятия ре-</w:t>
        <w:br/>
        <w:t>шений, лелея мечту, миф о том, что всегда будет кто-то, кто</w:t>
        <w:br/>
        <w:t>будет способен сделать за нее выбор, будет сопровождать</w:t>
        <w:br/>
        <w:t xml:space="preserve">ее, всегда будет под рукой. Выбор и свобода неизбежно </w:t>
      </w:r>
      <w:r>
        <w:rPr>
          <w:color w:val="FF0000"/>
        </w:rPr>
        <w:t>вле-</w:t>
        <w:br/>
        <w:t>кугза</w:t>
      </w:r>
      <w:r>
        <w:rPr/>
        <w:t xml:space="preserve"> собой одиночество, и, как сказал Фромм много лет</w:t>
        <w:br/>
        <w:t>назад, тирания нас пугает меньше, чем свобода.</w:t>
      </w:r>
    </w:p>
    <w:p>
      <w:pPr>
        <w:pStyle w:val="Normal"/>
        <w:rPr/>
      </w:pPr>
      <w:r>
        <w:rPr/>
        <w:t>Никто не может смотреть на солнце очень долго, и Гейл</w:t>
        <w:br/>
        <w:t>всякими способами пыталась отвести взгляд в сторону и</w:t>
        <w:br/>
        <w:t>избегала своего страха. Но она всегда возвращалась к нему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44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4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и в конце терапии именно страх помог ей добиться внут-</w:t>
        <w:br/>
        <w:t>ренних изменений.</w:t>
      </w:r>
    </w:p>
    <w:p>
      <w:pPr>
        <w:pStyle w:val="Normal"/>
        <w:rPr/>
      </w:pPr>
      <w:r>
        <w:rPr/>
        <w:t>Терапевтические группы часто склонны сглаживать</w:t>
        <w:br/>
        <w:t>трагедию жизни. Они руководствуются интерперсональной</w:t>
        <w:br/>
        <w:t>теорией, и, если осторожность не соблюдена, они допуска-</w:t>
        <w:br/>
        <w:t>ют ошибку, переводя экзистенциальные проблемы в меж-</w:t>
        <w:br/>
        <w:t>личностные, которые гораздо легче понимаются в группе.</w:t>
        <w:br/>
        <w:t xml:space="preserve">Например, как это было в случае с </w:t>
      </w:r>
      <w:r>
        <w:rPr>
          <w:color w:val="FF0000"/>
        </w:rPr>
        <w:t>Гейл,</w:t>
      </w:r>
      <w:r>
        <w:rPr/>
        <w:t xml:space="preserve"> экзистенциальное</w:t>
        <w:br/>
        <w:t>одиночество может быть ошибочно переведено в социаль-</w:t>
        <w:br/>
        <w:t>ное одиночество. Другой неверный перевод происходит,</w:t>
        <w:br/>
        <w:t>когда мы подменяем чувство беспомощности, возникаю-</w:t>
        <w:br/>
        <w:t>щее из осознания окружающей нас непредсказуемости,</w:t>
        <w:br/>
        <w:t>чувством беспомощности, основывающимся на чувстве со-</w:t>
        <w:br/>
        <w:t>циальной неполноценности. Группа совершает еще боль-</w:t>
        <w:br/>
        <w:t>шую ошибку, когда пытается бороться с первым, фунда-</w:t>
        <w:br/>
        <w:t>ментальным чувством беспомощности, пытаясь усилить</w:t>
        <w:br/>
        <w:t>ощущение индивидом своей социальной адекватности.</w:t>
      </w:r>
    </w:p>
    <w:p>
      <w:pPr>
        <w:pStyle w:val="Normal"/>
        <w:rPr/>
      </w:pPr>
      <w:r>
        <w:rPr/>
        <w:t>Острое переживание, такое, как у Гейл, столкнувшейся</w:t>
        <w:br/>
        <w:t>с угрозой образования злокачественной опухоли, резко</w:t>
        <w:br/>
        <w:t>возвращает нас к реальности и задает свою перспективу.</w:t>
        <w:br/>
        <w:t>Однако экстремальное переживание во время курса груп-</w:t>
        <w:br/>
        <w:t>повой терапии случается редко. Некоторые групповые ли-</w:t>
        <w:br/>
        <w:t>деры пытаются вызвать экстремальное переживание, ис-</w:t>
        <w:br/>
        <w:t>пользуя формы экзистенциальной шоковой терапии. При</w:t>
        <w:br/>
        <w:t>помощи разных техник они пытаются подвести пациента к</w:t>
        <w:br/>
        <w:t>краю бездны его существования. Я встречал лидеров начи-</w:t>
        <w:br/>
        <w:t>нающих групп, которые просили пациента сочинить эпи-</w:t>
        <w:br/>
        <w:t>тафию на своем надгробном камне. Некоторые группы мо-</w:t>
        <w:br/>
        <w:t>гут начать работу с пациентом, нарисовав линию его жиз-</w:t>
        <w:br/>
        <w:t>ни, и отмечать на ней его нынешнее положение: насколько</w:t>
        <w:br/>
        <w:t>далек он от своего рождения и насколько близок к своей</w:t>
        <w:br/>
        <w:t>смерти? Но наша способность к отрицанию огромна, и</w:t>
        <w:br/>
        <w:t>вследствие этого редкая группа добивается в подобной си-</w:t>
        <w:br/>
        <w:t>туации успеха и не сползает обратно, к менее угрожающей</w:t>
        <w:br/>
        <w:t xml:space="preserve">обстановке. Естественные события, происходящие во </w:t>
      </w:r>
      <w:r>
        <w:rPr>
          <w:color w:val="FF0000"/>
        </w:rPr>
        <w:t>вре-</w:t>
      </w:r>
    </w:p>
    <w:p>
      <w:pPr>
        <w:pStyle w:val="FR1"/>
        <w:rPr/>
      </w:pPr>
      <w:r>
        <w:rPr/>
        <w:t>1</w:t>
      </w:r>
    </w:p>
    <w:p>
      <w:pPr>
        <w:pStyle w:val="Normal"/>
        <w:rPr/>
      </w:pPr>
      <w:r>
        <w:rPr>
          <w:color w:val="FF0000"/>
        </w:rPr>
        <w:t>мя</w:t>
      </w:r>
      <w:r>
        <w:rPr/>
        <w:t xml:space="preserve"> работы группы — болезнь, чья-то смерть, завершение и</w:t>
        <w:br/>
        <w:t>утрата, — могут потрясти группу, но всегда лишь временно.</w:t>
      </w:r>
    </w:p>
    <w:p>
      <w:pPr>
        <w:pStyle w:val="Normal"/>
        <w:rPr/>
      </w:pPr>
      <w:r>
        <w:rPr/>
        <w:t>Некоторое время назад я начал занятия с группой, со-</w:t>
        <w:br/>
        <w:t>стоявшей из пациентов, жизнь которых постоянно прохо-</w:t>
        <w:br/>
        <w:t>дила в экстремальных переживаниях. Все члены группы</w:t>
        <w:br/>
        <w:t>были смертельно больны, у всех была карцинома с метаста-</w:t>
        <w:br/>
        <w:t>зами, и все они знали о природе своего заболевания и его</w:t>
        <w:br/>
        <w:t>последствиях. Я узнал очень многое от этой группы; глав-</w:t>
        <w:br/>
        <w:t>ным образом о фундаментальных, но скрытых проблемах</w:t>
        <w:br/>
        <w:t>жизни, которые так часто отрицаются традиционной пси-</w:t>
        <w:br/>
        <w:t>хотерапией.</w:t>
      </w:r>
    </w:p>
    <w:p>
      <w:pPr>
        <w:pStyle w:val="Normal"/>
        <w:rPr/>
      </w:pPr>
      <w:r>
        <w:rPr/>
        <w:t>Члены группы значительно поддерживали друг друга, и</w:t>
        <w:br/>
        <w:t>это оказалось чрезвычайно важно для них — быть полезны-</w:t>
        <w:br/>
        <w:t>ми друг другу. Непосредственное оказание помощи так же,</w:t>
        <w:br/>
        <w:t>как и получение ее, было лишь одним и не самым важным</w:t>
        <w:br/>
        <w:t>позитивным аспектом в данной ситуации. Осознание того,</w:t>
        <w:br/>
        <w:t>что они еще могут быть полезными кому-то, выводило их</w:t>
        <w:br/>
        <w:t>из состояния болезненной самопоглощенности и давало</w:t>
        <w:br/>
        <w:t>им цель и чувство собственной значимости. Почти все</w:t>
        <w:br/>
        <w:t>смертельно больные люди, с которыми я разговаривал, вы-</w:t>
        <w:br/>
        <w:t>ражали глубокий страх перед состоянием беспомощной не-</w:t>
        <w:br/>
        <w:t>подвижности — они не только не хотели быть бременем для</w:t>
        <w:br/>
        <w:t>других и терять возможности обслуживать себя, но и быть</w:t>
        <w:br/>
        <w:t>бесполезными, не имеющими никакой ценности для дру-</w:t>
        <w:br/>
        <w:t>гих окружающих. Жизнь человека в такой ситуации оказы-</w:t>
        <w:br/>
        <w:t>вается сведенной к выживанию и попыткам найти смысл</w:t>
        <w:br/>
        <w:t>очень глубоко в своем внутреннем мире. Группа дала им</w:t>
        <w:br/>
        <w:t>возможность найти смысл за пределами их личности. В своей</w:t>
        <w:br/>
        <w:t>активности, предложении помощи другому человеку, забо-</w:t>
        <w:br/>
        <w:t>те о других они находят ощущение цели, которая так часто</w:t>
        <w:br/>
        <w:t>ускользает от пассивно-интроспективного взгляда.</w:t>
      </w:r>
    </w:p>
    <w:p>
      <w:pPr>
        <w:pStyle w:val="Normal"/>
        <w:rPr/>
      </w:pPr>
      <w:r>
        <w:rPr/>
        <w:t>Поддержка, которую они оказывают друг другу, выра-</w:t>
        <w:br/>
        <w:t>жается в разных формах. Они, если это необходимо, обес-</w:t>
        <w:br/>
        <w:t>печивают доставку членов группы на встречи, они ночами</w:t>
        <w:br/>
        <w:t>разговаривают по телефону с отчаявшимися, они делятся</w:t>
        <w:br/>
        <w:t>своими методами борьбы с заболеванием и обретения си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46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47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один из них, например, научил группу медитации, — и пос-</w:t>
        <w:br/>
        <w:t>ле окончания занятий при свечах медитирующие очищали</w:t>
        <w:br/>
        <w:t>свой разум от боли и страха. Различными способами группа</w:t>
        <w:br/>
        <w:t>давала участникам возможность преступить границы соб-</w:t>
        <w:br/>
        <w:t>ственной личности, расширить их, включая в них других</w:t>
        <w:br/>
        <w:t>людей. Они приветствовали студентов, проводивших на-</w:t>
        <w:br/>
        <w:t>блюдения, и интерес общественности. У них было сильное</w:t>
        <w:br/>
        <w:t>желание учить и делиться своим опытом.</w:t>
      </w:r>
    </w:p>
    <w:p>
      <w:pPr>
        <w:pStyle w:val="Normal"/>
        <w:rPr/>
      </w:pPr>
      <w:r>
        <w:rPr/>
        <w:t>Их группа началась с обычной связи, основанной на</w:t>
        <w:br/>
        <w:t>неприязни к медикам. Много времени было посвящено</w:t>
        <w:br/>
        <w:t>тому, чтобы распутать клубок этого гнева. Отчасти их гнев</w:t>
        <w:br/>
        <w:t>имел замещающий и иррациональный характер — злость</w:t>
        <w:br/>
        <w:t>на судьбу, обида на живущих, гнев на докторов за то, что те</w:t>
        <w:br/>
        <w:t>не являются всезнающими, всемогущими и всемилостивы-</w:t>
        <w:br/>
        <w:t>ми. Отчасти их гнев был вполне обоснованным — это был</w:t>
        <w:br/>
        <w:t>гнев на бесчувственность докторов, их равнодушие, на их</w:t>
        <w:br/>
        <w:t>занятость и недостаточное внимание к пациентам, на их</w:t>
        <w:br/>
        <w:t>нежелание полностью информировать своих пациентов и</w:t>
        <w:br/>
        <w:t>посвящать их во все важные решения. Мы попытались по-</w:t>
        <w:br/>
        <w:t>нять иррациональный гнев и установить, на чем он осно-</w:t>
        <w:br/>
        <w:t>вывался — на нашей изначальной заброшенности и не-</w:t>
        <w:br/>
        <w:t>предсказуемости нашего существования. Мы сталкивались</w:t>
        <w:br/>
        <w:t>с гневом оправданным и пытались справиться с ним, для</w:t>
        <w:br/>
        <w:t>эффективности приглашая, например, онкологов и студен-</w:t>
        <w:br/>
        <w:t>тов-медиков в группу, а также участвуя в занятиях меди-</w:t>
        <w:br/>
        <w:t>цинской школы и конференциях.</w:t>
      </w:r>
    </w:p>
    <w:p>
      <w:pPr>
        <w:pStyle w:val="Normal"/>
        <w:rPr/>
      </w:pPr>
      <w:r>
        <w:rPr/>
        <w:t>Все эти подходы, эти пути за пределы «Я» могут, при хо-</w:t>
        <w:br/>
        <w:t>рошем руководстве, привести к выявлению смысла и цели</w:t>
        <w:br/>
        <w:t>так же, как к возрастанию способности выдержать то, что</w:t>
        <w:br/>
        <w:t>нельзя изменить. Ницше очень давно написал: «Тот, у кого</w:t>
        <w:br/>
        <w:t>есть «зачем» жить, может пережить почти любое «как».</w:t>
      </w:r>
    </w:p>
    <w:p>
      <w:pPr>
        <w:pStyle w:val="Normal"/>
        <w:rPr/>
      </w:pPr>
      <w:r>
        <w:rPr/>
        <w:t>Для меня было ясно, что члены группы, которые наибо-</w:t>
        <w:br/>
        <w:t>лее глубоко погружались в себя, которые противостояли</w:t>
        <w:br/>
        <w:t>своей судьбе более открыто и решительно, перешли к такой</w:t>
        <w:br/>
        <w:t>модели су</w:t>
      </w:r>
      <w:r>
        <w:rPr>
          <w:color w:val="FF0000"/>
        </w:rPr>
        <w:t>щ</w:t>
      </w:r>
      <w:r>
        <w:rPr/>
        <w:t>ествования, которая была богаче, чем до болез-</w:t>
        <w:br/>
        <w:t>ни. Их жизненная перспектива радикально изменилась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48</w:t>
      </w:r>
    </w:p>
    <w:p>
      <w:pPr>
        <w:pStyle w:val="FR2"/>
        <w:rPr/>
      </w:pPr>
      <w:r>
        <w:rPr>
          <w:sz w:val="16"/>
          <w:szCs w:val="16"/>
        </w:rPr>
        <w:t>Случаи</w:t>
      </w:r>
      <w:r>
        <w:rPr>
          <w:b/>
          <w:bCs/>
          <w:sz w:val="16"/>
          <w:szCs w:val="16"/>
        </w:rPr>
        <w:t xml:space="preserve">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/>
        <w:t>обыденные развлечения, пустые забавы,</w:t>
      </w:r>
      <w:r>
        <w:rPr>
          <w:b/>
          <w:bCs/>
        </w:rPr>
        <w:t xml:space="preserve"> так</w:t>
      </w:r>
      <w:r>
        <w:rPr/>
        <w:t xml:space="preserve"> называемый</w:t>
        <w:br/>
        <w:t>карнавал жизни они увидели таким, каков он есть на самом</w:t>
        <w:br/>
        <w:t>деле. Они стали больше ценить самые обычные события</w:t>
        <w:br/>
        <w:t>жизни: смену времен года, позднюю весну, листопад, пре-</w:t>
        <w:br/>
        <w:t>данность близких. Некоторые участники испытывали ог-</w:t>
        <w:br/>
        <w:t>ромное чувство свободы и автономии вместо покорности и</w:t>
        <w:br/>
        <w:t>ограниченности. Большинство же членов группы несли в</w:t>
        <w:br/>
        <w:t>себе бомбу замедленного действия; они поддерживали в</w:t>
        <w:br/>
        <w:t xml:space="preserve">себе жизнь, принимая лекарства, обычно </w:t>
      </w:r>
      <w:r>
        <w:rPr>
          <w:color w:val="FF0000"/>
        </w:rPr>
        <w:t>стероиды,</w:t>
      </w:r>
      <w:r>
        <w:rPr/>
        <w:t xml:space="preserve"> и та-</w:t>
        <w:br/>
        <w:t>ким образом ежедневно принимали решение — жить или</w:t>
        <w:br/>
        <w:t>умереть. Никто не относится к своей жизни абсолютно се-</w:t>
        <w:br/>
        <w:t>рьезно до тех пор, пока полностью не примиряется с неиз-</w:t>
        <w:br/>
        <w:t>бежностью ее окончания.</w:t>
      </w:r>
    </w:p>
    <w:p>
      <w:pPr>
        <w:pStyle w:val="Normal"/>
        <w:rPr/>
      </w:pPr>
      <w:r>
        <w:rPr/>
        <w:t>Всем хорошо известно, какую большую роль играет ка-</w:t>
        <w:br/>
        <w:t>чество терапевтических взаимоотношений в процессе</w:t>
        <w:br/>
        <w:t>роста. В групповой терапии здоровые, доверительные от-</w:t>
        <w:br/>
        <w:t>ношения между терапевтом и пациентами и между самими</w:t>
        <w:br/>
        <w:t>пациентами являются необходимым условием: они способ-</w:t>
        <w:br/>
        <w:t>ствуют доверию, чувству защищенности и безопасности,</w:t>
        <w:br/>
        <w:t>самораскрытию, обратной связи, конструктивному кон-</w:t>
        <w:br/>
        <w:t>фликту, проработке интимных проблем и т. д. Но помимо</w:t>
        <w:br/>
        <w:t>этих промежуточных функций, базовая близкая встреча</w:t>
        <w:br/>
        <w:t>имеет внутреннюю ценность — она ценна сама по себе.</w:t>
      </w:r>
    </w:p>
    <w:p>
      <w:pPr>
        <w:pStyle w:val="Normal"/>
        <w:rPr/>
      </w:pPr>
      <w:r>
        <w:rPr/>
        <w:t>Что может сделать терапевт, сталкиваясь с неизбеж-</w:t>
        <w:br/>
        <w:t>ным: я думаю, что ответ кроется в глаголе «быть». Он воз-</w:t>
        <w:br/>
        <w:t>действует на пациентов самим своим присутствием. «При-</w:t>
        <w:br/>
        <w:t>сутствие» — самый сильный фактор помощи во всех формах</w:t>
        <w:br/>
        <w:t>терапии. Когда пациенты оглядываются на пройденное,</w:t>
        <w:br/>
        <w:t>они вряд ли вспомнят какую-либо конкретную интерпрета-</w:t>
        <w:br/>
        <w:t>цию, сделанную терапевтом, но они всегда помнят о его</w:t>
        <w:br/>
        <w:t>присутствии, о том, что он был там вместе с ними. Терапевт</w:t>
        <w:br/>
        <w:t>должен приложить значительные усилия, чтобы органично</w:t>
        <w:br/>
        <w:t>влиться в группу, но при этом избегать лицемерия и при-</w:t>
        <w:br/>
        <w:t>творства, которые не позволят сделать этого. Групповая</w:t>
        <w:br/>
        <w:t>конфигурация — не терапевт плюс «они», умирающие, —</w:t>
        <w:br/>
        <w:t>это «мы», мы — те, кто умирает, мы — те, кто объединились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4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вместе перед лицом общих обстоятельств. Группа таким</w:t>
        <w:br/>
        <w:t>образом демонстрирует двойное значение слова «обособ-</w:t>
        <w:br/>
        <w:t>ленность»: мы изолированные, одинокие, мы существуем</w:t>
        <w:br/>
        <w:t>«отдельно от», но в то же время мы — часть чего-то. Одна из</w:t>
        <w:br/>
        <w:t>моих пациенток прибегла к элегантному образу, описав</w:t>
        <w:br/>
        <w:t>себя как одинокий корабль, плывущий в темноте. И даже</w:t>
        <w:br/>
        <w:t>если нет физической возможности причалить, чрезвычай-</w:t>
        <w:br/>
        <w:t>но приятно, удобно устроившись, смотреть на огни других</w:t>
        <w:br/>
        <w:t>кораблей, плывущих в том же океа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понимание</w:t>
      </w:r>
    </w:p>
    <w:p>
      <w:pPr>
        <w:pStyle w:val="FR1"/>
        <w:rPr/>
      </w:pPr>
      <w:r>
        <w:rPr/>
        <w:t>1</w:t>
      </w:r>
    </w:p>
    <w:p>
      <w:pPr>
        <w:pStyle w:val="Normal"/>
        <w:rPr/>
      </w:pPr>
      <w:r>
        <w:rPr/>
        <w:t>Важную роль в терапевтическом процессе играет интеллек-</w:t>
        <w:br/>
        <w:t>туальная составляющая, в том числе самопонимание.</w:t>
      </w:r>
    </w:p>
    <w:p>
      <w:pPr>
        <w:pStyle w:val="Normal"/>
        <w:rPr/>
      </w:pPr>
      <w:r>
        <w:rPr/>
        <w:t>Участник группы понимает, как другие воспринимают</w:t>
        <w:br/>
        <w:t>его и что испытывают по отношению к нему. Он, кроме</w:t>
        <w:br/>
        <w:t>того, открывает ранее неизвестные стороны самого себя,</w:t>
        <w:br/>
        <w:t>приходит к пониманию источников своих проблем и к осо-</w:t>
        <w:br/>
        <w:t>знанию существования предвзятости, то есть искаженно</w:t>
      </w:r>
      <w:r>
        <w:rPr>
          <w:color w:val="FF0000"/>
        </w:rPr>
        <w:t>е</w:t>
      </w:r>
      <w:r>
        <w:rPr/>
        <w:t xml:space="preserve"> -</w:t>
        <w:br/>
      </w:r>
      <w:r>
        <w:rPr>
          <w:color w:val="FF0000"/>
        </w:rPr>
        <w:t>ти</w:t>
      </w:r>
      <w:r>
        <w:rPr/>
        <w:t xml:space="preserve"> при восприятии окружающих. При этом под «неизвест-</w:t>
        <w:br/>
        <w:t>ными сторонами самого себя» редко подразумеваются не-</w:t>
        <w:br/>
        <w:t xml:space="preserve">гативные качества пациентов. </w:t>
      </w:r>
      <w:r>
        <w:rPr>
          <w:color w:val="FF0000"/>
        </w:rPr>
        <w:t>&lt;...&gt;</w:t>
      </w:r>
    </w:p>
    <w:p>
      <w:pPr>
        <w:pStyle w:val="Normal"/>
        <w:rPr/>
      </w:pPr>
      <w:r>
        <w:rPr/>
        <w:t>Гораздо чаще они открывали позитивные черты самих</w:t>
        <w:br/>
        <w:t>себя — способность заботиться о других, относиться с вни-</w:t>
        <w:br/>
        <w:t>манием к окружающим, испытывать сострадание. В этом</w:t>
        <w:br/>
        <w:t>заключен важный урок. Слишком часто психотерапия, осо-</w:t>
        <w:br/>
        <w:t>бенно в наивных, популяризированных представлениях,</w:t>
        <w:br/>
        <w:t>видится как детективное следствие, как раскопки или разо-</w:t>
        <w:br/>
        <w:t xml:space="preserve">блачение. Роджерс, </w:t>
      </w:r>
      <w:r>
        <w:rPr>
          <w:color w:val="FF0000"/>
        </w:rPr>
        <w:t>Хорни,</w:t>
      </w:r>
      <w:r>
        <w:rPr/>
        <w:t xml:space="preserve"> </w:t>
      </w:r>
      <w:r>
        <w:rPr>
          <w:color w:val="FF0000"/>
        </w:rPr>
        <w:t>Маслоу</w:t>
      </w:r>
      <w:r>
        <w:rPr/>
        <w:t xml:space="preserve"> и наши пациенты напо-</w:t>
        <w:br/>
        <w:t>минают нам, что терапия — это, кроме прочего, исследова-</w:t>
        <w:br/>
        <w:t>ние, направленное как по горизонтали, так и по вертикали,</w:t>
        <w:br/>
        <w:t>которое может обнажить наши богатства и сокровища в той</w:t>
        <w:br/>
        <w:t>же мере, что и постыдные, пугающие или примитивные ас-</w:t>
        <w:br/>
        <w:t>пекты нашей личности. Маслоу утверждает, что «раскры-</w:t>
        <w:br/>
        <w:t xml:space="preserve">вающая психотерапия способствует росту любви, </w:t>
      </w:r>
      <w:r>
        <w:rPr>
          <w:color w:val="FF0000"/>
        </w:rPr>
        <w:t>мужест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50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>
          <w:color w:val="FF0000"/>
        </w:rPr>
        <w:t>ва,</w:t>
      </w:r>
      <w:r>
        <w:rPr/>
        <w:t xml:space="preserve"> творчества и любознательности, если при этом снижает</w:t>
        <w:br/>
        <w:t>страх и враждебность. Такая способность терапии возника-</w:t>
        <w:br/>
        <w:t>ет не случайно; дело в том, что эти качества имеют здесь</w:t>
        <w:br/>
        <w:t>первостепенное значение».</w:t>
      </w:r>
    </w:p>
    <w:p>
      <w:pPr>
        <w:pStyle w:val="Normal"/>
        <w:rPr/>
      </w:pPr>
      <w:r>
        <w:rPr/>
        <w:t>Таким образом, один из способов, которым самопони-</w:t>
        <w:br/>
        <w:t>мание способствует позитивным изменениям, заключается</w:t>
        <w:br/>
        <w:t>в том, что оно побуждает индивидов признавать, интегри-</w:t>
        <w:br/>
        <w:t>ровать и давать свободное выражение ранее разобщенным</w:t>
        <w:br/>
        <w:t>частям личности. Когда мы отрицаем или подавляем в себе</w:t>
        <w:br/>
      </w:r>
      <w:r>
        <w:rPr>
          <w:b/>
          <w:bCs/>
        </w:rPr>
        <w:t>те</w:t>
      </w:r>
      <w:r>
        <w:rPr/>
        <w:t xml:space="preserve"> или иные черты, мы платим большую цену — у нас воз-</w:t>
        <w:br/>
        <w:t>никает глубокое аморфное чувство ограниченности,</w:t>
      </w:r>
      <w:r>
        <w:rPr>
          <w:b/>
          <w:bCs/>
        </w:rPr>
        <w:t xml:space="preserve"> мы</w:t>
        <w:br/>
      </w:r>
      <w:r>
        <w:rPr/>
        <w:t>всегда «на стороже», мы часто обеспокоены и озадачены</w:t>
        <w:br/>
        <w:t>внутренними, чуждыми импульсами, требующими выра-</w:t>
        <w:br/>
        <w:t>жения. Когда мы восстанавливаем эти разобщенные части,</w:t>
        <w:br/>
        <w:t>мы ощущаем собственную целостность и испытываем глу-</w:t>
        <w:br/>
        <w:t>бокое чувство освобождения.</w:t>
      </w:r>
    </w:p>
    <w:p>
      <w:pPr>
        <w:pStyle w:val="Normal"/>
        <w:rPr/>
      </w:pPr>
      <w:r>
        <w:rPr/>
        <w:t>С этим все ясно. Но что можно сказать о других состав-</w:t>
        <w:br/>
        <w:t xml:space="preserve">ляющих интеллектуальной задачи? </w:t>
      </w:r>
      <w:r>
        <w:rPr>
          <w:color w:val="FF0000"/>
        </w:rPr>
        <w:t>&lt;...&gt;</w:t>
      </w:r>
    </w:p>
    <w:p>
      <w:pPr>
        <w:pStyle w:val="Normal"/>
        <w:rPr/>
      </w:pPr>
      <w:r>
        <w:rPr/>
        <w:t>Прежде всего, мы должны признать, что в психотера-</w:t>
        <w:br/>
        <w:t>пии существует строгое требование интеллектуального по-</w:t>
        <w:br/>
        <w:t>нимания — требование, исходящее как от пациента, так и</w:t>
        <w:br/>
        <w:t>от терапевта. Наши исследования понимания имеют глубо-</w:t>
        <w:br/>
        <w:t>кие корни. Маслоу в своем трактате о мотивации утверж-</w:t>
        <w:br/>
        <w:t>дал, что человеческая потребность познавать является ба-</w:t>
        <w:br/>
        <w:t>зовой, как и потребности в безопасности, любви и самоува-</w:t>
        <w:br/>
        <w:t>жении. Обезьяны, находящиеся в закрытом помещении,</w:t>
        <w:br/>
        <w:t>готовы сделать многое за вознаграждение, выражающееся в</w:t>
        <w:br/>
        <w:t>получении возможности посмотреть через окно лаборато-</w:t>
        <w:br/>
        <w:t>рии наружу; более того, они будут настойчиво работать над</w:t>
        <w:br/>
        <w:t>разрешением головоломок без всякой награды, если не</w:t>
        <w:br/>
        <w:t>считать удовольствия от самого процесса их разгадывания.</w:t>
        <w:br/>
        <w:t>Большинство детей чрезвычайно любознательны; на самом</w:t>
        <w:br/>
        <w:t>деле мы начинаем беспокоиться, если они проявляют недо-</w:t>
        <w:br/>
        <w:t>статочно любопытства к окружающему миру. Серьезные</w:t>
        <w:br/>
        <w:t>исследования и экспериментальные свидетельства показы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51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вают,</w:t>
      </w:r>
      <w:r>
        <w:rPr/>
        <w:t xml:space="preserve"> что психологически здоровых индивидов притягива-</w:t>
        <w:br/>
        <w:t>ет таинственное и необъяснимое.</w:t>
      </w:r>
    </w:p>
    <w:p>
      <w:pPr>
        <w:pStyle w:val="Normal"/>
        <w:rPr/>
      </w:pPr>
      <w:r>
        <w:rPr/>
        <w:t>Обеспокоенный хозяин, который выясняет источник</w:t>
        <w:br/>
        <w:t>таинственного и пугающего шума в доме, молодой студент,</w:t>
        <w:br/>
        <w:t>который в первый раз смотрит в микроскоп и испытывает</w:t>
        <w:br/>
        <w:t>радостное возбуждение от увиденного, средневековый ал-</w:t>
        <w:br/>
        <w:t>химик или исследователь Нового Света, разведывающий</w:t>
        <w:br/>
        <w:t>отсутствующие на картах регионы, — все они получают со-</w:t>
        <w:br/>
        <w:t>ответствующие награды: безопасность, чувство собствен-</w:t>
        <w:br/>
        <w:t>ной проницательности и удовлетворения и господство под</w:t>
        <w:br/>
        <w:t>маской знаний и благосостояния.</w:t>
      </w:r>
    </w:p>
    <w:p>
      <w:pPr>
        <w:pStyle w:val="Normal"/>
        <w:rPr/>
      </w:pPr>
      <w:r>
        <w:rPr>
          <w:color w:val="FF0000"/>
        </w:rPr>
        <w:t>Маслоу</w:t>
      </w:r>
      <w:r>
        <w:rPr/>
        <w:t xml:space="preserve"> в своем взгляде на значение и эффективность</w:t>
        <w:br/>
        <w:t>знаний для процесса изменений идет дальше таких факто-</w:t>
        <w:br/>
        <w:t>ров, как безопасность, снижение тревоги и власть. Он рас-</w:t>
        <w:br/>
        <w:t>сматривает психическое заболевание как болезненный де-</w:t>
        <w:br/>
        <w:t>фицит знаний. «Я убежден, что знание и действие часто яв-</w:t>
        <w:br/>
        <w:t>ляются синонимами, идентичными в сократовском смысле.</w:t>
        <w:br/>
        <w:t>Если наше знание является полным и совершенным, аде-</w:t>
        <w:br/>
        <w:t xml:space="preserve">кватное ситуации действие следует автоматически и </w:t>
      </w:r>
      <w:r>
        <w:rPr>
          <w:color w:val="FF0000"/>
        </w:rPr>
        <w:t>реф-</w:t>
        <w:br/>
        <w:t>лекторно.</w:t>
      </w:r>
      <w:r>
        <w:rPr/>
        <w:t xml:space="preserve"> Выбор в таком случае осуществляется без кон-</w:t>
        <w:br/>
        <w:t>фликта, полностью спонтанно». Таким образом, мнение</w:t>
        <w:br/>
        <w:t xml:space="preserve">Маслоу согласуется с </w:t>
      </w:r>
      <w:r>
        <w:rPr>
          <w:color w:val="FF0000"/>
        </w:rPr>
        <w:t>этико-философским</w:t>
      </w:r>
      <w:r>
        <w:rPr/>
        <w:t xml:space="preserve"> утверждением,</w:t>
        <w:br/>
        <w:t>гласящим, что, зная, в чем добродетель, мы всегда будем</w:t>
        <w:br/>
        <w:t>действовать во благо; вероятно, из этого следует: если мы</w:t>
        <w:br/>
        <w:t>знаем, что является в конечном счете благом для нас, мы</w:t>
      </w:r>
    </w:p>
    <w:p>
      <w:pPr>
        <w:pStyle w:val="Normal"/>
        <w:rPr/>
      </w:pPr>
      <w:r>
        <w:rPr/>
        <w:t>будем действовать в своих собственных наилучших интере-</w:t>
        <w:br/>
        <w:t>сах.</w:t>
      </w:r>
    </w:p>
    <w:p>
      <w:pPr>
        <w:pStyle w:val="Normal"/>
        <w:rPr/>
      </w:pPr>
      <w:r>
        <w:rPr/>
        <w:t>Конечным общим результатом всех наших интеллекту-</w:t>
        <w:br/>
        <w:t>альных усилий в терапии является изменение; каждое про-</w:t>
        <w:br/>
        <w:t>ясняющее, объясняющее или интерпретирующее действие</w:t>
        <w:br/>
        <w:t>терапевта в конечном счете направлено на укрепление воли</w:t>
        <w:br/>
        <w:t>пациента к изменени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52</w:t>
      </w:r>
    </w:p>
    <w:p>
      <w:pPr>
        <w:pStyle w:val="Normal"/>
        <w:rPr/>
      </w:pPr>
      <w:r>
        <w:rPr/>
        <w:drawing>
          <wp:inline distT="0" distB="0" distL="0" distR="0">
            <wp:extent cx="3048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43" r="-1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Существует важный принцип в терапии: терапевт или</w:t>
        <w:br/>
        <w:t>группа не должны брать на себя всю работу. Реконструкция</w:t>
        <w:br/>
        <w:t>личности как терапевтическая цель настолько же нереалис-</w:t>
        <w:br/>
        <w:t>тична, насколько и самонадеянна. Наши пациенты облада-</w:t>
        <w:br/>
        <w:t>ют значительными адаптационными способностями, кото-</w:t>
        <w:br/>
        <w:t>рые могли хорошо служить им в прошлом, и нередко под-</w:t>
        <w:br/>
        <w:t>держка, осуществляемая в терапевтической группе, бывает</w:t>
        <w:br/>
        <w:t>достаточной, чтобы помочь пациенту начать борьбу за</w:t>
        <w:br/>
        <w:t>адаптацию. Мы ранее использовали понятие «адаптивная</w:t>
        <w:br/>
        <w:t>спираль» в отношении процесса, в котором одно измене-</w:t>
        <w:br/>
        <w:t>ние в пациенте порождает изменения в его межличностном</w:t>
        <w:br/>
        <w:t>пространстве, которые в свою очередь влекут за собой даль-</w:t>
        <w:br/>
        <w:t>нейшее изменение личности. Адаптивная спираль пред-</w:t>
        <w:br/>
        <w:t>ставляет собой разворот порочного круга, в который угоди-</w:t>
        <w:br/>
        <w:t>ло так много пациентов, и выглядит следующим образом:</w:t>
      </w:r>
    </w:p>
    <w:p>
      <w:pPr>
        <w:pStyle w:val="Normal"/>
        <w:rPr/>
      </w:pPr>
      <w:r>
        <w:rPr/>
        <w:t xml:space="preserve">ход событий, при которых </w:t>
      </w:r>
      <w:r>
        <w:rPr>
          <w:color w:val="FF0000"/>
        </w:rPr>
        <w:t>дисфория</w:t>
      </w:r>
      <w:r>
        <w:rPr/>
        <w:t xml:space="preserve"> отражается на меж-</w:t>
        <w:br/>
        <w:t>персональном уровне, приводит к ослаблению или разру-</w:t>
        <w:br/>
        <w:t>шению межперсональных связей, что в результате вызыва-</w:t>
        <w:br/>
        <w:t xml:space="preserve">ет дальнейшую </w:t>
      </w:r>
      <w:r>
        <w:rPr>
          <w:color w:val="FF0000"/>
        </w:rPr>
        <w:t>дисфорию.</w:t>
      </w:r>
    </w:p>
    <w:p>
      <w:pPr>
        <w:pStyle w:val="Normal"/>
        <w:rPr/>
      </w:pPr>
      <w:r>
        <w:rPr/>
        <w:t>Группа мобилизует участников воспользоваться ресур-</w:t>
        <w:br/>
        <w:t>сами окружающего мира, которые на самом деле были дав-</w:t>
        <w:br/>
        <w:t>но доступны. В конце концов, супруги, родственники, по-</w:t>
        <w:br/>
        <w:t>тенциальные друзья, социальные организации, благопри-</w:t>
        <w:br/>
        <w:t>ятные возможности учебы или работы всегда находились</w:t>
        <w:br/>
        <w:t>«не здесь», имелись в наличии и ожидали пациента, чтобы</w:t>
        <w:br/>
        <w:t>увлечь его. Группа могла дать пациентам только импульс,</w:t>
        <w:br/>
        <w:t>необходимую легкую поддержку, чтобы позволить им за-</w:t>
        <w:br/>
        <w:t>действовать прежде недоступные ресурсы.</w:t>
      </w:r>
    </w:p>
    <w:p>
      <w:pPr>
        <w:pStyle w:val="Normal"/>
        <w:rPr/>
      </w:pPr>
      <w:r>
        <w:rPr/>
        <w:t>Часто участники не относят свои изменения к заслугам</w:t>
        <w:br/>
        <w:t>группы. Вместо этого они описывали полезные результаты</w:t>
        <w:br/>
        <w:t>новых отношений, в которые они вступили, новое соци-</w:t>
        <w:br/>
        <w:t>альное окружение, которое они открыли для себя, новые</w:t>
        <w:br/>
        <w:t>клубы отдыха, в которые они вступили, удовлетворение от</w:t>
        <w:br/>
        <w:t>работы, которое они получили. Однако ближайшее рас-</w:t>
        <w:br/>
        <w:t>смотрение показывает, что взаимоотношения, социальное</w:t>
        <w:br/>
        <w:t>окружение, клубы отдыха и удовлетворение от работы не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53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возникли вдруг из ничего. Они всегда находились в жиз-</w:t>
        <w:br/>
        <w:t>ненном пространстве индивида и были ему доступны.</w:t>
        <w:br/>
        <w:t>Лишь когда групповой опыт мобилизовал их воспользо-</w:t>
        <w:br/>
        <w:t>ваться собственными ресурсами, они оказались способны-</w:t>
        <w:br/>
        <w:t>ми использовать их для своего удовлетворения и личност-</w:t>
        <w:br/>
        <w:t>ного роста.</w:t>
      </w:r>
    </w:p>
    <w:p>
      <w:pPr>
        <w:pStyle w:val="Normal"/>
        <w:rPr/>
      </w:pPr>
      <w:r>
        <w:rPr/>
        <w:t>Участники приобретают не только внешние навыки, но</w:t>
        <w:br/>
        <w:t>и раскрывают в себе внутренние возможности; психотера-</w:t>
        <w:br/>
        <w:t>певты устраняют невротические препятствия, которые</w:t>
        <w:br/>
        <w:t>сдерживают развитие собственных ресурсов пациента. Я</w:t>
        <w:br/>
        <w:t>вспоминаю одного начинающего терапию пациента, кото-</w:t>
        <w:br/>
        <w:t>рый описал свой уик-энд, проведенный за катанием на</w:t>
        <w:br/>
        <w:t>лыжах. То, что могло быть чрезвычайно приятным опытом</w:t>
        <w:br/>
        <w:t>(отличная солнечная погода, хороший снег, приятные ком-</w:t>
        <w:br/>
        <w:t>паньоны), обернулось для него настоящим кошмаром. Его</w:t>
        <w:br/>
        <w:t>преследовали навязчивые мысли о том, что он может</w:t>
        <w:br/>
        <w:t>упасть на склоне, потерять свои лыжи и время, пока будет</w:t>
        <w:br/>
        <w:t>возиться с ними, и как после этого его приятели не захотят</w:t>
        <w:br/>
        <w:t>ждать его у подъемников. Он так боялся потеряться, чувст-</w:t>
        <w:br/>
        <w:t>во страха настолько проникло в него, что он не испытывал</w:t>
        <w:br/>
        <w:t>удовольствия ни от каких самостоятельных действий. Тера-</w:t>
        <w:br/>
        <w:t>пия была достаточно успешной — сперва он испытал облег-</w:t>
        <w:br/>
        <w:t>чение, а однажды его страх был полностью устранен, паци-</w:t>
        <w:br/>
        <w:t>ент расцвел и заново научился получать удовольствие от</w:t>
        <w:br/>
        <w:t>жизни. Если терапевт верит в терапию «устранения препят-</w:t>
        <w:br/>
        <w:t>ствий», его бремя облегчается и он обретает уважение к бо-</w:t>
        <w:br/>
        <w:t>гатым, никогда до конца не познаваемым способностям па-</w:t>
        <w:br/>
        <w:t>циентов.</w:t>
      </w:r>
    </w:p>
    <w:p>
      <w:pPr>
        <w:pStyle w:val="Normal"/>
        <w:rPr/>
      </w:pPr>
      <w:r>
        <w:rPr/>
        <w:t xml:space="preserve">Теперь, когда мы рассмотрели, </w:t>
      </w:r>
      <w:r>
        <w:rPr>
          <w:i/>
          <w:iCs/>
        </w:rPr>
        <w:t>как</w:t>
      </w:r>
      <w:r>
        <w:rPr/>
        <w:t xml:space="preserve"> люди изменяются в</w:t>
        <w:br/>
        <w:t>ходе групповой терапии, настало время обратиться к тера-</w:t>
        <w:br/>
        <w:t>певту и его роли в терапевтическом процессе.</w:t>
      </w:r>
    </w:p>
    <w:p>
      <w:pPr>
        <w:pStyle w:val="Normal"/>
        <w:rPr/>
      </w:pPr>
      <w:r>
        <w:rPr/>
        <w:t>Иногда я думаю о групповом терапевтическом процессе</w:t>
        <w:br/>
        <w:t>как об огромном динамо: часто терапевт находится глубоко</w:t>
        <w:br/>
        <w:t>внутри, работает, экспериментирует, взаимодействует (и</w:t>
        <w:br/>
        <w:t>сам подвергается влиянию энергетического поля); иног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54</w:t>
      </w:r>
    </w:p>
    <w:p>
      <w:pPr>
        <w:pStyle w:val="FR2"/>
        <w:rPr/>
      </w:pPr>
      <w:r>
        <w:rPr>
          <w:sz w:val="16"/>
          <w:szCs w:val="16"/>
        </w:rPr>
        <w:t>Случаи из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он надевает одежду механика и занимается внешним видом</w:t>
        <w:br/>
        <w:t>машины, смазывает, подтягивает гайки и болты, заменяет</w:t>
      </w:r>
    </w:p>
    <w:p>
      <w:pPr>
        <w:pStyle w:val="Normal"/>
        <w:rPr/>
      </w:pPr>
      <w:r>
        <w:rPr/>
        <w:t>ее части.</w:t>
      </w:r>
    </w:p>
    <w:p>
      <w:pPr>
        <w:pStyle w:val="Normal"/>
        <w:rPr/>
      </w:pPr>
      <w:r>
        <w:rPr/>
        <w:t>Прежде чем перейти к конкретным задачам и техникам,</w:t>
        <w:br/>
        <w:t>я хочу подчеркнуть один момент, к которому буду обра-</w:t>
        <w:br/>
      </w:r>
      <w:r>
        <w:rPr>
          <w:color w:val="FF0000"/>
        </w:rPr>
        <w:t>щ</w:t>
      </w:r>
      <w:r>
        <w:rPr/>
        <w:t>аться снова и снова. Необходимо помнить, что в основе</w:t>
        <w:br/>
        <w:t>любой техники должны быть последовательные, позитив-</w:t>
        <w:br/>
        <w:t>ные отношения между терапевтом и пациентами. Терапевт</w:t>
        <w:br/>
        <w:t>должен относиться к пациенту с заинтересованностью,</w:t>
        <w:br/>
        <w:t xml:space="preserve">приятием, искренностью, </w:t>
      </w:r>
      <w:r>
        <w:rPr>
          <w:color w:val="FF0000"/>
        </w:rPr>
        <w:t>эмпатией.</w:t>
      </w:r>
      <w:r>
        <w:rPr/>
        <w:t xml:space="preserve"> Никакая техника не</w:t>
        <w:br/>
        <w:t>может иметь большего значения. Могут быть ситуации,</w:t>
        <w:br/>
        <w:t>когда терапевт бросает вызов пациенту, выражает свой гнев</w:t>
        <w:br/>
        <w:t xml:space="preserve">и </w:t>
      </w:r>
      <w:r>
        <w:rPr>
          <w:color w:val="FF0000"/>
        </w:rPr>
        <w:t>фрустрацию,</w:t>
      </w:r>
      <w:r>
        <w:rPr/>
        <w:t xml:space="preserve"> внушает, что в случае отказа пациента рабо-</w:t>
        <w:br/>
        <w:t>тать он покинет группу. Но эти усилия (которые при соот-</w:t>
        <w:br/>
        <w:t>ветствующих обстоятельствах приносят пользу) никогда не</w:t>
        <w:br/>
        <w:t>будут эффективны, если только они не будут осуществлять-</w:t>
        <w:br/>
        <w:t>ся на фоне понимающего, заботливого отношения между</w:t>
        <w:br/>
        <w:t>терапевтом и пациен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ние и поддержание</w:t>
      </w:r>
    </w:p>
    <w:p>
      <w:pPr>
        <w:pStyle w:val="Normal"/>
        <w:rPr/>
      </w:pPr>
      <w:r>
        <w:rPr/>
        <w:t>Сразу после начала работы группы терапевт должен при-</w:t>
        <w:br/>
        <w:t xml:space="preserve">нять на себя </w:t>
      </w:r>
      <w:r>
        <w:rPr>
          <w:color w:val="FF0000"/>
        </w:rPr>
        <w:t>кураторские</w:t>
      </w:r>
      <w:r>
        <w:rPr/>
        <w:t xml:space="preserve"> функции, особенно для предот-</w:t>
        <w:br/>
        <w:t>вращения трений между ее участниками.</w:t>
      </w:r>
    </w:p>
    <w:p>
      <w:pPr>
        <w:pStyle w:val="Normal"/>
        <w:rPr/>
      </w:pPr>
      <w:r>
        <w:rPr/>
        <w:t>В начале пациенты чужды друг другу и знают только те-</w:t>
        <w:br/>
        <w:t>рапевта, который, таким образом, выступает в роли про-</w:t>
        <w:br/>
        <w:t>водника. Он — первичная объединяющая группу сила; спе-</w:t>
        <w:br/>
        <w:t>рва участники группы контактируют друг с другом через их</w:t>
        <w:br/>
        <w:t>совместное взаимодействие с ним.</w:t>
      </w:r>
    </w:p>
    <w:p>
      <w:pPr>
        <w:pStyle w:val="Normal"/>
        <w:rPr/>
      </w:pPr>
      <w:r>
        <w:rPr/>
        <w:t>Терапевт должен распознавать и контролировать лю-</w:t>
        <w:br/>
        <w:t>бые силы, угрожающие групповому единству. Постоянные</w:t>
        <w:br/>
        <w:t>опоздания, отсутствия, раскол на фракции, разрушитель-</w:t>
        <w:br/>
        <w:t>ная социализация вне группы, поиски козла отпущения —</w:t>
        <w:br/>
        <w:t>все это угрожает целостности группы и требует вмешатель-</w:t>
        <w:br/>
        <w:t>ства терапевта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5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Очевидно, что терапевтическая группа имеет нормы</w:t>
      </w:r>
      <w:r>
        <w:rPr>
          <w:color w:val="FF0000"/>
        </w:rPr>
        <w:t>,,</w:t>
        <w:br/>
      </w:r>
      <w:r>
        <w:rPr/>
        <w:t>которые резко отличаются от правил или этикета обычного</w:t>
        <w:br/>
        <w:t>социального общения. В отличие почти от любой другой</w:t>
        <w:br/>
        <w:t>группы, участники этой должны свободно комментировать</w:t>
        <w:br/>
        <w:t>спонтанные чувства, которые они испытывают по отноше-</w:t>
        <w:br/>
        <w:t>нию к группе, другим ее членам, к терапевту. В группе</w:t>
        <w:br/>
        <w:t>должны поддерживаться честность и спонтанность. Если</w:t>
        <w:br/>
        <w:t>группа развивается в социальный микрокосм, ее участники</w:t>
        <w:br/>
        <w:t>должны свободно взаимодействовать друг с другом.</w:t>
      </w:r>
    </w:p>
    <w:p>
      <w:pPr>
        <w:pStyle w:val="Normal"/>
        <w:rPr/>
      </w:pPr>
      <w:r>
        <w:rPr/>
        <w:t>Другие желательные нормы включают в себя высокий</w:t>
        <w:br/>
        <w:t>уровень вовлеченности в группу, принятие других без</w:t>
        <w:br/>
        <w:t>осуждения, высокую степень самораскрытия, стремление к</w:t>
        <w:br/>
        <w:t>самопониманию, неудовлетворенность способами поведе-</w:t>
        <w:br/>
        <w:t>ния в настоящем и стремление к изменениям. Нормы могут</w:t>
        <w:br/>
        <w:t>быть как предписаниями, так и запретами на определенные</w:t>
        <w:br/>
        <w:t>формы поведения. Они несут в себе важный элемент оцен-</w:t>
        <w:br/>
        <w:t>ки, благодаря которому участники понимают, должно ли</w:t>
        <w:br/>
        <w:t>их поведение соответствовать тем или иным нормам.</w:t>
        <w:br/>
        <w:t>Нормы могут быть завуалированными, равно как и откры-</w:t>
        <w:br/>
        <w:t>т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руирование норм</w:t>
      </w:r>
    </w:p>
    <w:p>
      <w:pPr>
        <w:pStyle w:val="Normal"/>
        <w:rPr/>
      </w:pPr>
      <w:r>
        <w:rPr/>
        <w:t>Нормы группы создаются как на основе ожиданий членов</w:t>
        <w:br/>
        <w:t>группы так и на основе явных и неявных указаний лидера и</w:t>
        <w:br/>
        <w:t>наиболее влиятельных членов группы.</w:t>
      </w:r>
    </w:p>
    <w:p>
      <w:pPr>
        <w:pStyle w:val="Normal"/>
        <w:rPr/>
      </w:pPr>
      <w:r>
        <w:rPr/>
        <w:t>Тщательный анализ вмешательств лидера в занятия</w:t>
        <w:br/>
        <w:t>группы, показал, что утверждения лидера играют большую,</w:t>
        <w:br/>
        <w:t>хотя обычно скрытую, роль в определении норм, устанав-</w:t>
        <w:br/>
        <w:t>ливаемых в группе. Когда лидер делает какой-либо ком-</w:t>
        <w:br/>
        <w:t>ментарий, связанный с только что произведенным кем-то</w:t>
        <w:br/>
        <w:t>действием, этот человек оказывается в центре внима</w:t>
      </w:r>
      <w:r>
        <w:rPr>
          <w:color w:val="FF0000"/>
        </w:rPr>
        <w:t>н</w:t>
      </w:r>
      <w:r>
        <w:rPr/>
        <w:t>ия</w:t>
        <w:br/>
        <w:t>группы и часто обретает главную роль в последующих встре-</w:t>
        <w:br/>
        <w:t>чах. Если лидер делает такие комментарии сравнительно</w:t>
        <w:br/>
        <w:t>редко, это усиливает эффект от его вмешатель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5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Обсуждая лидера как того, кто создает нормы, я не став-</w:t>
        <w:br/>
        <w:t>лю себе целью предложить новую или иную роль для тера-</w:t>
        <w:br/>
        <w:t>певта. Важно то, что он должен осознавать эту свою функ-</w:t>
        <w:br/>
        <w:t>цию, потому что вольно или невольно лидер воздействует</w:t>
        <w:br/>
        <w:t>на нормы группы. Он не может не влиять на нормы; факти-</w:t>
        <w:br/>
        <w:t>чески все поведение его групп, находящихся на ранней ста-</w:t>
        <w:br/>
        <w:t>дии своего развития, подвержено его влиянию. Более того,</w:t>
        <w:br/>
        <w:t>то, что он не делает, часто так же важно, как и то, что он де-</w:t>
        <w:br/>
        <w:t>лает; Дон Джексон недавно сказал, что «главное действую-</w:t>
        <w:br/>
        <w:t>щее лицо не может не передавать сообщений». Однажды я</w:t>
        <w:br/>
        <w:t>наблюдал группу, ведомую британским групповым аналити-</w:t>
        <w:br/>
        <w:t>ком; один ее участник, отсутствовавший на шести предыду-</w:t>
        <w:br/>
        <w:t>щих занятиях, пришел на две минуты позже. Терапевт</w:t>
        <w:br/>
        <w:t>внешне не проявил никакой заинтересованности к при-</w:t>
        <w:br/>
        <w:t>бывшему пациенту и после занятия объяснил наблюдате-</w:t>
        <w:br/>
        <w:t>лям, что он не хочет влиять на группу, поскольку предпочи-</w:t>
        <w:br/>
        <w:t>тает, чтобы они сами выработали свои правила в отноше-</w:t>
        <w:br/>
        <w:t>нии опозданий и прогулов занятий. Однако для меня стало</w:t>
        <w:br/>
        <w:t>ясно, что отсутствие у него реакции на прибывшего было</w:t>
        <w:br/>
        <w:t>актом влияния и очень важным устанавливающим нормы</w:t>
        <w:br/>
        <w:t>сообщением. Его группа в результате многочисленных по-</w:t>
        <w:br/>
        <w:t>добных директив стала той, в которой не принято было за-</w:t>
        <w:br/>
        <w:t>ботиться друг о друге и не выполняющей функции защиты,</w:t>
        <w:br/>
        <w:t>но ищущей методы снискания расположения лидера.</w:t>
      </w:r>
    </w:p>
    <w:p>
      <w:pPr>
        <w:pStyle w:val="Normal"/>
        <w:rPr/>
      </w:pPr>
      <w:r>
        <w:rPr/>
        <w:t>Лидер создает модель межличностной искренности и</w:t>
        <w:br/>
        <w:t>спонтанности; он держит в уме текущие потребности участ-</w:t>
        <w:br/>
        <w:t>ников и демонстрирует поведение, конгруэнтное стадии</w:t>
        <w:br/>
        <w:t>развития группы. Всеобщая несдержанность и неограни-</w:t>
        <w:br/>
        <w:t>ченность в выражении чувств в терапевтической группе яв-</w:t>
        <w:br/>
        <w:t>ляется не более здоровой, чем в других формах человечес-</w:t>
        <w:br/>
        <w:t>ких взаимодействий, и, будучи проникновенно сыграна,</w:t>
        <w:br/>
        <w:t>ведет к безобразным, бесцельным и деструктивным взаи-</w:t>
        <w:br/>
        <w:t xml:space="preserve">моотношениям. </w:t>
      </w:r>
      <w:r>
        <w:rPr>
          <w:color w:val="FF0000"/>
        </w:rPr>
        <w:t>&lt;...&gt;</w:t>
      </w:r>
      <w:r>
        <w:rPr/>
        <w:t xml:space="preserve"> Терапевта, который бы полностью</w:t>
        <w:br/>
        <w:t>все анализировал и</w:t>
      </w:r>
      <w:r>
        <w:rPr>
          <w:b/>
          <w:bCs/>
        </w:rPr>
        <w:t xml:space="preserve"> не</w:t>
      </w:r>
      <w:r>
        <w:rPr/>
        <w:t xml:space="preserve"> испытывал бы деструктивных чувств</w:t>
        <w:br/>
        <w:t>и фантазий по отношению к пациентам, не существует, —</w:t>
        <w:br/>
        <w:t xml:space="preserve">знаю это по собственному опыту. Но разумное </w:t>
      </w:r>
      <w:r>
        <w:rPr>
          <w:color w:val="FF0000"/>
        </w:rPr>
        <w:t>использова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57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b/>
          <w:bCs/>
          <w:color w:val="FF0000"/>
        </w:rPr>
        <w:t>ние</w:t>
      </w:r>
      <w:r>
        <w:rPr/>
        <w:t xml:space="preserve"> лидером собственных чувств является неоценимой час-</w:t>
        <w:br/>
        <w:t xml:space="preserve">тью его инструментария. </w:t>
      </w:r>
      <w:r>
        <w:rPr>
          <w:color w:val="FF0000"/>
        </w:rPr>
        <w:t>&lt;...&gt;</w:t>
      </w:r>
    </w:p>
    <w:p>
      <w:pPr>
        <w:pStyle w:val="Normal"/>
        <w:rPr/>
      </w:pPr>
      <w:r>
        <w:rPr/>
        <w:t>Пример. В одной группе терапевт, который хотел ка-</w:t>
        <w:br/>
        <w:t>заться всеведущим, должен был уехать из города на время</w:t>
        <w:br/>
        <w:t>следующей встречи. Он предложил группе, чтобы они</w:t>
        <w:br/>
        <w:t>встретились без него и записали встречу на магнитофон</w:t>
        <w:br/>
        <w:t>обещая прослушать кассету перед следующей их встречей.</w:t>
        <w:br/>
        <w:t>Он забыл прослушать кассету, но, поскольку претендовал</w:t>
        <w:br/>
        <w:t>на непогрешимость, не смог признаться в этом группе.</w:t>
        <w:br/>
        <w:t>Вследствие этого на очередной встрече он попытался бле-</w:t>
        <w:br/>
        <w:t>фовать, избегая упоминаний о предыдущей встрече, про-</w:t>
        <w:br/>
        <w:t>шедшей в его отсутствие, но правда проявилась, и встреча</w:t>
        <w:br/>
        <w:t>стала бесцельной, путаной и разочаровывающей.</w:t>
      </w:r>
    </w:p>
    <w:p>
      <w:pPr>
        <w:pStyle w:val="Normal"/>
        <w:rPr/>
      </w:pPr>
      <w:r>
        <w:rPr/>
        <w:t>Другой пример привел новоиспеченный терапевт со</w:t>
        <w:br/>
        <w:t>схожими потребностями. Пациент стал критиковать его,</w:t>
        <w:br/>
        <w:t>обвиняя в том, что тот говорит слишком долго, сбивчиво и</w:t>
        <w:br/>
        <w:t>бессвязно. Поскольку это была первая конфронтация не-</w:t>
        <w:br/>
        <w:t>давно созданной группы с терапевтом, ее участники были</w:t>
        <w:br/>
        <w:t>напряжены и уселись на спинки своих кресел. Терапевт от-</w:t>
        <w:br/>
        <w:t>ветил с удивлением: не напоминает ли он пациенту кого-то</w:t>
        <w:br/>
        <w:t>из его прошлого? Критикующий ухватился за это предпо-</w:t>
        <w:br/>
        <w:t>ложение и в качестве такого человека сам назвал своего</w:t>
        <w:br/>
        <w:t>отца; кризис миновал, и члены группы уселись на свои</w:t>
        <w:br/>
        <w:t>места. Однако так случилось, что ранее этот терапевт сам</w:t>
        <w:br/>
        <w:t>участвовал в групповой работе (в психиатрической клини-</w:t>
        <w:br/>
        <w:t>ке) и его коллеги постоянно обращали внимание на его</w:t>
        <w:br/>
        <w:t>склонность давать растянутые, скомканные, бессвязные</w:t>
        <w:br/>
        <w:t>комментарии. В реальности проявилось то, что пациент</w:t>
        <w:br/>
        <w:t>смотрел на терапевта вполне корректно, но оказался во</w:t>
        <w:br/>
        <w:t>власти своих впечатлений. Если одна из целей терапии —</w:t>
        <w:br/>
        <w:t>помогать пациенту проверять реальность и прояснять соб-</w:t>
        <w:br/>
        <w:t>ственные отношения с другими людьми, то эта трансакция</w:t>
        <w:br/>
        <w:t>была явно антитерапевтической. (Это иллюстрация к тому</w:t>
        <w:br/>
        <w:t>же, о чем мы говорили выше, — о «воспроизведении роди-</w:t>
        <w:br/>
        <w:t xml:space="preserve">тельской семьи» как о лечебном факторе: слишком </w:t>
      </w:r>
      <w:r>
        <w:rPr>
          <w:color w:val="FF0000"/>
        </w:rPr>
        <w:t>силь-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58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</w:t>
      </w:r>
      <w:r>
        <w:rPr>
          <w:sz w:val="16"/>
          <w:szCs w:val="16"/>
        </w:rPr>
        <w:t xml:space="preserve"> из терапевтической практики</w:t>
      </w:r>
    </w:p>
    <w:p>
      <w:pPr>
        <w:pStyle w:val="Normal"/>
        <w:rPr/>
      </w:pPr>
      <w:r>
        <w:rPr>
          <w:color w:val="FF0000"/>
        </w:rPr>
        <w:t>ный</w:t>
      </w:r>
      <w:r>
        <w:rPr/>
        <w:t xml:space="preserve"> акцент на прошлое может послужить отрицанием ре-</w:t>
        <w:br/>
        <w:t>альности группы в настоящем.)</w:t>
      </w:r>
    </w:p>
    <w:p>
      <w:pPr>
        <w:pStyle w:val="Normal"/>
        <w:rPr/>
      </w:pPr>
      <w:r>
        <w:rPr/>
        <w:t>Когда терапевт бывает слишком осторожен в своих вы-</w:t>
        <w:br/>
        <w:t>сказываниях, из его потребности быть совершенным выте-</w:t>
        <w:br/>
        <w:t>кают другие последствия. Чтобы не сделать ошибки, он</w:t>
        <w:br/>
        <w:t>взвешивает свои слова так тщательно, настолько контроли-</w:t>
        <w:br/>
        <w:t>рует свои взаимодействия, так однообразно распределяет</w:t>
        <w:br/>
        <w:t>время, что жертвует спонтанностью и может вести группу</w:t>
        <w:br/>
        <w:t>чопорно и скучно. Часто терапевт, претендующий на роль</w:t>
        <w:br/>
        <w:t>«всемогущего», говорит группе: «Делайте что хотите, вы не</w:t>
        <w:br/>
        <w:t>можете ни повредить мне, ни научить меня». Такая пози-</w:t>
        <w:br/>
        <w:t>ция может вызвать у пациентов нежелательный эффект</w:t>
        <w:br/>
        <w:t>возрастающего чувства неспособности к действиям. Это,</w:t>
        <w:br/>
        <w:t>очевидно, только ухудшает положение, поскольку одной из</w:t>
        <w:br/>
        <w:t>важных норм эффективной групповой терапии является</w:t>
        <w:br/>
        <w:t>то, что па</w:t>
      </w:r>
      <w:r>
        <w:rPr>
          <w:color w:val="FF0000"/>
        </w:rPr>
        <w:t>ц</w:t>
      </w:r>
      <w:r>
        <w:rPr/>
        <w:t>иенты воспринимают очень серьезно слова каж-</w:t>
        <w:br/>
        <w:t>дого о других.</w:t>
      </w:r>
    </w:p>
    <w:p>
      <w:pPr>
        <w:pStyle w:val="Normal"/>
        <w:rPr/>
      </w:pPr>
      <w:r>
        <w:rPr/>
        <w:t>В одной группе пациент по имени Лез, молодой мужчи-</w:t>
        <w:br/>
        <w:t>на, продвинулся очень мало за месяцы энергичных усилий</w:t>
        <w:br/>
        <w:t>лидера. Фактически каждую встречу лидер пытался втянуть</w:t>
        <w:br/>
      </w:r>
      <w:r>
        <w:rPr>
          <w:color w:val="FF0000"/>
        </w:rPr>
        <w:t>Леза</w:t>
      </w:r>
      <w:r>
        <w:rPr/>
        <w:t xml:space="preserve"> в обсуждение, но безуспешно. Вместо этого Лез стал</w:t>
        <w:br/>
        <w:t>вести себя более вызывающе и еще больше замкнулся, в ре-</w:t>
        <w:br/>
        <w:t>зультате чего терапевт стал с ним еще более активным и на-</w:t>
        <w:br/>
        <w:t xml:space="preserve">стойчивым. В конце концов </w:t>
      </w:r>
      <w:r>
        <w:rPr>
          <w:color w:val="FF0000"/>
        </w:rPr>
        <w:t>Джоан,</w:t>
      </w:r>
      <w:r>
        <w:rPr/>
        <w:t xml:space="preserve"> другая участница груп-</w:t>
        <w:br/>
        <w:t>пы, высказала терапевту свое мнение о том, что он ведет</w:t>
        <w:br/>
        <w:t>себя как упрямый отец, который воспитывает Леза, упря-</w:t>
        <w:br/>
        <w:t xml:space="preserve">мого сына, и что он заставляет и </w:t>
      </w:r>
      <w:r>
        <w:rPr>
          <w:i/>
          <w:iCs/>
        </w:rPr>
        <w:t>вынуждает</w:t>
      </w:r>
      <w:r>
        <w:rPr/>
        <w:t xml:space="preserve"> Леза изменять-</w:t>
        <w:br/>
        <w:t>ся. При этом Леза привлекала роль мятежного сына, судь-</w:t>
        <w:br/>
        <w:t>бой которого была борьба с отцом. Терапевт воспринял это</w:t>
        <w:br/>
        <w:t>мнение как истинное; оно перекликалось с его внутренним</w:t>
        <w:br/>
        <w:t>опытом, и он информировал об этом группу, поблагодарив</w:t>
        <w:br/>
        <w:t>Джоан за комментарии. Поведение терапевта в этом случае</w:t>
        <w:br/>
        <w:t>было чрезвычайно важным для группы. В добавление он</w:t>
        <w:br/>
        <w:t>сказал: «Я ценю вас (пациентов), эту группу и способ обу-</w:t>
        <w:br/>
        <w:t>чения». Более того, он подкрепил нормы самоизучения,</w:t>
        <w:br/>
        <w:t>способа интерпретации, искренности и конфронтации с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5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терапевтом. Этот случай был полезен и для терапевта (тера-</w:t>
        <w:br/>
        <w:t>певт, который не может узнать о себе нечто новое в процес-</w:t>
        <w:br/>
        <w:t>се собственной терапевтической работы, — неудачник), и</w:t>
        <w:br/>
        <w:t xml:space="preserve">для </w:t>
      </w:r>
      <w:r>
        <w:rPr>
          <w:color w:val="FF0000"/>
        </w:rPr>
        <w:t>Леза,</w:t>
      </w:r>
      <w:r>
        <w:rPr/>
        <w:t xml:space="preserve"> который сполна проанализировал то удовольст-</w:t>
        <w:br/>
        <w:t xml:space="preserve">вие, которое он получал от вызывающего и </w:t>
      </w:r>
      <w:r>
        <w:rPr>
          <w:color w:val="FF0000"/>
        </w:rPr>
        <w:t>фрустрирующе-</w:t>
        <w:br/>
        <w:t>го</w:t>
      </w:r>
      <w:r>
        <w:rPr/>
        <w:t xml:space="preserve"> терапевта поведения.</w:t>
      </w:r>
    </w:p>
    <w:p>
      <w:pPr>
        <w:pStyle w:val="Normal"/>
        <w:rPr/>
      </w:pPr>
      <w:r>
        <w:rPr/>
        <w:t>С самого начала существования группы я пытаюсь</w:t>
        <w:br/>
        <w:t>перенести ответственность группы на ее членов. Напри-</w:t>
        <w:br/>
        <w:t>мер, на одной из первых встреч группы я могу остановить</w:t>
        <w:br/>
        <w:t>обсуждение и сказать: «Я вижу, что прошел час, и я бы хо-</w:t>
        <w:br/>
        <w:t>тел спросить, как прошло сегодняшнее занятие? Удовле-</w:t>
        <w:br/>
        <w:t>творены ли вы им? А по сравнению со встречей, которая</w:t>
        <w:br/>
        <w:t>была на прошлой неделе? Что было самым увлекательным</w:t>
        <w:br/>
        <w:t>сегодня? Наименее интересным?» Главное, я пытаюсь</w:t>
        <w:br/>
        <w:t>перевести оценочную функцию с себя самого на пациен-</w:t>
        <w:br/>
        <w:t>тов. Я говорю им в результате: «Вы в состоянии определить,</w:t>
        <w:br/>
        <w:t>когда эта группа работает эффективно, а когда она теряет</w:t>
        <w:br/>
        <w:t>время».</w:t>
      </w:r>
    </w:p>
    <w:p>
      <w:pPr>
        <w:pStyle w:val="Normal"/>
        <w:rPr/>
      </w:pPr>
      <w:r>
        <w:rPr/>
        <w:t>Если участники жалуются, например, на то, что «толь-</w:t>
        <w:br/>
        <w:t>ко первые десять минут занятия были увлекательны, затем</w:t>
        <w:br/>
        <w:t>мы просто болтали в течение сорока пяти минут», моя от-</w:t>
        <w:br/>
        <w:t>ветная реакция такова: «В таком случае почему вы допусти-</w:t>
        <w:br/>
        <w:t>ли это? Каким образом вы могли это остановить?» Или:</w:t>
      </w:r>
    </w:p>
    <w:p>
      <w:pPr>
        <w:pStyle w:val="Normal"/>
        <w:rPr/>
      </w:pPr>
      <w:r>
        <w:rPr/>
        <w:t>«Кажется, вы все знали об этом. Что удержало вас от вы-</w:t>
        <w:br/>
        <w:t>ступления? Почему я должен всегда делать то, что можете</w:t>
        <w:br/>
        <w:t>сделать вы сами?» Возникает понимание полезности дости-</w:t>
        <w:br/>
        <w:t>жения общего согласия в оценке продуктивности или не-</w:t>
        <w:br/>
        <w:t>продуктивности работы группы. (И это почти всегда отно-</w:t>
        <w:br/>
        <w:t>сится к присутствию или отсутствию сосредоточенности на</w:t>
        <w:br/>
        <w:t>происходящем здесь и сейчас, о чем мы расскажем очень</w:t>
        <w:br/>
        <w:t>коротко.) Если встреча оказалась особенно эффективной, я</w:t>
        <w:br/>
        <w:t>часто отмечаю это и помогаю пациентам сделать то же</w:t>
        <w:br/>
        <w:t>самое. Такие встречи служат отправным пунктом для срав-</w:t>
        <w:br/>
        <w:t>нения с ними других встреч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6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i/>
          <w:iCs/>
        </w:rPr>
        <w:t>Самораскрытие.</w:t>
      </w:r>
      <w:r>
        <w:rPr/>
        <w:t xml:space="preserve"> </w:t>
      </w:r>
      <w:r>
        <w:rPr>
          <w:color w:val="FF0000"/>
        </w:rPr>
        <w:t>&lt;...&gt;</w:t>
      </w:r>
      <w:r>
        <w:rPr/>
        <w:t xml:space="preserve"> Я предпочитаю вести группы, в</w:t>
        <w:br/>
        <w:t>нормах которых признается, что самораскрытие — это</w:t>
        <w:br/>
        <w:t>важно, что это не опасно и что это ускоряет работу группы.</w:t>
        <w:br/>
        <w:t xml:space="preserve">Во время </w:t>
      </w:r>
      <w:r>
        <w:rPr>
          <w:color w:val="FF0000"/>
        </w:rPr>
        <w:t>догрупповых</w:t>
      </w:r>
      <w:r>
        <w:rPr/>
        <w:t xml:space="preserve"> индивидуальных встреч я разъясняю</w:t>
        <w:br/>
        <w:t>эти моменты пациентам. Если у пациента есть важный</w:t>
        <w:br/>
        <w:t>«секрет», который затрагивает центральные аспекты его</w:t>
        <w:br/>
        <w:t>жизни, например, гомосексуальность, алкоголизм или</w:t>
        <w:br/>
      </w:r>
      <w:r>
        <w:rPr>
          <w:color w:val="FF0000"/>
        </w:rPr>
        <w:t>трансвестизм,</w:t>
      </w:r>
      <w:r>
        <w:rPr/>
        <w:t xml:space="preserve"> — я сообщаю ему, что рано или поздно он</w:t>
        <w:br/>
        <w:t>должен будет поделиться этим с группой.</w:t>
      </w:r>
    </w:p>
    <w:p>
      <w:pPr>
        <w:pStyle w:val="Normal"/>
        <w:rPr/>
      </w:pPr>
      <w:r>
        <w:rPr/>
        <w:t>Однако из этого не следует, что интенсивное саморас-</w:t>
        <w:br/>
        <w:t>крытие в любое время и всегда полезно в терапевтической</w:t>
        <w:br/>
        <w:t>группе. Группа — это не вынуждающая исповедальня. Я пред-</w:t>
        <w:br/>
        <w:t>почитаю такие нормы, которые позволяют, в определенных</w:t>
        <w:br/>
        <w:t>рамках, участникам устанавливать собственный темп само-</w:t>
        <w:br/>
        <w:t>раскрытия. Если пациент зажат и молчалив на первых</w:t>
        <w:br/>
        <w:t>встречах, я пытаюсь пригласить его принять участие в</w:t>
        <w:br/>
        <w:t>общем обсуждении, а позже спрашиваю, что он почувство-</w:t>
        <w:br/>
        <w:t>вал в отношении моего приглашения. Я делюсь с ним своей</w:t>
        <w:br/>
        <w:t>дилеммой между нежеланием быть слишком навязчивым и</w:t>
        <w:br/>
        <w:t>желанием продолжать подталкивать его к участию.</w:t>
      </w:r>
    </w:p>
    <w:p>
      <w:pPr>
        <w:pStyle w:val="Normal"/>
        <w:rPr/>
      </w:pPr>
      <w:r>
        <w:rPr/>
        <w:t>Часто самораскрытие может усилиться при помощи</w:t>
        <w:br/>
        <w:t xml:space="preserve">расспросов на тему </w:t>
      </w:r>
      <w:r>
        <w:rPr>
          <w:color w:val="FF0000"/>
        </w:rPr>
        <w:t>метараскрытия</w:t>
      </w:r>
      <w:r>
        <w:rPr/>
        <w:t xml:space="preserve"> — раскрытия о раскры-</w:t>
        <w:br/>
        <w:t>тии. Например, я могу сказать: «Джон, вы рассказали нам</w:t>
        <w:br/>
        <w:t>сегодня о себе, о чем-то, что вам было очень трудно выска-</w:t>
        <w:br/>
        <w:t>зать вслух. Что вы чувствовали, когда рассказывали? О чем</w:t>
        <w:br/>
        <w:t>было труднее всего рассказать? Что вы почувствовали, вос-</w:t>
        <w:br/>
        <w:t>приняв реакцию группы?» Если на пациента было оказано</w:t>
        <w:br/>
        <w:t>слишком сильное давление, вынудившее его пойти на</w:t>
        <w:br/>
        <w:t>самораскрытие, я, учитывая проблемы конкретного паци-</w:t>
        <w:br/>
        <w:t>ента и его терапевтический стаж, отвечаю, прибегая к одно-</w:t>
        <w:br/>
        <w:t>му из нескольких способов. Например, я могу ослабить на-</w:t>
        <w:br/>
        <w:t>пряжение, сказав: «Очевидно, существуют некоторые мо-</w:t>
        <w:br/>
        <w:t>менты, которыми Джон еще пока не готов поделиться;</w:t>
      </w:r>
    </w:p>
    <w:p>
      <w:pPr>
        <w:pStyle w:val="Normal"/>
        <w:rPr/>
      </w:pPr>
      <w:r>
        <w:rPr/>
        <w:t>группа стремится принять Джона на борт, в то время как он</w:t>
        <w:br/>
        <w:t>пока еще не чувствует себя в безопасности или ощущает</w:t>
        <w:br/>
        <w:t>дискомфорт». (Слово «пока» важное, так как оно передает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61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Я</w:t>
      </w:r>
      <w:r>
        <w:rPr>
          <w:b/>
          <w:bCs/>
          <w:color w:val="FF0000"/>
          <w:sz w:val="16"/>
          <w:szCs w:val="16"/>
        </w:rPr>
        <w:t>д</w:t>
      </w:r>
      <w:r>
        <w:rPr>
          <w:b/>
          <w:bCs/>
          <w:sz w:val="16"/>
          <w:szCs w:val="16"/>
        </w:rPr>
        <w:t>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пределенные ожидания.) В других случаях я могу сместить</w:t>
        <w:br/>
        <w:t>акцент группы с «выжимания» из пациента его раскрытия</w:t>
        <w:br/>
        <w:t>на исследование препятствий для этого. Чего он боится?</w:t>
        <w:br/>
        <w:t>Каковы последствия страшных предчувствий? От кого из</w:t>
        <w:br/>
        <w:t>группы может исходить неодобрение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циент никогда не должен быть наказан за саморас-</w:t>
        <w:br/>
        <w:t>крытие. Одним из самых деструктивных событий, которые</w:t>
        <w:br/>
        <w:t>могут случиться в группе, является то, когда кто-то из</w:t>
        <w:br/>
        <w:t>участников использует чей-то материал, ставший ему из-</w:t>
        <w:br/>
        <w:t>вестным во время самораскрытия, во время конфликтных</w:t>
        <w:br/>
        <w:t>ситуаций. Терапевт должен жестко вмешаться, поскольку</w:t>
        <w:br/>
        <w:t>это не только является запрещенным приемом в борьбе, но</w:t>
        <w:br/>
        <w:t>и подрывает некоторые важные групповые нормы. Это</w:t>
        <w:br/>
        <w:t>«жесткое вмешательство» может иметь много форм. Тем</w:t>
        <w:br/>
        <w:t>или иным способом он должен привлечь внимание группы</w:t>
        <w:br/>
        <w:t>к насилию над доверием. Часто я просто останавливаю,</w:t>
        <w:br/>
        <w:t>прерываю конфликт и заявляю, что в группе произошло</w:t>
        <w:br/>
        <w:t>нечто важное. Я спрашиваю атакующего участника о его</w:t>
        <w:br/>
        <w:t>чувствах в отношении инцидента, спрашиваю других об их</w:t>
        <w:br/>
        <w:t>чувствах, спрашиваю, имеют ли другие участники сходные</w:t>
        <w:br/>
        <w:t>чувства, отмечаю, как это усложнит другим дорогу к само-</w:t>
        <w:br/>
        <w:t>раскрытию и т. д. Вся другая работа в группе временно от-</w:t>
        <w:br/>
        <w:t>кладывается; важной является трактовка данного инциден-</w:t>
        <w:br/>
        <w:t>та, подкрепляющая норму самораскрытия как не только</w:t>
        <w:br/>
        <w:t>важную, но спасительную.</w:t>
      </w:r>
    </w:p>
    <w:p>
      <w:pPr>
        <w:pStyle w:val="Normal"/>
        <w:rPr/>
      </w:pPr>
      <w:r>
        <w:rPr>
          <w:i/>
          <w:iCs/>
          <w:sz w:val="18"/>
          <w:szCs w:val="18"/>
        </w:rPr>
        <w:t>Общение</w:t>
      </w:r>
      <w:r>
        <w:rPr>
          <w:sz w:val="18"/>
          <w:szCs w:val="18"/>
        </w:rPr>
        <w:t xml:space="preserve"> в группе должно быть неструктурированным,</w:t>
        <w:br/>
        <w:t>спонтанным, основанным на свободном взаимодействии.</w:t>
        <w:br/>
        <w:t>Временами группы сползают к ограничивающей интерак-</w:t>
        <w:br/>
        <w:t>тивной модели. Например, группа может посвятить целую</w:t>
        <w:br/>
        <w:t>встречу каждому из ее членов по очереди. Встречи могут</w:t>
        <w:br/>
        <w:t>принять такой оборот, что, например, первый, кто должен</w:t>
        <w:br/>
        <w:t>говорить, будет в течение встречи добиваться того, чтобы</w:t>
        <w:br/>
        <w:t>поставить группу в тупик, или речь пойдет о ком-то, у кого</w:t>
        <w:br/>
        <w:t>произошел самый тяжелый кризис за прошедшую недел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62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екоторые группы испытывают большие затруднения при</w:t>
        <w:br/>
        <w:t>переводе внимания с одного участника на другого вследст-</w:t>
        <w:br/>
        <w:t>вие некогда возникшей нормы, согласно которой измене-</w:t>
        <w:br/>
        <w:t>ние темы разговора расценивается как его прерывание, а</w:t>
        <w:br/>
        <w:t>такое поведение — плохое, грубое или слишком отвергаю-</w:t>
        <w:br/>
        <w:t>щее. В этом случае члены группы могут впасть в молчание,</w:t>
        <w:br/>
        <w:t>чувствуя, что не осмеливаются спросить самих себя о вре-</w:t>
        <w:br/>
        <w:t>мени, и к тому же не желая задавать другому участнику до-</w:t>
        <w:br/>
        <w:t>полнительные вопросы, и все молча надеются, что он скоро</w:t>
        <w:br/>
        <w:t>закончит свое выступление.</w:t>
      </w:r>
    </w:p>
    <w:p>
      <w:pPr>
        <w:pStyle w:val="Normal"/>
        <w:rPr/>
      </w:pPr>
      <w:r>
        <w:rPr>
          <w:sz w:val="18"/>
          <w:szCs w:val="18"/>
        </w:rPr>
        <w:t>Такие модели мешают развитию потенциала группы и в</w:t>
        <w:br/>
        <w:t xml:space="preserve">конечном счете приводят к ее </w:t>
      </w:r>
      <w:r>
        <w:rPr>
          <w:color w:val="FF0000"/>
          <w:sz w:val="18"/>
          <w:szCs w:val="18"/>
        </w:rPr>
        <w:t>фрустрации</w:t>
      </w:r>
      <w:r>
        <w:rPr>
          <w:sz w:val="18"/>
          <w:szCs w:val="18"/>
        </w:rPr>
        <w:t xml:space="preserve"> и смятению.</w:t>
        <w:br/>
        <w:t>Я предпочитаю обсуждать такие антитерапевтические нор-</w:t>
        <w:br/>
        <w:t>мы, обращая на них внимание и отмечая, что раз их создала</w:t>
        <w:br/>
        <w:t>сама группа, то она во власти поменять их. Например, я</w:t>
        <w:br/>
        <w:t>могу сказать: «Я наблюдал в течение последних четырех не-</w:t>
        <w:br/>
        <w:t>дель, что целая встреча посвящалась только одному человеку,</w:t>
        <w:br/>
        <w:t>и часто тому, который заговорил в тот день первым, а дру-</w:t>
        <w:br/>
        <w:t>гие, казалось, не хотели его прерывать, молчали и, видимо,</w:t>
        <w:br/>
        <w:t>удерживали выражение очень важных чувств. Мне инте-</w:t>
        <w:br/>
        <w:t>ресно, как вы пришли к такой жизни и не желаете ли вы из-</w:t>
        <w:br/>
        <w:t>менить подобную практику». Такой комментарий может</w:t>
        <w:br/>
        <w:t>освободить группу; терапевт не только вслух обращает вни-</w:t>
        <w:br/>
        <w:t>мание на то, что другие и так понимают, но и открывает</w:t>
        <w:br/>
        <w:t>возможности для введения других процедурных норм.</w:t>
      </w:r>
    </w:p>
    <w:p>
      <w:pPr>
        <w:pStyle w:val="Normal"/>
        <w:rPr/>
      </w:pPr>
      <w:r>
        <w:rPr>
          <w:i/>
          <w:iCs/>
          <w:sz w:val="18"/>
          <w:szCs w:val="18"/>
        </w:rPr>
        <w:t>Важность группы.</w:t>
      </w:r>
      <w:r>
        <w:rPr>
          <w:sz w:val="18"/>
          <w:szCs w:val="18"/>
        </w:rPr>
        <w:t xml:space="preserve"> Чем более важной считают свою</w:t>
        <w:br/>
        <w:t>группу ее члены, тем более эффективной она становится. Я</w:t>
        <w:br/>
        <w:t>считаю, что идеальной позицией терапевта для пациентов</w:t>
        <w:br/>
        <w:t>является та, которая выражает, что участие в терапевтичес-</w:t>
        <w:br/>
        <w:t>кой группе должно считаться наиважнейшим событием в</w:t>
        <w:br/>
        <w:t>их жизни. Терапевт хорошо подготовлен, чтобы подкре-</w:t>
        <w:br/>
        <w:t>пить это убеждение каким-либо доступным ему способом.</w:t>
        <w:br/>
        <w:t>Если ему приходится пропускать или отменять занятие, он</w:t>
        <w:br/>
        <w:t>информирует об этом группу заранее и выражает группе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63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свою обеспокоенность собственным отсутствием. Он пунк-</w:t>
        <w:br/>
        <w:t>туально приезжает на встречи. Если он думает о группе</w:t>
        <w:br/>
        <w:t>между занятиями, он должен делиться своими мыслями с</w:t>
        <w:br/>
        <w:t>членами группы. Он поддерживает участников, когда они</w:t>
        <w:br/>
        <w:t>свидетельствуют о пользе группы для них или когда они от-</w:t>
        <w:br/>
        <w:t>мечают, что думали о других ее членах в течение недели.</w:t>
      </w:r>
    </w:p>
    <w:p>
      <w:pPr>
        <w:pStyle w:val="Normal"/>
        <w:rPr/>
      </w:pPr>
      <w:r>
        <w:rPr/>
        <w:t>Чем сильнее неразрывность между встречами, тем луч-</w:t>
        <w:br/>
        <w:t>ше. Хорошо функционирующие группы продолжают рабо-</w:t>
        <w:br/>
        <w:t>тать в промежутках от одной встречи до другой. (Это легче</w:t>
        <w:br/>
        <w:t>сделать, если группа встречается чаще, чем раз в неделю.)</w:t>
        <w:br/>
        <w:t>Терапевт поступает правильно, если поддерживает нераз-</w:t>
        <w:br/>
        <w:t>рывность; более, чем кто-либо еще, он является «храните-</w:t>
        <w:br/>
        <w:t>лем времени», соединяющим события и коррелирующим</w:t>
        <w:br/>
        <w:t>опыты во временную матрицу группы. «Это очень напоми-</w:t>
        <w:br/>
        <w:t>нает то, над чем Джон работал две недели тому назад», или</w:t>
        <w:br/>
        <w:t xml:space="preserve">«Ирен, я заметил, что с тех пор как ты и </w:t>
      </w:r>
      <w:r>
        <w:rPr>
          <w:color w:val="FF0000"/>
        </w:rPr>
        <w:t>Джилл</w:t>
      </w:r>
      <w:r>
        <w:rPr/>
        <w:t xml:space="preserve"> встретились</w:t>
        <w:br/>
        <w:t>друг с другом три недели тому назад, ты стала более подав-</w:t>
        <w:br/>
        <w:t>ленной и отстраненной. Что ты чувствуешь сейчас по отно-</w:t>
        <w:br/>
        <w:t>шению к Джилл?» и т. д.</w:t>
      </w:r>
    </w:p>
    <w:p>
      <w:pPr>
        <w:pStyle w:val="Normal"/>
        <w:rPr/>
      </w:pPr>
      <w:r>
        <w:rPr/>
        <w:t>Важность группы возрастает, когда участники начина-</w:t>
        <w:br/>
        <w:t>ют воспринимать ее как богатый резервуар информации и</w:t>
        <w:br/>
        <w:t>поддержки. Когда члены группы выражают любознатель-</w:t>
        <w:br/>
        <w:t>ность по отношению друг к другу, я, так или иначе, пере-</w:t>
        <w:br/>
        <w:t>даю убеждение в том, что любая информация, которую</w:t>
        <w:br/>
        <w:t>члены группы хотели бы получить о самих себе, находится в</w:t>
        <w:br/>
        <w:t>групповой комнате вместе с инструкцией, как получить ее.</w:t>
        <w:br/>
        <w:t xml:space="preserve">Таким образом, когда </w:t>
      </w:r>
      <w:r>
        <w:rPr>
          <w:color w:val="FF0000"/>
        </w:rPr>
        <w:t>Кен</w:t>
      </w:r>
      <w:r>
        <w:rPr/>
        <w:t xml:space="preserve"> спрашивает, не является ли он</w:t>
        <w:br/>
        <w:t>слишком доминирующим и угрожающим другим, я отве-</w:t>
        <w:br/>
        <w:t>чаю: «Кен, здесь есть много людей, которые знают тебя</w:t>
        <w:br/>
        <w:t>очень хорошо. Спроси их».</w:t>
      </w:r>
    </w:p>
    <w:p>
      <w:pPr>
        <w:pStyle w:val="Normal"/>
        <w:rPr/>
      </w:pPr>
      <w:r>
        <w:rPr>
          <w:i/>
          <w:iCs/>
        </w:rPr>
        <w:t>Участники как помогающий фактор.</w:t>
      </w:r>
      <w:r>
        <w:rPr/>
        <w:t xml:space="preserve"> Группа функцио-</w:t>
        <w:br/>
        <w:t>нирует лучше, если пациенты ценят чрезвычайно необхо-</w:t>
        <w:br/>
        <w:t>димую помощь, которую они могут оказать друг другу. Ес-</w:t>
        <w:br/>
        <w:t xml:space="preserve">ли группа продолжает воспринимать терапевта как </w:t>
      </w:r>
      <w:r>
        <w:rPr>
          <w:color w:val="FF0000"/>
        </w:rPr>
        <w:t>единст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64</w:t>
      </w:r>
    </w:p>
    <w:p>
      <w:pPr>
        <w:pStyle w:val="Normal"/>
        <w:rPr/>
      </w:pPr>
      <w:r>
        <w:rPr/>
        <w:t>венный источник помощи, значит, она терпит неудачу в</w:t>
        <w:br/>
        <w:t>достижении оптимального уровня автономности и само-</w:t>
        <w:br/>
        <w:t>уважения. Чтобы подкрепить эту норму, терапевт может</w:t>
        <w:br/>
        <w:t>обращать внимание на инциденты, демонстрирующие вза-</w:t>
        <w:br/>
        <w:t>имную полезность членов группы. Он может учить участ-</w:t>
        <w:br/>
        <w:t>ников более эффективным методам содействия друг другу.</w:t>
        <w:br/>
        <w:t>Например, после того как пациент во время встречи в тече-</w:t>
        <w:br/>
        <w:t>ние большого отрезка времени отработал с группой, тера-</w:t>
        <w:br/>
        <w:t>певт может спросить: «Рейд, можешь ли ты проанализиро-</w:t>
        <w:br/>
        <w:t>вать произошедшее в последние сорок пять минут? Какие</w:t>
        <w:br/>
        <w:t>комментарии были наиболее полезными для тебя, а какие</w:t>
        <w:br/>
        <w:t>менее?» Или: «Виктор, я вижу, вы хотели обстоятельно по-</w:t>
        <w:br/>
        <w:t>говорить об этом в группе и до сегодняшнего дня не реша-</w:t>
        <w:br/>
        <w:t>лись. Между тем Ева помогла вам в этом. Что она сделала?</w:t>
        <w:br/>
        <w:t xml:space="preserve">И что это было сегодня, когда </w:t>
      </w:r>
      <w:r>
        <w:rPr>
          <w:color w:val="FF0000"/>
        </w:rPr>
        <w:t>Бен,</w:t>
      </w:r>
      <w:r>
        <w:rPr/>
        <w:t xml:space="preserve"> как мне показалось,</w:t>
        <w:br/>
        <w:t>больше открывал вам возможности, чем закрывал?» и т. д.</w:t>
      </w:r>
    </w:p>
    <w:p>
      <w:pPr>
        <w:pStyle w:val="Normal"/>
        <w:rPr/>
      </w:pPr>
      <w:r>
        <w:rPr/>
        <w:t>Поведение, подрывающее нормы взаимной помощи,</w:t>
        <w:br/>
        <w:t>не должно пройти незамеченным. Если, например, один</w:t>
        <w:br/>
        <w:t>участник бросает вызов другому касательно обсуждения</w:t>
        <w:br/>
        <w:t>третьего, замечая: «Фред, какое ты имеешь право говорить</w:t>
        <w:br/>
        <w:t>об этом с Питером? В этом отношении ты в еще худшем со-</w:t>
        <w:br/>
        <w:t>стоянии, чем он». Я могу вмешаться, прокомментировав:</w:t>
      </w:r>
    </w:p>
    <w:p>
      <w:pPr>
        <w:pStyle w:val="Normal"/>
        <w:rPr/>
      </w:pPr>
      <w:r>
        <w:rPr/>
        <w:t>«Фил, я думаю, ты получил сегодня какие-то негативные</w:t>
        <w:br/>
        <w:t>впечатления о Фреде, поступившие из другого источника.</w:t>
        <w:br/>
        <w:t>Может быть, мы должны разобраться в них. Я не могу со-</w:t>
        <w:br/>
        <w:t>гласиться с тобой, когда ты говоришь, что раз Фред подо-</w:t>
        <w:br/>
        <w:t>бен Питеру, он не может быть полезен. На самом деле, в</w:t>
        <w:br/>
        <w:t>группе справедливо как раз обратное; поскольку мы подоб-</w:t>
        <w:br/>
        <w:t>ны друг другу, мы можем быть особенно полезными друг</w:t>
        <w:br/>
        <w:t>другу».</w:t>
      </w:r>
    </w:p>
    <w:p>
      <w:pPr>
        <w:pStyle w:val="Normal"/>
        <w:rPr/>
      </w:pPr>
      <w:r>
        <w:rPr>
          <w:i/>
          <w:iCs/>
        </w:rPr>
        <w:t>Определение «процесса</w:t>
      </w:r>
      <w:r>
        <w:rPr>
          <w:i/>
          <w:iCs/>
          <w:color w:val="FF0000"/>
        </w:rPr>
        <w:t>»</w:t>
      </w:r>
      <w:r>
        <w:rPr>
          <w:i/>
          <w:iCs/>
        </w:rPr>
        <w:t>.</w:t>
      </w:r>
      <w:r>
        <w:rPr/>
        <w:t xml:space="preserve"> Термин «процесс», свободно</w:t>
        <w:br/>
        <w:t>используемый в данной книге, имеет в высшей степени</w:t>
        <w:br/>
        <w:t>специализированное значение во множестве других облас-</w:t>
        <w:br/>
        <w:t xml:space="preserve">тей — закона, анатомии, социологии, антропологии, </w:t>
      </w:r>
      <w:r>
        <w:rPr>
          <w:color w:val="FF0000"/>
        </w:rPr>
        <w:t>пси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6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хоанализа</w:t>
      </w:r>
      <w:r>
        <w:rPr/>
        <w:t xml:space="preserve"> и дескриптивной психиатрии. В </w:t>
      </w:r>
      <w:r>
        <w:rPr>
          <w:color w:val="FF0000"/>
        </w:rPr>
        <w:t>интеракцион-</w:t>
        <w:br/>
        <w:t>ной</w:t>
      </w:r>
      <w:r>
        <w:rPr/>
        <w:t xml:space="preserve"> психотерапии «процесс» объясняет смысл соотноше-</w:t>
        <w:br/>
        <w:t>ния межличностных трансакций. Терапевт, ориентирован-</w:t>
        <w:br/>
        <w:t>ный на процесс, занимается не только с вербальным содер-</w:t>
        <w:br/>
        <w:t>жанием выражений пациента, но и с «как» и «почему» этих</w:t>
        <w:br/>
        <w:t>выражений, это особенно важно, поскольку «как» и «поче-</w:t>
        <w:br/>
        <w:t>му» объясняют некоторые аспекты отношения пациента к</w:t>
        <w:br/>
        <w:t>другим, с кем он взаимодействует. Таким образом, терапевт</w:t>
        <w:br/>
        <w:t xml:space="preserve">рассматривает </w:t>
      </w:r>
      <w:r>
        <w:rPr>
          <w:color w:val="FF0000"/>
        </w:rPr>
        <w:t>метакоммуникационные</w:t>
      </w:r>
      <w:r>
        <w:rPr/>
        <w:t xml:space="preserve"> аспекты сообще-</w:t>
        <w:br/>
        <w:t>ния: почему, имея отношения определенного характера,</w:t>
        <w:br/>
        <w:t>пациент строит сообщение в это время, обращается к дан-</w:t>
        <w:br/>
        <w:t xml:space="preserve">ному человеку, в данной манере? </w:t>
      </w:r>
      <w:r>
        <w:rPr>
          <w:color w:val="FF0000"/>
        </w:rPr>
        <w:t>&lt;...&gt;</w:t>
      </w:r>
      <w:r>
        <w:rPr/>
        <w:t xml:space="preserve"> Некоторые клини-</w:t>
        <w:br/>
        <w:t>ческие случаи смогут далее прояснить концепцию.</w:t>
      </w:r>
    </w:p>
    <w:p>
      <w:pPr>
        <w:pStyle w:val="Normal"/>
        <w:rPr/>
      </w:pPr>
      <w:r>
        <w:rPr/>
        <w:t>В начале курса групповой терапии, во время занятия,</w:t>
        <w:br/>
      </w:r>
      <w:r>
        <w:rPr>
          <w:color w:val="FF0000"/>
        </w:rPr>
        <w:t>Барт,</w:t>
      </w:r>
      <w:r>
        <w:rPr/>
        <w:t xml:space="preserve"> крепкий, с бульдожьим лицом студент-выпускник,</w:t>
        <w:br/>
        <w:t>воскликнул, обращаясь к группе в целом и к Розе (просто-</w:t>
        <w:br/>
        <w:t>душной, увлекающейся астрологией девушке, косметоло-</w:t>
        <w:br/>
        <w:t>гу), в частности, следующее: «Быть родителем — значит</w:t>
        <w:br/>
        <w:t>деградировать!» Это провокационное сообщение вызвало</w:t>
        <w:br/>
        <w:t>бурную реакцию со стороны группы, все члены которой</w:t>
        <w:br/>
        <w:t>имели родителей и многие из которых сами были родителя-</w:t>
        <w:br/>
        <w:t>ми, и последующий за этим гвалт занял оставшееся время</w:t>
        <w:br/>
        <w:t>сессии.</w:t>
      </w:r>
    </w:p>
    <w:p>
      <w:pPr>
        <w:pStyle w:val="Normal"/>
        <w:rPr/>
      </w:pPr>
      <w:r>
        <w:rPr/>
        <w:t>Рассмотрим различные позиции, доступные терапевту</w:t>
        <w:br/>
        <w:t>и группе, с точки зрения которых можно было бы проана-</w:t>
        <w:br/>
        <w:t xml:space="preserve">лизировать утверждение </w:t>
      </w:r>
      <w:r>
        <w:rPr>
          <w:color w:val="FF0000"/>
        </w:rPr>
        <w:t>Барта.</w:t>
      </w:r>
    </w:p>
    <w:p>
      <w:pPr>
        <w:pStyle w:val="Normal"/>
        <w:rPr/>
      </w:pPr>
      <w:r>
        <w:rPr/>
        <w:t>1</w:t>
      </w:r>
      <w:r>
        <w:rPr>
          <w:color w:val="FF0000"/>
        </w:rPr>
        <w:t>.</w:t>
      </w:r>
      <w:r>
        <w:rPr/>
        <w:t xml:space="preserve"> Это утверждение можно рассмотреть в контексте ре-</w:t>
        <w:br/>
        <w:t xml:space="preserve">ального </w:t>
      </w:r>
      <w:r>
        <w:rPr>
          <w:i/>
          <w:iCs/>
        </w:rPr>
        <w:t>содержания.</w:t>
      </w:r>
      <w:r>
        <w:rPr/>
        <w:t xml:space="preserve"> Вот что на самом деле произошло в</w:t>
        <w:br/>
        <w:t>группе: члены группы вовлекли Барта в спор — добродетель</w:t>
        <w:br/>
        <w:t xml:space="preserve">против </w:t>
      </w:r>
      <w:r>
        <w:rPr>
          <w:color w:val="FF0000"/>
        </w:rPr>
        <w:t>дегуманизирующих</w:t>
      </w:r>
      <w:r>
        <w:rPr/>
        <w:t xml:space="preserve"> аспектов </w:t>
      </w:r>
      <w:r>
        <w:rPr>
          <w:color w:val="FF0000"/>
        </w:rPr>
        <w:t>родительства</w:t>
      </w:r>
      <w:r>
        <w:rPr/>
        <w:t xml:space="preserve"> — эмо-</w:t>
        <w:br/>
        <w:t xml:space="preserve">ционально насыщенную, но </w:t>
      </w:r>
      <w:r>
        <w:rPr>
          <w:color w:val="FF0000"/>
        </w:rPr>
        <w:t>интеллектуализированную</w:t>
        <w:br/>
      </w:r>
      <w:r>
        <w:rPr/>
        <w:t>дискуссию, которая не приблизила никого из участников к</w:t>
        <w:br/>
        <w:t>достижению терапевтических целей. Вследствие этого</w:t>
        <w:br/>
        <w:t xml:space="preserve">группа почувствовала </w:t>
      </w:r>
      <w:r>
        <w:rPr>
          <w:color w:val="FF0000"/>
        </w:rPr>
        <w:t>обескураженность</w:t>
      </w:r>
      <w:r>
        <w:rPr/>
        <w:t xml:space="preserve"> и гнев на себя</w:t>
        <w:br/>
        <w:t>самих и на Барта за потерю сессионного времени.</w:t>
      </w:r>
    </w:p>
    <w:p>
      <w:pPr>
        <w:pStyle w:val="Normal"/>
        <w:rPr/>
      </w:pPr>
      <w:r>
        <w:rPr/>
        <w:t xml:space="preserve">2. С другой стороны, терапевт может рассмотреть </w:t>
      </w:r>
      <w:r>
        <w:rPr>
          <w:i/>
          <w:iCs/>
          <w:color w:val="FF0000"/>
        </w:rPr>
        <w:t>пр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6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i/>
          <w:iCs/>
          <w:color w:val="FF0000"/>
        </w:rPr>
        <w:t>цесс</w:t>
      </w:r>
      <w:r>
        <w:rPr/>
        <w:t xml:space="preserve"> утверждения Барта, с точки зрения одной из множест-</w:t>
        <w:br/>
        <w:t>ва позиций.</w:t>
      </w:r>
    </w:p>
    <w:p>
      <w:pPr>
        <w:pStyle w:val="Normal"/>
        <w:rPr/>
      </w:pPr>
      <w:r>
        <w:rPr/>
        <w:t>а) Почему Барт напал на Розу? Какой межличностный</w:t>
        <w:br/>
        <w:t>процесс произошел между ними? На самом деле у них был</w:t>
        <w:br/>
        <w:t>тлевший неделями конфликт, и на предыдущей встрече</w:t>
        <w:br/>
        <w:t>Роза спросила, почему, если Барт такой замечательный, он</w:t>
        <w:br/>
        <w:t>в свои тридцать два года все еще студент. Барт увидел в Розе</w:t>
        <w:br/>
        <w:t>существо низшего порядка, действующее подобно воспа-</w:t>
        <w:br/>
        <w:t>ленной гланде; однажды в ее отсутствие он назвал ее гряз-</w:t>
        <w:br/>
        <w:t>ной кобылой.</w:t>
      </w:r>
    </w:p>
    <w:p>
      <w:pPr>
        <w:pStyle w:val="Normal"/>
        <w:rPr/>
      </w:pPr>
      <w:r>
        <w:rPr/>
        <w:t>б) Почему Барт склонен к осуждению и так нетерпим с</w:t>
        <w:br/>
        <w:t>людьми интеллектуально менее развитыми, чем он? Дол-</w:t>
        <w:br/>
        <w:t>жен ли он всегда поддерживать свою самооценку, оставаясь</w:t>
        <w:br/>
        <w:t>в позиции человека, берущего верх над противником или</w:t>
      </w:r>
    </w:p>
    <w:p>
      <w:pPr>
        <w:pStyle w:val="Normal"/>
        <w:rPr/>
      </w:pPr>
      <w:r>
        <w:rPr/>
        <w:t>унижающего его?</w:t>
      </w:r>
    </w:p>
    <w:p>
      <w:pPr>
        <w:pStyle w:val="Normal"/>
        <w:rPr/>
      </w:pPr>
      <w:r>
        <w:rPr/>
        <w:t>в) Почему, исходя из того, что Барт был, главным обра-</w:t>
        <w:br/>
        <w:t>зом, настроен против Розы, он высказался так неопреде-</w:t>
        <w:br/>
        <w:t>ленно? Характерно ли это для него при выражении агрес-</w:t>
        <w:br/>
        <w:t>сии? Может быть то, что никто не смеет из-за каких-то не-</w:t>
        <w:br/>
        <w:t>понятных причин впрямую нападать на Розу, связано с ней</w:t>
      </w:r>
    </w:p>
    <w:p>
      <w:pPr>
        <w:pStyle w:val="Normal"/>
        <w:rPr/>
      </w:pPr>
      <w:r>
        <w:rPr/>
        <w:t>самой?</w:t>
      </w:r>
    </w:p>
    <w:p>
      <w:pPr>
        <w:pStyle w:val="Normal"/>
        <w:rPr/>
      </w:pPr>
      <w:r>
        <w:rPr/>
        <w:t>г) Почему Барт, благодаря очевидно провокационному</w:t>
        <w:br/>
        <w:t>и агрессивному утверждению, поставил себя в позицию</w:t>
        <w:br/>
        <w:t>атакуемого всей группой? Хотя слова были каждый раз раз-</w:t>
        <w:br/>
        <w:t>ными, для группы это была знакомая мелодия, как и для</w:t>
        <w:br/>
        <w:t>Барта, который и прежде много раз занимал такую пози-</w:t>
        <w:br/>
        <w:t>цию. Правильно ли предположение, что Барт чувствует</w:t>
        <w:br/>
        <w:t>себя наиболее комфортабельно, когда относится к окружа-</w:t>
        <w:br/>
        <w:t>ющим подобным образом? Однажды он заявил, что всегда</w:t>
        <w:br/>
        <w:t>любил борьбу; и в самом деле он почти облизывался, когда</w:t>
        <w:br/>
        <w:t>в группе возникала ссора. Известно, что он рос в семье, ко-</w:t>
        <w:br/>
        <w:t>торой была свойственна «боевая» атмосфера. В таком слу-</w:t>
        <w:br/>
        <w:t>чае была ли борьба для Барта формой (возможно, единст-</w:t>
        <w:br/>
        <w:t>венно доступной) включенности?</w:t>
      </w:r>
    </w:p>
    <w:p>
      <w:pPr>
        <w:pStyle w:val="Normal"/>
        <w:rPr/>
      </w:pPr>
      <w:r>
        <w:rPr>
          <w:color w:val="FF0000"/>
        </w:rPr>
        <w:t>д)</w:t>
      </w:r>
      <w:r>
        <w:rPr/>
        <w:t xml:space="preserve"> Процесс можно рассматривать</w:t>
      </w:r>
      <w:r>
        <w:rPr>
          <w:b/>
          <w:bCs/>
        </w:rPr>
        <w:t xml:space="preserve"> с еще более общей по-</w:t>
        <w:br/>
        <w:t>зиции</w:t>
      </w:r>
      <w:r>
        <w:rPr/>
        <w:t xml:space="preserve"> группы в целом. Для этого</w:t>
      </w:r>
      <w:r>
        <w:rPr>
          <w:b/>
          <w:bCs/>
        </w:rPr>
        <w:t xml:space="preserve"> необходимо </w:t>
      </w:r>
      <w:r>
        <w:rPr>
          <w:b/>
          <w:bCs/>
          <w:color w:val="FF0000"/>
        </w:rPr>
        <w:t>проанализи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67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ровать</w:t>
      </w:r>
      <w:r>
        <w:rPr/>
        <w:t xml:space="preserve"> все имеющие отношение к делу события в жизни</w:t>
        <w:br/>
        <w:t>группы. В течение последних двух месяцев на встречах до-</w:t>
        <w:br/>
        <w:t>минировала участни</w:t>
      </w:r>
      <w:r>
        <w:rPr>
          <w:color w:val="FF0000"/>
        </w:rPr>
        <w:t>ц</w:t>
      </w:r>
      <w:r>
        <w:rPr/>
        <w:t xml:space="preserve">а с </w:t>
      </w:r>
      <w:r>
        <w:rPr>
          <w:color w:val="FF0000"/>
        </w:rPr>
        <w:t>девиантным,</w:t>
      </w:r>
      <w:r>
        <w:rPr/>
        <w:t xml:space="preserve"> подрывным поведе-</w:t>
        <w:br/>
        <w:t xml:space="preserve">нием, по имени </w:t>
      </w:r>
      <w:r>
        <w:rPr>
          <w:color w:val="FF0000"/>
        </w:rPr>
        <w:t>Кэйт,</w:t>
      </w:r>
      <w:r>
        <w:rPr/>
        <w:t xml:space="preserve"> которая была частично глухой. За две</w:t>
        <w:br/>
        <w:t>недели до этого она пок</w:t>
      </w:r>
      <w:r>
        <w:rPr>
          <w:color w:val="FF0000"/>
        </w:rPr>
        <w:t>и</w:t>
      </w:r>
      <w:r>
        <w:rPr/>
        <w:t>нула группу, с условием сохране-</w:t>
        <w:br/>
        <w:t>ния за собой места, если она получит слуховой аппарат.</w:t>
        <w:br/>
        <w:t xml:space="preserve">Может быть, группа нуждалась в Кэйт, и </w:t>
      </w:r>
      <w:r>
        <w:rPr>
          <w:color w:val="FF0000"/>
        </w:rPr>
        <w:t>Барт</w:t>
      </w:r>
      <w:r>
        <w:rPr/>
        <w:t xml:space="preserve"> просто по-</w:t>
        <w:br/>
        <w:t xml:space="preserve">чувствовал </w:t>
      </w:r>
      <w:r>
        <w:rPr>
          <w:color w:val="FF0000"/>
        </w:rPr>
        <w:t>востребованность</w:t>
      </w:r>
      <w:r>
        <w:rPr/>
        <w:t xml:space="preserve"> роли козла отпущения? А воз-</w:t>
        <w:br/>
        <w:t>можно, группа через создание конфликтного климата, че-</w:t>
        <w:br/>
        <w:t>рез стремление потратить сессионное время, дискутируя на</w:t>
        <w:br/>
        <w:t>единственную тему с отстраненной позиции, избегала от-</w:t>
        <w:br/>
        <w:t>крытого обсуждения собственных чувств в отношении от-</w:t>
        <w:br/>
        <w:t>вергнутой ею Кэйт, или своей вины, или боязни повторить</w:t>
        <w:br/>
        <w:t>ее судьбу? А может быть, они избегали предвкушаемую</w:t>
        <w:br/>
        <w:t>опасность самораскрытия и близости?</w:t>
      </w:r>
    </w:p>
    <w:p>
      <w:pPr>
        <w:pStyle w:val="Normal"/>
        <w:rPr/>
      </w:pPr>
      <w:r>
        <w:rPr/>
        <w:t xml:space="preserve">Говорила ли что-нибудь группа терапевту через </w:t>
      </w:r>
      <w:r>
        <w:rPr>
          <w:color w:val="FF0000"/>
        </w:rPr>
        <w:t>Барта</w:t>
        <w:br/>
      </w:r>
      <w:r>
        <w:rPr/>
        <w:t>(и через Кэйт)? Например, на Барта могла переместиться</w:t>
        <w:br/>
        <w:t>тяжесть враждебной критики, направленная на самом деле</w:t>
        <w:br/>
        <w:t xml:space="preserve">на </w:t>
      </w:r>
      <w:r>
        <w:rPr>
          <w:color w:val="FF0000"/>
        </w:rPr>
        <w:t>ко-терапевтов.</w:t>
      </w:r>
      <w:r>
        <w:rPr/>
        <w:t xml:space="preserve"> Терапевты — отчужденные фигуры с рас-</w:t>
        <w:br/>
        <w:t xml:space="preserve">тительностью на лице и склонностью к </w:t>
      </w:r>
      <w:r>
        <w:rPr>
          <w:color w:val="FF0000"/>
        </w:rPr>
        <w:t>раввиноподобному</w:t>
        <w:br/>
      </w:r>
      <w:r>
        <w:rPr/>
        <w:t>осуждению, что интересно, никогда прежде не подверга-</w:t>
        <w:br/>
        <w:t>лись критике или конфронтации со стороны группы (хотя</w:t>
        <w:br/>
        <w:t>пациенты в частных беседах называли группу «группа бра-</w:t>
        <w:br/>
        <w:t>тьев Смит»! Наверняка группа испытывала к ним сильное</w:t>
        <w:br/>
        <w:t>чувство неприязни, которое могло усилиться их неудачной</w:t>
        <w:br/>
        <w:t>попыткой поддержать Кэйт и их пассивностью в решении</w:t>
        <w:br/>
        <w:t>вопроса ухода ее из группы.</w:t>
      </w:r>
    </w:p>
    <w:p>
      <w:pPr>
        <w:pStyle w:val="Normal"/>
        <w:rPr/>
      </w:pPr>
      <w:r>
        <w:rPr/>
        <w:t>Которое из этих толкований процесса является пра-</w:t>
        <w:br/>
        <w:t>вильным? Которое из них терапевт мог бы использовать</w:t>
        <w:br/>
        <w:t>для эффективного вмешательства? В ответе на эти вопросы</w:t>
        <w:br/>
        <w:t>не приходится сомневаться — правильным может быть лю-</w:t>
        <w:br/>
        <w:t>бое из этих толкований или же все они, вместе взятые. Они</w:t>
        <w:br/>
        <w:t>не являются взаимоисключающими; каждое из них может</w:t>
        <w:br/>
        <w:t>быть верным, наряду с остальными. У каждого перед други-</w:t>
        <w:br/>
        <w:t>ми су</w:t>
      </w:r>
      <w:r>
        <w:rPr>
          <w:color w:val="FF0000"/>
        </w:rPr>
        <w:t>щ</w:t>
      </w:r>
      <w:r>
        <w:rPr/>
        <w:t>ествует какое-то небольшое преимущество. Прояс-</w:t>
        <w:br/>
        <w:t xml:space="preserve">няя каждое из них по порядку, терапевт мог бы </w:t>
      </w:r>
      <w:r>
        <w:rPr>
          <w:color w:val="FF0000"/>
        </w:rPr>
        <w:t>сосредот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68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>
          <w:color w:val="FF0000"/>
        </w:rPr>
        <w:t>чить</w:t>
      </w:r>
      <w:r>
        <w:rPr/>
        <w:t xml:space="preserve"> внимание группы на многообразных аспектах ее функ-</w:t>
        <w:br/>
        <w:t>ционирования. В таком случае, которому из них терапевт</w:t>
        <w:br/>
        <w:t>должен отдать свое предпочтение?</w:t>
      </w:r>
    </w:p>
    <w:p>
      <w:pPr>
        <w:pStyle w:val="Normal"/>
        <w:rPr/>
      </w:pPr>
      <w:r>
        <w:rPr/>
        <w:t>Выбор терапевта должен опираться на главное сообра-</w:t>
        <w:br/>
        <w:t>жение — потребности группы. Где находилась группа в тот</w:t>
        <w:br/>
        <w:t>конкретный момент? Сосредоточила ли она свое внимание</w:t>
        <w:br/>
        <w:t xml:space="preserve">на </w:t>
      </w:r>
      <w:r>
        <w:rPr>
          <w:color w:val="FF0000"/>
        </w:rPr>
        <w:t>Барте</w:t>
      </w:r>
      <w:r>
        <w:rPr/>
        <w:t xml:space="preserve"> из-за остаточного чувства скуки, невовлеченности</w:t>
        <w:br/>
        <w:t xml:space="preserve">и </w:t>
      </w:r>
      <w:r>
        <w:rPr>
          <w:color w:val="FF0000"/>
        </w:rPr>
        <w:t>выключенности?</w:t>
      </w:r>
      <w:r>
        <w:rPr/>
        <w:t xml:space="preserve"> В этом случае терапевту лучше всего</w:t>
        <w:br/>
        <w:t>было вслух задать вопрос: чего избегает группа? Он мог на-</w:t>
        <w:br/>
        <w:t>помнить группе предыдущие встречи, на которых время,</w:t>
        <w:br/>
        <w:t>потраченное на дискуссии, оставляло их неудовлетворен-</w:t>
        <w:br/>
        <w:t>ными, или же он мог помочь одному из участников верба-</w:t>
        <w:br/>
        <w:t>лизовать это, задав ему вопрос о причинах его пассивности</w:t>
        <w:br/>
        <w:t>или внешней непричастности к дискуссии. Если групповые</w:t>
        <w:br/>
        <w:t>коммуникации были слишком неопределенными, он мог</w:t>
        <w:br/>
        <w:t>обратить внимание группы на неопределенность критики</w:t>
        <w:br/>
        <w:t>Барта или попросить группу помочь, прибегнув к обратной</w:t>
        <w:br/>
        <w:t xml:space="preserve">связи, прояснить, что же произошло между </w:t>
      </w:r>
      <w:r>
        <w:rPr>
          <w:color w:val="FF0000"/>
        </w:rPr>
        <w:t>Бартом</w:t>
      </w:r>
      <w:r>
        <w:rPr/>
        <w:t xml:space="preserve"> и</w:t>
        <w:br/>
        <w:t>Розой. Если, как в случае этой группы, произошло важное</w:t>
        <w:br/>
        <w:t>событие, которого избегали (уход Кэйт), тогда следовало</w:t>
        <w:br/>
        <w:t>специально сосредоточить на нем всеобщее внимание. Ко-</w:t>
        <w:br/>
        <w:t>роче, терапевт должен определить в чем, с его точки зре-</w:t>
        <w:br/>
        <w:t>ния, более всего нуждается группа в данный момент, и по-</w:t>
        <w:br/>
        <w:t>мочь ей двигаться в этом направлении.</w:t>
      </w:r>
    </w:p>
    <w:p>
      <w:pPr>
        <w:pStyle w:val="Normal"/>
        <w:rPr/>
      </w:pPr>
      <w:r>
        <w:rPr/>
        <w:t xml:space="preserve">В </w:t>
      </w:r>
      <w:r>
        <w:rPr>
          <w:color w:val="FF0000"/>
        </w:rPr>
        <w:t>Т-группе</w:t>
      </w:r>
      <w:r>
        <w:rPr/>
        <w:t xml:space="preserve"> начинающих клинических психологов один</w:t>
        <w:br/>
        <w:t>из ее членов, Роберт, заявил, что он искренне считает, буд-</w:t>
        <w:br/>
        <w:t>то некоторые, чаще всего молчащие члены группы, ничего</w:t>
        <w:br/>
        <w:t>ему не дали. Он обратился к двум или трем участникам с во-</w:t>
        <w:br/>
        <w:t>просом, может ли он что-то сделать для того, чтобы помочь</w:t>
        <w:br/>
        <w:t>им принимать более интенсивное участие в занятиях. Двое</w:t>
        <w:br/>
        <w:t>из них и остальные члены группы ответили ему уничтожаю-</w:t>
        <w:br/>
        <w:t>щей критикой. Ему напомнили, что его собственный вклад</w:t>
        <w:br/>
        <w:t>не был очень богатым, что он сам часто молчал в течение</w:t>
        <w:br/>
        <w:t>целых занятий, что он никогда по-настоящему не выражал</w:t>
        <w:br/>
        <w:t>своих эмоций в группе и т. д.</w:t>
      </w:r>
    </w:p>
    <w:p>
      <w:pPr>
        <w:pStyle w:val="Normal"/>
        <w:rPr/>
      </w:pPr>
      <w:r>
        <w:rPr/>
        <w:t>Если данные трансакции рассматривать с содержатель-</w:t>
        <w:br/>
        <w:t>ного уровня, они загоняют в тупик: Роберт выразил свою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69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>
          <w:b/>
          <w:b/>
          <w:bCs/>
        </w:rPr>
      </w:pPr>
      <w:r>
        <w:rPr>
          <w:b/>
          <w:bCs/>
        </w:rPr>
        <w:t>25-7230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озабоченность молчаливыми членами группы и, к своему</w:t>
        <w:br/>
        <w:t>удивлению, получил активный отпор. Если на это посмот-</w:t>
        <w:br/>
        <w:t>реть с уровня процесса, произошедшее может иметь совер-</w:t>
        <w:br/>
        <w:t>шенно ясный смысл: члены группы были сильно вовлече-</w:t>
        <w:br/>
        <w:t xml:space="preserve">ны в борьбу </w:t>
      </w:r>
      <w:r>
        <w:rPr>
          <w:color w:val="FF0000"/>
        </w:rPr>
        <w:t>задоминироАние,</w:t>
      </w:r>
      <w:r>
        <w:rPr/>
        <w:t xml:space="preserve"> и их скрытый, не произне-</w:t>
        <w:br/>
        <w:t xml:space="preserve">сенный вслух ответ </w:t>
      </w:r>
      <w:r>
        <w:rPr>
          <w:color w:val="FF0000"/>
        </w:rPr>
        <w:t>Робедту</w:t>
      </w:r>
      <w:r>
        <w:rPr/>
        <w:t xml:space="preserve"> имел такой смысл: «Кто ты</w:t>
        <w:br/>
        <w:t>такой, чтобы указывать нам</w:t>
      </w:r>
      <w:r>
        <w:rPr>
          <w:color w:val="FF0000"/>
        </w:rPr>
        <w:t>\к</w:t>
      </w:r>
      <w:r>
        <w:rPr/>
        <w:t>огда говорить? Ты здесь хозя-</w:t>
        <w:br/>
        <w:t>ин или лидер? Если мы разр</w:t>
      </w:r>
      <w:r>
        <w:rPr>
          <w:color w:val="FF0000"/>
        </w:rPr>
        <w:t>е</w:t>
      </w:r>
      <w:r>
        <w:rPr/>
        <w:t>шим тебе комментировать на-</w:t>
        <w:br/>
        <w:t>ше молчание и предлагать р</w:t>
      </w:r>
      <w:r>
        <w:rPr>
          <w:color w:val="FF0000"/>
        </w:rPr>
        <w:t>ул</w:t>
      </w:r>
      <w:r>
        <w:rPr/>
        <w:t>ения, то мы признаем тем</w:t>
        <w:br/>
        <w:t>самым твое доминирование над нами» и т. д.</w:t>
      </w:r>
    </w:p>
    <w:p>
      <w:pPr>
        <w:pStyle w:val="Normal"/>
        <w:rPr/>
      </w:pPr>
      <w:r>
        <w:rPr/>
        <w:t>В другой группе Кевин, ру</w:t>
      </w:r>
      <w:r>
        <w:rPr>
          <w:color w:val="FF0000"/>
        </w:rPr>
        <w:t>к</w:t>
      </w:r>
      <w:r>
        <w:rPr/>
        <w:t>оводящий работник, с по-</w:t>
        <w:br/>
        <w:t>вышенным чувством превосход</w:t>
      </w:r>
      <w:r>
        <w:rPr>
          <w:color w:val="FF0000"/>
        </w:rPr>
        <w:t>с</w:t>
      </w:r>
      <w:r>
        <w:rPr/>
        <w:t>тва, открыл встречу, обра-</w:t>
        <w:br/>
        <w:t xml:space="preserve">тившись к остальным членам </w:t>
      </w:r>
      <w:r>
        <w:rPr>
          <w:color w:val="FF0000"/>
        </w:rPr>
        <w:t>щуппы</w:t>
      </w:r>
      <w:r>
        <w:rPr/>
        <w:t xml:space="preserve"> — домохозяйкам,</w:t>
        <w:br/>
        <w:t xml:space="preserve">бухгалтерам юридических фирм </w:t>
      </w:r>
      <w:r>
        <w:rPr>
          <w:color w:val="FF0000"/>
        </w:rPr>
        <w:t>в</w:t>
      </w:r>
      <w:r>
        <w:rPr/>
        <w:t>ладельцам магазинов —</w:t>
        <w:br/>
        <w:t>за помощью в проблеме, стоявше</w:t>
      </w:r>
      <w:r>
        <w:rPr>
          <w:color w:val="FF0000"/>
        </w:rPr>
        <w:t>е</w:t>
      </w:r>
      <w:r>
        <w:rPr/>
        <w:t xml:space="preserve"> перед ним: он получил</w:t>
        <w:br/>
        <w:t xml:space="preserve">указание немедленно сократить </w:t>
      </w:r>
      <w:r>
        <w:rPr>
          <w:color w:val="FF0000"/>
        </w:rPr>
        <w:t>сЬой</w:t>
      </w:r>
      <w:r>
        <w:rPr/>
        <w:t xml:space="preserve"> штат на пятьдесят</w:t>
        <w:br/>
        <w:t xml:space="preserve">процентов — уволить двадцать из </w:t>
      </w:r>
      <w:r>
        <w:rPr>
          <w:color w:val="FF0000"/>
        </w:rPr>
        <w:t>сокжа</w:t>
      </w:r>
      <w:r>
        <w:rPr/>
        <w:t xml:space="preserve"> работников.</w:t>
      </w:r>
    </w:p>
    <w:p>
      <w:pPr>
        <w:pStyle w:val="Normal"/>
        <w:rPr/>
      </w:pPr>
      <w:r>
        <w:rPr/>
        <w:t>Содержание проблемы было ин</w:t>
      </w:r>
      <w:r>
        <w:rPr>
          <w:color w:val="FF0000"/>
        </w:rPr>
        <w:t>т</w:t>
      </w:r>
      <w:r>
        <w:rPr/>
        <w:t>ригующим, и группа</w:t>
        <w:br/>
        <w:t xml:space="preserve">потратила сорок пять минут на </w:t>
      </w:r>
      <w:r>
        <w:rPr>
          <w:color w:val="FF0000"/>
        </w:rPr>
        <w:t>обсуяшение</w:t>
      </w:r>
      <w:r>
        <w:rPr/>
        <w:t xml:space="preserve"> сострадатель-</w:t>
        <w:br/>
        <w:t>ного аспекта юриспруденции: должн</w:t>
      </w:r>
      <w:r>
        <w:rPr>
          <w:color w:val="FF0000"/>
        </w:rPr>
        <w:t>а</w:t>
      </w:r>
      <w:r>
        <w:rPr/>
        <w:t xml:space="preserve"> ли остаться наибо-</w:t>
        <w:br/>
        <w:t>лее компетентные люди, или нельзя лице трогать мужчин,</w:t>
        <w:br/>
        <w:t xml:space="preserve">имеющих большую семью, или тех, </w:t>
      </w:r>
      <w:r>
        <w:rPr>
          <w:color w:val="FF0000"/>
        </w:rPr>
        <w:t>ктастолкнется</w:t>
      </w:r>
      <w:r>
        <w:rPr/>
        <w:t xml:space="preserve"> с наи-</w:t>
        <w:br/>
        <w:t>большими трудностями при поиске ново» работы. Несмот-</w:t>
        <w:br/>
        <w:t>ря на то, что большинство участников при</w:t>
      </w:r>
      <w:r>
        <w:rPr>
          <w:color w:val="FF0000"/>
        </w:rPr>
        <w:t>в</w:t>
      </w:r>
      <w:r>
        <w:rPr/>
        <w:t>яли живое учас-</w:t>
        <w:br/>
        <w:t xml:space="preserve">тие в обсуждении, которое было связано </w:t>
      </w:r>
      <w:r>
        <w:rPr>
          <w:color w:val="FF0000"/>
        </w:rPr>
        <w:t>сюажной</w:t>
      </w:r>
      <w:r>
        <w:rPr/>
        <w:t xml:space="preserve"> пробле-</w:t>
        <w:br/>
        <w:t xml:space="preserve">мой человеческих взаимоотношений, у </w:t>
      </w:r>
      <w:r>
        <w:rPr>
          <w:color w:val="FF0000"/>
        </w:rPr>
        <w:t>тержевта</w:t>
      </w:r>
      <w:r>
        <w:rPr/>
        <w:t xml:space="preserve"> возникло</w:t>
        <w:br/>
        <w:t>острое чувство непродуктивности встречи:</w:t>
      </w:r>
      <w:r>
        <w:rPr>
          <w:color w:val="FF0000"/>
        </w:rPr>
        <w:t>1</w:t>
      </w:r>
      <w:r>
        <w:rPr/>
        <w:t>член</w:t>
      </w:r>
      <w:r>
        <w:rPr>
          <w:color w:val="FF0000"/>
        </w:rPr>
        <w:t>ы</w:t>
      </w:r>
      <w:r>
        <w:rPr/>
        <w:t xml:space="preserve"> группы</w:t>
        <w:br/>
        <w:t>оставались на «безопасной» территории, и такая дискуссия</w:t>
        <w:br/>
        <w:t>могла случиться на званом обеде или на любом другом со-</w:t>
        <w:br/>
        <w:t>циальном мероприятии; через некоторое время стало со-</w:t>
        <w:br/>
        <w:t>вершенно ясно, что Кевин уже истратил допустимое для</w:t>
        <w:br/>
        <w:t>обсуждения всех аспектов данной проблемы время и никто</w:t>
        <w:br/>
        <w:t>уже не мог предложить ему посоветовать что-то новое.</w:t>
      </w:r>
    </w:p>
    <w:p>
      <w:pPr>
        <w:pStyle w:val="Normal"/>
        <w:rPr/>
      </w:pPr>
      <w:r>
        <w:rPr/>
        <w:t>Продолжительный анализ содержания был неутеши-</w:t>
        <w:br/>
        <w:t xml:space="preserve">тельным и даже </w:t>
      </w:r>
      <w:r>
        <w:rPr>
          <w:color w:val="FF0000"/>
        </w:rPr>
        <w:t>фрустрирующим</w:t>
      </w:r>
      <w:r>
        <w:rPr/>
        <w:t xml:space="preserve"> для группы. Каким был</w:t>
        <w:br/>
        <w:t>процесс этих трансакций? Терапевт должен был изучить</w:t>
        <w:br/>
        <w:t xml:space="preserve">доступные для него данные. В течение встречи Кевин </w:t>
      </w:r>
      <w:r>
        <w:rPr>
          <w:color w:val="FF0000"/>
        </w:rPr>
        <w:t>дваж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70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</w:t>
      </w:r>
      <w:r>
        <w:rPr>
          <w:sz w:val="16"/>
          <w:szCs w:val="16"/>
        </w:rPr>
        <w:t xml:space="preserve"> из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>
          <w:color w:val="FF0000"/>
        </w:rPr>
        <w:t>ды</w:t>
      </w:r>
      <w:r>
        <w:rPr/>
        <w:t xml:space="preserve"> назвал размер своего жалованья (которое более чем в два</w:t>
        <w:br/>
        <w:t>раза превосходило жалованье любого другого члена груп-</w:t>
        <w:br/>
        <w:t xml:space="preserve">пы); на самом деле, </w:t>
      </w:r>
      <w:r>
        <w:rPr>
          <w:color w:val="FF0000"/>
        </w:rPr>
        <w:t>ц</w:t>
      </w:r>
      <w:r>
        <w:rPr/>
        <w:t>елью всего устроенного Кевином</w:t>
        <w:br/>
        <w:t>представления было желание того, чтобы все узнали о его</w:t>
        <w:br/>
        <w:t>влиятельности и власти. Процесс стал еще более понятным,</w:t>
        <w:br/>
        <w:t>когда терапевт припомнил, что во время предыдущих встреч</w:t>
        <w:br/>
        <w:t>этот человек безуспешно пытался установить с ним особые</w:t>
        <w:br/>
        <w:t>отношения (он принес некую техническую информацию</w:t>
        <w:br/>
        <w:t>по проективному психологическому тесту для проекта, над</w:t>
        <w:br/>
        <w:t>которым работал терапевт). Кроме того, на предваритель-</w:t>
        <w:br/>
        <w:t>ной встрече группа выступила против Кевина из-за его не-</w:t>
        <w:br/>
        <w:t>примиримых религиозных убеждений и присвоила ему</w:t>
        <w:br/>
        <w:t xml:space="preserve">ярлык «лицемер» из-за его склонности к </w:t>
      </w:r>
      <w:r>
        <w:rPr>
          <w:color w:val="FF0000"/>
        </w:rPr>
        <w:t>внесемейным</w:t>
      </w:r>
      <w:r>
        <w:rPr/>
        <w:t xml:space="preserve"> свя-</w:t>
        <w:br/>
        <w:t>зям и непременной лжи. Он также получил прозвище</w:t>
        <w:br/>
        <w:t>«толстокожий» из-за своей очевидной неспособности по-</w:t>
        <w:br/>
        <w:t>нимать других. Одной из особенностей его группового по-</w:t>
        <w:br/>
        <w:t>ведения было доминирование: почти всегда он становился</w:t>
        <w:br/>
        <w:t>самой активной, центральной фигурой групповых встреч.</w:t>
      </w:r>
    </w:p>
    <w:p>
      <w:pPr>
        <w:pStyle w:val="Normal"/>
        <w:rPr/>
      </w:pPr>
      <w:r>
        <w:rPr/>
        <w:t>Имея такие сведения о процессе, терапевт мог повести</w:t>
        <w:br/>
        <w:t>себя по-разному. Он мог сосредоточиться на стремлении</w:t>
        <w:br/>
        <w:t>Кевина к престижу, оттолкнувшись от факта утраты этого</w:t>
        <w:br/>
        <w:t>престижа Кевином на последних встречах. Терапевт мог, не</w:t>
        <w:br/>
        <w:t>обвиняя Кевина, помочь ему осознать его отчаянную по-</w:t>
        <w:br/>
        <w:t>требность в том, чтобы члены группы уважали его и восхи-</w:t>
        <w:br/>
        <w:t>щались им. В то же время нельзя было не учесть самоуни-</w:t>
        <w:br/>
        <w:t>чижительных аспектов его поведения; несмотря на все уси-</w:t>
        <w:br/>
        <w:t>лия Кевина, группа стала выражать негодование в его адрес, а</w:t>
        <w:br/>
        <w:t>временами даже презрение. Возможно также, что Кевин</w:t>
        <w:br/>
        <w:t>пытался опровергнуть свое прозвище «толстокожий», по-</w:t>
        <w:br/>
        <w:t>делившись с группой (в драматическом ключе) пережива-</w:t>
        <w:br/>
        <w:t>нием своей личностной агонии при принятии решения об</w:t>
        <w:br/>
        <w:t>увольнении части персонала. Стиль вмешательства в такой</w:t>
        <w:br/>
        <w:t>ситуации должен зависеть от жесткости оборонительных</w:t>
        <w:br/>
        <w:t>позиций Кевина; если бы он показался закрытым или ко-</w:t>
        <w:br/>
        <w:t>лючим, то следовало подсчитать, сколько вреда ему нане-</w:t>
        <w:br/>
        <w:t>сли на предыдущих встречах. Если бы он оказался более от-</w:t>
        <w:br/>
        <w:t>крытым, терапевт мог спросить его напрямик, какого ответа</w:t>
      </w:r>
    </w:p>
    <w:p>
      <w:pPr>
        <w:pStyle w:val="Normal"/>
        <w:rPr/>
      </w:pPr>
      <w:r>
        <w:rPr/>
        <w:t>771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>
          <w:b/>
          <w:bCs/>
        </w:rPr>
        <w:t>25</w:t>
      </w:r>
      <w:r>
        <w:rPr>
          <w:b/>
          <w:bCs/>
          <w:color w:val="FF0000"/>
        </w:rPr>
        <w:t>'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 xml:space="preserve">он ожидает от окружающих. Другие </w:t>
      </w:r>
      <w:r>
        <w:rPr>
          <w:color w:val="FF0000"/>
        </w:rPr>
        <w:t>терапейты</w:t>
      </w:r>
      <w:r>
        <w:rPr/>
        <w:t xml:space="preserve"> могли пред-</w:t>
        <w:br/>
        <w:t>почесть прервать содержательную дискуссию и спросить</w:t>
        <w:br/>
        <w:t>группу, как поступила бы группа с вопросом Кевина на</w:t>
        <w:br/>
        <w:t>прошлом занятии неделю назад. Или терапевт мог избрать</w:t>
        <w:br/>
        <w:t>иной путь — привлечь внимание к совершенно иному ас-</w:t>
        <w:br/>
        <w:t>пекту процесса, акцентировав очевидное желание группы</w:t>
        <w:br/>
        <w:t>разрешать Кевину становиться центром группы неделю за</w:t>
        <w:br/>
        <w:t>неделей. Подтолкнув членов группы к обсуждению их ре-</w:t>
        <w:br/>
        <w:t>акции на монополизацию Кевина, терапевт помог бы груп-</w:t>
        <w:br/>
        <w:t>пе начать исследование своего отношения к Кевину.</w:t>
      </w:r>
    </w:p>
    <w:p>
      <w:pPr>
        <w:pStyle w:val="Normal"/>
        <w:rPr/>
      </w:pPr>
      <w:r>
        <w:rPr/>
        <w:t>В течение всей жизни в группе ее члены вовлечены в</w:t>
        <w:br/>
        <w:t>борьбу за первые места в иерархии доминирования. Време-</w:t>
        <w:br/>
        <w:t>нами конфликт за контроль и доминирование очень силен,</w:t>
        <w:br/>
        <w:t>в другое время — едва заметен. Но он не прекращается ни-</w:t>
        <w:br/>
        <w:t>когда. Некоторые откровенно борются за власть, другие де-</w:t>
        <w:br/>
        <w:t>лают это скрытно, третьи желают ее, но боятся отстаивать</w:t>
        <w:br/>
        <w:t>свои права, остальные же всегда занимают угодливую, под-</w:t>
        <w:br/>
        <w:t>чиненную позицию. Высказывания производят впечатле-</w:t>
        <w:br/>
        <w:t>ние позиции «над» или отстраненности от группы, обычно</w:t>
        <w:br/>
        <w:t>вызывают реакции, которые проистекают из борьбы за до-</w:t>
        <w:br/>
        <w:t>минирование, а не из самого содержания сообщения. Тера-</w:t>
        <w:br/>
        <w:t>певты не обладают полным иммунитетом от подобных ре-</w:t>
        <w:br/>
        <w:t>акций; некоторые пациенты чрезмерно чувствительны к</w:t>
        <w:br/>
        <w:t>процессу контроля и манипулирования со стороны тера-</w:t>
        <w:br/>
        <w:t>певта. Они оказываются в парадоксальном положении: об-</w:t>
        <w:br/>
        <w:t>ратившись к терапевту за помощью, они не в состоянии эту</w:t>
        <w:br/>
        <w:t>помощь принять из-за того, что все суждения терапевта</w:t>
        <w:br/>
        <w:t>воспринимаются ими через призму недоверия. Это дейст-</w:t>
        <w:br/>
        <w:t>вие специфической патологии некоторых пациентов (и это,</w:t>
        <w:br/>
        <w:t>конечно, хорошее зерно для терапевтического помола), но</w:t>
        <w:br/>
        <w:t>такая реакция не является универсальной и свойственной</w:t>
        <w:br/>
        <w:t>всей группе целиком.</w:t>
      </w:r>
    </w:p>
    <w:p>
      <w:pPr>
        <w:pStyle w:val="Normal"/>
        <w:rPr/>
      </w:pPr>
      <w:r>
        <w:rPr/>
        <w:t>Точно так же терапевт обладает гораздо большей сво-</w:t>
        <w:br/>
        <w:t>бодой, чем остальные участники, хранить информацию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72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>
          <w:color w:val="FF0000"/>
        </w:rPr>
        <w:t>&lt;...&gt;</w:t>
      </w:r>
      <w:r>
        <w:rPr/>
        <w:t xml:space="preserve"> связывать события, имевшие место в течение длитель-</w:t>
        <w:br/>
        <w:t xml:space="preserve">ного периода времени. Он — групповой историк. </w:t>
      </w:r>
      <w:r>
        <w:rPr>
          <w:color w:val="FF0000"/>
        </w:rPr>
        <w:t>&lt;...&gt;</w:t>
      </w:r>
      <w:r>
        <w:rPr/>
        <w:t xml:space="preserve"> Те-</w:t>
        <w:br/>
        <w:t>рапевт держит в голове цели пациента, с которыми тот</w:t>
        <w:br/>
        <w:t>вошел в группу, и отношения между этими целями и собы-</w:t>
        <w:br/>
        <w:t>тиями, которые постепенно в ней проявляются.</w:t>
      </w:r>
    </w:p>
    <w:p>
      <w:pPr>
        <w:pStyle w:val="Normal"/>
        <w:rPr/>
      </w:pPr>
      <w:r>
        <w:rPr/>
        <w:t xml:space="preserve">Например, между пациентами Тимом и </w:t>
      </w:r>
      <w:r>
        <w:rPr>
          <w:color w:val="FF0000"/>
        </w:rPr>
        <w:t>Марджори</w:t>
      </w:r>
      <w:r>
        <w:rPr/>
        <w:t xml:space="preserve"> воз-</w:t>
        <w:br/>
        <w:t>никли сексуальные отношения, о которых в конце концов</w:t>
        <w:br/>
        <w:t>узнала вся группа. Члены группы отреагировали по-разно-</w:t>
        <w:br/>
        <w:t>му, но не с таким горячим осуждением, как Диана, сорока-</w:t>
        <w:br/>
        <w:t>пятилетняя «новая моралистка», которая критиковала их</w:t>
        <w:br/>
        <w:t>обоих за несоблюдение правил группы, — Тима, за то, что</w:t>
        <w:br/>
        <w:t>он «слишком интеллигентный, чтобы вести себя как</w:t>
        <w:br/>
        <w:t>дурак», Марджори — за «ее безответственное пренебреже-</w:t>
        <w:br/>
        <w:t xml:space="preserve">ние своим мужем и детьми» и </w:t>
      </w:r>
      <w:r>
        <w:rPr>
          <w:color w:val="FF0000"/>
        </w:rPr>
        <w:t>«Люцифера</w:t>
      </w:r>
      <w:r>
        <w:rPr/>
        <w:t xml:space="preserve"> Терапевта», кото-</w:t>
        <w:br/>
        <w:t>рый «позволил этому случиться». Терапевт в конце концов за-</w:t>
        <w:br/>
        <w:t xml:space="preserve">метил, что в ее потоке гневных </w:t>
      </w:r>
      <w:r>
        <w:rPr>
          <w:color w:val="FF0000"/>
        </w:rPr>
        <w:t>моралистских</w:t>
      </w:r>
      <w:r>
        <w:rPr/>
        <w:t xml:space="preserve"> разоблаче-</w:t>
        <w:br/>
        <w:t>ний не было места какой бы то ни было индивидуальности,</w:t>
        <w:br/>
        <w:t>что Марджори и Тим, со всей их борьбой, сомнениями и</w:t>
        <w:br/>
        <w:t>страхами, те, кого Диана знала столько времени, в одноча-</w:t>
        <w:br/>
        <w:t>сье были сведены ею к безличным одномерным стереоти-</w:t>
        <w:br/>
        <w:t>пам. Более того, только терапевт мог вспомнить причины,</w:t>
        <w:br/>
        <w:t>по которым Диана искала терапевтической помощи и кото-</w:t>
        <w:br/>
        <w:t>рые она выразила на первой групповой встрече: именно она</w:t>
        <w:br/>
        <w:t>искала помощи в восстановлении отношений с собствен-</w:t>
        <w:br/>
        <w:t>ной сексуально созревающей дочерью — неуправляемой</w:t>
        <w:br/>
        <w:t xml:space="preserve">девятнадцатилетней </w:t>
      </w:r>
      <w:r>
        <w:rPr>
          <w:color w:val="FF0000"/>
        </w:rPr>
        <w:t>бунтаркой,</w:t>
      </w:r>
      <w:r>
        <w:rPr/>
        <w:t xml:space="preserve"> ищущей идентичности и</w:t>
        <w:br/>
        <w:t>автономии! После этого группе, а затем и самой Диане ос-</w:t>
        <w:br/>
        <w:t>тавался лишь шаг к миру переживаний ее дочери и к ясному</w:t>
        <w:br/>
        <w:t>пониманию всей природы борьбы между матерью и доче-</w:t>
        <w:br/>
        <w:t>рью.</w:t>
      </w:r>
    </w:p>
    <w:p>
      <w:pPr>
        <w:pStyle w:val="Normal"/>
        <w:rPr/>
      </w:pPr>
      <w:r>
        <w:rPr/>
        <w:t>Когда процесс достаточно очевиден для всех членов</w:t>
        <w:br/>
        <w:t>группы, существует много возможностей прокомментиро-</w:t>
        <w:br/>
        <w:t>вать его, но участники не могут сделать этого просто пото-</w:t>
        <w:br/>
        <w:t>му, что ситуация слишком «горячая», они слишком вовле-</w:t>
        <w:br/>
        <w:t>чены во взаимодействие, чтобы отделять себя от него. На</w:t>
        <w:br/>
        <w:t xml:space="preserve">самом деле, часто даже на расстоянии терапевт горячо </w:t>
      </w:r>
      <w:r>
        <w:rPr>
          <w:color w:val="FF0000"/>
        </w:rPr>
        <w:t>пере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73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живает</w:t>
      </w:r>
      <w:r>
        <w:rPr/>
        <w:t xml:space="preserve"> происходящее, и сам осторожен, говоря о возмути-</w:t>
        <w:br/>
        <w:t>теле общественного спокойствия.</w:t>
      </w:r>
    </w:p>
    <w:p>
      <w:pPr>
        <w:pStyle w:val="Normal"/>
        <w:rPr/>
      </w:pPr>
      <w:r>
        <w:rPr/>
        <w:t>Один начинающий терапевт вел группу подготовки</w:t>
        <w:br/>
        <w:t>больничных медсестер. Через взгляды, которыми обмени-</w:t>
        <w:br/>
        <w:t>вались украдкой члены группы на первой встрече, он дога-</w:t>
        <w:br/>
        <w:t>дался, что в группе было молчаливое, но сильное противо-</w:t>
        <w:br/>
        <w:t>стояние между молодыми прогрессивными медсестрами и</w:t>
        <w:br/>
        <w:t>старшими консервативными медсестрами-методистами.</w:t>
      </w:r>
    </w:p>
    <w:p>
      <w:pPr>
        <w:pStyle w:val="Normal"/>
        <w:rPr/>
      </w:pPr>
      <w:r>
        <w:rPr/>
        <w:t>Терапевт почувствовал, что проблема — глубокое про-</w:t>
        <w:br/>
        <w:t xml:space="preserve">никновение в </w:t>
      </w:r>
      <w:r>
        <w:rPr>
          <w:color w:val="FF0000"/>
        </w:rPr>
        <w:t>табуированную</w:t>
      </w:r>
      <w:r>
        <w:rPr/>
        <w:t xml:space="preserve"> область власти и руководства</w:t>
        <w:br/>
        <w:t xml:space="preserve">в сфере </w:t>
      </w:r>
      <w:r>
        <w:rPr>
          <w:color w:val="FF0000"/>
        </w:rPr>
        <w:t>медобслуживания</w:t>
      </w:r>
      <w:r>
        <w:rPr/>
        <w:t xml:space="preserve"> — слишком чувствительна и по-</w:t>
        <w:br/>
        <w:t>тенциально взрывоопасна, если ее затронуть. Супервизор</w:t>
        <w:br/>
        <w:t>сказал ему, что в сложившейся ситуации очень важно не</w:t>
        <w:br/>
        <w:t>довести ее до взрывоопасного состояния, что группе необ-</w:t>
        <w:br/>
        <w:t>ходимо прояснить существующее положение и что, кроме</w:t>
        <w:br/>
        <w:t>него, вряд ли кто-нибудь в группе сможет это сделать. На</w:t>
        <w:br/>
        <w:t>следующей встрече терапевт сделал все так, как посовето-</w:t>
        <w:br/>
        <w:t>вал ему супервизор: минимизировал возможность возник-</w:t>
        <w:br/>
        <w:t>новения потенциальной оборонительной позиции; он ска-</w:t>
        <w:br/>
        <w:t>зал группе, что почувствовал иерархическую борьбу между</w:t>
        <w:br/>
        <w:t>начинающими медсестрами и методистами, но что он со-</w:t>
        <w:br/>
        <w:t>мневался, говорить ли ему об этом, из-за страха, что начи-</w:t>
        <w:br/>
        <w:t>нающие медсестры станут отрицать это или набросятся на</w:t>
        <w:br/>
        <w:t>старших медсестер, а те впадут в ярость или со злости поки-</w:t>
        <w:br/>
        <w:t>нут группу. Его комментарий оказался в высшей степени</w:t>
        <w:br/>
        <w:t>полезным и ввел группу в открытое и конструктивное ис-</w:t>
        <w:br/>
        <w:t>следование жизненно важной темы.</w:t>
      </w:r>
    </w:p>
    <w:p>
      <w:pPr>
        <w:pStyle w:val="Normal"/>
        <w:rPr/>
      </w:pPr>
      <w:r>
        <w:rPr>
          <w:sz w:val="24"/>
          <w:szCs w:val="24"/>
        </w:rPr>
        <w:t xml:space="preserve">Активация </w:t>
      </w:r>
      <w:r>
        <w:rPr>
          <w:color w:val="FF0000"/>
          <w:sz w:val="24"/>
          <w:szCs w:val="24"/>
        </w:rPr>
        <w:t>здесь-и-сейчас</w:t>
      </w:r>
    </w:p>
    <w:p>
      <w:pPr>
        <w:pStyle w:val="Normal"/>
        <w:rPr/>
      </w:pPr>
      <w:r>
        <w:rPr/>
        <w:t>Каждый терапевт должен развивать техники, созвучные с</w:t>
        <w:br/>
        <w:t>его стилем. Гораздо важнее овладения новыми техниками</w:t>
        <w:br/>
        <w:t>является полное понимание стратегии и теоретических ос-</w:t>
        <w:br/>
        <w:t>нований, на которых должна основываться любая эффек-</w:t>
        <w:br/>
        <w:t>тивная техни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74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Я считаю, что терапевт «мыслит здесь и сейчас». Если</w:t>
        <w:br/>
        <w:t>его мышление работает в таком русле достаточно долго, он</w:t>
        <w:br/>
      </w:r>
      <w:r>
        <w:rPr>
          <w:color w:val="FF0000"/>
        </w:rPr>
        <w:t>рефлекторно</w:t>
      </w:r>
      <w:r>
        <w:rPr/>
        <w:t xml:space="preserve"> ведет группу в здесь-и-сейчас. Иногда я чув-</w:t>
        <w:br/>
        <w:t>ствую себя пастухом, сгоняющим стадо в вечно тесный</w:t>
        <w:br/>
        <w:t>загон; я перехватываю отклоняющиеся, исторические или</w:t>
        <w:br/>
        <w:t>«отвлеченные» суждения, как отбившихся от стада овец, и</w:t>
        <w:br/>
        <w:t>загоняю их обратно в стойло. Как только в группе поднима-</w:t>
        <w:br/>
        <w:t>ется какая-то тема, я думаю: «Как я могу отнести ее к глав-</w:t>
        <w:br/>
        <w:t>ной задаче группы? Как я могу перевести ее в жизнь в здесь-</w:t>
        <w:br/>
        <w:t>и-сейчас?» Я делаю эти усилия постоянно и начинаю это с</w:t>
        <w:br/>
        <w:t>первого занятия группы.</w:t>
      </w:r>
    </w:p>
    <w:p>
      <w:pPr>
        <w:pStyle w:val="Normal"/>
        <w:rPr/>
      </w:pPr>
      <w:r>
        <w:rPr/>
        <w:t>Например, на первой встрече участники обычно пред-</w:t>
        <w:br/>
        <w:t>ставляются, рассказывают что-то о том, как они пришли к</w:t>
        <w:br/>
        <w:t>терапии, и, обычно с помощью терапевта, могут обсуждать</w:t>
        <w:br/>
        <w:t>свое самочувствие на тот конкретный день. Я обычно вме-</w:t>
        <w:br/>
        <w:t>шиваюсь в удобный момент и отмечаю: «Много событий</w:t>
        <w:br/>
        <w:t>происходит сегодня; вы все постепенно становитесь частью</w:t>
        <w:br/>
        <w:t>группы, каждый рассказывает другим о себе. Но у меня есть</w:t>
        <w:br/>
        <w:t>ощущение, что происходит еще что-то, — вы примеривае-</w:t>
        <w:br/>
        <w:t>тесь друг к другу, составляете друг о друге впечатление,</w:t>
        <w:br/>
        <w:t>каждый задается вопросом, — как он будет ладить с окру-</w:t>
        <w:br/>
        <w:t>жающими. Предлагаю потратить некоторое время на об-</w:t>
        <w:br/>
        <w:t>суждение того, зачем каждый из нас пришел в группу».</w:t>
      </w:r>
    </w:p>
    <w:p>
      <w:pPr>
        <w:pStyle w:val="Normal"/>
        <w:rPr/>
      </w:pPr>
      <w:r>
        <w:rPr/>
        <w:t>Терапевт смещает фокус с внешнего на внутреннее, с</w:t>
        <w:br/>
        <w:t>абстрактного на конкретное, с обобщенного на личное.</w:t>
        <w:br/>
        <w:t>Если пациент описывает враждебную конфронтацию с суп-</w:t>
        <w:br/>
        <w:t>ругом, терапевт может спросить: «Если бы вам пришлось</w:t>
        <w:br/>
        <w:t>рассердиться на кого-нибудь, наподобие описанного вами,</w:t>
        <w:br/>
        <w:t>кем бы оказался этот человек в группе?» Или: «Кого в груп-</w:t>
        <w:br/>
        <w:t>пе вы можете заранее выделить, с кем может возникнуть</w:t>
        <w:br/>
        <w:t>такая же ссора?» Если пациент сообщает, что одна из его</w:t>
        <w:br/>
        <w:t>проблем — его нечестность, или то, что он привык оцени-</w:t>
        <w:br/>
        <w:t>вать людей в соответствии со сложившимися у него стерео-</w:t>
        <w:br/>
        <w:t>типами, или что он ими манипулирует, терапевт может</w:t>
        <w:br/>
        <w:t>спросить у него: «Назовите самую большую ложь, которую</w:t>
        <w:br/>
        <w:t>вы сообщили группе до сего времени</w:t>
      </w:r>
      <w:r>
        <w:rPr>
          <w:color w:val="FF0000"/>
        </w:rPr>
        <w:t>?»,</w:t>
      </w:r>
      <w:r>
        <w:rPr/>
        <w:t xml:space="preserve"> или «Можете ли вы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75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описать способ, как вы награждали ярлыками кого-то из</w:t>
        <w:br/>
        <w:t>нас</w:t>
      </w:r>
      <w:r>
        <w:rPr>
          <w:color w:val="FF0000"/>
        </w:rPr>
        <w:t>?»,</w:t>
      </w:r>
      <w:r>
        <w:rPr/>
        <w:t xml:space="preserve"> или «До какой степени вы манипулировали группой</w:t>
        <w:br/>
        <w:t>до сих пор?» Если пациент жалуется на необъяснимые</w:t>
        <w:br/>
        <w:t>вспышки гнева или суицидальные намерения, овладеваю-</w:t>
        <w:br/>
        <w:t>щие им, терапевт подчеркивает, что для него важно сразу</w:t>
        <w:br/>
        <w:t>же сообщать группе, когда они случаются во время занятия,</w:t>
        <w:br/>
        <w:t>чтобы группа могла отследить их и связать с событиями,</w:t>
        <w:br/>
        <w:t>происходящими в группе.</w:t>
      </w:r>
    </w:p>
    <w:p>
      <w:pPr>
        <w:pStyle w:val="Normal"/>
        <w:rPr/>
      </w:pPr>
      <w:r>
        <w:rPr/>
        <w:t>Если член группы, описывая свои проблемы, говорит о</w:t>
        <w:br/>
        <w:t>собственной пассивности, подверженности влиянию дру-</w:t>
        <w:br/>
        <w:t>гих людей, терапевт может спросить, кто в группе будет</w:t>
        <w:br/>
        <w:t>оказывать на него наибольшее, а кто — наименьшее влия-</w:t>
        <w:br/>
        <w:t>ние. Если пациент сообщает, что группа слишком вежлива</w:t>
        <w:br/>
        <w:t>и тактична, терапевт может спросить: «Кто в группе глав-</w:t>
        <w:br/>
        <w:t>ный миротворец и кто пропагандирует в группе тактич-</w:t>
        <w:br/>
        <w:t>ность?» Если член группы боится самораскрытия и униже-</w:t>
        <w:br/>
        <w:t>ний, терапевт может попросить его определить тех в группе,</w:t>
        <w:br/>
        <w:t>кто, на его взгляд, в наибольшей мере склонен насмехаться</w:t>
        <w:br/>
        <w:t>над ним.</w:t>
      </w:r>
    </w:p>
    <w:p>
      <w:pPr>
        <w:pStyle w:val="Normal"/>
        <w:rPr/>
      </w:pPr>
      <w:r>
        <w:rPr/>
        <w:t>Во всех этих случаях терапевт может усилить взаимо-</w:t>
        <w:br/>
        <w:t>действие, прося других отвечать на вопросы типа: «Что вы</w:t>
        <w:br/>
        <w:t>думаете о стереотипе</w:t>
      </w:r>
      <w:r>
        <w:rPr>
          <w:color w:val="FF0000"/>
        </w:rPr>
        <w:t>?»,</w:t>
      </w:r>
      <w:r>
        <w:rPr/>
        <w:t xml:space="preserve"> «Можете ли вы вообразить себя на-</w:t>
        <w:br/>
        <w:t>смехающимся над ним</w:t>
      </w:r>
      <w:r>
        <w:rPr>
          <w:color w:val="FF0000"/>
        </w:rPr>
        <w:t>?»,</w:t>
      </w:r>
      <w:r>
        <w:rPr/>
        <w:t xml:space="preserve"> «Созвучно ли это с ощущением,</w:t>
        <w:br/>
        <w:t>что вы действительно влиятельны, рассержены, чрезмерно</w:t>
        <w:br/>
        <w:t>тактичны и т. д.?» Даже простые техники, когда пациентов</w:t>
        <w:br/>
        <w:t>просят поговорить друг с другом напрямую, используя мес-</w:t>
        <w:br/>
        <w:t>тоимения второго, а не третьего лица, и смотреть друг другу</w:t>
        <w:br/>
        <w:t>в лицо, очень полезны.</w:t>
      </w:r>
    </w:p>
    <w:p>
      <w:pPr>
        <w:pStyle w:val="Normal"/>
        <w:rPr/>
      </w:pPr>
      <w:r>
        <w:rPr/>
        <w:t>Сказать легче, чем сделать! Эти советы не всегда приме-</w:t>
        <w:br/>
        <w:t>нимы. Для некоторых пациентов использование таких при-</w:t>
        <w:br/>
        <w:t>емов представляет реальную угрозу, и тогда терапевту, как</w:t>
        <w:br/>
        <w:t>всегда, приходится долго и упорно переживать то, что ис-</w:t>
        <w:br/>
        <w:t>пытывает пациент. Ищите методы уменьшения ощущения</w:t>
        <w:br/>
        <w:t xml:space="preserve">угрозы. Начните с </w:t>
      </w:r>
      <w:r>
        <w:rPr>
          <w:color w:val="FF0000"/>
        </w:rPr>
        <w:t>фокусирования</w:t>
      </w:r>
      <w:r>
        <w:rPr/>
        <w:t xml:space="preserve"> на позитивном взаимо-</w:t>
        <w:br/>
        <w:t>действии: «К кому в группе вы ощущаете наибольшую теп-</w:t>
        <w:br/>
        <w:t>лоту</w:t>
      </w:r>
      <w:r>
        <w:rPr>
          <w:color w:val="FF0000"/>
        </w:rPr>
        <w:t>?»,</w:t>
      </w:r>
      <w:r>
        <w:rPr/>
        <w:t xml:space="preserve"> «Кто в группе больше всего похож на вас?» и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7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«Видно, что в отношениях между вами и Джоном есть и по-</w:t>
        <w:br/>
        <w:t>зитивное, и негативное. Мне интересно, что в нем вызыва-</w:t>
        <w:br/>
        <w:t>ет у вас наибольшую зависть? Какие стороны его личности</w:t>
        <w:br/>
        <w:t>вам труднее всего принять?» Сослагательная форма часто</w:t>
        <w:br/>
        <w:t xml:space="preserve">обеспечивает некоторую безопасность и дистанцию: </w:t>
      </w:r>
      <w:r>
        <w:rPr>
          <w:i/>
          <w:iCs/>
        </w:rPr>
        <w:t>«Если</w:t>
        <w:br/>
        <w:t>бы вы</w:t>
      </w:r>
      <w:r>
        <w:rPr/>
        <w:t xml:space="preserve"> рассердились на кого-то в группе, кто бы это мог</w:t>
        <w:br/>
        <w:t xml:space="preserve">быть?» или </w:t>
      </w:r>
      <w:r>
        <w:rPr>
          <w:i/>
          <w:iCs/>
        </w:rPr>
        <w:t>«Если бы вы</w:t>
      </w:r>
      <w:r>
        <w:rPr/>
        <w:t xml:space="preserve"> пошли на свидание с Альбертом</w:t>
        <w:br/>
        <w:t>(другой член группы), что бы вы испытали?»</w:t>
      </w:r>
    </w:p>
    <w:p>
      <w:pPr>
        <w:pStyle w:val="Normal"/>
        <w:rPr/>
      </w:pPr>
      <w:r>
        <w:rPr/>
        <w:t>Сопротивление имеет место в разных формах; часто</w:t>
        <w:br/>
        <w:t>оно появляется в обманчивом облике всеобщего равенства.</w:t>
        <w:br/>
        <w:t>Особенно в начале лечебного курса пациенты часто реаги-</w:t>
        <w:br/>
        <w:t xml:space="preserve">руют на продвижение терапевтом идеи </w:t>
      </w:r>
      <w:r>
        <w:rPr>
          <w:color w:val="FF0000"/>
        </w:rPr>
        <w:t>здесь-и-сейчас</w:t>
      </w:r>
      <w:r>
        <w:rPr/>
        <w:t xml:space="preserve"> за-</w:t>
        <w:br/>
        <w:t>явлением, что они испытывают совершенно одинаковое</w:t>
        <w:br/>
        <w:t>отношение ко всем членам группы. Отвечая на вопрос тера-</w:t>
        <w:br/>
        <w:t>певта, они объясняют, что чувствуют одинаковую теплоту</w:t>
        <w:br/>
        <w:t>ко всем участникам, или не испытывают раздражения ни к</w:t>
        <w:br/>
        <w:t>одному из них, или ощущают одинаковое влияние или уг-</w:t>
        <w:br/>
        <w:t>розу со стороны всех членов группы. Не ошибайтесь на этот</w:t>
        <w:br/>
        <w:t>счет. Это все выдумки. Опираясь на собственное чувство</w:t>
        <w:br/>
        <w:t>времени, терапевт решает, когда ему следует повторить</w:t>
        <w:br/>
        <w:t>свои вопросы. Рано или поздно он должен помочь членам</w:t>
        <w:br/>
        <w:t>группы дифференцировать друг друга. В конце концов па-</w:t>
        <w:br/>
        <w:t>циент обнаружит, что замечает в своих чувствах к некото-</w:t>
        <w:br/>
        <w:t>рым членам группы даже едва заметную разницу. Такие</w:t>
        <w:br/>
        <w:t>мелкие отличия важны и часто приводят к полному погру-</w:t>
        <w:br/>
        <w:t>жению во взаимодействия. Я выясняю эти нюансы отно-</w:t>
        <w:br/>
        <w:t>шений (никто не утверждал, что разница в чувствах должна</w:t>
        <w:br/>
        <w:t>быть колоссальной); иногда я предлагаю пациентам пред-</w:t>
        <w:br/>
        <w:t>ставить, что они держат в руках увеличительное стекло,</w:t>
        <w:br/>
        <w:t>через которое рассматривают эти отличия и описывают,</w:t>
        <w:br/>
        <w:t>что они видят и чувствуют.</w:t>
      </w:r>
    </w:p>
    <w:p>
      <w:pPr>
        <w:pStyle w:val="Normal"/>
        <w:rPr/>
      </w:pPr>
      <w:r>
        <w:rPr/>
        <w:t>Если пациенты слишком боятся самораскрытия, тера-</w:t>
        <w:br/>
        <w:t>певт может мягко подтолкнуть их вперед, задавая вопросы</w:t>
        <w:br/>
        <w:t xml:space="preserve">на тему </w:t>
      </w:r>
      <w:r>
        <w:rPr>
          <w:color w:val="FF0000"/>
        </w:rPr>
        <w:t>метараскрытия.</w:t>
      </w:r>
      <w:r>
        <w:rPr/>
        <w:t xml:space="preserve"> Например, если очень застенчиво-</w:t>
        <w:br/>
        <w:t>му, скрытному участнику другой член группы помог рас-</w:t>
        <w:br/>
        <w:t>крыть некоторые из его секретов, терапевт может сказать: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77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«Джо, что происходило в тебе, когда ты нам рассказывал</w:t>
        <w:br/>
        <w:t>все это</w:t>
      </w:r>
      <w:r>
        <w:rPr>
          <w:color w:val="FF0000"/>
        </w:rPr>
        <w:t>?»,</w:t>
      </w:r>
      <w:r>
        <w:rPr/>
        <w:t xml:space="preserve"> или «О чем тебе было тяжелее всего сказать до сих</w:t>
        <w:br/>
        <w:t>пор</w:t>
      </w:r>
      <w:r>
        <w:rPr>
          <w:color w:val="FF0000"/>
        </w:rPr>
        <w:t>?»,</w:t>
      </w:r>
      <w:r>
        <w:rPr/>
        <w:t xml:space="preserve"> или «Мэри попросила тебя рассказать о самом для</w:t>
        <w:br/>
        <w:t>тебя важном. Что ты почувствовал в связи с ее вопросами?</w:t>
        <w:br/>
        <w:t>Ты обрадовался этому? Вознегодовал? Ждал ли ты, что они</w:t>
        <w:br/>
        <w:t>возникнут раньше? Как мы можем узнать, когда подталки-</w:t>
        <w:br/>
        <w:t>ваем вас слишком сильно или когда вы действительно хо-</w:t>
        <w:br/>
        <w:t>тите, чтобы мы сделали это?» Я помню один случай, кото-</w:t>
        <w:br/>
        <w:t xml:space="preserve">рый доказал пользу такого приема. Однажды в </w:t>
      </w:r>
      <w:r>
        <w:rPr>
          <w:color w:val="FF0000"/>
        </w:rPr>
        <w:t>Т-группе</w:t>
        <w:br/>
      </w:r>
      <w:r>
        <w:rPr/>
        <w:t>психических больных одна участница обошла всю группу,</w:t>
        <w:br/>
        <w:t>делясь своими впечатлениями о каждом из других участни-</w:t>
        <w:br/>
        <w:t>ков. Когда она закончила, я попросил ее еще раз обойти</w:t>
        <w:br/>
        <w:t>группу, отмечая (по 10-балльной шкале) степень ее раскры-</w:t>
        <w:br/>
        <w:t>тия в отношении каждого из расчета соответствующей сте-</w:t>
        <w:br/>
        <w:t>пени риска, через который ей приходится пройти. Второй</w:t>
        <w:br/>
        <w:t>круг ненамного, но существенно углубил ее вовлеченность</w:t>
        <w:br/>
        <w:t>в процесс.</w:t>
      </w:r>
    </w:p>
    <w:p>
      <w:pPr>
        <w:pStyle w:val="Normal"/>
        <w:rPr/>
      </w:pPr>
      <w:r>
        <w:rPr/>
        <w:t>Часто сопротивление имеет глубокие корни и достаточ-</w:t>
        <w:br/>
        <w:t>но изобретательно. Например, один пациент, Боб, сопро-</w:t>
        <w:br/>
        <w:t xml:space="preserve">тивлялся участию на уровне </w:t>
      </w:r>
      <w:r>
        <w:rPr>
          <w:color w:val="FF0000"/>
        </w:rPr>
        <w:t>здесь-и-сейчас</w:t>
      </w:r>
      <w:r>
        <w:rPr/>
        <w:t xml:space="preserve"> месяцами. (Не</w:t>
        <w:br/>
        <w:t>надо забывать, что «сопротивление» обычно не связано с</w:t>
        <w:br/>
        <w:t>нарушениями сознания. Оно чаще возникает из источников,</w:t>
        <w:br/>
        <w:t>далеких от сознания. Иногда задача здесь-и-сейчас настолько</w:t>
        <w:br/>
        <w:t>непривычна и неудобна для пациента, что напоминает изу-</w:t>
        <w:br/>
        <w:t>чение иностранного языка; до тех пор пока не достигнута</w:t>
        <w:br/>
        <w:t>максимальная концентрация, он сползает к привычному</w:t>
        <w:br/>
      </w:r>
      <w:r>
        <w:rPr>
          <w:color w:val="FF0000"/>
        </w:rPr>
        <w:t>дистан</w:t>
      </w:r>
      <w:r>
        <w:rPr/>
        <w:t xml:space="preserve"> </w:t>
      </w:r>
      <w:r>
        <w:rPr>
          <w:color w:val="FF0000"/>
        </w:rPr>
        <w:t>п</w:t>
      </w:r>
      <w:r>
        <w:rPr/>
        <w:t>ирующему способу.) Типичным способом отноше-</w:t>
        <w:br/>
        <w:t>ния Боба к группе было описание некоторых усложняющих</w:t>
        <w:br/>
        <w:t>жизнь текущих проблем. Часто проблема принимала кри-</w:t>
        <w:br/>
        <w:t>тические пропорции, что сильно ограничи</w:t>
      </w:r>
      <w:r>
        <w:rPr>
          <w:color w:val="FF0000"/>
        </w:rPr>
        <w:t>в</w:t>
      </w:r>
      <w:r>
        <w:rPr/>
        <w:t>ало группу. Во-</w:t>
        <w:br/>
        <w:t>первых, члены группы чувствовали себя обязанными не-</w:t>
        <w:br/>
        <w:t>медленно принять участие в представленной им на рас-</w:t>
        <w:br/>
        <w:t>смотрение проблеме, и, во-вторых, они должны были</w:t>
        <w:br/>
        <w:t>продвигаться в ее отношении осторожно, в связи с тем, что</w:t>
        <w:br/>
        <w:t>Боб недвусмысленно информировал их, что ему понадо-</w:t>
        <w:br/>
        <w:t xml:space="preserve">бятся все его ресурсы, чтобы справиться с кризисом, и </w:t>
      </w:r>
      <w:r>
        <w:rPr>
          <w:color w:val="FF0000"/>
        </w:rPr>
        <w:t>поэ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78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тому он не может позволить себе роскошь межличностной</w:t>
        <w:br/>
        <w:t>конфронтации. «Не создавайте сейчас проблем, я держусь</w:t>
        <w:br/>
        <w:t>из последних сил». Попытки изменить этот паттерн бывали</w:t>
        <w:br/>
        <w:t>безуспешными, и группа чувствовала себя зажатой и сби-</w:t>
        <w:br/>
        <w:t>той с толку делом Боба. Они старались угодить, когда</w:t>
      </w:r>
      <w:r>
        <w:rPr>
          <w:b/>
          <w:bCs/>
        </w:rPr>
        <w:t xml:space="preserve"> он</w:t>
        <w:br/>
      </w:r>
      <w:r>
        <w:rPr/>
        <w:t>приходил на встречу с проблемами.</w:t>
      </w:r>
    </w:p>
    <w:p>
      <w:pPr>
        <w:pStyle w:val="Normal"/>
        <w:rPr/>
      </w:pPr>
      <w:r>
        <w:rPr/>
        <w:t>Однажды он начал занятие с типичного гамбита: после</w:t>
        <w:br/>
        <w:t>недель поиска он получил новую работу, но был убежден,</w:t>
        <w:br/>
        <w:t>что потерпит в ней неудачу и его уволят. Группа добросо-</w:t>
        <w:br/>
        <w:t>вестно, но осторожно начала прояснять ситуацию. Иссле-</w:t>
        <w:br/>
        <w:t>дование столкнулось с многочисленными хорошо знако-</w:t>
        <w:br/>
        <w:t>мыми коварными препятствиями, которые заблокировали</w:t>
        <w:br/>
        <w:t>траекторию работы на поверхности проблемы. Казалось,</w:t>
        <w:br/>
        <w:t>что нет объективных данных в пользу того, что Боб потерпит</w:t>
        <w:br/>
        <w:t>неудачу на работе. Ему казалось, что он очень сильно стара-</w:t>
        <w:br/>
        <w:t>ется, работая по восемьдесят часов в неделю, однако наста-</w:t>
        <w:br/>
        <w:t>ивал, что никто из присутствующих не сможет по достоин-</w:t>
        <w:br/>
        <w:t>ству оценить эти признаки: взгляды начальника, косвен-</w:t>
        <w:br/>
        <w:t>ные намеки, витающая вокруг него неудовлетворенность,</w:t>
        <w:br/>
        <w:t>общая атмосфера в офисе, неудачи в оправдании (возло-</w:t>
        <w:br/>
        <w:t>женных на себя и нереалистичных) задач. Сверх того, Боб</w:t>
        <w:br/>
        <w:t>был крайне ненадежный наблюдатель; он всегда принижал</w:t>
        <w:br/>
        <w:t>себя и пренебрегал своими силами.</w:t>
      </w:r>
    </w:p>
    <w:p>
      <w:pPr>
        <w:pStyle w:val="Normal"/>
        <w:rPr/>
      </w:pPr>
      <w:r>
        <w:rPr/>
        <w:t>Терапевт перевел всю трансакцию на уровень здесь-и-</w:t>
        <w:br/>
        <w:t>сейчас, спросив: «Боб, как ты думаешь, какой оценки в</w:t>
        <w:br/>
        <w:t>группе ты заслуживаешь и каких окружающие?» Боб не-</w:t>
        <w:br/>
        <w:t>ожиданно поставил себе «два с минусом» и застолбил за</w:t>
        <w:br/>
        <w:t>собой право пребывания в группе по меньшей мере еще лет</w:t>
        <w:br/>
        <w:t>на восемь. Всем остальным членам группы он проставил</w:t>
        <w:br/>
        <w:t>существенно более высокие оценки. В ответ на это терапевт</w:t>
        <w:br/>
        <w:t>поставил Бобу «4» за его работу в группе и объяснил причи-</w:t>
        <w:br/>
        <w:t>ны: Боб предан группе, постоянно посещает ее встречи,</w:t>
        <w:br/>
        <w:t>готов помогать другим, очень старается работать, несмотря</w:t>
        <w:br/>
        <w:t>на тревожность и частые депрессии.</w:t>
      </w:r>
    </w:p>
    <w:p>
      <w:pPr>
        <w:pStyle w:val="Normal"/>
        <w:rPr/>
      </w:pPr>
      <w:r>
        <w:rPr/>
        <w:t>Боб посмеялся над этим; он расценил</w:t>
      </w:r>
      <w:r>
        <w:rPr>
          <w:b/>
          <w:bCs/>
        </w:rPr>
        <w:t xml:space="preserve"> произошедшее</w:t>
        <w:br/>
        <w:t>как</w:t>
      </w:r>
      <w:r>
        <w:rPr/>
        <w:t xml:space="preserve"> обман или как игру терапевта.</w:t>
      </w:r>
      <w:r>
        <w:rPr>
          <w:b/>
          <w:bCs/>
        </w:rPr>
        <w:t xml:space="preserve"> Но терапевт оставалс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7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твердым и настаивал на своей полной серьезности. Боб</w:t>
        <w:br/>
        <w:t>стал убеждать терапевта, что тот ошибается, и перечислил</w:t>
        <w:br/>
        <w:t>свои неудачи в группе (одной из которых, по иронии судь-</w:t>
        <w:br/>
        <w:t xml:space="preserve">бы, было названо избегание </w:t>
      </w:r>
      <w:r>
        <w:rPr>
          <w:color w:val="FF0000"/>
        </w:rPr>
        <w:t>здесь-и-сейчас);</w:t>
      </w:r>
      <w:r>
        <w:rPr/>
        <w:t xml:space="preserve"> как бы то ни</w:t>
        <w:br/>
        <w:t>было, его разногласие с терапевтом было совсем не похоже</w:t>
        <w:br/>
        <w:t>на то стойкое, часто проявляющееся тотальное доверие к</w:t>
        <w:br/>
        <w:t>терапевту. (Он часто считал несостоятельной обратную</w:t>
        <w:br/>
        <w:t>связь остальных пациентов группы, заявляя, что он не до-</w:t>
        <w:br/>
        <w:t>веряет ничьей критике, кроме критики терапевта.)</w:t>
      </w:r>
    </w:p>
    <w:p>
      <w:pPr>
        <w:pStyle w:val="Normal"/>
        <w:rPr/>
      </w:pPr>
      <w:r>
        <w:rPr/>
        <w:t>Вмешательство терапевта оказалось в высшей степени</w:t>
        <w:br/>
        <w:t>полезным, оно вывело процесс самооценивания Боба из</w:t>
        <w:br/>
        <w:t>скрытых покоев, набитых кривыми зеркалами его самовос-</w:t>
        <w:br/>
        <w:t>приятия, на открытую арену жизни в группе. Членам груп-</w:t>
        <w:br/>
        <w:t>пы больше не нужно было принимать на веру пристальные</w:t>
        <w:br/>
        <w:t>взгляды и косвенные намеки босса Боба. «Босс» (терапевт)</w:t>
        <w:br/>
        <w:t>был здесь, в группе. Трансакция стала доступна группе во</w:t>
        <w:br/>
        <w:t>всей ее полноте.</w:t>
      </w:r>
    </w:p>
    <w:p>
      <w:pPr>
        <w:pStyle w:val="Normal"/>
        <w:rPr/>
      </w:pPr>
      <w:r>
        <w:rPr/>
        <w:t>Я никогда не переставал испытывать чувство благогове-</w:t>
        <w:br/>
        <w:t>ния перед богатыми залежами скрытых возможностей, ко-</w:t>
        <w:br/>
        <w:t>торые существуют в каждой группе и на каждом занятии. За</w:t>
        <w:br/>
        <w:t>каждым выраженным чувством лежит невидимое и неслы-</w:t>
        <w:br/>
        <w:t>шимое. Как использовать эти богатства? Иногда во время</w:t>
        <w:br/>
        <w:t>длительного молчания, возникающего во время встречи, я</w:t>
        <w:br/>
        <w:t>выражаю следующую мысль: «Существует так много ин-</w:t>
        <w:br/>
        <w:t>формации, которая сегодня смогла бы стать для нас цен-</w:t>
        <w:br/>
        <w:t>ной, если бы только мы смогли ее раскопать. Интересно,</w:t>
        <w:br/>
        <w:t>способны ли мы, каждый из нас, рассказать группе о неко-</w:t>
        <w:br/>
        <w:t>торых мыслях, которые посетили нас во время этой паузы,</w:t>
        <w:br/>
        <w:t>когда мы обдумывали, что сказать, но не сказали». Упраж-</w:t>
        <w:br/>
        <w:t>нение бывает более эффективным, если терапевт сам его</w:t>
        <w:br/>
        <w:t>начнет или примет в нем участие. Например: «Во время</w:t>
        <w:br/>
        <w:t>паузы я весь издергался, мне хотелось прервать ее, не тра-</w:t>
        <w:br/>
        <w:t>тить время, но одновременно я ощутил раздражение, что</w:t>
        <w:br/>
        <w:t>этим всегда приходится заниматься мне, а не группе» или</w:t>
        <w:br/>
        <w:t>«Меня раздирает противоречивое желание вернуться к раз-</w:t>
        <w:br/>
        <w:t xml:space="preserve">ногласиям между тобой и мной, </w:t>
      </w:r>
      <w:r>
        <w:rPr>
          <w:color w:val="FF0000"/>
        </w:rPr>
        <w:t>Майк.</w:t>
      </w:r>
      <w:r>
        <w:rPr/>
        <w:t xml:space="preserve"> Я чувствую себя </w:t>
      </w:r>
      <w:r>
        <w:rPr>
          <w:color w:val="FF0000"/>
        </w:rPr>
        <w:t>не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8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комфортно</w:t>
      </w:r>
      <w:r>
        <w:rPr>
          <w:b/>
          <w:bCs/>
        </w:rPr>
        <w:t xml:space="preserve"> в связи с</w:t>
      </w:r>
      <w:r>
        <w:rPr/>
        <w:t xml:space="preserve"> этим сильным напряжением и злос-</w:t>
        <w:br/>
        <w:t>тью, но я пока не знаю, как помочь понять и разрешить</w:t>
        <w:br/>
        <w:t>это». Когда я чувствую, что на встрече осталось невыска-</w:t>
        <w:br/>
        <w:t>занным что-то особое, я обычно успешно использую тех-</w:t>
        <w:br/>
        <w:t>нику, подобную этой: «Сейчас шесть часов, и у нас осталось</w:t>
        <w:br/>
        <w:t>полчаса, но если представить себе, что уже шесть тридцать</w:t>
        <w:br/>
        <w:t>и вы на пути домой, то какое разочарование, связанное с</w:t>
        <w:br/>
        <w:t>сегодняшней встречей, вы испытаете?»</w:t>
      </w:r>
    </w:p>
    <w:p>
      <w:pPr>
        <w:pStyle w:val="Normal"/>
        <w:rPr/>
      </w:pPr>
      <w:r>
        <w:rPr/>
        <w:t>Терапевт должен помогать участникам обсуждать</w:t>
      </w:r>
      <w:r>
        <w:rPr>
          <w:b/>
          <w:bCs/>
        </w:rPr>
        <w:t xml:space="preserve"> свои</w:t>
        <w:br/>
      </w:r>
      <w:r>
        <w:rPr/>
        <w:t>чувства о самой группе, равно как о ее членах. Например, я</w:t>
        <w:br/>
        <w:t>могу спросить новичка, как он воспринял предыдущую</w:t>
        <w:br/>
        <w:t>встречу. Если он сообщает, что она была продуктивной, я</w:t>
        <w:br/>
        <w:t>спрашиваю о наиболее и наименее продуктивных ее частях.</w:t>
        <w:br/>
        <w:t>Каждая техника направлена на оказание помощи пациенту</w:t>
        <w:br/>
        <w:t>в проникновении в интерактивный поток групп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ъяснение процесса: техники</w:t>
      </w:r>
    </w:p>
    <w:p>
      <w:pPr>
        <w:pStyle w:val="Normal"/>
        <w:rPr/>
      </w:pPr>
      <w:r>
        <w:rPr/>
        <w:t>Как только терапевт достигает успеха в приведении паци-</w:t>
        <w:br/>
        <w:t>ентов к паттерну взаимодействия здесь-и-сейчас, он дол-</w:t>
        <w:br/>
        <w:t>жен озаботиться переводом этих взаимодействий к тера-</w:t>
        <w:br/>
        <w:t>певтической выгоде. Это комплексная задача, и состоит</w:t>
        <w:br/>
        <w:t>она из нескольких стадий. Пациент должен вначале разо-</w:t>
        <w:br/>
        <w:t xml:space="preserve">браться в том, что он делает вместе с другими людьми; </w:t>
      </w:r>
      <w:r>
        <w:rPr>
          <w:color w:val="FF0000"/>
        </w:rPr>
        <w:t>&lt;...&gt;</w:t>
        <w:br/>
      </w:r>
      <w:r>
        <w:rPr/>
        <w:t>затем он должен оценить воздействие этого поведения на</w:t>
        <w:br/>
        <w:t>остальных; он должен понять влияние своего поведения на</w:t>
        <w:br/>
        <w:t>мнение других людей о нем и, следовательно, на его само-</w:t>
        <w:br/>
        <w:t>оценку. Он должен решить, удовлетворен ли он собствен-</w:t>
        <w:br/>
        <w:t>ным социальным стилем, и, последнее, ему нужно помочь</w:t>
        <w:br/>
        <w:t>осуществить его желание измениться. Даже когда терапевт</w:t>
        <w:br/>
        <w:t>помогает пациенту преобразовать намерение в решение, а</w:t>
        <w:br/>
        <w:t>решение — в действие, его задача остается нерешенной.</w:t>
      </w:r>
      <w:r>
        <w:rPr>
          <w:b/>
          <w:bCs/>
        </w:rPr>
        <w:t xml:space="preserve"> Он</w:t>
        <w:br/>
      </w:r>
      <w:r>
        <w:rPr/>
        <w:t>должен помочь пациенту закрепить изменения и спрово-</w:t>
        <w:br/>
        <w:t>цировать генерализацию изменений — переход изменений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81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пациента в группе к изменениям в более глобальном жиз-</w:t>
        <w:br/>
        <w:t>ненном окружении.</w:t>
      </w:r>
    </w:p>
    <w:p>
      <w:pPr>
        <w:pStyle w:val="Normal"/>
        <w:rPr/>
      </w:pPr>
      <w:r>
        <w:rPr/>
        <w:t>Прохождение каждой из этих стадий терапевт может</w:t>
        <w:br/>
        <w:t>облегчить неким специфическим когнитивным вкладом, и</w:t>
        <w:br/>
        <w:t>я опишу каждый шаг в порядке очередности. Во-первых,</w:t>
        <w:br/>
        <w:t>существует несколько приоритетных базовых положений,</w:t>
        <w:br/>
        <w:t>которые я должен обсудить: как терапевт распознает про-</w:t>
        <w:br/>
        <w:t>цесс? Как он может помочь членам принять ориентацию на</w:t>
        <w:br/>
        <w:t>процесс? Как может терапевт повысить восприимчивость</w:t>
        <w:br/>
        <w:t>пациента к его комментариям процесса?</w:t>
      </w:r>
    </w:p>
    <w:p>
      <w:pPr>
        <w:pStyle w:val="Normal"/>
        <w:rPr/>
      </w:pPr>
      <w:r>
        <w:rPr>
          <w:i/>
          <w:iCs/>
        </w:rPr>
        <w:t>Распознавание процесса.</w:t>
      </w:r>
      <w:r>
        <w:rPr/>
        <w:t xml:space="preserve"> Прежде чем терапевт начинает</w:t>
        <w:br/>
        <w:t>какую-либо фазу разъяснения процесса, он должен сам на-</w:t>
        <w:br/>
        <w:t>учиться распознавать процесс. Опытный терапевт делает</w:t>
        <w:br/>
        <w:t>это естественно и без усилий; он наблюдает групповые про-</w:t>
        <w:br/>
        <w:t>цессы с позиции, которая позволяет ему постоянно дер-</w:t>
        <w:br/>
        <w:t>жать в поле зрения процесс, лежащий в основе содержания</w:t>
        <w:br/>
        <w:t>групповой дискуссии. Он распознает процесс автоматичес-</w:t>
        <w:br/>
        <w:t>ки; он слушает не только то, что пациент рассказывает, но</w:t>
        <w:br/>
        <w:t>также и то, в связи с чем пациент это говорит.</w:t>
      </w:r>
    </w:p>
    <w:p>
      <w:pPr>
        <w:pStyle w:val="Normal"/>
        <w:rPr/>
      </w:pPr>
      <w:r>
        <w:rPr/>
        <w:t>Так, во время групповой встречи пациент Пит раскры-</w:t>
        <w:br/>
        <w:t>вает много тяжелого, глубоко личного материала. Группа</w:t>
        <w:br/>
        <w:t>реагирует на сообщение Пита и в течение длительного вре-</w:t>
        <w:br/>
        <w:t>мени слушает его, помогает ему детально отрабатывать ма-</w:t>
        <w:br/>
        <w:t>териал и предлагает ему поддержку. Терапевт участвует во</w:t>
        <w:br/>
        <w:t>всем этом, но учитывает еще и другие соображения. Напри-</w:t>
        <w:br/>
        <w:t>мер, он может задаться вопросом: почему из всех участни-</w:t>
        <w:br/>
        <w:t>ков именно Пит открывается первым и делает это достаточ-</w:t>
        <w:br/>
        <w:t>но полно? Почему Пит так часто принимает на себя роль</w:t>
        <w:br/>
        <w:t>пациента группы, которого все участники должны лечить?</w:t>
        <w:br/>
        <w:t>Почему он должен всегда показывать себя таким уязви-</w:t>
        <w:br/>
        <w:t xml:space="preserve">мым? Почему </w:t>
      </w:r>
      <w:r>
        <w:rPr>
          <w:i/>
          <w:iCs/>
        </w:rPr>
        <w:t>сегодня</w:t>
      </w:r>
      <w:r>
        <w:rPr>
          <w:i/>
          <w:iCs/>
          <w:color w:val="FF0000"/>
        </w:rPr>
        <w:t>"!</w:t>
      </w:r>
      <w:r>
        <w:rPr/>
        <w:t xml:space="preserve"> После конфликта в группе на про-</w:t>
        <w:br/>
        <w:t>шлом занятии можно было ожидать, что Пит будет сердит;</w:t>
      </w:r>
    </w:p>
    <w:p>
      <w:pPr>
        <w:pStyle w:val="Normal"/>
        <w:rPr/>
      </w:pPr>
      <w:r>
        <w:rPr/>
        <w:t>вместо этого он «подставляет свою шею». Избегает ли он</w:t>
        <w:br/>
        <w:t>выражать свой гнев? И так далее.</w:t>
      </w:r>
    </w:p>
    <w:p>
      <w:pPr>
        <w:pStyle w:val="Normal"/>
        <w:rPr/>
      </w:pPr>
      <w:r>
        <w:rPr/>
        <w:t>В другой группе под конец встречи мистер Глас</w:t>
      </w:r>
      <w:r>
        <w:rPr>
          <w:color w:val="FF0000"/>
        </w:rPr>
        <w:t>е</w:t>
      </w:r>
      <w:r>
        <w:rPr/>
        <w:t>, моло-</w:t>
        <w:br/>
        <w:t>дой, даже юный пациент, смог на фоне эмоциональн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82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подъема впервые признаться в своих гомосексуальных на-</w:t>
        <w:br/>
        <w:t>клонностях. На следующей встрече группа попросила его</w:t>
        <w:br/>
        <w:t>продолжить. Он попытался сделать это, но, почти задушен-</w:t>
        <w:br/>
        <w:t>ный эмоциями, зажался и засомневался. Сразу после этого</w:t>
        <w:br/>
        <w:t xml:space="preserve">с неприличной живостью миссис </w:t>
      </w:r>
      <w:r>
        <w:rPr>
          <w:color w:val="FF0000"/>
        </w:rPr>
        <w:t>Плоф</w:t>
      </w:r>
      <w:r>
        <w:rPr/>
        <w:t xml:space="preserve"> заполнила возник-</w:t>
        <w:br/>
        <w:t>шую паузу: «У меня проблема». Миссис Плоф, сорокалет-</w:t>
        <w:br/>
        <w:t>няя женщина, водитель такси, которая обратилась к тера-</w:t>
        <w:br/>
        <w:t>пии из-за социального одиночества и ожесточенности,</w:t>
        <w:br/>
        <w:t>продолжила обсуждение бесконечно сложной ситуации, в</w:t>
        <w:br/>
        <w:t>которую была вовлечена ее тетка, периодически приезжаю-</w:t>
        <w:br/>
        <w:t>щая к ней в гости. Для опытного, ориентированного на про-</w:t>
        <w:br/>
        <w:t>цесс терапевта фраза «У меня проблема» является вдвойне</w:t>
        <w:br/>
        <w:t>бестактной. Еще более остро, чем ее слова, поведение мис-</w:t>
        <w:br/>
        <w:t>сис Плоф говорило: «У меня проблема», и ее проблема про-</w:t>
        <w:br/>
        <w:t xml:space="preserve">явилась в ее бесчувственности к мистеру </w:t>
      </w:r>
      <w:r>
        <w:rPr>
          <w:color w:val="FF0000"/>
        </w:rPr>
        <w:t>Глассу,</w:t>
      </w:r>
      <w:r>
        <w:rPr/>
        <w:t xml:space="preserve"> который</w:t>
        <w:br/>
        <w:t>после месяцев молчания в конце концов нашел в себе му-</w:t>
        <w:br/>
        <w:t>жество заговорить.</w:t>
      </w:r>
    </w:p>
    <w:p>
      <w:pPr>
        <w:pStyle w:val="Normal"/>
        <w:rPr/>
      </w:pPr>
      <w:r>
        <w:rPr/>
        <w:t>Существуют путеводные нити, которые могут облег-</w:t>
        <w:br/>
        <w:t>чить начинающему терапевту распознавание процесса. Об-</w:t>
        <w:br/>
        <w:t>ратите внимание на простые невербальные чувственно до-</w:t>
        <w:br/>
        <w:t>ступные данные: кто выбирает где сесть? Какие участники</w:t>
        <w:br/>
        <w:t>садятся вместе? Кто выбирает место поближе к терапевту?</w:t>
        <w:br/>
        <w:t>Кто — подальше? Кто садится рядом с дверью? Кто прихо-</w:t>
        <w:br/>
        <w:t>дит на встречу вовремя? Кто, как правило, опаздывает? Кто</w:t>
        <w:br/>
        <w:t>на кого смотрит, когда говорит? Смотрит ли кто-нибудь из</w:t>
        <w:br/>
        <w:t>членов группы на терапевта, когда обращается к другому</w:t>
        <w:br/>
        <w:t>участнику? Если это так, то при обращении к другим вмес-</w:t>
        <w:br/>
        <w:t>то того, чтобы устанавливать контакт друг с другом, они ус-</w:t>
        <w:br/>
        <w:t>танавливают его с терапевтом? Посматривают ли члены</w:t>
        <w:br/>
        <w:t>группы на часы, ерзают ли на сиденьях или зевают? Ото-</w:t>
        <w:br/>
        <w:t>двигают ли они свои кресла дальше от центра, выражая при</w:t>
        <w:br/>
        <w:t>этом на словах интерес к группе? Остаются ли они одеты-</w:t>
        <w:br/>
        <w:t>ми, в куртках и пиджаках? В какой момент встречи или на</w:t>
        <w:br/>
        <w:t>какой именно из последовательности встреч ее снимают?</w:t>
        <w:br/>
        <w:t>Как быстро группа заполняет комнату? Как участники по-</w:t>
        <w:br/>
        <w:t xml:space="preserve">кидают ее? Что можно пронаблюдать в отношении </w:t>
      </w:r>
      <w:r>
        <w:rPr>
          <w:color w:val="FF0000"/>
        </w:rPr>
        <w:t>куре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83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ния:</w:t>
      </w:r>
      <w:r>
        <w:rPr/>
        <w:t xml:space="preserve"> кто курит и когда, в какой манере? (Бергер (17) описал</w:t>
        <w:br/>
        <w:t>красивую, хладнокровную женщину, которая курила не в</w:t>
        <w:br/>
        <w:t>моменты напряжения, а только тогда, когда напряжение</w:t>
        <w:br/>
        <w:t>спадало настолько, что она была в состоянии зажечь сига-</w:t>
        <w:br/>
        <w:t>рету и держать ее с апломбом.) Постоянная смена поз мо-</w:t>
        <w:br/>
        <w:t xml:space="preserve">жет означать дискомфорт; </w:t>
      </w:r>
      <w:r>
        <w:rPr>
          <w:color w:val="FF0000"/>
        </w:rPr>
        <w:t>подгибание</w:t>
      </w:r>
      <w:r>
        <w:rPr/>
        <w:t xml:space="preserve"> ног, например, из-</w:t>
        <w:br/>
        <w:t>вестный всем признак тревожности. Изменение в одежде</w:t>
        <w:br/>
        <w:t>или прическе нередко отражает перемену в пациенте или в</w:t>
        <w:br/>
        <w:t>атмосфере целой группы. Первая вспышка возмущения в</w:t>
        <w:br/>
        <w:t>отношении лидера у зависимых, с вкрадчивыми манерами</w:t>
        <w:br/>
        <w:t>мужчин может быть смена рубашки с галстуком на футбол-</w:t>
        <w:br/>
        <w:t>ку с открытой шеей. На самом деле известно, что невер-</w:t>
        <w:br/>
        <w:t>бальное поведение часто выражает чувства, о которых па-</w:t>
        <w:br/>
        <w:t>циент еще не догадывается; терапевт через наблюдение и</w:t>
        <w:br/>
        <w:t>обучение группы замечать невербальное поведение может</w:t>
        <w:br/>
        <w:t>ускорить процесс самоизучения.</w:t>
      </w:r>
    </w:p>
    <w:p>
      <w:pPr>
        <w:pStyle w:val="Normal"/>
        <w:rPr/>
      </w:pPr>
      <w:r>
        <w:rPr/>
        <w:t>Иногда процесс проясняется, когда внимание терапев</w:t>
      </w:r>
      <w:r>
        <w:rPr>
          <w:color w:val="FF0000"/>
        </w:rPr>
        <w:t>-</w:t>
        <w:br/>
      </w:r>
      <w:r>
        <w:rPr/>
        <w:t>та направлено не только на то, что сказано, но и на то, когда</w:t>
        <w:br/>
        <w:t>чем-то пренебрегают: пациентки, которые предлагают, со-</w:t>
        <w:br/>
        <w:t>ветуют или предоставляют обратную связь пациентам-</w:t>
        <w:br/>
        <w:t>мужчинам, но никогда не делают это другим женщинам в</w:t>
        <w:br/>
        <w:t>группе; группа, которая никогда не перечит терапевту и не</w:t>
        <w:br/>
        <w:t>задает ему вопросов; темы (секс, деньги, смерть), которые</w:t>
        <w:br/>
        <w:t>никогда не обсуждаются; пациент, которого никогда не</w:t>
        <w:br/>
        <w:t>критикуют</w:t>
      </w:r>
      <w:r>
        <w:rPr>
          <w:color w:val="FF0000"/>
        </w:rPr>
        <w:t>,</w:t>
      </w:r>
      <w:r>
        <w:rPr/>
        <w:t xml:space="preserve"> или пациент, кого никогда не поддержива-</w:t>
        <w:br/>
        <w:t xml:space="preserve">ют, — все эти упущения составные части </w:t>
      </w:r>
      <w:r>
        <w:rPr>
          <w:color w:val="FF0000"/>
        </w:rPr>
        <w:t>трансакционного</w:t>
        <w:br/>
      </w:r>
      <w:r>
        <w:rPr/>
        <w:t>процесса группы.</w:t>
      </w:r>
    </w:p>
    <w:p>
      <w:pPr>
        <w:pStyle w:val="Normal"/>
        <w:rPr/>
      </w:pPr>
      <w:r>
        <w:rPr/>
        <w:t>В групповой терапии мы можем узнать очень многое о</w:t>
        <w:br/>
        <w:t xml:space="preserve">роли конкретного участника, наблюдая </w:t>
      </w:r>
      <w:r>
        <w:rPr>
          <w:color w:val="FF0000"/>
        </w:rPr>
        <w:t>здесь-и-сейчас</w:t>
        <w:br/>
      </w:r>
      <w:r>
        <w:rPr/>
        <w:t>процесс в группе, в отсутствие этого человека. Например,</w:t>
        <w:br/>
        <w:t>если отсутствует агрессивный, соперничающий индивид,</w:t>
        <w:br/>
        <w:t>группа может испытать облегчение, и другие пациенты, ко-</w:t>
        <w:br/>
        <w:t xml:space="preserve">торые чувствовали угрозу или </w:t>
      </w:r>
      <w:r>
        <w:rPr>
          <w:color w:val="FF0000"/>
        </w:rPr>
        <w:t>зажатость</w:t>
      </w:r>
      <w:r>
        <w:rPr/>
        <w:t xml:space="preserve"> в присутствии это-</w:t>
        <w:br/>
        <w:t>го участника, могут неожиданно повысить активность, рас-</w:t>
        <w:br/>
        <w:t>крыться.</w:t>
      </w:r>
    </w:p>
    <w:p>
      <w:pPr>
        <w:pStyle w:val="Normal"/>
        <w:rPr/>
      </w:pPr>
      <w:r>
        <w:rPr/>
        <w:t xml:space="preserve">Точно так же богатые данные о чувствах к терапевту </w:t>
      </w:r>
      <w:r>
        <w:rPr>
          <w:color w:val="FF0000"/>
        </w:rPr>
        <w:t>вы-</w:t>
        <w:br/>
      </w:r>
      <w:r>
        <w:rPr/>
        <w:t>784</w:t>
      </w:r>
    </w:p>
    <w:p>
      <w:pPr>
        <w:pStyle w:val="FR2"/>
        <w:rPr/>
      </w:pPr>
      <w:r>
        <w:rPr>
          <w:sz w:val="16"/>
          <w:szCs w:val="16"/>
        </w:rPr>
        <w:t>Случаи</w:t>
      </w:r>
      <w:r>
        <w:rPr>
          <w:b/>
          <w:bCs/>
          <w:sz w:val="16"/>
          <w:szCs w:val="16"/>
        </w:rPr>
        <w:t xml:space="preserve">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/>
        <w:t>дают группы в отсутствии лидера. Один лидер вел Т-группу</w:t>
        <w:br/>
        <w:t>специалистов в области психического здоровья, состоящую</w:t>
        <w:br/>
        <w:t>из одной женщины и двенадцати мужчин. Жен</w:t>
      </w:r>
      <w:r>
        <w:rPr>
          <w:color w:val="FF0000"/>
        </w:rPr>
        <w:t>щ</w:t>
      </w:r>
      <w:r>
        <w:rPr/>
        <w:t>ина, хотя</w:t>
        <w:br/>
        <w:t>она, как правило, ставила свое кресло ближе к двери, чувст-</w:t>
        <w:br/>
        <w:t>вовала себя в группе сравнительно комфортно, до тех пор</w:t>
        <w:br/>
        <w:t>пока терапевт не уехал из города и не была назначена встре-</w:t>
        <w:br/>
        <w:t>ча группы без лидера. На встрече группа обсуждала сексу-</w:t>
        <w:br/>
        <w:t>альный опыт и чувства гораздо более откровенно, чем ког-</w:t>
        <w:br/>
        <w:t>да-либо до этого, и у женщины возникли ужасные фанта-</w:t>
        <w:br/>
        <w:t>зии на тему группового изнасилования с участием группы.</w:t>
        <w:br/>
        <w:t>Она поняла, насколько присутствие терапевта поддержива-</w:t>
        <w:br/>
        <w:t>ло в ней чувство безопасности в отношении страха несдер-</w:t>
        <w:br/>
        <w:t>живаемого сексуального поведения остальных участников</w:t>
        <w:br/>
        <w:t>и в отношении возникновения ее собственных сексуальных</w:t>
        <w:br/>
        <w:t>фантазий. (Она поняла также значение того факта, что она</w:t>
        <w:br/>
        <w:t>занимает кресло ближе к двери.)</w:t>
      </w:r>
    </w:p>
    <w:p>
      <w:pPr>
        <w:pStyle w:val="Normal"/>
        <w:rPr/>
      </w:pPr>
      <w:r>
        <w:rPr>
          <w:i/>
          <w:iCs/>
        </w:rPr>
        <w:t>Общее групповое напряжение.</w:t>
      </w:r>
      <w:r>
        <w:rPr/>
        <w:t xml:space="preserve"> Определенная степень на-</w:t>
        <w:br/>
        <w:t>пряжения всегда имеет место в каждой терапевтической</w:t>
        <w:br/>
        <w:t>группе. Возьмем, к примеру, такие виды напряжения, как</w:t>
        <w:br/>
        <w:t>борьба за доминирование, антагонизм между чувством вза-</w:t>
        <w:br/>
        <w:t xml:space="preserve">имной поддержки и чувством соперничества между </w:t>
      </w:r>
      <w:r>
        <w:rPr>
          <w:color w:val="FF0000"/>
        </w:rPr>
        <w:t>сиб-</w:t>
        <w:br/>
        <w:t>лингами,</w:t>
      </w:r>
      <w:r>
        <w:rPr/>
        <w:t xml:space="preserve"> между алчностью и самопожертвованием в стрем-</w:t>
        <w:br/>
        <w:t>лении помочь остальным, между желанием погрузиться в</w:t>
        <w:br/>
        <w:t>волны комфортности группы и боязнью утраты собствен-</w:t>
        <w:br/>
        <w:t>ной индивидуальности, между желанием достижений и же-</w:t>
        <w:br/>
        <w:t>ланием остаться в группе, между желанием помогать дру-</w:t>
        <w:br/>
        <w:t>гим и страхом остаться забытым. Иногда эта напряжен-</w:t>
        <w:br/>
        <w:t>ность дремлет месяцами до тех пор, пока какое-нибудь</w:t>
        <w:br/>
        <w:t>событие не пробудит ее и она не извергнется в сильнейшей</w:t>
      </w:r>
    </w:p>
    <w:p>
      <w:pPr>
        <w:pStyle w:val="Normal"/>
        <w:rPr/>
      </w:pPr>
      <w:r>
        <w:rPr/>
        <w:t>экспрессии.</w:t>
      </w:r>
    </w:p>
    <w:p>
      <w:pPr>
        <w:pStyle w:val="Normal"/>
        <w:rPr/>
      </w:pPr>
      <w:r>
        <w:rPr/>
        <w:t>В группе, в которой участвовали специалисты в области</w:t>
        <w:br/>
        <w:t>психического здоровья, имеющие разную квалификацию,</w:t>
        <w:br/>
        <w:t>на лидера группы произвели глубокое впечатление группо-</w:t>
        <w:br/>
        <w:t xml:space="preserve">вые навыки Стюарта, одного из самых молодых, </w:t>
      </w:r>
      <w:r>
        <w:rPr>
          <w:color w:val="FF0000"/>
        </w:rPr>
        <w:t>неопыт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8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ных</w:t>
      </w:r>
      <w:r>
        <w:rPr/>
        <w:t xml:space="preserve"> членов. Лидер высказал свою догадку о том, что Стю-</w:t>
        <w:br/>
        <w:t>арт — подсадной участник, что он не может быть совсем на-</w:t>
        <w:br/>
        <w:t>чинающим, поскольку ведет себя как ветеран с десятилет-</w:t>
        <w:br/>
        <w:t>ним групповым стажем работы. Такой комментарий вызвал</w:t>
        <w:br/>
        <w:t>конкурентное напряжение; группе нелегко было забыть</w:t>
        <w:br/>
        <w:t>это, и спустя месяцы этот случай периодически всплывал и</w:t>
        <w:br/>
        <w:t>гневно обсуждался. Своим комментарием терапевт отметил</w:t>
        <w:br/>
        <w:t>чело Стюарта «поцелуем смерти», после чего группа систе-</w:t>
        <w:br/>
        <w:t>матически критиковала и унижала его. Когда терапевт де-</w:t>
        <w:br/>
        <w:t>лает позитивный комментарий или оценивает какого-то</w:t>
        <w:br/>
        <w:t>участника, он способен вызвать чувства братского сопер-</w:t>
        <w:br/>
        <w:t>ничества. Когда, как в каждом из этих двух примеров, он</w:t>
        <w:br/>
        <w:t>делает комментарий, который имеет сравнительные оце-</w:t>
        <w:br/>
        <w:t>ночные оттенки, он может быть уверен, что сгребет тлею-</w:t>
        <w:br/>
        <w:t>щие уголья братского соперничества в большой пожар.</w:t>
      </w:r>
    </w:p>
    <w:p>
      <w:pPr>
        <w:pStyle w:val="Normal"/>
        <w:rPr/>
      </w:pPr>
      <w:r>
        <w:rPr/>
        <w:t>Если в группу приходят новые участники, особенно аг-</w:t>
        <w:br/>
        <w:t>рессивные пациенты, которые «не знают своего места» и не</w:t>
        <w:br/>
        <w:t>желают относиться с уважением к правилам группы, с вы-</w:t>
        <w:br/>
        <w:t>сокой долей вероятности можно предсказать, что на заня-</w:t>
        <w:br/>
        <w:t>тиях группы на какое-то время главной станет тема борьбы</w:t>
        <w:br/>
        <w:t>за доминирование. Например, в одной группе Бетти почув-</w:t>
        <w:br/>
        <w:t>ствовала угрозу с приходом новой, агрессивной женщины,</w:t>
        <w:br/>
      </w:r>
      <w:r>
        <w:rPr>
          <w:color w:val="FF0000"/>
        </w:rPr>
        <w:t>Рены.</w:t>
      </w:r>
      <w:r>
        <w:rPr/>
        <w:t xml:space="preserve"> Несколько встреч спустя, когда Бетти обсуждала</w:t>
        <w:br/>
        <w:t>важный материал, касаю</w:t>
      </w:r>
      <w:r>
        <w:rPr>
          <w:color w:val="FF0000"/>
        </w:rPr>
        <w:t>щ</w:t>
      </w:r>
      <w:r>
        <w:rPr/>
        <w:t>ийся ее неспособности к самоут-</w:t>
        <w:br/>
        <w:t xml:space="preserve">верждению, </w:t>
      </w:r>
      <w:r>
        <w:rPr>
          <w:color w:val="FF0000"/>
        </w:rPr>
        <w:t>Рена</w:t>
      </w:r>
      <w:r>
        <w:rPr/>
        <w:t xml:space="preserve"> попыталась помочь, сказав на это, что</w:t>
        <w:br/>
        <w:t>она тоже была такой, а затем продемонстрировала различ-</w:t>
        <w:br/>
        <w:t>ные приемы, которые она использовала, чтобы преодолеть</w:t>
        <w:br/>
        <w:t>это. Рена убеждала Бетти в том, что, если она продолжит</w:t>
        <w:br/>
        <w:t>открыто говорить об этом в группе, она также обретет зна-</w:t>
        <w:br/>
        <w:t>чительную уверенность в себе. Реакцией Бетти стало мол-</w:t>
        <w:br/>
        <w:t>чаливое бешенство такой продолжительности, что не-</w:t>
        <w:br/>
        <w:t>сколько встреч прошло, прежде чем она смогла работать,</w:t>
        <w:br/>
        <w:t>переступив через свои чувства. Неинформированного на-</w:t>
        <w:br/>
        <w:t>блюдателя реакция Бетти могла озадачить, но если знать о</w:t>
        <w:br/>
        <w:t>старшинстве Бетти в группе и о решительном вызове этому</w:t>
        <w:br/>
        <w:t>старшинству со стороны Рены, то ее реакция совершен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86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предсказуема. Вместо того чтобы ответить на предложен-</w:t>
        <w:br/>
        <w:t xml:space="preserve">ную </w:t>
      </w:r>
      <w:r>
        <w:rPr>
          <w:color w:val="FF0000"/>
        </w:rPr>
        <w:t>Реной</w:t>
      </w:r>
      <w:r>
        <w:rPr/>
        <w:t xml:space="preserve"> помощь, она отреагировала на ее </w:t>
      </w:r>
      <w:r>
        <w:rPr>
          <w:color w:val="FF0000"/>
        </w:rPr>
        <w:t>метасообще-</w:t>
        <w:br/>
        <w:t>ние:</w:t>
      </w:r>
      <w:r>
        <w:rPr/>
        <w:t xml:space="preserve"> «Я продвинулась больше тебя, я более зрелая, в боль-</w:t>
        <w:br/>
        <w:t>шей мере осведомлена о психотерапевтическом процессе и</w:t>
        <w:br/>
        <w:t>самая влиятельная в группе, несмотря на твое более про-</w:t>
        <w:br/>
        <w:t>должительное присутствие здесь».</w:t>
      </w:r>
    </w:p>
    <w:p>
      <w:pPr>
        <w:pStyle w:val="Normal"/>
        <w:rPr/>
      </w:pPr>
      <w:r>
        <w:rPr>
          <w:i/>
          <w:iCs/>
        </w:rPr>
        <w:t>Исходная задача и вторичное удовлетворение</w:t>
      </w:r>
      <w:r>
        <w:rPr>
          <w:i/>
          <w:iCs/>
          <w:color w:val="FF0000"/>
        </w:rPr>
        <w:t>.</w:t>
      </w:r>
      <w:r>
        <w:rPr>
          <w:i/>
          <w:iCs/>
        </w:rPr>
        <w:t xml:space="preserve"> Исходная</w:t>
        <w:br/>
        <w:t>задача</w:t>
      </w:r>
      <w:r>
        <w:rPr/>
        <w:t xml:space="preserve"> пациента — это то, ради чего он изначально стал ис-</w:t>
        <w:br/>
        <w:t xml:space="preserve">кать помощи. </w:t>
      </w:r>
      <w:r>
        <w:rPr>
          <w:color w:val="FF0000"/>
        </w:rPr>
        <w:t>&lt;...&gt;</w:t>
      </w:r>
      <w:r>
        <w:rPr/>
        <w:t xml:space="preserve"> Но ситуация может быть сложнее. </w:t>
      </w:r>
      <w:r>
        <w:rPr>
          <w:color w:val="FF0000"/>
        </w:rPr>
        <w:t>&lt;...&gt;</w:t>
        <w:br/>
      </w:r>
      <w:r>
        <w:rPr/>
        <w:t>Я знаю пациентов, которые называли целью избавление от</w:t>
        <w:br/>
        <w:t>боли (тревожности, депрессии, бессонницы и т.д.), но име-</w:t>
        <w:br/>
        <w:t>ли более глубокую и более проблемную цель иного характе-</w:t>
        <w:br/>
        <w:t>ра; например, один пациент надеялся, что, благодаря тера-</w:t>
        <w:br/>
        <w:t>пии, он станет таким благополучным, что, вооружившись</w:t>
        <w:br/>
        <w:t>выдающимся психическим здоровьем, достигнет еще боль-</w:t>
        <w:br/>
        <w:t>шего превосходства над своими неприятелями; второй</w:t>
        <w:br/>
        <w:t>желал научиться манипулировать другими е</w:t>
      </w:r>
      <w:r>
        <w:rPr>
          <w:color w:val="FF0000"/>
        </w:rPr>
        <w:t>щ</w:t>
      </w:r>
      <w:r>
        <w:rPr/>
        <w:t>е более эф-</w:t>
        <w:br/>
        <w:t>фективно.</w:t>
      </w:r>
    </w:p>
    <w:p>
      <w:pPr>
        <w:pStyle w:val="Normal"/>
        <w:rPr/>
      </w:pPr>
      <w:r>
        <w:rPr/>
        <w:t>Пациент в общих чертах знает, чего он хочет достичь</w:t>
        <w:br/>
        <w:t xml:space="preserve">посредством терапии. Терапевт в период </w:t>
      </w:r>
      <w:r>
        <w:rPr>
          <w:color w:val="FF0000"/>
        </w:rPr>
        <w:t>догрупповой</w:t>
      </w:r>
      <w:r>
        <w:rPr/>
        <w:t xml:space="preserve"> под-</w:t>
        <w:br/>
        <w:t>готовки пациента и на первых встречах группы дает паци-</w:t>
        <w:br/>
        <w:t>енту понять, чем тот должен заниматься на занятиях, если</w:t>
        <w:br/>
        <w:t>хочет решить исходную задачу. Но, как только начинаются</w:t>
        <w:br/>
        <w:t>групповые встречи, начинают происходить некоторые весьма</w:t>
        <w:br/>
        <w:t>странные вещи. Множество клинических историй иллю-</w:t>
        <w:br/>
        <w:t>стрирует этот парадокс.</w:t>
      </w:r>
    </w:p>
    <w:p>
      <w:pPr>
        <w:pStyle w:val="Normal"/>
        <w:rPr/>
      </w:pPr>
      <w:r>
        <w:rPr/>
        <w:t>Молодая пациентка пользовалась вниманием трех муж-</w:t>
        <w:br/>
        <w:t>чин в группе. Она утаила от группы информацию о том, что</w:t>
        <w:br/>
        <w:t xml:space="preserve">ей сделали предложение, хотя ее </w:t>
      </w:r>
      <w:r>
        <w:rPr>
          <w:color w:val="FF0000"/>
        </w:rPr>
        <w:t>садомазохистские</w:t>
      </w:r>
      <w:r>
        <w:rPr/>
        <w:t xml:space="preserve"> отно-</w:t>
        <w:br/>
        <w:t>шения с женихом были для нее большой проблемой. После</w:t>
        <w:br/>
      </w:r>
      <w:r>
        <w:rPr>
          <w:b/>
          <w:bCs/>
        </w:rPr>
        <w:t>того</w:t>
      </w:r>
      <w:r>
        <w:rPr/>
        <w:t xml:space="preserve"> как она вышла замуж, она представила мужа группе в</w:t>
        <w:br/>
        <w:t>ложном свете как пассивного неудачника, а не успешного</w:t>
        <w:br/>
        <w:t>математика. Она боялась, что мужчины в группе разглядят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87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в нем сильного конкурента, испугаются и отвернутся от</w:t>
        <w:br/>
        <w:t>нее. Обман продолжался несколько месяцев.</w:t>
      </w:r>
    </w:p>
    <w:p>
      <w:pPr>
        <w:pStyle w:val="Normal"/>
        <w:rPr/>
      </w:pPr>
      <w:r>
        <w:rPr/>
        <w:t>Билл, молодой человек, в другой группе повел себя ана-</w:t>
        <w:br/>
        <w:t>логичным образом. Он был очень заинтересован в том,</w:t>
        <w:br/>
        <w:t>чтобы обольстить женщину из группы, и старался в своем</w:t>
        <w:br/>
        <w:t>поведении проявлять мягкость и обаяние. Он скрывал свое</w:t>
        <w:br/>
        <w:t>чувство неловкости и отчаянное желание быть «крутым»,</w:t>
        <w:br/>
        <w:t>свою боязнь женщин и зависть к некоторым мужчинам в</w:t>
        <w:br/>
        <w:t>группе. Он никогда не обсуждал свои навязчивые мастурба-</w:t>
        <w:br/>
        <w:t xml:space="preserve">ции и </w:t>
      </w:r>
      <w:r>
        <w:rPr>
          <w:color w:val="FF0000"/>
        </w:rPr>
        <w:t>вуайеризм.</w:t>
      </w:r>
      <w:r>
        <w:rPr/>
        <w:t xml:space="preserve"> Когда другой мужчина представил на об-</w:t>
        <w:br/>
        <w:t>суждение группы свое надменное отношение к женщинам,</w:t>
        <w:br/>
        <w:t>Билл (желая избежать соперничества) похвалил его за чест-</w:t>
        <w:br/>
        <w:t>ность. Когда выступил другой участник, страдающий тре-</w:t>
        <w:br/>
        <w:t>вожностью и гомосексуальными фантазиями, Билл созна-</w:t>
        <w:br/>
        <w:t>тельно не стал утешать его, хотя мог оказать ему поддержку,</w:t>
        <w:br/>
        <w:t>поделившись своими похожими фантазиями. Ничто не</w:t>
        <w:br/>
        <w:t>смогло проступить сквозь маску его «крутизны».</w:t>
      </w:r>
    </w:p>
    <w:p>
      <w:pPr>
        <w:pStyle w:val="Normal"/>
        <w:rPr/>
      </w:pPr>
      <w:r>
        <w:rPr/>
        <w:t>Следующая пациентка направляла всю свою энергию</w:t>
        <w:br/>
        <w:t>на достижение образа сообразительного и проницательно-</w:t>
        <w:br/>
        <w:t>го человека. Она постоянно, часто весьма утонченно, дис-</w:t>
        <w:br/>
        <w:t>кутировала с терапевтом. Она с презрением отнеслась к по-</w:t>
        <w:br/>
        <w:t>пыткам последнего помочь ей и проявила агрессию, когда</w:t>
        <w:br/>
        <w:t>тот попытался проинтерпретировать ее поведение. Когда</w:t>
        <w:br/>
        <w:t xml:space="preserve">терапевт </w:t>
      </w:r>
      <w:r>
        <w:rPr>
          <w:color w:val="FF0000"/>
        </w:rPr>
        <w:t>отрефлексировал,</w:t>
      </w:r>
      <w:r>
        <w:rPr/>
        <w:t xml:space="preserve"> что она хотела заставить его по-</w:t>
        <w:br/>
        <w:t>чувствовать, будто он не имеет ничего ценного, что можно</w:t>
        <w:br/>
        <w:t>было бы ей предложить, она дала самый утонченный урок,</w:t>
        <w:br/>
        <w:t xml:space="preserve">выдав, что, по-видимому, </w:t>
      </w:r>
      <w:r>
        <w:rPr>
          <w:i/>
          <w:iCs/>
        </w:rPr>
        <w:t>ему</w:t>
      </w:r>
      <w:r>
        <w:rPr/>
        <w:t xml:space="preserve"> самому нужно присоеди-</w:t>
        <w:br/>
        <w:t>ниться к терапевтической группе, чтобы проработать соб-</w:t>
        <w:br/>
        <w:t>ственные проблемы.</w:t>
      </w:r>
    </w:p>
    <w:p>
      <w:pPr>
        <w:pStyle w:val="Normal"/>
        <w:rPr/>
      </w:pPr>
      <w:r>
        <w:rPr/>
        <w:t>Еще один участник наслаждался завидным положени-</w:t>
        <w:br/>
        <w:t>ем в группе, благодаря своей любовнице, великолепной ху-</w:t>
        <w:br/>
        <w:t>дожнице, чьи картины он, довольный, показывал всей</w:t>
        <w:br/>
        <w:t>группе. Она была его лицом, живым доказательством его</w:t>
        <w:br/>
        <w:t>естественного превосходства. Когда однажды она внезапно</w:t>
        <w:br/>
        <w:t>и решительно ушла от него, он был слишком унижен в гла-</w:t>
        <w:br/>
        <w:t>зах группы и прекратил терапи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88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В этих примерах есть одна общая черта: в каждом случае</w:t>
        <w:br/>
        <w:t xml:space="preserve">пациенты отдавали приоритет не исходной задаче, а </w:t>
      </w:r>
      <w:r>
        <w:rPr>
          <w:i/>
          <w:iCs/>
        </w:rPr>
        <w:t>вто-</w:t>
        <w:br/>
        <w:t>ричному удовлетворению</w:t>
      </w:r>
      <w:r>
        <w:rPr>
          <w:i/>
          <w:iCs/>
          <w:color w:val="FF0000"/>
        </w:rPr>
        <w:t>,</w:t>
      </w:r>
      <w:r>
        <w:rPr/>
        <w:t xml:space="preserve"> которое дает группа: отношения с</w:t>
        <w:br/>
        <w:t>другими участниками, имидж, который они проецируют,</w:t>
        <w:br/>
        <w:t>групповая роль, в которой они выступают как самые сексу-</w:t>
        <w:br/>
        <w:t>ально привлекательные, самые влиятельные, самые ин-</w:t>
        <w:br/>
        <w:t>формированные, превосходящие остальных.</w:t>
      </w:r>
    </w:p>
    <w:p>
      <w:pPr>
        <w:pStyle w:val="Normal"/>
        <w:rPr/>
      </w:pPr>
      <w:r>
        <w:rPr>
          <w:i/>
          <w:iCs/>
        </w:rPr>
        <w:t>Обращайтес</w:t>
      </w:r>
      <w:r>
        <w:rPr>
          <w:i/>
          <w:iCs/>
          <w:color w:val="FF0000"/>
        </w:rPr>
        <w:t>ь</w:t>
      </w:r>
      <w:r>
        <w:rPr>
          <w:i/>
          <w:iCs/>
        </w:rPr>
        <w:t xml:space="preserve"> к вашим чувствам.</w:t>
      </w:r>
      <w:r>
        <w:rPr/>
        <w:t xml:space="preserve"> Самые важные путе-</w:t>
        <w:br/>
        <w:t>водные нити, которые имеются в распоряжении терапев-</w:t>
        <w:br/>
        <w:t>та, — это его собственные переживания на встрече, чувства,</w:t>
        <w:br/>
        <w:t>которым он доверяет, пос</w:t>
      </w:r>
      <w:r>
        <w:rPr>
          <w:color w:val="FF0000"/>
        </w:rPr>
        <w:t>л</w:t>
      </w:r>
      <w:r>
        <w:rPr/>
        <w:t>е многократных эпизодов согла-</w:t>
        <w:br/>
        <w:t>сованного подтверждения на основании предыдущих сход-</w:t>
        <w:br/>
        <w:t>ных инцидентов из его практики групповой терапии.</w:t>
        <w:br/>
        <w:t>Опытный терапевт учится слушать свои чувства; они для</w:t>
        <w:br/>
        <w:t>него так же полезны, как микроскоп для микробиолога.</w:t>
        <w:br/>
        <w:t xml:space="preserve">Если он чувствует нетерпение, </w:t>
      </w:r>
      <w:r>
        <w:rPr>
          <w:color w:val="FF0000"/>
        </w:rPr>
        <w:t>фрустрацию,</w:t>
      </w:r>
      <w:r>
        <w:rPr/>
        <w:t xml:space="preserve"> скуку, замеша-</w:t>
        <w:br/>
        <w:t xml:space="preserve">тельство, </w:t>
      </w:r>
      <w:r>
        <w:rPr>
          <w:color w:val="FF0000"/>
        </w:rPr>
        <w:t>обескураженность</w:t>
      </w:r>
      <w:r>
        <w:rPr/>
        <w:t xml:space="preserve"> — любое из полного спектра</w:t>
        <w:br/>
        <w:t>чувств, доступных любому человеку, — он воспринимает</w:t>
        <w:br/>
        <w:t>это как ценную информацию и привлекает ее к работе, если</w:t>
        <w:br/>
        <w:t>в этом есть необходимость.</w:t>
      </w:r>
    </w:p>
    <w:p>
      <w:pPr>
        <w:pStyle w:val="Normal"/>
        <w:rPr/>
      </w:pPr>
      <w:r>
        <w:rPr/>
        <w:t>Никому не нужно разбираться в своих чувствах или ре-</w:t>
        <w:br/>
        <w:t xml:space="preserve">гулировать и передавать их четкую </w:t>
      </w:r>
      <w:r>
        <w:rPr>
          <w:color w:val="FF0000"/>
        </w:rPr>
        <w:t>интерпретативную</w:t>
      </w:r>
      <w:r>
        <w:rPr/>
        <w:t xml:space="preserve"> ли-</w:t>
        <w:br/>
        <w:t>нию. Часто бывает достаточно просто выразить чувства,</w:t>
        <w:br/>
        <w:t>чтобы помочь пациенту пойти дальше. Один терапевт, на-</w:t>
        <w:br/>
        <w:t>пример, испытал сорокапятилетнюю женщину поддель-</w:t>
        <w:br/>
        <w:t>ной, сбивающей с толку манерой своего поведения из-за ее</w:t>
        <w:br/>
        <w:t>слишком неустойчивого способа самопредставления. В кон-</w:t>
        <w:br/>
        <w:t xml:space="preserve">це он сказал: </w:t>
      </w:r>
      <w:r>
        <w:rPr>
          <w:color w:val="FF0000"/>
        </w:rPr>
        <w:t>«Шарон,</w:t>
      </w:r>
      <w:r>
        <w:rPr/>
        <w:t xml:space="preserve"> у меня сложилось в вашем отноше-</w:t>
        <w:br/>
        <w:t>нии противоречивое впечатление, которым я бы хотел с</w:t>
        <w:br/>
        <w:t>вами поделиться. По вашему разговору вы часто мне пред-</w:t>
        <w:br/>
        <w:t>ставляетесь как опытная зрелая женщина, но иногда я вижу</w:t>
        <w:br/>
        <w:t>вас как очень юного, почти несмышленого ребенка, при-</w:t>
        <w:br/>
        <w:t>стающего ко всем с объятиями и стремлением всем понра-</w:t>
        <w:br/>
        <w:t>виться. Я думаю, что сейчас не смогу более полно передать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8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b/>
          <w:bCs/>
        </w:rPr>
        <w:t>это</w:t>
      </w:r>
      <w:r>
        <w:rPr/>
        <w:t xml:space="preserve"> впечатление, но мне интересно, какие струны в вас это</w:t>
        <w:br/>
        <w:t>задело?» Наблюдатель затронул некоторые очень глубокие</w:t>
        <w:br/>
        <w:t>струны пациентки и помог ей исследовать свою противоре-</w:t>
        <w:br/>
        <w:t>чивую сексуальную идентичность и собственное тревожное</w:t>
        <w:br/>
        <w:t>расщепление.</w:t>
      </w:r>
    </w:p>
    <w:p>
      <w:pPr>
        <w:pStyle w:val="Normal"/>
        <w:rPr/>
      </w:pPr>
      <w:r>
        <w:rPr/>
        <w:t xml:space="preserve">Давно известно, что наблюдения, позиции, </w:t>
      </w:r>
      <w:r>
        <w:rPr>
          <w:color w:val="FF0000"/>
        </w:rPr>
        <w:t>инсайты,</w:t>
        <w:br/>
      </w:r>
      <w:r>
        <w:rPr/>
        <w:t>усвоенные индивидом благодаря его собственным усили-</w:t>
        <w:br/>
        <w:t xml:space="preserve">ям, являются наиболее </w:t>
      </w:r>
      <w:r>
        <w:rPr>
          <w:color w:val="FF0000"/>
        </w:rPr>
        <w:t>ц</w:t>
      </w:r>
      <w:r>
        <w:rPr/>
        <w:t>енными, чем те, которые берутся у</w:t>
        <w:br/>
        <w:t>других «взаймы». Опытный лидер сопротивляется соблазну</w:t>
        <w:br/>
        <w:t>давать блестящие виртуозные интерпретации; вместо этого</w:t>
        <w:br/>
        <w:t>он и</w:t>
      </w:r>
      <w:r>
        <w:rPr>
          <w:color w:val="FF0000"/>
        </w:rPr>
        <w:t>щ</w:t>
      </w:r>
      <w:r>
        <w:rPr/>
        <w:t>ет методы, которые бы позволили пациентам достиг-</w:t>
        <w:br/>
        <w:t>нуть самопознания через их собственные усилия.</w:t>
      </w:r>
    </w:p>
    <w:p>
      <w:pPr>
        <w:pStyle w:val="Normal"/>
        <w:rPr/>
      </w:pPr>
      <w:r>
        <w:rPr>
          <w:color w:val="FF0000"/>
        </w:rPr>
        <w:t>Ф.</w:t>
      </w:r>
      <w:r>
        <w:rPr/>
        <w:t xml:space="preserve"> Скотт </w:t>
      </w:r>
      <w:r>
        <w:rPr>
          <w:color w:val="FF0000"/>
        </w:rPr>
        <w:t>Фицджеральд</w:t>
      </w:r>
      <w:r>
        <w:rPr/>
        <w:t xml:space="preserve"> однажды написал: «Меня за-</w:t>
        <w:br/>
        <w:t>ставляли думать. Господи, как это было тяжело! Все равно</w:t>
        <w:br/>
        <w:t>что перетаскивать огромные загадочные сундуки». При по-</w:t>
        <w:br/>
        <w:t>мощи терапии пациентов просят думать, перестраивать</w:t>
        <w:br/>
        <w:t>внутренний мир, исследовать последствия своего поведе-</w:t>
        <w:br/>
        <w:t>ния. Это тяжелая работа, часто неприятная и пугаю</w:t>
      </w:r>
      <w:r>
        <w:rPr>
          <w:color w:val="FF0000"/>
        </w:rPr>
        <w:t>щ</w:t>
      </w:r>
      <w:r>
        <w:rPr/>
        <w:t>ая.</w:t>
        <w:br/>
        <w:t>Мало просто обеспечивать пациентов информацией или</w:t>
        <w:br/>
        <w:t>объяснениями; терапевт должен также облегчить усвоение</w:t>
        <w:br/>
        <w:t>новой информации. Он может использовать множество</w:t>
        <w:br/>
        <w:t>стратегий, чтобы помочь пациентам в этой работе.</w:t>
      </w:r>
    </w:p>
    <w:p>
      <w:pPr>
        <w:pStyle w:val="Normal"/>
        <w:rPr/>
      </w:pPr>
      <w:r>
        <w:rPr/>
        <w:t>Обращайте внимание на подачу интерпретирующих</w:t>
        <w:br/>
        <w:t>комментариев. Ни один комментарий, даже самый блестя-</w:t>
        <w:br/>
        <w:t>щий, не может быть оценен, если передаваемое не прини-</w:t>
        <w:br/>
        <w:t>мается, если пациент отвергает мнение, не вникнув в него и</w:t>
        <w:br/>
        <w:t>не исследовав. Таким образом, взаимоотношения, стиль</w:t>
        <w:br/>
        <w:t>подачи сообщения и выбор времени для этого столь же</w:t>
        <w:br/>
        <w:t>важны, сколь и содержание самого сооб</w:t>
      </w:r>
      <w:r>
        <w:rPr>
          <w:color w:val="FF0000"/>
        </w:rPr>
        <w:t>щ</w:t>
      </w:r>
      <w:r>
        <w:rPr/>
        <w:t>ения. Берегитесь</w:t>
        <w:br/>
        <w:t>категоричных или ограничивающих апелляций; они разру-</w:t>
        <w:br/>
        <w:t>шительны, угрожающи и пробуждают защитные реакции.</w:t>
        <w:br/>
        <w:t>Пациенты отвергают глобальные обвинения: зависимость,</w:t>
        <w:br/>
        <w:t>нарциссизм, эксплуатацию, высокомерие. На это есть свои</w:t>
        <w:br/>
        <w:t>основания, поскольку мы всегда больше, чем любой ярлы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9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или любая комбинация ярлыков. Гораздо более приемлемо</w:t>
        <w:br/>
        <w:t>(и гораздо более справедливо) говорить о чертах и состоя-</w:t>
        <w:br/>
        <w:t>ниях человека. Например: «Я часто чувствую, что вы очень</w:t>
        <w:br/>
        <w:t>хотите сблизиться с остальными, предлагая помощь, как</w:t>
        <w:br/>
        <w:t>это было на прошлой неделе, когда вы обратились к Мики,</w:t>
        <w:br/>
        <w:t>но в другое время, как, например, сегодня, вы представляе-</w:t>
        <w:br/>
        <w:t>тесь мне отчужденной, почти презрительной к другим.</w:t>
      </w:r>
      <w:r>
        <w:rPr>
          <w:b/>
          <w:bCs/>
        </w:rPr>
        <w:t xml:space="preserve"> Что</w:t>
        <w:br/>
      </w:r>
      <w:r>
        <w:rPr/>
        <w:t>вы знаете об этой вашей стороне?»</w:t>
      </w:r>
    </w:p>
    <w:p>
      <w:pPr>
        <w:pStyle w:val="Normal"/>
        <w:rPr/>
      </w:pPr>
      <w:r>
        <w:rPr/>
        <w:t>Часто посреди острейшего группового конфликта чле-</w:t>
        <w:br/>
        <w:t>ны группы бросают в лицо друг другу важную правдивую</w:t>
        <w:br/>
        <w:t>информацию. В этих условиях в одиночку правду не узнать,</w:t>
        <w:br/>
        <w:t>это можно сделать только с помощью агрессора, таящего в</w:t>
        <w:br/>
        <w:t>себе угрозу в отношении противника. Если человек в состо-</w:t>
        <w:br/>
        <w:t>янии сделать добытую в конфликте правду доступной для</w:t>
        <w:br/>
        <w:t>потребления, терапевт должен оценить и нейтрализовать</w:t>
        <w:br/>
        <w:t>боевой пыл ссорящихся. Он может, например, обратиться</w:t>
        <w:br/>
        <w:t>к высшей, более могущественной силе (стремлению паци-</w:t>
        <w:br/>
        <w:t>ента к самопониманию) или повысить его восприимчи-</w:t>
        <w:br/>
        <w:t xml:space="preserve">вость, прервав обвинения. Например: </w:t>
      </w:r>
      <w:r>
        <w:rPr>
          <w:color w:val="FF0000"/>
        </w:rPr>
        <w:t>«Фэррелл,</w:t>
      </w:r>
      <w:r>
        <w:rPr/>
        <w:t xml:space="preserve"> я вижу вы</w:t>
        <w:br/>
        <w:t>сейчас скомкали и приготовились выбросить все, что ска-</w:t>
        <w:br/>
        <w:t xml:space="preserve">зала </w:t>
      </w:r>
      <w:r>
        <w:rPr>
          <w:color w:val="FF0000"/>
        </w:rPr>
        <w:t>Джэми.</w:t>
      </w:r>
      <w:r>
        <w:rPr/>
        <w:t xml:space="preserve"> Вы очень ловко отметили слабость ее аргумен-</w:t>
        <w:br/>
        <w:t>тов; но происходящее — это то, что вы (и Джэми тоже) ни-</w:t>
        <w:br/>
        <w:t>чего не выносите из этого для себя. Скажите, могли бы вы,</w:t>
        <w:br/>
        <w:t>на время изменив задачу, спросить себя (и позже «Джэми, я</w:t>
        <w:br/>
        <w:t>бы хотел попросить вас проделать то же самое</w:t>
      </w:r>
      <w:r>
        <w:rPr>
          <w:color w:val="FF0000"/>
        </w:rPr>
        <w:t>...»):</w:t>
      </w:r>
      <w:r>
        <w:rPr/>
        <w:t xml:space="preserve"> «Есть ли</w:t>
        <w:br/>
      </w:r>
      <w:r>
        <w:rPr>
          <w:i/>
          <w:iCs/>
        </w:rPr>
        <w:t>что-нибудь</w:t>
      </w:r>
      <w:r>
        <w:rPr/>
        <w:t xml:space="preserve"> из сказанного Джэми, что могло бы оказаться</w:t>
        <w:br/>
        <w:t>справедливым для меня? Что задело мои внутренние стру-</w:t>
        <w:br/>
        <w:t xml:space="preserve">ны? Могу ли я на время забыть </w:t>
      </w:r>
      <w:r>
        <w:rPr>
          <w:i/>
          <w:iCs/>
        </w:rPr>
        <w:t>несправедливые</w:t>
      </w:r>
      <w:r>
        <w:rPr/>
        <w:t xml:space="preserve"> высказыва-</w:t>
        <w:br/>
        <w:t xml:space="preserve">ния и остаться с </w:t>
      </w:r>
      <w:r>
        <w:rPr>
          <w:i/>
          <w:iCs/>
        </w:rPr>
        <w:t>правдивыми</w:t>
      </w:r>
      <w:r>
        <w:rPr>
          <w:i/>
          <w:iCs/>
          <w:color w:val="FF0000"/>
        </w:rPr>
        <w:t>^»</w:t>
      </w:r>
    </w:p>
    <w:p>
      <w:pPr>
        <w:pStyle w:val="Normal"/>
        <w:rPr/>
      </w:pPr>
      <w:r>
        <w:rPr/>
        <w:t>Иногда пациенты в минуты необычайного откровения</w:t>
        <w:br/>
        <w:t>выдают сообщение, которое может в дальнейшем обеспе-</w:t>
        <w:br/>
        <w:t>чить терапевта великолепным движущим средством. Ус-</w:t>
        <w:br/>
        <w:t>пешные терапевты задерживают внимание группы на этих</w:t>
        <w:br/>
        <w:t xml:space="preserve">комментариях и хранят их для дальнейшего </w:t>
      </w:r>
      <w:r>
        <w:rPr>
          <w:color w:val="FF0000"/>
        </w:rPr>
        <w:t>использова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91</w:t>
      </w:r>
    </w:p>
    <w:p>
      <w:pPr>
        <w:pStyle w:val="FR2"/>
        <w:rPr/>
      </w:pPr>
      <w:r>
        <w:rPr>
          <w:sz w:val="16"/>
          <w:szCs w:val="16"/>
        </w:rPr>
        <w:t>Ирвинг Я</w:t>
      </w:r>
      <w:r>
        <w:rPr>
          <w:color w:val="FF0000"/>
          <w:sz w:val="16"/>
          <w:szCs w:val="16"/>
        </w:rPr>
        <w:t>д</w:t>
      </w:r>
      <w:r>
        <w:rPr>
          <w:sz w:val="16"/>
          <w:szCs w:val="16"/>
        </w:rPr>
        <w:t>ом</w:t>
      </w:r>
    </w:p>
    <w:p>
      <w:pPr>
        <w:pStyle w:val="Normal"/>
        <w:rPr/>
      </w:pPr>
      <w:r>
        <w:rPr>
          <w:color w:val="FF0000"/>
        </w:rPr>
        <w:t>ния.</w:t>
      </w:r>
      <w:r>
        <w:rPr/>
        <w:t xml:space="preserve"> Например, один пациент, который одновременно и</w:t>
        <w:br/>
        <w:t>гордился и переживал из-за своей способности манипули-</w:t>
        <w:br/>
        <w:t>ровать группой благодаря своему шарму, во время одной</w:t>
        <w:br/>
        <w:t>встречи сказал: «Послушайте, в то время как вы наблюдаете</w:t>
        <w:br/>
        <w:t>мою улыбку, как сейчас, я внутренне страдаю. Не дайте мне</w:t>
        <w:br/>
        <w:t xml:space="preserve">уйти с этим». Другая пациентка, </w:t>
      </w:r>
      <w:r>
        <w:rPr>
          <w:color w:val="FF0000"/>
        </w:rPr>
        <w:t>тиранизирующая</w:t>
      </w:r>
      <w:r>
        <w:rPr/>
        <w:t xml:space="preserve"> группу</w:t>
        <w:br/>
        <w:t>своими слезами, в один из дней заявила: «Когда я плачу,</w:t>
        <w:br/>
        <w:t>как сейчас, я сержусь, я не собираюсь развалиться на кус-</w:t>
        <w:br/>
        <w:t>ки, поэтому перестаньте создавать мне комфортные усло-</w:t>
        <w:br/>
        <w:t>вия, перестаньте уговаривать меня, как ребенка». Эти мо-</w:t>
        <w:br/>
        <w:t>менты правды могут быть оценены очень высоко, если</w:t>
        <w:br/>
        <w:t>вспомнить о них в конструктивной, поддерживающей ма-</w:t>
        <w:br/>
        <w:t>нере тогда, когда пациент закрыт и недружелюб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ование прошлого</w:t>
      </w:r>
    </w:p>
    <w:p>
      <w:pPr>
        <w:pStyle w:val="Normal"/>
        <w:rPr/>
      </w:pPr>
      <w:r>
        <w:rPr/>
        <w:t>Многие терапевты по-прежнему продолжают верить, что</w:t>
        <w:br/>
        <w:t>для того, чтобы найти «реальные», «глубинные» причины</w:t>
        <w:br/>
        <w:t>поведения, необходимо обратиться к прошлому.</w:t>
      </w:r>
    </w:p>
    <w:p>
      <w:pPr>
        <w:pStyle w:val="Normal"/>
        <w:rPr/>
      </w:pPr>
      <w:r>
        <w:rPr/>
        <w:t>Сильные и неосознаваемые факторы, влияющие на на-</w:t>
        <w:br/>
        <w:t>ше поведение, никоим образом не ограничиваются про-</w:t>
        <w:br/>
        <w:t xml:space="preserve">шлым. Будущее также является важной </w:t>
      </w:r>
      <w:r>
        <w:rPr>
          <w:color w:val="FF0000"/>
        </w:rPr>
        <w:t>детерминантой</w:t>
      </w:r>
      <w:r>
        <w:rPr/>
        <w:t xml:space="preserve"> на-</w:t>
        <w:br/>
        <w:t>шего поведения. В дополнение к прошлому и будущему в</w:t>
        <w:br/>
        <w:t>сиюминутном настоящем существует сфера неосознавае-</w:t>
        <w:br/>
        <w:t>мых сил, которые постоянно влияют на наши чувства и</w:t>
        <w:br/>
        <w:t>действия.</w:t>
      </w:r>
    </w:p>
    <w:p>
      <w:pPr>
        <w:pStyle w:val="Normal"/>
        <w:rPr/>
      </w:pPr>
      <w:r>
        <w:rPr>
          <w:color w:val="FF0000"/>
        </w:rPr>
        <w:t>Галилеева</w:t>
      </w:r>
      <w:r>
        <w:rPr/>
        <w:t xml:space="preserve"> концепция причинности, которая выделяет</w:t>
        <w:br/>
        <w:t>значимость силового поля настоящего, имеет большой</w:t>
        <w:br/>
        <w:t>объясняющий потенциал. Мы пробираемся сквозь про-</w:t>
        <w:br/>
        <w:t>странство, и на нашу поведенческую траекторию влияют не</w:t>
        <w:br/>
        <w:t>только природа и направление изначального толчка, а так-</w:t>
        <w:br/>
        <w:t xml:space="preserve">же характер цели, влекущей нас к себе. </w:t>
      </w:r>
      <w:r>
        <w:rPr>
          <w:color w:val="FF0000"/>
        </w:rPr>
        <w:t>&lt;...&gt;</w:t>
      </w:r>
    </w:p>
    <w:p>
      <w:pPr>
        <w:pStyle w:val="Normal"/>
        <w:rPr/>
      </w:pPr>
      <w:r>
        <w:rPr/>
        <w:t>Клинический пример интерпретации, основанной на</w:t>
        <w:br/>
        <w:t>этой модели силового поля настоящего, имел место в груп-</w:t>
        <w:br/>
        <w:t>пе, в которой две пациентки, Стефани и Луиза, выража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92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сильные сексуальные чувства к терапевту группы, мужчи-</w:t>
        <w:br/>
        <w:t xml:space="preserve">не. (Обе они, кстати, жаловались главным образом на </w:t>
      </w:r>
      <w:r>
        <w:rPr>
          <w:color w:val="FF0000"/>
        </w:rPr>
        <w:t>мазо-</w:t>
        <w:br/>
        <w:t>хистский</w:t>
      </w:r>
      <w:r>
        <w:rPr/>
        <w:t xml:space="preserve"> характер сексуального удовлетворения.) На одном</w:t>
        <w:br/>
        <w:t>из занятий они обсуждали ясное содержание своих сексу-</w:t>
        <w:br/>
        <w:t>альных фантазий, включающих и его. Стефани представи-</w:t>
        <w:br/>
        <w:t xml:space="preserve">ла, что ее мужа убили, а с ней произошел </w:t>
      </w:r>
      <w:r>
        <w:rPr>
          <w:color w:val="FF0000"/>
        </w:rPr>
        <w:t>психотический</w:t>
        <w:br/>
      </w:r>
      <w:r>
        <w:rPr/>
        <w:t>срыв, терапевт ее госпитализировал и лично кормит, баю-</w:t>
        <w:br/>
        <w:t>кает и ласкает, удовлетворяя все ее телесные потребности.</w:t>
        <w:br/>
        <w:t xml:space="preserve">У Луизы был другой </w:t>
      </w:r>
      <w:r>
        <w:rPr>
          <w:color w:val="FF0000"/>
        </w:rPr>
        <w:t>фантазийный</w:t>
      </w:r>
      <w:r>
        <w:rPr/>
        <w:t xml:space="preserve"> ряд. Она решила поин-</w:t>
        <w:br/>
        <w:t>тересоваться, хорошо ли заботятся о терапевте дома. Она</w:t>
        <w:br/>
        <w:t>часто воображала, что что-то случилось с его женой и она</w:t>
        <w:br/>
        <w:t>заботится о нем, убирает в его доме и готовит ему пищу.</w:t>
      </w:r>
    </w:p>
    <w:p>
      <w:pPr>
        <w:pStyle w:val="Normal"/>
        <w:rPr/>
      </w:pPr>
      <w:r>
        <w:rPr/>
        <w:t>Похожее «сексуальное» влечение (которое, как показы-</w:t>
        <w:br/>
        <w:t xml:space="preserve">вают фантазии, не было </w:t>
      </w:r>
      <w:r>
        <w:rPr>
          <w:color w:val="FF0000"/>
        </w:rPr>
        <w:t>сексуально-генитальным)</w:t>
      </w:r>
      <w:r>
        <w:rPr/>
        <w:t xml:space="preserve"> имело</w:t>
        <w:br/>
        <w:t>для Стефани и Луизы очень разный «подтекст». Терапевт</w:t>
        <w:br/>
        <w:t>обратил внимание Стефани на то, что она на протяжении</w:t>
        <w:br/>
        <w:t>всего курса групповой терапии страдала частыми физичес-</w:t>
        <w:br/>
        <w:t>кими недомоганиями или тяжелыми психическими реци-</w:t>
        <w:br/>
        <w:t>дивами. Она объяснила, что в глубине души ей казалось,</w:t>
        <w:br/>
        <w:t>будто она может добиться любви от членов группы только</w:t>
        <w:br/>
        <w:t>как жертва. Однако это никогда не срабатывало. Она ни-</w:t>
        <w:br/>
        <w:t>когда не добивалась той любви, которой хотела; гораздо</w:t>
        <w:br/>
        <w:t xml:space="preserve">чаще она обескураживала и </w:t>
      </w:r>
      <w:r>
        <w:rPr>
          <w:color w:val="FF0000"/>
        </w:rPr>
        <w:t>фрустрировала</w:t>
      </w:r>
      <w:r>
        <w:rPr/>
        <w:t xml:space="preserve"> других. Важнее</w:t>
        <w:br/>
        <w:t>всего было то, что в то время, пока ее поведение заставляло</w:t>
        <w:br/>
        <w:t>ее стыдиться, она не могла себе нравиться. Он подчеркнул,</w:t>
        <w:br/>
        <w:t>что для нее имеет решающее значение изменить этот пат-</w:t>
        <w:br/>
        <w:t>терн, так как в ее лечении он действует на нее разрушитель-</w:t>
        <w:br/>
        <w:t>но: она боится улучшения, так как чувствует, что это повле-</w:t>
        <w:br/>
        <w:t>чет неизбежную потерю любви и заботы.</w:t>
      </w:r>
    </w:p>
    <w:p>
      <w:pPr>
        <w:pStyle w:val="Normal"/>
        <w:rPr/>
      </w:pPr>
      <w:r>
        <w:rPr/>
        <w:t>В своих комментариях к Луизе терапевт сопоставил не-</w:t>
        <w:br/>
        <w:t>сколько аспектов ее поведения; она всегда унижала себя,</w:t>
        <w:br/>
        <w:t>отказывалась от своих прав и всегда жаловалась, что не</w:t>
        <w:br/>
        <w:t>могла заинтересовать собой мужчин. Ее фантазии прояви-</w:t>
        <w:br/>
        <w:t>ли ее мотивы: если бы она могла в достаточной мере пожер-</w:t>
        <w:br/>
        <w:t>твовать собой, если бы она могла сделать терапевта своим</w:t>
        <w:br/>
        <w:t>должником, то тогда она в порядке ответного шага получи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93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ла</w:t>
      </w:r>
      <w:r>
        <w:rPr/>
        <w:t xml:space="preserve"> бы ту любовь, к которой стремилась. Однако ее поиски</w:t>
        <w:br/>
        <w:t>любви также не оправдались. Ее вечное желание понра-</w:t>
        <w:br/>
        <w:t>виться, ее страх самоутверждения, ее продолжительное само-</w:t>
        <w:br/>
        <w:t>пожертвование вели только к тому, что она выглядела глу-</w:t>
        <w:br/>
        <w:t>пой и бесцветной в глазах тех, кому хотела нравиться боль-</w:t>
        <w:br/>
        <w:t>ше всего. Луиза, подобно Стефани, попала в порочный круг,</w:t>
        <w:br/>
        <w:t>который сама же сотворила: чем больше неудач она терпела</w:t>
        <w:br/>
        <w:t>в поисках любви, тем более неистово она повторяла тот же</w:t>
        <w:br/>
        <w:t>саморазрушающий паттерн — единственную модель пове-</w:t>
        <w:br/>
        <w:t>дения, которую она знала или осмеливалась воплощать.</w:t>
      </w:r>
    </w:p>
    <w:p>
      <w:pPr>
        <w:pStyle w:val="Normal"/>
        <w:rPr/>
      </w:pPr>
      <w:r>
        <w:rPr/>
        <w:t>Эти интерпретации предложили два объяснения для</w:t>
        <w:br/>
        <w:t>сходных поведенческих моделей: «сексуальное» влечение к</w:t>
        <w:br/>
        <w:t>терапевту. Было показано два разных динамичных пути, ве-</w:t>
        <w:br/>
        <w:t>дущих к мазохизму. В каждом случае терапевт собрал во-</w:t>
        <w:br/>
        <w:t>едино несколько аспектов группового поведения пациен-</w:t>
        <w:br/>
        <w:t xml:space="preserve">ток, равно как и их </w:t>
      </w:r>
      <w:r>
        <w:rPr>
          <w:color w:val="FF0000"/>
        </w:rPr>
        <w:t>фантазийный</w:t>
      </w:r>
      <w:r>
        <w:rPr/>
        <w:t xml:space="preserve"> материал, и пришел к за-</w:t>
        <w:br/>
        <w:t>ключению, что, если сделать определенные допущения</w:t>
        <w:br/>
        <w:t>(что Стефани действовала, как будто бы она могла добиться</w:t>
        <w:br/>
        <w:t>любви терапевта, предлагая себя как тяжело больную; что</w:t>
        <w:br/>
        <w:t>Луиза действовала, как будто бы она могла добиться его</w:t>
        <w:br/>
        <w:t>любви, обслуживая его, чтобы поставить в положение</w:t>
        <w:br/>
        <w:t>должника), тогда остальное поведение тоже «имело смысл».</w:t>
        <w:br/>
        <w:t>Обе интерпретации были сильными и оказали существен-</w:t>
        <w:br/>
        <w:t>ное воздействие на поведение в будущем. Вопросы «Как вы</w:t>
        <w:br/>
        <w:t>пришли к этому? Что произошло с вами в детстве, что по-</w:t>
        <w:br/>
        <w:t>влияло на создание этого паттерна?» не ставились. Вместо</w:t>
        <w:br/>
        <w:t>этого в обоих случаях речь шла о существующих сейчас, в</w:t>
        <w:br/>
        <w:t>настоящем, концентрических паттернах: поиск любви,</w:t>
        <w:br/>
        <w:t>убеждение, что ее можно добиться только определенными</w:t>
        <w:br/>
        <w:t>способами, жертва автономией, чувство стыда, как следствие,</w:t>
        <w:br/>
        <w:t xml:space="preserve">последующий рост потребности в знаках любви и т. д. </w:t>
      </w:r>
      <w:r>
        <w:rPr>
          <w:color w:val="FF0000"/>
        </w:rPr>
        <w:t>&lt;...&gt;</w:t>
      </w:r>
    </w:p>
    <w:p>
      <w:pPr>
        <w:pStyle w:val="Normal"/>
        <w:rPr/>
      </w:pPr>
      <w:r>
        <w:rPr/>
        <w:t>Существует два типа обычных препятствий, задержива-</w:t>
        <w:br/>
        <w:t xml:space="preserve">ющих прогресс всей группы. Во-первых, это </w:t>
      </w:r>
      <w:r>
        <w:rPr>
          <w:i/>
          <w:iCs/>
        </w:rPr>
        <w:t>пугающая те-</w:t>
        <w:br/>
        <w:t>матика,</w:t>
      </w:r>
      <w:r>
        <w:rPr/>
        <w:t xml:space="preserve"> а во-вторых, </w:t>
      </w:r>
      <w:r>
        <w:rPr>
          <w:i/>
          <w:iCs/>
        </w:rPr>
        <w:t>антитерапевтические групповые норм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94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</w:t>
      </w:r>
      <w:r>
        <w:rPr>
          <w:sz w:val="16"/>
          <w:szCs w:val="16"/>
        </w:rPr>
        <w:t xml:space="preserve"> из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гающая тематика</w:t>
      </w:r>
    </w:p>
    <w:p>
      <w:pPr>
        <w:pStyle w:val="Normal"/>
        <w:rPr/>
      </w:pPr>
      <w:r>
        <w:rPr/>
        <w:t>Часто некоторые темы являются настолько угрожающими,</w:t>
        <w:br/>
        <w:t>что группа как на сознательном, так и на подсознательном</w:t>
        <w:br/>
        <w:t>уровне отказывается смотреть в лицо проблеме и пытается</w:t>
        <w:br/>
        <w:t>уклониться от ее разрешения. Такое избегание принимает</w:t>
        <w:br/>
        <w:t>разные формы, все они обычно называются «групповым</w:t>
        <w:br/>
        <w:t>бегством». Клинический пример ухода от тревожной темы</w:t>
        <w:br/>
        <w:t>может прояснить следующий пример.</w:t>
      </w:r>
    </w:p>
    <w:p>
      <w:pPr>
        <w:pStyle w:val="Normal"/>
        <w:rPr/>
      </w:pPr>
      <w:r>
        <w:rPr/>
        <w:t>На шестьдесят пятой встрече группы присутствовали</w:t>
        <w:br/>
        <w:t>шесть ее участников; один участник, Джон, отсутствовал.</w:t>
        <w:br/>
        <w:t>Впервые и без предупреждения другая участница, Мэри,</w:t>
        <w:br/>
        <w:t>привела с собой на встречу собаку. Обычно оживленная,</w:t>
        <w:br/>
        <w:t>группа была необычайно подавлена и непродуктивна. Вы-</w:t>
        <w:br/>
        <w:t>ступления ее членов были невнятными, в течение всего за-</w:t>
        <w:br/>
        <w:t>нятия они обсуждали безопасные темы на обезличенном</w:t>
        <w:br/>
        <w:t>уровне, уместном для больших общественных собраний.</w:t>
        <w:br/>
        <w:t>Речь шла в основном о студенческих привычках (три члена</w:t>
        <w:br/>
        <w:t>группы были студентами-выпускниками), об экзаменах и</w:t>
        <w:br/>
        <w:t>преподавателях (особенно об их ошибках и недоверии к</w:t>
        <w:br/>
        <w:t>ним). Более того, старейший член группы обсуждал ее преж-</w:t>
        <w:br/>
        <w:t>них членов, долгое время отсутствовавших на занятиях,</w:t>
        <w:br/>
        <w:t>рассуждал «о старых добрых деньках». Собака (жалкая, из-</w:t>
        <w:br/>
        <w:t>мученная тварь, которая большую часть времени шумно</w:t>
        <w:br/>
        <w:t>лизала свои гениталии) в разговорах не упоминалась, и в</w:t>
        <w:br/>
        <w:t>конце занятия терапевт, обращаясь к группе, заговорил о</w:t>
        <w:br/>
        <w:t>Мэри, приведшей собаку на встречу. К его большому удив-</w:t>
        <w:br/>
        <w:t xml:space="preserve">лению, Мэри — в высшей степени непопулярная, </w:t>
      </w:r>
      <w:r>
        <w:rPr>
          <w:color w:val="FF0000"/>
        </w:rPr>
        <w:t>нарцисс-</w:t>
        <w:br/>
        <w:t>тичная</w:t>
      </w:r>
      <w:r>
        <w:rPr/>
        <w:t xml:space="preserve"> особа — была единодушно поддержана группой;</w:t>
      </w:r>
    </w:p>
    <w:p>
      <w:pPr>
        <w:pStyle w:val="Normal"/>
        <w:rPr/>
      </w:pPr>
      <w:r>
        <w:rPr/>
        <w:t>каждый отрицал, что собака хоть как-то мешала работе, и</w:t>
        <w:br/>
        <w:t>терапевт остался в одиночестве со своим протестом</w:t>
      </w:r>
    </w:p>
    <w:p>
      <w:pPr>
        <w:pStyle w:val="Normal"/>
        <w:rPr/>
      </w:pPr>
      <w:r>
        <w:rPr/>
        <w:t>Терапевт расценил всю встречу как «групповое бегство»</w:t>
        <w:br/>
        <w:t>и соответственно сделал определенные интерпретации</w:t>
        <w:br/>
        <w:t>групповой массы, которые мы обсудим. Но сперва, в чем</w:t>
        <w:br/>
        <w:t xml:space="preserve">свидетельство того, что эта встреча была «бегством»? </w:t>
      </w:r>
      <w:r>
        <w:rPr>
          <w:color w:val="FF0000"/>
        </w:rPr>
        <w:t>Бегст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9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b/>
          <w:bCs/>
          <w:color w:val="FF0000"/>
        </w:rPr>
        <w:t>вом</w:t>
      </w:r>
      <w:r>
        <w:rPr/>
        <w:t xml:space="preserve"> от</w:t>
      </w:r>
      <w:r>
        <w:rPr>
          <w:b/>
          <w:bCs/>
        </w:rPr>
        <w:t xml:space="preserve"> чего?</w:t>
      </w:r>
      <w:r>
        <w:rPr/>
        <w:t xml:space="preserve"> Мы должны принять</w:t>
      </w:r>
      <w:r>
        <w:rPr>
          <w:b/>
          <w:bCs/>
        </w:rPr>
        <w:t xml:space="preserve"> во</w:t>
      </w:r>
      <w:r>
        <w:rPr/>
        <w:t xml:space="preserve"> внимание возраст</w:t>
        <w:br/>
        <w:t>группы; в недавно сформированной группе, собравшейся</w:t>
        <w:br/>
        <w:t>на встречу, скажем, в третий раз, такое событие могло быть</w:t>
        <w:br/>
        <w:t>не выражением сопротивления, а проявлением незнания</w:t>
        <w:br/>
        <w:t>группой своей главной задачи и процедурных норм. Однако</w:t>
        <w:br/>
        <w:t>группа встречалась уже четырнадцатый месяц, и предыду-</w:t>
        <w:br/>
        <w:t>щие встречи резко отличались по характеру. Убедительное</w:t>
        <w:br/>
        <w:t>свидетельство тому, что это действительно было бегством,</w:t>
        <w:br/>
        <w:t>обнаружилось в произошедшем на предыдущем занятии.</w:t>
        <w:br/>
        <w:t>На этом занятии Джон — член группы, которого с тех пор</w:t>
        <w:br/>
        <w:t>на занятиях не было, — опоздал на двадцать минут и прохо-</w:t>
        <w:br/>
        <w:t>дил по коридору мимо комнаты наблюдателей — смежной</w:t>
        <w:br/>
        <w:t>комнаты с той, где проходили занятия, — в тот самый мо-</w:t>
        <w:br/>
        <w:t>мент, когда дверь оказалась открытой. Джон услышал голо-</w:t>
        <w:br/>
        <w:t>са других членов группы и увидел, что смежная комната</w:t>
        <w:br/>
        <w:t>полна наблюдателей, рассматривающих группу; кроме это-</w:t>
        <w:br/>
        <w:t>го, наблюдатели в этот самый момент засмеялись какой-то</w:t>
        <w:br/>
        <w:t>своей шутке. И хотя Джон, как и все остальные члены груп-</w:t>
        <w:br/>
        <w:t>пы, был предупрежден, что группу будут наблюдать студен-</w:t>
        <w:br/>
        <w:t>ты, тем не менее такое неожиданное шокирующее под-</w:t>
        <w:br/>
        <w:t>тверждение этой информации ошеломило его. Когда Джон</w:t>
        <w:br/>
        <w:t>в конце занятия решил поделиться этим с другими члена-</w:t>
        <w:br/>
        <w:t>ми, они были также ошеломлены. Джон, как мы видели, не</w:t>
        <w:br/>
        <w:t>пришел на следующее занятие.</w:t>
      </w:r>
    </w:p>
    <w:p>
      <w:pPr>
        <w:pStyle w:val="Normal"/>
        <w:rPr/>
      </w:pPr>
      <w:r>
        <w:rPr/>
        <w:t>Это событие для группы оказалось крупномасштабной</w:t>
        <w:br/>
        <w:t>катастрофой. Та же реакция была бы и у другой группы;</w:t>
      </w:r>
    </w:p>
    <w:p>
      <w:pPr>
        <w:pStyle w:val="Normal"/>
        <w:rPr/>
      </w:pPr>
      <w:r>
        <w:rPr/>
        <w:t>происшествие вызвало у членов группы серьезные вопро-</w:t>
        <w:br/>
        <w:t>сы, касающиеся терапевтической ситуации. Можно ли до-</w:t>
        <w:br/>
        <w:t>верять терапевту? Смеялся ли он про себя над ними, подоб-</w:t>
        <w:br/>
        <w:t>но его коллегам в комнате наблюдателей? Говорил ли он</w:t>
        <w:br/>
        <w:t>хоть что-то искренно? Была ли группа, атмосфера которой</w:t>
        <w:br/>
        <w:t>некогда воспринималась как гуманная, на самом деле сте-</w:t>
        <w:br/>
        <w:t>рильным, искусственно созданным лабораторным образ-</w:t>
        <w:br/>
        <w:t>цом, бесстрастно изучаемым терапевтом, который, вероят-</w:t>
        <w:br/>
        <w:t>нее всего, чувствовал себя ближе к «ним» (другим, наблю-</w:t>
        <w:br/>
        <w:t>дателям), чем к группе? Несмотря на важность, или, лучш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9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сказать, как раз из-за важности этого болезненного собы-</w:t>
        <w:br/>
        <w:t>тия, группа отказалась выносить на обсуждение этот мате-</w:t>
        <w:br/>
        <w:t>риал. Вместо этого они прибегли к избегающей модели по-</w:t>
        <w:br/>
        <w:t>ведения, смысл которой сейчас уже можно понять. Перед</w:t>
        <w:br/>
        <w:t>лицом внешней угрозы группа сплотилась для обороны;</w:t>
      </w:r>
    </w:p>
    <w:p>
      <w:pPr>
        <w:pStyle w:val="Normal"/>
        <w:rPr/>
      </w:pPr>
      <w:r>
        <w:rPr/>
        <w:t>они тепло общались на разные безопасные темы, чтобы не</w:t>
        <w:br/>
        <w:t>делиться информацией с теми, кто угрожает со стороны</w:t>
        <w:br/>
        <w:t>(наблюдатели и, по ассоциации, терапевт). Терапевта не</w:t>
        <w:br/>
        <w:t>поддержали, когда он спросил об очевидно отвлекающем</w:t>
        <w:br/>
        <w:t>поведении собаки; «старые добрые деньки» было носталь-</w:t>
        <w:br/>
        <w:t>гической ссылкой на прошедшие времена, когда группа</w:t>
        <w:br/>
        <w:t>была настоящей и терапевту можно было доверять. Обсуж-</w:t>
        <w:br/>
        <w:t>дение экзаменов и недоверие к преподавателям также было</w:t>
        <w:br/>
        <w:t>выражением тонкой намекающей позиции в отношении</w:t>
      </w:r>
    </w:p>
    <w:p>
      <w:pPr>
        <w:pStyle w:val="Normal"/>
        <w:rPr/>
      </w:pPr>
      <w:r>
        <w:rPr/>
        <w:t>терапевта.</w:t>
      </w:r>
    </w:p>
    <w:p>
      <w:pPr>
        <w:pStyle w:val="Normal"/>
        <w:rPr/>
      </w:pPr>
      <w:r>
        <w:rPr/>
        <w:t>Точное содержание вмешательства и выбор времени</w:t>
        <w:br/>
        <w:t>для него во многом зависят от индивидуального стиля тера-</w:t>
        <w:br/>
        <w:t>певта. Некоторые терапевты, включая меня, стараются</w:t>
        <w:br/>
        <w:t>вмешиваться тогда, когда они чувствуют происходящее</w:t>
        <w:br/>
        <w:t>групповое бегство, даже если они не понимают, в чем его</w:t>
        <w:br/>
        <w:t>причина. Терапевт может, например, сказать, что он озада-</w:t>
        <w:br/>
        <w:t>чен происходящим или обеспокоен, и спросить: «Есть ли</w:t>
        <w:br/>
        <w:t>что-нибудь, о чем группа сегодня умалчивает</w:t>
      </w:r>
      <w:r>
        <w:rPr>
          <w:color w:val="FF0000"/>
        </w:rPr>
        <w:t>?»,</w:t>
      </w:r>
      <w:r>
        <w:rPr/>
        <w:t xml:space="preserve"> или «Не</w:t>
        <w:br/>
        <w:t>избегает ли чего-нибудь группа», или, может быть, он дол-</w:t>
        <w:br/>
        <w:t>жен спросить о «тайной повестке» собрания. Он сделает</w:t>
        <w:br/>
        <w:t>свои расспросы еще более конкретными, если приведет</w:t>
        <w:br/>
        <w:t>различные свидетельства: шепот, неожиданный переход на</w:t>
        <w:br/>
        <w:t>нейтральные темы и к неинтерактивному способу комму-</w:t>
        <w:br/>
        <w:t xml:space="preserve">никаций, его ощущение собственной </w:t>
      </w:r>
      <w:r>
        <w:rPr>
          <w:color w:val="FF0000"/>
        </w:rPr>
        <w:t>отвергнутости</w:t>
      </w:r>
      <w:r>
        <w:rPr/>
        <w:t xml:space="preserve"> и </w:t>
      </w:r>
      <w:r>
        <w:rPr>
          <w:color w:val="FF0000"/>
        </w:rPr>
        <w:t>по-</w:t>
        <w:br/>
        <w:t>кинутости</w:t>
      </w:r>
      <w:r>
        <w:rPr/>
        <w:t xml:space="preserve"> другими, как в случае с собакой. Далее, он может</w:t>
        <w:br/>
        <w:t>добавить, что группа странным образом избегает любых</w:t>
        <w:br/>
        <w:t>разговоров о прошлой встрече и о сегодняшнем отсутствии</w:t>
        <w:br/>
        <w:t>Джона. В нашем клиническом примере не может быть ни-</w:t>
        <w:br/>
        <w:t>каких вариантов дальнейшей работы, кроме возвращения</w:t>
        <w:br/>
        <w:t>группы в колею, обратно, к обсуждению самого значимого</w:t>
        <w:br/>
        <w:t xml:space="preserve">материала. Темы, которых группа избегает, слишком </w:t>
      </w:r>
      <w:r>
        <w:rPr>
          <w:color w:val="FF0000"/>
        </w:rPr>
        <w:t>важ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797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ны</w:t>
      </w:r>
      <w:r>
        <w:rPr/>
        <w:t xml:space="preserve"> для нее, чтобы их затушевывать. Такая ситуация харак-</w:t>
        <w:br/>
        <w:t>терна для группы, участники которой недостаточно хорошо</w:t>
        <w:br/>
        <w:t>исследовали собственные отношения к терапевту. Поэтому</w:t>
        <w:br/>
        <w:t>терапевт должен постоянно направлять внимание группы к</w:t>
        <w:br/>
        <w:t>главной теме и не пропускать случаи замещающего поведе-</w:t>
        <w:br/>
        <w:t>ния, — например, предложить группе для обсуждения дру-</w:t>
        <w:br/>
        <w:t>гую тему, возможно даже довольно острую. Его задача за-</w:t>
        <w:br/>
        <w:t>ключается в том, чтобы не просто обойти сопротивление и</w:t>
        <w:br/>
        <w:t>снова направить группу в рабочее русло, но привести их к</w:t>
        <w:br/>
        <w:t xml:space="preserve">источнику сопротивления не </w:t>
      </w:r>
      <w:r>
        <w:rPr>
          <w:i/>
          <w:iCs/>
        </w:rPr>
        <w:t>в обход</w:t>
      </w:r>
      <w:r>
        <w:rPr/>
        <w:t xml:space="preserve"> тревожности, а </w:t>
      </w:r>
      <w:r>
        <w:rPr>
          <w:i/>
          <w:iCs/>
        </w:rPr>
        <w:t>через</w:t>
        <w:br/>
      </w:r>
      <w:r>
        <w:rPr/>
        <w:t>нее.</w:t>
      </w:r>
    </w:p>
    <w:p>
      <w:pPr>
        <w:pStyle w:val="Normal"/>
        <w:rPr/>
      </w:pPr>
      <w:r>
        <w:rPr/>
        <w:t>Другим указанием на наличие сопротивления и его</w:t>
        <w:br/>
        <w:t>силу является реакция группы на те комментарии терапев-</w:t>
        <w:br/>
        <w:t>та, которыми он пытается пробить сопротивление. Если</w:t>
        <w:br/>
        <w:t>его комментарий, даже повторенный не один раз, пропус-</w:t>
        <w:br/>
        <w:t>кается мимо ушей, если он чувствует, что группа его игно-</w:t>
        <w:br/>
        <w:t>рирует, если у него возникает ощущение, что ему чрезвы-</w:t>
        <w:br/>
        <w:t>чайно трудно повлиять на группу, то становится ясно, что</w:t>
        <w:br/>
        <w:t>«группа», — а не просто несколько участников, — вошла в</w:t>
        <w:br/>
        <w:t xml:space="preserve">состояние сопротивления и что лежащая в основании </w:t>
      </w:r>
      <w:r>
        <w:rPr>
          <w:color w:val="FF0000"/>
        </w:rPr>
        <w:t>дис-</w:t>
        <w:br/>
        <w:t>фория</w:t>
      </w:r>
      <w:r>
        <w:rPr/>
        <w:t xml:space="preserve"> носит серьезный характер.</w:t>
      </w:r>
    </w:p>
    <w:p>
      <w:pPr>
        <w:pStyle w:val="Normal"/>
        <w:rPr/>
      </w:pPr>
      <w:r>
        <w:rPr/>
        <w:t>Другой типичный способ, которым группа демонстри-</w:t>
        <w:br/>
        <w:t>рует свое бегство, — интеллектуализация. Например, после</w:t>
        <w:br/>
        <w:t>встречи, на которой двое участников признались в своей</w:t>
        <w:br/>
        <w:t>гомосексуальности, группа пустилась в дискуссию о пред-</w:t>
        <w:br/>
        <w:t>рассудках, которая продолжалась в течение двух занятий.</w:t>
        <w:br/>
        <w:t>Обсуждались предрассудки в отношении евреев, негров,</w:t>
        <w:br/>
        <w:t>азиатов и гомосексуалистов. Что ускользнуло от обсужде-</w:t>
        <w:br/>
        <w:t>ния — так это ворох глубоко личных чувств, разбуженных</w:t>
        <w:br/>
        <w:t>двумя пациентами-гомосексуалистами. Участники предпо-</w:t>
        <w:br/>
        <w:t>чли не обращать внимания на собственные презритель-</w:t>
        <w:br/>
        <w:t>ность, страхи, связанные с их скрытыми гомосексуальны-</w:t>
        <w:br/>
        <w:t>ми чувствами, гнев, обращенный на терапевта за то, что он</w:t>
        <w:br/>
        <w:t>выбрал этих двоих, когда, как позже сказал один из участ-</w:t>
        <w:br/>
        <w:t>ников, «группа так сильно нуждалась в мужчинах». Группа</w:t>
        <w:br/>
        <w:t>может также избегать работы, прибегая к бегству в боле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98</w:t>
      </w:r>
    </w:p>
    <w:p>
      <w:pPr>
        <w:pStyle w:val="FR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буквальном смысле, — путем неявки или опоздания. Тем</w:t>
        <w:br/>
        <w:t>не менее независимо от формы результат один и тот же: на</w:t>
        <w:br/>
        <w:t>языке теории групповой динамики — продвижение в сто-</w:t>
        <w:br/>
        <w:t>рону достижения групповых целей затруднено, и группа</w:t>
        <w:br/>
        <w:t>более не участвует в решении своей главной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титерапевтические групповые нормы</w:t>
      </w:r>
    </w:p>
    <w:p>
      <w:pPr>
        <w:pStyle w:val="Normal"/>
        <w:rPr/>
      </w:pPr>
      <w:r>
        <w:rPr/>
        <w:t>Другой тип групповых препятствий, влияющих на интер-</w:t>
        <w:br/>
        <w:t>претацию групповой организации, имеет место, когда группа</w:t>
        <w:br/>
        <w:t>вырабатывает антитерапевтические групповые нормы. На-</w:t>
        <w:br/>
        <w:t>пример, группа может, как я уже ранее говорил, установить</w:t>
        <w:br/>
        <w:t>очередность, согласно которой каждое занятие посвящается</w:t>
        <w:br/>
        <w:t>какому-то одному члену группы. Такая форма работы не-</w:t>
        <w:br/>
        <w:t>желательна, поскольку вынуждает членов группы к преж-</w:t>
        <w:br/>
        <w:t>девременному самораскрытию, сопровождающемуся чув-</w:t>
        <w:br/>
        <w:t>ством унижения, которое будет иметь место у раскрывшегося</w:t>
        <w:br/>
        <w:t>в течение всех последующих встреч. Более того, участники,</w:t>
        <w:br/>
        <w:t>у которых подходит «очередь», могут испытывать сильную</w:t>
        <w:br/>
        <w:t>тревогу, приводящую порой к отказу пациента от терапии.</w:t>
        <w:br/>
        <w:t>Или группа может установить модель, при которой все за-</w:t>
        <w:br/>
        <w:t>нятие посвящается обсуждению первой из поднятых на</w:t>
        <w:br/>
        <w:t>нем тем; при этом против того, кто попытается изменить</w:t>
        <w:br/>
        <w:t>тему обсуждения, применяются строгие, незримые сан-</w:t>
        <w:br/>
        <w:t>кции. Или группа может установить формат «А тебе сла-</w:t>
        <w:br/>
        <w:t>бо</w:t>
      </w:r>
      <w:r>
        <w:rPr>
          <w:color w:val="FF0000"/>
        </w:rPr>
        <w:t>?»,</w:t>
      </w:r>
      <w:r>
        <w:rPr/>
        <w:t xml:space="preserve"> в котором члены группы вовлекаются в воронку оргии</w:t>
        <w:br/>
        <w:t>самораскрытия. Или группа может стать тесно сплоченным</w:t>
        <w:br/>
        <w:t>монолитом, который относится к вновь прибывающим</w:t>
        <w:br/>
        <w:t>участникам так неприветливо и с такой враждебностью,</w:t>
        <w:br/>
        <w:t>что те бывают вынуждены вскоре покинуть группу.</w:t>
      </w:r>
    </w:p>
    <w:p>
      <w:pPr>
        <w:pStyle w:val="Normal"/>
        <w:rPr/>
      </w:pPr>
      <w:r>
        <w:rPr/>
        <w:t>В этих случаях интерпретации терапевтом феноменов</w:t>
        <w:br/>
        <w:t>групповой организации наиболее позитивны, если процес-</w:t>
        <w:br/>
        <w:t>су дано ясное описание, названы вредные воздействия на</w:t>
        <w:br/>
        <w:t>участников или на группу, показаны последствия, — все</w:t>
        <w:br/>
        <w:t>это позволяет найти иные нормативные модели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9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Часто бывает заметно, что группа в про</w:t>
      </w:r>
      <w:r>
        <w:rPr>
          <w:color w:val="FF0000"/>
        </w:rPr>
        <w:t>ц</w:t>
      </w:r>
      <w:r>
        <w:rPr/>
        <w:t>ессе своего раз-</w:t>
        <w:br/>
        <w:t>вития обходит стороной определенные его фазы. Напри-</w:t>
        <w:br/>
        <w:t>мер, группа может избежать обсуждения своей точки зрения</w:t>
        <w:br/>
        <w:t>на терапевта, избегать конфронтации с ним или развивать-</w:t>
        <w:br/>
        <w:t>ся без конфликтов между ее участниками, без определения</w:t>
        <w:br/>
        <w:t>статуса каждого из членов группы или борьбы за власть;</w:t>
      </w:r>
    </w:p>
    <w:p>
      <w:pPr>
        <w:pStyle w:val="Normal"/>
        <w:rPr/>
      </w:pPr>
      <w:r>
        <w:rPr/>
        <w:t>или группа может встречаться в течение года и более безо</w:t>
        <w:br/>
        <w:t>всякого намека на реальную интимность или близость</w:t>
        <w:br/>
        <w:t>между ее членами. Такое совместное уклонение является</w:t>
        <w:br/>
        <w:t>результатом коллективного создания членами группы</w:t>
        <w:br/>
        <w:t>норм, обусловливающих это уклонение. Если терапевт чув-</w:t>
        <w:br/>
        <w:t>ствует, что группа не дает своим членам ничего, кроме одно-</w:t>
        <w:br/>
        <w:t>стороннего или незаконченного опыта, он может обратить</w:t>
        <w:br/>
        <w:t>внимание участников на упущенные стороны групповой</w:t>
        <w:br/>
        <w:t>жизни. (Не исключено, что такого рода вмешательства</w:t>
        <w:br/>
        <w:t>придется регулярно повторять, и терапевт должен очень хо-</w:t>
        <w:br/>
        <w:t>рошо знать фазы развития малой группы, — тема, которую</w:t>
        <w:br/>
        <w:t>я буду рассматривать в 10 главе.)</w:t>
      </w:r>
    </w:p>
    <w:p>
      <w:pPr>
        <w:pStyle w:val="Normal"/>
        <w:rPr/>
      </w:pPr>
      <w:r>
        <w:rPr/>
        <w:t>Мало кто будет оспаривать важность проявления, оцен-</w:t>
        <w:br/>
        <w:t>ки и анализа переноса в индивидуальной динамической те-</w:t>
        <w:br/>
        <w:t>рапии. Вопрос заключается в приоритетности работы с|</w:t>
        <w:br/>
        <w:t>переносом по сравнению с другими лечебными факторами |</w:t>
        <w:br/>
        <w:t>терапевтического процесса. Проблема важна не только по-1</w:t>
        <w:br/>
        <w:t>тому, что такая работа дается терапевту весьма нелегко, но |</w:t>
        <w:br/>
        <w:t xml:space="preserve">и потому, что терапевт не может фокусировать свое </w:t>
      </w:r>
      <w:r>
        <w:rPr>
          <w:color w:val="FF0000"/>
        </w:rPr>
        <w:t>внима-</w:t>
      </w:r>
      <w:r>
        <w:rPr/>
        <w:t xml:space="preserve"> </w:t>
      </w:r>
      <w:r>
        <w:rPr>
          <w:color w:val="FF0000"/>
        </w:rPr>
        <w:t>I</w:t>
        <w:br/>
        <w:t>ние</w:t>
      </w:r>
      <w:r>
        <w:rPr/>
        <w:t xml:space="preserve"> на переносе и одновременно надеяться использовать |</w:t>
      </w:r>
    </w:p>
    <w:p>
      <w:pPr>
        <w:pStyle w:val="Normal"/>
        <w:rPr/>
      </w:pPr>
      <w:r>
        <w:rPr/>
        <w:t xml:space="preserve">большое количество других потенциально лечебных </w:t>
      </w:r>
      <w:r>
        <w:rPr>
          <w:color w:val="FF0000"/>
        </w:rPr>
        <w:t>факто-</w:t>
      </w:r>
      <w:r>
        <w:rPr/>
        <w:t xml:space="preserve"> I</w:t>
        <w:br/>
        <w:t>ров.                                                -</w:t>
      </w:r>
    </w:p>
    <w:p>
      <w:pPr>
        <w:pStyle w:val="Normal"/>
        <w:rPr/>
      </w:pPr>
      <w:r>
        <w:rPr/>
        <w:t>Отличие терапевтов, которые рассматривают анализ</w:t>
        <w:br/>
        <w:t>переноса пациента как самый главный лечебный фактор,</w:t>
        <w:br/>
        <w:t>от тера</w:t>
      </w:r>
      <w:r>
        <w:rPr>
          <w:color w:val="FF0000"/>
        </w:rPr>
        <w:t>п</w:t>
      </w:r>
      <w:r>
        <w:rPr/>
        <w:t>евтов, которые придают равное значение интер-</w:t>
        <w:br/>
        <w:t>персональному влиянию, характерному для отношений</w:t>
        <w:br/>
        <w:t>между членами группы и связанному с множеством других</w:t>
        <w:br/>
        <w:t>лечебных факторов, заключается не только в теоретически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0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разногласиях — на практике они отличаются используемы-</w:t>
        <w:br/>
        <w:t>ми техниками. Следующие два примера из истории групп,</w:t>
        <w:br/>
        <w:t>которые вели лидеры, отводящие центральную роль интер-</w:t>
        <w:br/>
        <w:t>претации, иллюстрируют этот момент.</w:t>
      </w:r>
    </w:p>
    <w:p>
      <w:pPr>
        <w:pStyle w:val="Normal"/>
        <w:rPr/>
      </w:pPr>
      <w:r>
        <w:rPr/>
        <w:t>Во время своей двенадцатой встречи члены группы</w:t>
        <w:br/>
        <w:t>очень долго рассуждали о том, что не помнят крестильных</w:t>
        <w:br/>
        <w:t>имен друг друга. Затем они стали разговаривать на тему</w:t>
        <w:br/>
        <w:t>близости, рассуждая, например, о том, как трудно сегодня</w:t>
        <w:br/>
        <w:t>познакомиться с человеком и по-настоящему его узнать.</w:t>
        <w:br/>
        <w:t>Как может кто-то стать по-настоящему близким другом? В</w:t>
        <w:br/>
        <w:t>ходе дискуссии члены группы дважды исказили или забыли</w:t>
        <w:br/>
        <w:t>фамилии тех, с кем разговаривали. Это послужило основа-</w:t>
        <w:br/>
        <w:t>нием для терапевта проинтерпретировать перенос, а имен-</w:t>
        <w:br/>
        <w:t>но: в том, что члены группы забывали фамилии других</w:t>
        <w:br/>
        <w:t>участников, проявлялись их желания устранения всех дру-</w:t>
        <w:br/>
        <w:t>гих членов группы с целью привлечения к себе безраздель-</w:t>
        <w:br/>
        <w:t>ного внимания терапевта.</w:t>
      </w:r>
    </w:p>
    <w:p>
      <w:pPr>
        <w:pStyle w:val="Normal"/>
        <w:rPr/>
      </w:pPr>
      <w:r>
        <w:rPr/>
        <w:t>В другой группе во время занятия, на котором отсутст-</w:t>
        <w:br/>
        <w:t>вовало двое мужчин, четыре женщины беспощадно крити-</w:t>
        <w:br/>
        <w:t>ковали одного присутствовавшего мужчину, гомосексуа-</w:t>
        <w:br/>
        <w:t>листа, за его отчужденность и нарциссизм, который ему</w:t>
        <w:br/>
        <w:t>мешал интересоваться жизнью и проблемами других лю-</w:t>
        <w:br/>
        <w:t>дей. Терапевт высказал мысль, что женщины атаковали</w:t>
        <w:br/>
        <w:t>мужчину за то, что он не испытывал к ним сексуального</w:t>
        <w:br/>
        <w:t>влечения; более того, не он был реальной мишенью — на</w:t>
        <w:br/>
        <w:t>самом деле женщины, таким образом, нападали на терапев-</w:t>
        <w:br/>
        <w:t>та за его отказ вступать с ними в сексуальные отношения.</w:t>
      </w:r>
    </w:p>
    <w:p>
      <w:pPr>
        <w:pStyle w:val="Normal"/>
        <w:rPr/>
      </w:pPr>
      <w:r>
        <w:rPr/>
        <w:t>В каждом случае терапевт использовал выборочные</w:t>
        <w:br/>
        <w:t>данные и с позиции главного в его теории лечебного факто-</w:t>
        <w:br/>
        <w:t>ра давал интерпретацию, которая была прагматически вер-</w:t>
        <w:br/>
        <w:t>ной, поскольку он привлек внимание членов группы к их</w:t>
        <w:br/>
        <w:t>взаимоотношениям с лидером. Но в каждом случае интер-</w:t>
        <w:br/>
        <w:t>претация была неполной, поскольку в ней не учитывалась</w:t>
        <w:br/>
        <w:t>важная реальность отношений между членами группы; на</w:t>
        <w:br/>
        <w:t>самом деле, члены первой группы по проблеме близости</w:t>
        <w:br/>
        <w:t xml:space="preserve">друг с другом находились в состоянии конфликта и не </w:t>
      </w:r>
      <w:r>
        <w:rPr>
          <w:color w:val="FF0000"/>
        </w:rPr>
        <w:t>толь-</w:t>
      </w:r>
    </w:p>
    <w:p>
      <w:pPr>
        <w:pStyle w:val="Normal"/>
        <w:rPr/>
      </w:pPr>
      <w:r>
        <w:rPr/>
        <w:t>801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>
          <w:b/>
          <w:b/>
          <w:bCs/>
        </w:rPr>
      </w:pPr>
      <w:r>
        <w:rPr>
          <w:b/>
          <w:bCs/>
        </w:rPr>
        <w:t>26-7230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b/>
          <w:bCs/>
        </w:rPr>
        <w:t>ко</w:t>
      </w:r>
      <w:r>
        <w:rPr/>
        <w:t xml:space="preserve"> желали владеть вниманием терапевта единолично,</w:t>
      </w:r>
      <w:r>
        <w:rPr>
          <w:b/>
          <w:bCs/>
        </w:rPr>
        <w:t xml:space="preserve"> они</w:t>
        <w:br/>
      </w:r>
      <w:r>
        <w:rPr/>
        <w:t>также хотели и боялись сблизиться друг с другом. Во второй</w:t>
        <w:br/>
        <w:t xml:space="preserve">группе пациент-гомосексуалист действительно вел себя </w:t>
      </w:r>
      <w:r>
        <w:rPr>
          <w:color w:val="FF0000"/>
        </w:rPr>
        <w:t>на-</w:t>
        <w:br/>
        <w:t>рциссично</w:t>
      </w:r>
      <w:r>
        <w:rPr/>
        <w:t xml:space="preserve"> и отчужденно по отношению к женщинам в</w:t>
        <w:br/>
        <w:t>группе, и для него было чрезвычайно важно признать и по-</w:t>
        <w:br/>
        <w:t>нять свое поведение.</w:t>
      </w:r>
    </w:p>
    <w:p>
      <w:pPr>
        <w:pStyle w:val="Normal"/>
        <w:rPr/>
      </w:pPr>
      <w:r>
        <w:rPr/>
        <w:t>Любая установка, которая делает группового терапевта</w:t>
        <w:br/>
        <w:t>менее гибким, снижает его эффективность. Я видел тера-</w:t>
        <w:br/>
        <w:t>певтов, которые ставили себя в затруднительное положе-</w:t>
        <w:br/>
        <w:t>ние, будучи убежденными, что они все время должны быть</w:t>
        <w:br/>
        <w:t>абсолютно «искренними» и «прозрачными», и других, ко-</w:t>
        <w:br/>
        <w:t>торые авторитетно заявляли, что они должны заниматься</w:t>
        <w:br/>
        <w:t>только переносом, или только интерпретациями групповой</w:t>
        <w:br/>
        <w:t>организации, или, что еще хуже, только интерпретировать</w:t>
        <w:br/>
        <w:t>перенос групповой организации.</w:t>
      </w:r>
    </w:p>
    <w:p>
      <w:pPr>
        <w:pStyle w:val="Normal"/>
        <w:rPr/>
      </w:pPr>
      <w:r>
        <w:rPr/>
        <w:t>Каждый пациент в большей или меньшей степени не-</w:t>
        <w:br/>
        <w:t>верно воспринимает терапевта из-за искажений переноса.</w:t>
        <w:br/>
        <w:t>Очень немногие свободны от конфликтов в отношении</w:t>
        <w:br/>
        <w:t>таких тем, как родительское влияние, зависимость, бог,</w:t>
        <w:br/>
        <w:t>автономия и бунт — все, что обычно переносится на лич-</w:t>
        <w:br/>
        <w:t>ность терапевта. Эти искажения постоянно влияют на за-</w:t>
        <w:br/>
        <w:t>нятия, скрываясь под покровом группового обсуждения; в</w:t>
        <w:br/>
        <w:t>самом деле, не проходит встречи, на которой бы не шла</w:t>
        <w:br/>
        <w:t>речь о сильных чувствах, подразумевающих терапевта. Ког-</w:t>
        <w:br/>
        <w:t>да в помещение, где собралась группа, входит терапевт, это</w:t>
        <w:br/>
        <w:t>вызывает определенные изменения. Оживленная беседа в</w:t>
        <w:br/>
        <w:t>группе, когда входит терапевт, моментально прекращается.</w:t>
        <w:br/>
        <w:t>(Кто-то однажды сказал, что занятия в группе терапии</w:t>
        <w:br/>
        <w:t>официально начинаются тогда, когда все происходящее не-</w:t>
        <w:br/>
        <w:t>ожиданно обрывается!) Появление терапевта не только на-</w:t>
        <w:br/>
        <w:t>поминает группе о ее задаче, но также пробуждает детские</w:t>
        <w:br/>
        <w:t>чувства по отношению к взрослому, учителю, тому, кто</w:t>
        <w:br/>
        <w:t xml:space="preserve">оценивает. Без него группа может развлекаться; его </w:t>
      </w:r>
      <w:r>
        <w:rPr>
          <w:color w:val="FF0000"/>
        </w:rPr>
        <w:t>присут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02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ствие</w:t>
      </w:r>
      <w:r>
        <w:rPr/>
        <w:t xml:space="preserve"> воспринимается как суровое напоминание об ответ-</w:t>
        <w:br/>
        <w:t>ственности взрослого.</w:t>
      </w:r>
    </w:p>
    <w:p>
      <w:pPr>
        <w:pStyle w:val="Normal"/>
        <w:rPr/>
      </w:pPr>
      <w:r>
        <w:rPr/>
        <w:t>Наблюдения за тем,</w:t>
      </w:r>
      <w:r>
        <w:rPr>
          <w:b/>
          <w:bCs/>
        </w:rPr>
        <w:t xml:space="preserve"> кто</w:t>
      </w:r>
      <w:r>
        <w:rPr/>
        <w:t xml:space="preserve"> как сидит, часто помогают </w:t>
      </w:r>
      <w:r>
        <w:rPr>
          <w:color w:val="FF0000"/>
        </w:rPr>
        <w:t>.</w:t>
      </w:r>
      <w:r>
        <w:rPr/>
        <w:t>за-</w:t>
        <w:br/>
        <w:t>метить некоторые сложные и сильные чувства в отношении</w:t>
        <w:br/>
        <w:t>лидера. Часто члены группы пытаются усесться как можно</w:t>
        <w:br/>
        <w:t xml:space="preserve">дальше от терапевта; </w:t>
      </w:r>
      <w:r>
        <w:rPr>
          <w:color w:val="FF0000"/>
        </w:rPr>
        <w:t>параноидальные</w:t>
      </w:r>
      <w:r>
        <w:rPr/>
        <w:t xml:space="preserve"> пациенты часто са-</w:t>
        <w:br/>
        <w:t>дятся прямо напротив него, возможно, с тем, чтобы наблю-</w:t>
        <w:br/>
        <w:t>дать за ним с более близкого расстояния; зависимые паци-</w:t>
        <w:br/>
        <w:t xml:space="preserve">енты обычно садятся поближе к терапевту. Если </w:t>
      </w:r>
      <w:r>
        <w:rPr>
          <w:color w:val="FF0000"/>
        </w:rPr>
        <w:t>ко-тера-</w:t>
        <w:br/>
        <w:t>певты</w:t>
      </w:r>
      <w:r>
        <w:rPr/>
        <w:t xml:space="preserve"> сидят близко друг к другу и свободным остается</w:t>
        <w:br/>
        <w:t>только одно место между ними, члены группы могут не за-</w:t>
        <w:br/>
        <w:t>хотеть занять его. Один участник даже спустя восемнадцать</w:t>
        <w:br/>
        <w:t>месяцев групповой терапии продолжал испытывать ужас-</w:t>
        <w:br/>
        <w:t>ную подавленность, если сидел между терапевтами.</w:t>
      </w:r>
    </w:p>
    <w:p>
      <w:pPr>
        <w:pStyle w:val="Normal"/>
        <w:rPr/>
      </w:pPr>
      <w:r>
        <w:rPr/>
        <w:t>В течение ряда лет я для исследовательских целей про-</w:t>
        <w:br/>
        <w:t>сил членов группы во время занятий заполнять анкету.</w:t>
        <w:br/>
        <w:t xml:space="preserve">Одной из задач было </w:t>
      </w:r>
      <w:r>
        <w:rPr>
          <w:color w:val="FF0000"/>
        </w:rPr>
        <w:t>проранжирОвать</w:t>
      </w:r>
      <w:r>
        <w:rPr/>
        <w:t xml:space="preserve"> каждого члена груп-</w:t>
        <w:br/>
        <w:t>пы согласно их активности (в соответствии с общим чис-</w:t>
        <w:br/>
        <w:t>лом сказанных слов). Рейтинги членов группы были абсо-</w:t>
        <w:br/>
        <w:t>лютно достоверны, чего нельзя было сказать о рейтингах</w:t>
        <w:br/>
        <w:t>группового терапевта. Во время одних и тех же занятий не-</w:t>
        <w:br/>
        <w:t>которые пациенты оценили терапевта как наиболее актив-</w:t>
        <w:br/>
        <w:t>ного участника, в то время как остальные расценили его</w:t>
        <w:br/>
        <w:t>как наименее активного. Сильные и нереалистичные чув-</w:t>
        <w:br/>
        <w:t>ства членов группы по отношению к терапевту не позволя-</w:t>
        <w:br/>
        <w:t>ют дать ему точную оценку даже в таком, относительно объ-</w:t>
        <w:br/>
        <w:t>ективном, измерении. Одна бесхитростная, но эффек-</w:t>
        <w:br/>
        <w:t>тивная процедура заключалась в оценивании членами</w:t>
        <w:br/>
        <w:t>группы суммы денег, находящейся в карманах у группового</w:t>
        <w:br/>
        <w:t>лидера. Оценки чрезвычайно сильно варьировались, но в</w:t>
        <w:br/>
        <w:t>целом они показали соответствие с перенесенной установ-</w:t>
        <w:br/>
        <w:t>кой.</w:t>
      </w:r>
    </w:p>
    <w:p>
      <w:pPr>
        <w:pStyle w:val="Normal"/>
        <w:rPr/>
      </w:pPr>
      <w:r>
        <w:rPr/>
        <w:t>Один пациент, когда его спросили о том, какие чувства</w:t>
        <w:br/>
        <w:t>он испытывает по отношению ко мне, сказал, что очень не</w:t>
        <w:br/>
        <w:t>любит меня из-за того, что я холоден и равнодушен. При</w:t>
        <w:br/>
        <w:t>этом он немедленно отреагировал на свою откровенность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03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>
          <w:b/>
          <w:bCs/>
        </w:rPr>
        <w:t>26</w:t>
      </w:r>
      <w:r>
        <w:rPr>
          <w:b/>
          <w:bCs/>
          <w:color w:val="FF0000"/>
        </w:rPr>
        <w:t>"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испытав сильное чувство дискомфорта. Он вообразил себе</w:t>
        <w:br/>
        <w:t>множество возможных последствий своего заявления: я</w:t>
        <w:br/>
        <w:t>мог слишком расстроиться из-за его критики, чтобы в даль-</w:t>
        <w:br/>
        <w:t>нейшем продолжать вести групповые занятия, я мог уда-</w:t>
        <w:br/>
        <w:t>лить его из группы, я мог начать унижать его, насмехаясь</w:t>
        <w:br/>
        <w:t>над теми гомосексуальными фантазиями, которыми он по-</w:t>
        <w:br/>
        <w:t>делился с группой, или же я мог применить к нему свое</w:t>
        <w:br/>
        <w:t>психиатрическое «колдовство», чтобы навредить ему в бу-</w:t>
        <w:br/>
        <w:t>дущем. В другой раз группа обратила внимание на напульс-</w:t>
        <w:br/>
        <w:t>ники медного цвета, которые были на мне. Когда они узна-</w:t>
        <w:br/>
        <w:t>ли, что это для занятия теннисом, их реакция была чрезвы-</w:t>
        <w:br/>
        <w:t>чайно сильной. В гневе они обвинили меня в шарлатанстве.</w:t>
        <w:br/>
        <w:t>(А ведь они месяцами ругали меня за недостаточную чело-</w:t>
        <w:br/>
        <w:t>вечность!) Некоторые сделали вывод, что если бы я тратил</w:t>
        <w:br/>
        <w:t>больше времени на своих пациентов и меньше на теннис-</w:t>
        <w:br/>
        <w:t>ный корт, для всех было бы лучше. Одна пациентка, кото-</w:t>
        <w:br/>
        <w:t>рая всегда идеализировала меня, сказала, что видела рекла-</w:t>
        <w:br/>
        <w:t xml:space="preserve">му таких напульсников в </w:t>
      </w:r>
      <w:r>
        <w:rPr>
          <w:i/>
          <w:iCs/>
          <w:lang w:val="en-US"/>
        </w:rPr>
        <w:t>Sunse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ga</w:t>
      </w:r>
      <w:r>
        <w:rPr>
          <w:i/>
          <w:iCs/>
          <w:color w:val="FF0000"/>
          <w:lang w:val="en-US"/>
        </w:rPr>
        <w:t>z</w:t>
      </w:r>
      <w:r>
        <w:rPr>
          <w:i/>
          <w:iCs/>
          <w:lang w:val="en-US"/>
        </w:rPr>
        <w:t>ine</w:t>
      </w:r>
      <w:r>
        <w:rPr>
          <w:i/>
          <w:iCs/>
        </w:rPr>
        <w:t>,</w:t>
      </w:r>
      <w:r>
        <w:rPr/>
        <w:t xml:space="preserve"> но полагает, что</w:t>
        <w:br/>
        <w:t>мои — более профессиональные и что, возможно, я купил</w:t>
        <w:br/>
        <w:t>их в Швейцарии!</w:t>
      </w:r>
    </w:p>
    <w:p>
      <w:pPr>
        <w:pStyle w:val="Normal"/>
        <w:rPr/>
      </w:pPr>
      <w:r>
        <w:rPr/>
        <w:t>Некоторые участники характерным образом адресуют</w:t>
        <w:br/>
        <w:t>все свои реплики к терапевту или, если они обращаются к</w:t>
        <w:br/>
        <w:t>другим членам, то обязательно украдкой поглядывают на</w:t>
        <w:br/>
        <w:t>терапевта. Они разговаривают с остальными, пытаясь обра-</w:t>
        <w:br/>
        <w:t>тить внимание терапевта на себя, ожидая с его стороны</w:t>
        <w:br/>
        <w:t>знаков одобрения или неодобрения всем своим мыслям и</w:t>
        <w:br/>
        <w:t>действиям. В неустанных поисках тайного зрительного</w:t>
        <w:br/>
        <w:t>контакта с терапевтом, в стремлении последними покинуть</w:t>
        <w:br/>
        <w:t>занятие, в использовании многочисленных уловок для то-</w:t>
        <w:br/>
        <w:t>го, чтобы стать любимым ребенком терапевта, они забыва-</w:t>
        <w:br/>
        <w:t>ют причины, по которым обратились к терапии. Одна жен-</w:t>
        <w:br/>
        <w:t>щина средних лет описала группе свой сон, в котором по-</w:t>
        <w:br/>
        <w:t>мещение групповой терапии преобразилось в гостиную</w:t>
        <w:br/>
        <w:t>терапевта, выглядевшую довольно убого и не имеющую</w:t>
        <w:br/>
        <w:t>меблировки. Вместо членов группы, комната была напол-</w:t>
        <w:br/>
        <w:t>нена семьей терапевта, которая состояла из нескольких е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04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сыновей. Он представил ее им, и она испытала очень силь-</w:t>
        <w:br/>
        <w:t>ное удовольствие и прилив энтузиазма. Ее собственной ас-</w:t>
        <w:br/>
        <w:t>социацией на сон была радость от мысли, что для нее на-</w:t>
        <w:br/>
        <w:t>шлось место в доме терапевта. Она могла не только мебли-</w:t>
        <w:br/>
        <w:t>ровать и декорировать его дом (она была специалистом</w:t>
      </w:r>
      <w:r>
        <w:rPr>
          <w:b/>
          <w:bCs/>
        </w:rPr>
        <w:t xml:space="preserve"> по</w:t>
        <w:br/>
      </w:r>
      <w:r>
        <w:rPr/>
        <w:t>дизайну интерьера), но, поскольку он имел только сыно-</w:t>
        <w:br/>
        <w:t>вей, занять комнату для дочери</w:t>
      </w:r>
      <w:r>
        <w:rPr>
          <w:color w:val="FF0000"/>
        </w:rPr>
        <w:t>.</w:t>
      </w:r>
    </w:p>
    <w:p>
      <w:pPr>
        <w:pStyle w:val="Normal"/>
        <w:rPr/>
      </w:pPr>
      <w:r>
        <w:rPr/>
        <w:t>Мы отмечали, насколько остро группа реагирует на</w:t>
        <w:br/>
        <w:t>какой-нибудь признак того, что лидер своим вниманием</w:t>
        <w:br/>
        <w:t xml:space="preserve">выделяет кого-то из группы, делает его любимчиком. В </w:t>
      </w:r>
      <w:r>
        <w:rPr>
          <w:color w:val="FF0000"/>
        </w:rPr>
        <w:t>Т-груп-</w:t>
        <w:br/>
        <w:t>пе</w:t>
      </w:r>
      <w:r>
        <w:rPr/>
        <w:t xml:space="preserve"> психических больных один из членов группы, Стюарт,</w:t>
        <w:br/>
        <w:t>был так шокирован напряженной групповой встречей, что,</w:t>
        <w:br/>
        <w:t>после того как остальные участники покинули комнату,</w:t>
        <w:br/>
        <w:t>лидер предложил ему позвонить, если тот захочет погово-</w:t>
        <w:br/>
        <w:t>рить о случившемся (как раз начинались двухнедельные</w:t>
        <w:br/>
        <w:t>рождественские каникулы). Стюарт позвонил для корот-</w:t>
        <w:br/>
        <w:t>кой беседы с лидером, который, когда группа вновь собра-</w:t>
        <w:br/>
        <w:t>лась спустя три недели, забыл упомянуть об этом осталь-</w:t>
        <w:br/>
        <w:t>ным. Прошли недели, и, когда группа стала критиковать</w:t>
        <w:br/>
        <w:t>лидера за его неприступность, Стюарт высказался в защиту</w:t>
        <w:br/>
        <w:t>лидера, упомянув о том телефонном звонке. Реакция груп-</w:t>
        <w:br/>
        <w:t>пы была беспощадной: ее члены почувствовали себя пре-</w:t>
        <w:br/>
        <w:t>данными, они высмеяли оправдательную реплику лидера о</w:t>
        <w:br/>
        <w:t>том, что приглашение Стюарта к телефонному разговору</w:t>
        <w:br/>
      </w:r>
      <w:r>
        <w:rPr>
          <w:color w:val="FF0000"/>
        </w:rPr>
        <w:t>.</w:t>
      </w:r>
      <w:r>
        <w:rPr/>
        <w:t>было всего лишь естественным, человеческим жестом без</w:t>
        <w:br/>
        <w:t>всякого особого значения и что он просто забыл сообщить</w:t>
        <w:br/>
        <w:t>об этом группе. «Где твое бессознательное?» — глумились</w:t>
        <w:br/>
        <w:t>они. Внезапно обнаруженные «невинные» действия лидера</w:t>
        <w:br/>
        <w:t>часто имеют глубинное значение для членов группы, и</w:t>
        <w:br/>
        <w:t>скрытый от поверхности нервный кабель может без про-</w:t>
        <w:br/>
        <w:t>медления заискриться аффектом.</w:t>
      </w:r>
    </w:p>
    <w:p>
      <w:pPr>
        <w:pStyle w:val="Normal"/>
        <w:rPr/>
      </w:pPr>
      <w:r>
        <w:rPr/>
        <w:t>В результате переноса терапевтическая группа может</w:t>
        <w:br/>
        <w:t>наделить лидера сверхчеловеческими возможностями. Его</w:t>
        <w:br/>
        <w:t>словам придают больше веса и мудрости, чем они содержат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0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Соответственно вклад других членов группы игнорируется</w:t>
        <w:br/>
        <w:t>или искажается. Весь прогресс, достигнутый в группе, от-</w:t>
        <w:br/>
        <w:t>носится на его счет. Ошибки, ложные шаги и отсутствие те-</w:t>
        <w:br/>
        <w:t>рапевта рассматриваются как технические приемы, при по-</w:t>
        <w:br/>
        <w:t>мощи которых он стимулирует или провоцирует группу на</w:t>
        <w:br/>
        <w:t>совершение благих дел. Группы, включая группы профес-</w:t>
        <w:br/>
        <w:t>сиональных терапевтов, переоценивают его присутствие и</w:t>
        <w:br/>
        <w:t>его осведомленность. Они верят в то, что каждое его вме-</w:t>
        <w:br/>
        <w:t>шательство глубоко просчитано, что он переосмысливает и</w:t>
        <w:br/>
        <w:t>контролирует все события в группе. Даже когда он призна-</w:t>
        <w:br/>
        <w:t>ется в том, что озадачен или не осведомлен, это также вос-</w:t>
        <w:br/>
        <w:t>принимается как часть его техники, специально разрабо-</w:t>
        <w:br/>
        <w:t>танной для достижения особого эффекта в группе.</w:t>
      </w:r>
    </w:p>
    <w:p>
      <w:pPr>
        <w:pStyle w:val="Normal"/>
        <w:rPr/>
      </w:pPr>
      <w:r>
        <w:rPr/>
        <w:t>Члены группы часто надеются, что лидер чувствует их</w:t>
        <w:br/>
        <w:t>потребности; это становится для них наиболее очевидным,</w:t>
        <w:br/>
        <w:t>когда группа проводит альтернативную (без лидера) встре-</w:t>
        <w:br/>
        <w:t>чу, во время которой участники могут почувствовать себя</w:t>
        <w:br/>
        <w:t>заброшенными и никому не нужными; нет ни одного, кто</w:t>
        <w:br/>
        <w:t>бы без наводящего вопроса знал, что он чувствует и чего</w:t>
        <w:br/>
        <w:t>хочет от группы. Один член группы написал список вопро-</w:t>
        <w:br/>
        <w:t>сов, которые больше всего беспокоили его; он принес его</w:t>
        <w:br/>
        <w:t>на встречу, после которой подождал терапевта, чтобы по-</w:t>
        <w:br/>
        <w:t>просить его прочесть этот список. Очевидно, содержание</w:t>
        <w:br/>
        <w:t>списка мало что значило. Если бы он по-настоящему хотел</w:t>
        <w:br/>
        <w:t>поработать над перечисленными проблемами, он должен</w:t>
        <w:br/>
        <w:t>был выступить и представить их группе. Он этого не сделал,</w:t>
        <w:br/>
        <w:t>важнее всего было присутствие терапевта и его забота. Его</w:t>
        <w:br/>
        <w:t>перенос заключался в том, что он не в полной мере отделял</w:t>
        <w:br/>
        <w:t xml:space="preserve">себя от терапевта; границы их </w:t>
      </w:r>
      <w:r>
        <w:rPr>
          <w:color w:val="FF0000"/>
        </w:rPr>
        <w:t>эго</w:t>
      </w:r>
      <w:r>
        <w:rPr/>
        <w:t xml:space="preserve"> размылись; если он что-</w:t>
        <w:br/>
        <w:t>то понимал или чувствовал, это было равносильно тому,</w:t>
        <w:br/>
        <w:t>что терапевт понимал и чувствовал то же самое. Пациенты</w:t>
        <w:br/>
        <w:t>постоянно хранят в голове образ терапевта, он внутри них,</w:t>
        <w:br/>
        <w:t>он наблюдает за их действиями, он вступает в воображае-</w:t>
        <w:br/>
        <w:t>мые беседы с ними.</w:t>
      </w:r>
    </w:p>
    <w:p>
      <w:pPr>
        <w:pStyle w:val="Normal"/>
        <w:rPr/>
      </w:pPr>
      <w:r>
        <w:rPr/>
        <w:t>Когда несколько членов группы разделяют такое ожи-</w:t>
        <w:br/>
        <w:t>дание лидерского всеведения, лидерской заботы обо всех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06</w:t>
      </w:r>
    </w:p>
    <w:p>
      <w:pPr>
        <w:pStyle w:val="FR1"/>
        <w:rPr/>
      </w:pPr>
      <w:r>
        <w:rPr/>
        <w:t>1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встречи приобретают характерный оттенок. Группа кажет-</w:t>
        <w:br/>
        <w:t>ся беспомощной и зависимой. Ее члены теряют навыки об-</w:t>
        <w:br/>
        <w:t>щения и не могут помочь ни самим себе, ни окружающим.</w:t>
        <w:br/>
        <w:t>Потеря навыков общения особенно драматична в группе,</w:t>
        <w:br/>
        <w:t>состоящей из профессиональных терапевтов, которые не-</w:t>
        <w:br/>
        <w:t>ожиданно оказываются не в состоянии задать друг другу</w:t>
        <w:br/>
        <w:t>даже простейших вопросов. Например, на одной из встреч</w:t>
        <w:br/>
        <w:t>группа разговаривала о потерях. Один участник впервые</w:t>
        <w:br/>
        <w:t>упомянул, что у него недавно умерла мать. Последовало</w:t>
        <w:br/>
        <w:t>молчание. Это — неожиданная групповая афазия. Ни один</w:t>
        <w:br/>
        <w:t>не был в состоянии произнести даже: «Расскажи нам об</w:t>
        <w:br/>
        <w:t>этом». Все они ждали — ждали действий терапевта. Ни</w:t>
        <w:br/>
        <w:t>один не нашел в себе мужества сказать что-нибудь из-за</w:t>
        <w:br/>
        <w:t>страха уменьшить свой шанс получить одобрение лидера.</w:t>
      </w:r>
    </w:p>
    <w:p>
      <w:pPr>
        <w:pStyle w:val="Normal"/>
        <w:rPr/>
      </w:pPr>
      <w:r>
        <w:rPr/>
        <w:t>Случается, конечно, и обратное. Тогда члены группы</w:t>
        <w:br/>
        <w:t>постоянно ведут себя вызывающе в отношении к лидеру.</w:t>
        <w:br/>
        <w:t>Ему не доверяют, его мотивы искажаются, его третируют</w:t>
        <w:br/>
        <w:t>как врага. Примеры такого негативного переноса довольно</w:t>
        <w:br/>
        <w:t>распространены. Один пациент, только начавший зани-</w:t>
        <w:br/>
        <w:t>маться в группе, потратил много энергии, пытаясь домини-</w:t>
        <w:br/>
        <w:t>ровать над остальными членами группы. Когда терапевт</w:t>
        <w:br/>
        <w:t>попытался обратить на это внимание, пациент отнесся к</w:t>
        <w:br/>
        <w:t>этому вмешательству как к умышленному: терапевт пре-</w:t>
        <w:br/>
        <w:t>пятствовал его росту, угрожал его индивидуальности, пыта-</w:t>
        <w:br/>
        <w:t>ясь его покорить, и наконец, терапевт сознательно тормо-</w:t>
        <w:br/>
        <w:t>зил прогресс, чтобы улучшения не происходили слишком</w:t>
        <w:br/>
        <w:t>быстро и, следовательно, не ударили ему по карману. Дру-</w:t>
        <w:br/>
        <w:t xml:space="preserve">гая </w:t>
      </w:r>
      <w:r>
        <w:rPr>
          <w:color w:val="FF0000"/>
        </w:rPr>
        <w:t>параноидальная</w:t>
      </w:r>
      <w:r>
        <w:rPr/>
        <w:t xml:space="preserve"> пациентка, имевшая длинную исто-</w:t>
        <w:br/>
        <w:t>рию, связанную с расторжением договоров об аренде и су-</w:t>
        <w:br/>
        <w:t>дебными процессами, которые начали против нее разгне-</w:t>
        <w:br/>
        <w:t>ванные владельцы земли, стала сутяжничать в группе. Она</w:t>
        <w:br/>
        <w:t>отказалась оплачивать свой небольшой клинический счет,</w:t>
        <w:br/>
        <w:t>заявив, что в расчетах произошла ошибка. У нее не нашлось</w:t>
        <w:br/>
        <w:t>времени прийти объясниться с администратором клиники.</w:t>
        <w:br/>
        <w:t>Когда терапевт по нескольким причинам напомнил ей об</w:t>
        <w:br/>
        <w:t xml:space="preserve">этом, неблагодарная молодая женщина сравнила его с </w:t>
      </w:r>
      <w:r>
        <w:rPr>
          <w:color w:val="FF0000"/>
        </w:rPr>
        <w:t>евре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07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ем, владельцем трущоб, или с жадным капиталистом, нано-</w:t>
        <w:br/>
        <w:t>сящим такой же вред ее здоровью, как если бы она рабски</w:t>
        <w:br/>
        <w:t>трудилась по двадцать четыре часа в сутки на угольной шах-</w:t>
        <w:br/>
        <w:t>те. Еще у одной пациентки, как правило, появлялись симп-</w:t>
        <w:br/>
        <w:t>томы гриппа, как только усиливалась ее депрессия. Работа</w:t>
        <w:br/>
        <w:t>терапевта неизбежно сопровождалась ее подозрениями,</w:t>
        <w:br/>
        <w:t>что он обвиняет ее в симуляции заболевания точно так же,</w:t>
        <w:br/>
        <w:t>как это делали ее родители. Один терапевт пару раз взял си-</w:t>
        <w:br/>
        <w:t>гарету у участницы группы; другой член группы осудил это,</w:t>
        <w:br/>
        <w:t>обвинив его в «попрошайничестве» и в эксплуатации жен-</w:t>
        <w:br/>
        <w:t>щин группы.</w:t>
      </w:r>
    </w:p>
    <w:p>
      <w:pPr>
        <w:pStyle w:val="Normal"/>
        <w:rPr/>
      </w:pPr>
      <w:r>
        <w:rPr/>
        <w:t>Существует множество причин для нереалистичной</w:t>
        <w:br/>
        <w:t>критики терапевта, иногда она проистекает из того же чув-</w:t>
        <w:br/>
        <w:t>ства беспомощной зависимости, которое приводит к по-</w:t>
        <w:br/>
        <w:t>слушному поклонению, описанному выше. Некоторые па-</w:t>
        <w:br/>
        <w:t>циенты («борющиеся за независимость») пытаются демон-</w:t>
        <w:br/>
        <w:t>стрировать свою автономность, постоянно бросая лидеру</w:t>
        <w:br/>
        <w:t>вызов. Есть другие, которые утверждаются в своей целост-</w:t>
        <w:br/>
        <w:t>ности или силе, пытаясь достичь триумфа в борьбе с силь-</w:t>
        <w:br/>
        <w:t>ным противником; они испытывают приятное возбужде-</w:t>
        <w:br/>
        <w:t>ние и ощущают силу, стремясь закрутить хвост тигру и ос-</w:t>
        <w:br/>
        <w:t>таться при этом невредимым.</w:t>
      </w:r>
    </w:p>
    <w:p>
      <w:pPr>
        <w:pStyle w:val="Normal"/>
        <w:rPr/>
      </w:pPr>
      <w:r>
        <w:rPr/>
        <w:t>Наиболее распространенное обвинение, которое члены</w:t>
        <w:br/>
        <w:t>группы выдвигают против лидера, касается его излишней</w:t>
        <w:br/>
        <w:t>холодности, отчужденности, бесчеловечности. Отчасти это</w:t>
        <w:br/>
        <w:t>соответствует действительности. По причинам, как про-</w:t>
        <w:br/>
        <w:t>фессиональным, так и личным, о которых мы еще коротко</w:t>
        <w:br/>
        <w:t>скажем, многие терапевты отгораживаются от группы. Их</w:t>
        <w:br/>
        <w:t>роль комментатора процесса требует от них определенной</w:t>
        <w:br/>
      </w:r>
      <w:r>
        <w:rPr>
          <w:color w:val="FF0000"/>
        </w:rPr>
        <w:t>дистанцированности</w:t>
      </w:r>
      <w:r>
        <w:rPr/>
        <w:t xml:space="preserve"> от группы. Но существует кое-что</w:t>
        <w:br/>
        <w:t>еще. Хотя члены группы настаивают на том, что хотели бы,</w:t>
        <w:br/>
        <w:t>чтобы терапевт был более человечным, у них есть еще одно</w:t>
        <w:br/>
        <w:t>желание, противоречащее первому, — чтобы он был более</w:t>
        <w:br/>
        <w:t>чем человек. Фрейд часто отмечал этот феномен и, в конце</w:t>
        <w:br/>
        <w:t>концов, в работе «Будущее одной иллюзии» построил свои</w:t>
        <w:br/>
        <w:t>объяснения, опираясь не на религиозную веру, а на жажду</w:t>
      </w:r>
    </w:p>
    <w:p>
      <w:pPr>
        <w:pStyle w:val="FR1"/>
        <w:rPr/>
      </w:pPr>
      <w:r>
        <w:rPr/>
        <w:t>1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сверхсущества. По его мнению, групповая целостность за-</w:t>
        <w:br/>
        <w:t>висит от существования некоего сверхчеловека, который,</w:t>
        <w:br/>
        <w:t>как мы видели, создает иллюзию, что одинаково любит</w:t>
        <w:br/>
        <w:t>всех членов группы. Прочные групповые связи при потере</w:t>
        <w:br/>
        <w:t>лидера превращаются в оковы времени. Если генерал гиб-</w:t>
        <w:br/>
        <w:t>нет в сражении, вступает в действие закон, по которому эта</w:t>
        <w:br/>
        <w:t>новость держится в тайне, чтобы не вызвать панику. То же</w:t>
        <w:br/>
        <w:t>самое справедливо и для главы церкви. Фрейду очень по-</w:t>
        <w:br/>
        <w:t>нравилась вышедшая в 1903 году новелла «Когда наступила</w:t>
        <w:br/>
        <w:t xml:space="preserve">тьма» </w:t>
      </w:r>
      <w:r>
        <w:rPr>
          <w:i/>
          <w:iCs/>
        </w:rPr>
        <w:t>(</w:t>
      </w:r>
      <w:r>
        <w:rPr>
          <w:i/>
          <w:iCs/>
          <w:lang w:val="en-US"/>
        </w:rPr>
        <w:t>Whe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a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ark</w:t>
      </w:r>
      <w:r>
        <w:rPr>
          <w:i/>
          <w:iCs/>
        </w:rPr>
        <w:t>)</w:t>
      </w:r>
      <w:r>
        <w:rPr/>
        <w:t xml:space="preserve"> (5), в которой божественность</w:t>
        <w:br/>
        <w:t>Христа была подвергнута сомнению и в конечном счете оп-</w:t>
        <w:br/>
        <w:t>ровергнута. В работе описывались катастрофические пос-</w:t>
        <w:br/>
        <w:t>ледствия, которые это опровержение повлекло за собой;</w:t>
      </w:r>
    </w:p>
    <w:p>
      <w:pPr>
        <w:pStyle w:val="Normal"/>
        <w:rPr/>
      </w:pPr>
      <w:r>
        <w:rPr/>
        <w:t>прежде стабильные социальные институты развалились,</w:t>
        <w:br/>
        <w:t>как детали модели аэроплана, когда клей, которым они</w:t>
        <w:br/>
        <w:t>были склеены, вдруг перестал держать.</w:t>
      </w:r>
    </w:p>
    <w:p>
      <w:pPr>
        <w:pStyle w:val="Normal"/>
        <w:rPr/>
      </w:pPr>
      <w:r>
        <w:rPr/>
        <w:t>Итак, мы обратили внимание на амбивалентность ожи-</w:t>
        <w:br/>
        <w:t>даний членов группы, касающихся человечности терапев-</w:t>
        <w:br/>
        <w:t>та. Они заявляют, что он ничего не рассказывает им о себе,</w:t>
        <w:br/>
        <w:t>и в то же время они редко откровенно просят об этом. Они</w:t>
        <w:br/>
        <w:t>требуют от него быть более человечным и в то же время раз-</w:t>
        <w:br/>
        <w:t>носят его за ношение напульсников, за желание стрельнуть</w:t>
        <w:br/>
        <w:t>сигаретку или за то, что он забыл сообщить группе о своем</w:t>
        <w:br/>
        <w:t>телефонном разговоре с одним из членов группы. Они</w:t>
        <w:br/>
        <w:t>предпочитают не верить ему, если он выражает свою озада-</w:t>
        <w:br/>
        <w:t>ченность или говорит о своей неосведомленности. Болезнь</w:t>
        <w:br/>
        <w:t>или слабоволие терапевта всегда пробуждают у участников</w:t>
        <w:br/>
        <w:t>сильный дискомфорт, как будто терапевт должен быть</w:t>
        <w:br/>
        <w:t>выше биологических законов. Если лидер оставляет свою</w:t>
        <w:br/>
        <w:t>роль, его ученики страдают. Когда шекспировский Ричард</w:t>
        <w:br/>
        <w:t>II жалуется на свою «разбитую корону» и, нуждаясь в дру-</w:t>
        <w:br/>
        <w:t>зьях, не скрывает своего уныния, двор приказывает ему</w:t>
      </w:r>
    </w:p>
    <w:p>
      <w:pPr>
        <w:pStyle w:val="Normal"/>
        <w:rPr/>
      </w:pPr>
      <w:r>
        <w:rPr/>
        <w:t>хранить молчание.</w:t>
      </w:r>
    </w:p>
    <w:p>
      <w:pPr>
        <w:pStyle w:val="Normal"/>
        <w:rPr/>
      </w:pPr>
      <w:r>
        <w:rPr/>
        <w:t>Группа психических стационарных больных, которую я</w:t>
        <w:br/>
        <w:t>однажды вел, совершенно четко встала перед дилеммой.</w:t>
        <w:br/>
      </w:r>
      <w:r>
        <w:rPr>
          <w:b/>
          <w:bCs/>
        </w:rPr>
        <w:t>Они</w:t>
      </w:r>
      <w:r>
        <w:rPr/>
        <w:t xml:space="preserve"> часто обсуждали «больших людей», существующих з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08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09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пределами клиники, — своих врачей, групповых лидеров,</w:t>
        <w:br/>
        <w:t>инспекторов и представителей общества старших практи-</w:t>
        <w:br/>
        <w:t>кующих психиатров. Чем ближе подходил срок окончания их</w:t>
        <w:br/>
        <w:t>тренинга, тем более насущной становилась тематика «боль-</w:t>
        <w:br/>
        <w:t>ших людей». Я поинтересовался, можно ли предположить,</w:t>
        <w:br/>
        <w:t>что они вскоре тоже станут кем-то из больших людей?</w:t>
        <w:br/>
        <w:t>Может быть, даже у меня есть свои большие люди? У них</w:t>
        <w:br/>
        <w:t>существовали два противоположных взгляда в отношении</w:t>
        <w:br/>
        <w:t>больших людей, и оба были пугающими. Первый: большие</w:t>
        <w:br/>
        <w:t>люди были реальны, они обладали сверхмудростью и сверх-</w:t>
        <w:br/>
        <w:t>знаниями и воздавали по заслугам молодым наглым обман-</w:t>
        <w:br/>
        <w:t>щикам, пытающимся влезть в их ряды, и их справедливость</w:t>
        <w:br/>
        <w:t>была пугающей; или второй: большие люди сами были об-</w:t>
        <w:br/>
        <w:t xml:space="preserve">манщиками, а все члены группы оказывались в роли </w:t>
      </w:r>
      <w:r>
        <w:rPr>
          <w:color w:val="FF0000"/>
        </w:rPr>
        <w:t>Доро-</w:t>
        <w:br/>
        <w:t>ти</w:t>
      </w:r>
      <w:r>
        <w:rPr/>
        <w:t xml:space="preserve"> перед лицом волшебника страны </w:t>
      </w:r>
      <w:r>
        <w:rPr>
          <w:color w:val="FF0000"/>
        </w:rPr>
        <w:t>Оз.</w:t>
      </w:r>
      <w:r>
        <w:rPr/>
        <w:t xml:space="preserve"> Вторая возмож-</w:t>
        <w:br/>
        <w:t>ность имела больше пугающих последствий, чем первая:</w:t>
      </w:r>
    </w:p>
    <w:p>
      <w:pPr>
        <w:pStyle w:val="Normal"/>
        <w:rPr/>
      </w:pPr>
      <w:r>
        <w:rPr/>
        <w:t>она ставила их перед лицом их внутреннего одиночества и</w:t>
        <w:br/>
        <w:t>изоляции так, будто иллюзии жизни на короткое время от-</w:t>
        <w:br/>
        <w:t>брасывались прочь, обнажая эшафот бытия, — устрашаю-</w:t>
        <w:br/>
        <w:t>щий вид, один из тех, которые мы прячем от себя за самыми</w:t>
        <w:br/>
        <w:t>темными шторами. «Большие люди» — это очень темные</w:t>
        <w:br/>
        <w:t>шторы: можно их бояться в той мере, в какой пугающими</w:t>
        <w:br/>
        <w:t>могут быть их приговоры, — это гораздо менее ужасающая</w:t>
        <w:br/>
        <w:t>альтернатива, чем та, что никаких больших людей нет, а</w:t>
        <w:br/>
        <w:t>есть только конечное и абсолютное одиночество.</w:t>
      </w:r>
    </w:p>
    <w:p>
      <w:pPr>
        <w:pStyle w:val="Normal"/>
        <w:rPr/>
      </w:pPr>
      <w:r>
        <w:rPr/>
        <w:t>Таким образом, члены группы нереалистично воспри-</w:t>
        <w:br/>
        <w:t>нимают лидера по многим причинам, среди которых</w:t>
      </w:r>
      <w:r>
        <w:rPr>
          <w:color w:val="FF0000"/>
        </w:rPr>
        <w:t>,</w:t>
      </w:r>
      <w:r>
        <w:rPr/>
        <w:t xml:space="preserve"> ис-</w:t>
        <w:br/>
        <w:t>тинный перенос или замещение аффекта, полученного от</w:t>
        <w:br/>
        <w:t>некоего существующего ранее объекта; конфликтные мне-</w:t>
        <w:br/>
        <w:t>ния относительно власти, зависимости, автономии, бунта и</w:t>
        <w:br/>
        <w:t>т. д., которые воплощаются в лице терапевта; стремление</w:t>
        <w:br/>
        <w:t>наделить терапевта качествами сверхчеловека, чтобы ис-</w:t>
        <w:br/>
        <w:t>пользовать его как щит против экзистенциального (или он-</w:t>
        <w:br/>
        <w:t>тологического) страха. Еще один источник нереалистично-</w:t>
        <w:br/>
        <w:t>го восприятия терапевта кроется в открытом или интуитив-</w:t>
        <w:br/>
        <w:t>ном понимании членов группы большой влиятельной силы</w:t>
      </w:r>
    </w:p>
    <w:p>
      <w:pPr>
        <w:pStyle w:val="Normal"/>
        <w:rPr/>
      </w:pPr>
      <w:r>
        <w:rPr/>
        <w:t>810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группового терапевта. Его присутствие и его участие, как</w:t>
        <w:br/>
        <w:t>мы уже говорили, имеет существенное значение для выжи-</w:t>
        <w:br/>
        <w:t>вания группы и стабильности ее существования. Его нельзя</w:t>
        <w:br/>
        <w:t>сместить: в его распоряжении неограниченная власть; он</w:t>
        <w:br/>
        <w:t xml:space="preserve">может исключать участников, добавлять новых, </w:t>
      </w:r>
      <w:r>
        <w:rPr>
          <w:color w:val="FF0000"/>
        </w:rPr>
        <w:t>мобилизо-</w:t>
        <w:br/>
        <w:t>вывать</w:t>
      </w:r>
      <w:r>
        <w:rPr/>
        <w:t xml:space="preserve"> давление группы против любого по своему усмотре-</w:t>
        <w:br/>
        <w:t>нию.</w:t>
      </w:r>
    </w:p>
    <w:p>
      <w:pPr>
        <w:pStyle w:val="Normal"/>
        <w:rPr/>
      </w:pPr>
      <w:r>
        <w:rPr/>
        <w:t>На самом деле, источники ярких, иррациональных</w:t>
        <w:br/>
        <w:t>чувств к терапевту настолько разнообразны и так сильны,</w:t>
        <w:br/>
        <w:t>что перенос обязательно произойдет, что бы мы ни пред-</w:t>
        <w:br/>
        <w:t>принимали. Я не думаю, что терапевту нужно озадачивать</w:t>
        <w:br/>
        <w:t>себя созданием переносов или облегчением их развития.</w:t>
        <w:br/>
        <w:t>Лучше, если он потратит время, пытаясь использовать</w:t>
        <w:br/>
        <w:t>перенос в терапевтических целях. Вспоминается случай из</w:t>
        <w:br/>
        <w:t>моей практики, который ярко иллюстрирует феномен пере-</w:t>
        <w:br/>
        <w:t>носа. Один пациент часто критиковал меня за мою отчуж-</w:t>
        <w:br/>
        <w:t>денность, загадочное поведение и скрытность. Он обвинял</w:t>
        <w:br/>
        <w:t>меня в манипуляциях: будто бы я управлял поведением</w:t>
        <w:br/>
        <w:t>каждого члена группы, держа их всех на поводке. Я не был</w:t>
        <w:br/>
        <w:t>прозрачен и искренен. Я никогда не говорил группе, как</w:t>
        <w:br/>
        <w:t>конкретно я собираюсь их лечить. Самым потрясающим в</w:t>
        <w:br/>
        <w:t>этом примере является то, что этот пациент был членом</w:t>
        <w:br/>
        <w:t>группы, в которой в экспериментальных целях (см. 13 гла-</w:t>
        <w:br/>
        <w:t>ву) я очень доступно, очень честно, очень прозрачно запи-</w:t>
        <w:br/>
        <w:t>сывал тезисы групповых занятий и рассылал их участникам</w:t>
        <w:br/>
        <w:t>перед каждым следующим занятием. Я думаю, еще ни один</w:t>
        <w:br/>
        <w:t xml:space="preserve">терапевт не делал более серьезной попытки </w:t>
      </w:r>
      <w:r>
        <w:rPr>
          <w:color w:val="FF0000"/>
        </w:rPr>
        <w:t>демистифици-</w:t>
        <w:br/>
        <w:t>ровать</w:t>
      </w:r>
      <w:r>
        <w:rPr/>
        <w:t xml:space="preserve"> терапевтический процесс. На той самой встрече, на</w:t>
        <w:br/>
        <w:t>которой пациент критиковал меня, он заявил во всеуслы-</w:t>
        <w:br/>
        <w:t>шание, что даже не притронулся к тезисам, и на его столе</w:t>
        <w:br/>
        <w:t>их накопилась уже целая стопка!</w:t>
      </w:r>
    </w:p>
    <w:p>
      <w:pPr>
        <w:pStyle w:val="Normal"/>
        <w:rPr/>
      </w:pPr>
      <w:r>
        <w:rPr/>
        <w:t>Перенос существует столько же времени, сколько су-</w:t>
        <w:br/>
        <w:t>ществует лидерство. Я никогда не видел группы без богато-</w:t>
        <w:br/>
        <w:t>го и сложного контекста переноса. Проблема, таким образом,</w:t>
        <w:br/>
        <w:t>состоит не в том, как избежать, а, напротив, как использо-</w:t>
        <w:br/>
        <w:t>вать перенос. Если терапевт хочет использовать перенос в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1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терапевтических целях, он должен помочь пациенту распо-</w:t>
        <w:br/>
        <w:t>знать, понять и изменить искаженное мнение по отноше-</w:t>
        <w:br/>
        <w:t>нию к лидер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зрачность терапевта</w:t>
        <w:br/>
        <w:t>и ее воздействие на терапевтическую группу</w:t>
      </w:r>
    </w:p>
    <w:p>
      <w:pPr>
        <w:pStyle w:val="Normal"/>
        <w:rPr/>
      </w:pPr>
      <w:r>
        <w:rPr/>
        <w:t>Первоначальное устранение препятствий, стоящих на пути</w:t>
        <w:br/>
        <w:t>прозрачности терапевта, касается, как мы уже обсуждали,</w:t>
        <w:br/>
        <w:t>традиционного аналитического убеждения в том, что выс-</w:t>
        <w:br/>
        <w:t>шим лечебным фактором является разрешение проблемы</w:t>
        <w:br/>
        <w:t>переноса между пациентом и терапевтом. С этой точки зре-</w:t>
        <w:br/>
        <w:t>ния терапевту необходимо в той или иной мере оставаться</w:t>
        <w:br/>
        <w:t>безликим или непрозрачным, чтобы создать условия для</w:t>
        <w:br/>
        <w:t>развития нереалистических чувств в его отношении. Одна-</w:t>
        <w:br/>
        <w:t>ко моя позиция заключается в том, что другие лечебные</w:t>
        <w:br/>
        <w:t>факторы по крайней мере не менее значимы и что терапевт,</w:t>
        <w:br/>
        <w:t>который разумно использует собственную личность, уве-</w:t>
        <w:br/>
        <w:t>личивает терапевтическую эффективность группы, побуж-</w:t>
        <w:br/>
        <w:t>дая ее развивать эти факторы. Он выигрывает существен-</w:t>
        <w:br/>
        <w:t>ную ролевую гибкость и маневренность, он может, не заду-</w:t>
        <w:br/>
        <w:t>мываясь о том, какие роли для него не подходят, напрямую</w:t>
        <w:br/>
        <w:t>достичь групповой поддержки, заняться формированием</w:t>
        <w:br/>
        <w:t xml:space="preserve">групповых норм, перейти к активации </w:t>
      </w:r>
      <w:r>
        <w:rPr>
          <w:color w:val="FF0000"/>
        </w:rPr>
        <w:t>здесь-и-сейчас</w:t>
      </w:r>
      <w:r>
        <w:rPr/>
        <w:t xml:space="preserve"> и к</w:t>
        <w:br/>
        <w:t>объяснению процесса. Через децентрализацию своей пози-</w:t>
        <w:br/>
        <w:t>ции в группе терапевт ускоряет развитие групповой автоно-</w:t>
        <w:br/>
        <w:t>мии и сплоченности.</w:t>
      </w:r>
    </w:p>
    <w:p>
      <w:pPr>
        <w:pStyle w:val="Normal"/>
        <w:rPr/>
      </w:pPr>
      <w:r>
        <w:rPr/>
        <w:t>Одним из возражений против самораскрытия терапев-</w:t>
        <w:br/>
        <w:t>та, которое я считаю беспочвенным, является страх эскала-</w:t>
        <w:br/>
        <w:t>ции, опасение, что, после того как терапевт что-то раскро-</w:t>
        <w:br/>
        <w:t>ет, группа будет жадно требовать еще и еще. Следует по-</w:t>
        <w:br/>
        <w:t>мнить, что в группе существуют мощные силы, которые</w:t>
        <w:br/>
        <w:t>препятствуют этой тенденции. Члены группы чрезвычайно</w:t>
        <w:br/>
        <w:t>любознательны в отношении терапевта, но в то же время</w:t>
        <w:br/>
        <w:t>они хотят, чтобы он оставался неизведанным и властным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12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В качестве клинической иллюстрации этого момента</w:t>
        <w:br/>
        <w:t>рассмотрим занятие групповой терапии, которое я провел</w:t>
        <w:br/>
        <w:t>сразу по возвращении из недельного семинара Лаборато-</w:t>
        <w:br/>
        <w:t>рии человеческих взаимоотношений.</w:t>
      </w:r>
    </w:p>
    <w:p>
      <w:pPr>
        <w:pStyle w:val="Normal"/>
        <w:rPr/>
      </w:pPr>
      <w:r>
        <w:rPr/>
        <w:t>На двадцать девятой встрече группы присутствовали</w:t>
        <w:br/>
        <w:t xml:space="preserve">четверо ее участников — Дон, Чарлз, </w:t>
      </w:r>
      <w:r>
        <w:rPr>
          <w:color w:val="FF0000"/>
        </w:rPr>
        <w:t>Дженис</w:t>
      </w:r>
      <w:r>
        <w:rPr/>
        <w:t xml:space="preserve"> и Марта.</w:t>
        <w:br/>
        <w:t xml:space="preserve">Один член группы и </w:t>
      </w:r>
      <w:r>
        <w:rPr>
          <w:color w:val="FF0000"/>
        </w:rPr>
        <w:t>ко-терапевт</w:t>
      </w:r>
      <w:r>
        <w:rPr/>
        <w:t xml:space="preserve"> отсутствовали; другой</w:t>
        <w:br/>
        <w:t>участник, Питер, на предыдущем занятии покинул группу.</w:t>
        <w:br/>
        <w:t>Первой темой обсуждения была реакция группы на уход</w:t>
        <w:br/>
        <w:t>Питера из группы. Группа обсуждала это событие очень</w:t>
        <w:br/>
        <w:t xml:space="preserve">возбужденно, явно </w:t>
      </w:r>
      <w:r>
        <w:rPr>
          <w:color w:val="FF0000"/>
        </w:rPr>
        <w:t>дистанцируясь</w:t>
      </w:r>
      <w:r>
        <w:rPr/>
        <w:t xml:space="preserve"> при этом от Питера, и я</w:t>
        <w:br/>
        <w:t>прокомментировал, что, мне кажется, мы никогда честно</w:t>
        <w:br/>
        <w:t>не обсуждали своих чувств к Питеру, когда он присутство-</w:t>
        <w:br/>
        <w:t>вал на занятиях, и что мы избегаем этого даже сейчас, после</w:t>
        <w:br/>
        <w:t>его ухода. Среди ответивших мне была Марта, которая ска-</w:t>
        <w:br/>
        <w:t>зала, что рада его уходу, что она чувствовала, что никогда не</w:t>
        <w:br/>
        <w:t>сможет понять его, да и вряд ли он был достоин таких по-</w:t>
        <w:br/>
        <w:t>пыток. Затем она обратила внимание на невысокий уро-</w:t>
        <w:br/>
        <w:t>вень его образования, сообщила, что даже удивилась тому,</w:t>
        <w:br/>
        <w:t>что его включили в группу, — едва скрытый выпад в сторо-</w:t>
        <w:br/>
        <w:t>ну терапевтов. Мне показалось, что категоричность Марты</w:t>
        <w:br/>
        <w:t>и то, что она немедленно отталкивала других, никогда от-</w:t>
        <w:br/>
        <w:t>крыто не обсуждались в группе, и я подумал, что мог бы по-</w:t>
        <w:br/>
        <w:t>мочь Марте и группе встретиться лицом к лицу с этим мате-</w:t>
        <w:br/>
        <w:t>риалом, попросив ее обойти группу и описать те аспекты</w:t>
        <w:br/>
        <w:t>каждого присутствующего, которые она считает неприем-</w:t>
        <w:br/>
        <w:t>лемыми для себя. Эта задача оказалась для нее очень слож-</w:t>
        <w:br/>
        <w:t>ной, и она, вообще говоря, попыталась уйти от нее, пере-</w:t>
        <w:br/>
        <w:t>фразировав свое неодобрение в прошедшем времени, она</w:t>
        <w:br/>
        <w:t>сказала: «Мне когда-то не нравились некоторые его черты,</w:t>
        <w:br/>
        <w:t>но сейчас это не так». Когда она обошла всех пациентов, я</w:t>
        <w:br/>
        <w:t>подчеркнул, что она пропустила меня; в самом деле, она</w:t>
        <w:br/>
        <w:t>никогда не выражала своих чувств ко мне, за исключением</w:t>
        <w:br/>
        <w:t>предпринимаемых ею скрытых атак. Она начала сравни-</w:t>
        <w:br/>
        <w:t xml:space="preserve">вать меня с моим </w:t>
      </w:r>
      <w:r>
        <w:rPr>
          <w:color w:val="FF0000"/>
        </w:rPr>
        <w:t>ко-терапевтом,</w:t>
      </w:r>
      <w:r>
        <w:rPr/>
        <w:t xml:space="preserve"> и сравнение это было не в</w:t>
        <w:br/>
        <w:t>мою пользу, поскольку я, с ее точки зрения, был слишком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13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уклончив и неэффективен; вслед за этим она стала быстро</w:t>
        <w:br/>
        <w:t>опровергать сделанные ею замечания, сказав, что «в тихом</w:t>
        <w:br/>
        <w:t>омуте черти водятся», и припомнив множество примеров</w:t>
        <w:br/>
        <w:t>моей чувствительности в ее отношении.</w:t>
      </w:r>
    </w:p>
    <w:p>
      <w:pPr>
        <w:pStyle w:val="Normal"/>
        <w:rPr/>
      </w:pPr>
      <w:r>
        <w:rPr/>
        <w:t>Другие участники неожиданно заявили, что они бы хо-</w:t>
        <w:br/>
        <w:t>тели выполнить то же упражнение, что и она, и проделали</w:t>
        <w:br/>
        <w:t>его; в процессе выполнения ими данной задачи вскрылись</w:t>
        <w:br/>
        <w:t>многие групповые секреты, имевшие длинную историю,</w:t>
        <w:br/>
        <w:t>такие, как женственность Дона, неряшливость и асексуаль-</w:t>
        <w:br/>
        <w:t xml:space="preserve">ность </w:t>
      </w:r>
      <w:r>
        <w:rPr>
          <w:color w:val="FF0000"/>
        </w:rPr>
        <w:t>Дженис,</w:t>
      </w:r>
      <w:r>
        <w:rPr/>
        <w:t xml:space="preserve"> слабая </w:t>
      </w:r>
      <w:r>
        <w:rPr>
          <w:color w:val="FF0000"/>
        </w:rPr>
        <w:t>эмпатия</w:t>
      </w:r>
      <w:r>
        <w:rPr/>
        <w:t xml:space="preserve"> Чарлза к женщинам в груп-</w:t>
        <w:br/>
        <w:t>пе. Марту сравнили с «мячом для гольфа с эмалированной</w:t>
        <w:br/>
        <w:t>поверхностью». Я подвергся критике со стороны Дона за</w:t>
        <w:br/>
        <w:t>свое таинственное поведение и недостаточный интерес к</w:t>
        <w:br/>
        <w:t>нему самому. Затем группа попросила и меня обойти всех</w:t>
        <w:br/>
        <w:t>участников с той же целью; будучи отдохнувшим после се-</w:t>
        <w:br/>
        <w:t xml:space="preserve">мидневной </w:t>
      </w:r>
      <w:r>
        <w:rPr>
          <w:color w:val="FF0000"/>
        </w:rPr>
        <w:t>Т-группы</w:t>
      </w:r>
      <w:r>
        <w:rPr/>
        <w:t xml:space="preserve"> и не испытывая восхищения от гер-</w:t>
        <w:br/>
        <w:t xml:space="preserve">цога </w:t>
      </w:r>
      <w:r>
        <w:rPr>
          <w:color w:val="FF0000"/>
        </w:rPr>
        <w:t>Плайа</w:t>
      </w:r>
      <w:r>
        <w:rPr/>
        <w:t xml:space="preserve"> </w:t>
      </w:r>
      <w:r>
        <w:rPr>
          <w:color w:val="FF0000"/>
        </w:rPr>
        <w:t>Торо,</w:t>
      </w:r>
      <w:r>
        <w:rPr/>
        <w:t xml:space="preserve"> который завел свою армию в западню, я</w:t>
        <w:br/>
        <w:t>согласился. Я сказал Марте, что ее быстрота, с которой она</w:t>
        <w:br/>
        <w:t>осуждала и выносила приговор остальным, не способство-</w:t>
        <w:br/>
        <w:t>вала моему желанию раскрывать свою душу перед ней, я не</w:t>
        <w:br/>
        <w:t>хотел, чтобы меня тоже осудили и обнаружили мои недо-</w:t>
        <w:br/>
        <w:t>статки. Я согласился с метафорой мяча для гольфа и доба-</w:t>
        <w:br/>
        <w:t>вил, что ее склонность осуждать не давала мне возможнос-</w:t>
        <w:br/>
        <w:t>ти приблизиться к ней, помочь в качестве технического</w:t>
        <w:br/>
        <w:t>эксперта. Я сказал Дону, что постоянно чувствовал на себе</w:t>
        <w:br/>
        <w:t>его пристальный взгляд, что знал, как он отчаянно хотел</w:t>
        <w:br/>
        <w:t>чего-то от меня, что сила его желания и отсутствие у меня воз-</w:t>
        <w:br/>
        <w:t>можности удовлетворить ее часто заставляли меня испыты-</w:t>
        <w:br/>
        <w:t>вать сильный дискомфорт. Дженис я сказал, что не заметил</w:t>
        <w:br/>
        <w:t>в ней духа оппозиции, она произвела на меня впечатление</w:t>
        <w:br/>
        <w:t>принимающей и возносящей все, что я говорил настолько</w:t>
        <w:br/>
        <w:t>некритично, что мне было сложно порой относиться к ней</w:t>
        <w:br/>
        <w:t>как к независимому взрослому человеку. Встреча продол-</w:t>
        <w:br/>
        <w:t>жилась на уровне интенсивной вовлеченности, и после ее</w:t>
        <w:br/>
        <w:t>окончания наблюдатели выразили свое авторитетное мне-</w:t>
        <w:br/>
        <w:t>ние о моем поведении. Им показалось, что я безвозвратно</w:t>
      </w:r>
    </w:p>
    <w:p>
      <w:pPr>
        <w:pStyle w:val="Normal"/>
        <w:rPr/>
      </w:pPr>
      <w:r>
        <w:rPr/>
        <w:t>814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/>
        <w:t>лишился своей лидерской роли и стал обыкновенным чле-</w:t>
        <w:br/>
        <w:t>ном группы; что группа теперь никогда не будет той же</w:t>
        <w:br/>
        <w:t xml:space="preserve">самой и, более того, что я подставил своего </w:t>
      </w:r>
      <w:r>
        <w:rPr>
          <w:color w:val="FF0000"/>
        </w:rPr>
        <w:t>ко-терапевта,</w:t>
        <w:br/>
      </w:r>
      <w:r>
        <w:rPr/>
        <w:t>который вернется на следующей неделе и попадет в затруд-</w:t>
        <w:br/>
        <w:t>нительное положение.</w:t>
      </w:r>
    </w:p>
    <w:p>
      <w:pPr>
        <w:pStyle w:val="Normal"/>
        <w:rPr/>
      </w:pPr>
      <w:r>
        <w:rPr/>
        <w:t>На самом деле ни одно из этих предсказаний не сбы-</w:t>
        <w:br/>
        <w:t>лось. На следующих занятиях группа углубилась в работу;</w:t>
      </w:r>
    </w:p>
    <w:p>
      <w:pPr>
        <w:pStyle w:val="Normal"/>
        <w:rPr/>
      </w:pPr>
      <w:r>
        <w:rPr/>
        <w:t>потребовалось несколько недель, чтобы в полной мере осоз-</w:t>
        <w:br/>
        <w:t>нать материал, полученный на одной лишь той встрече.</w:t>
        <w:br/>
        <w:t>Вдобавок члены группы, взявшие на вооружение модель</w:t>
        <w:br/>
        <w:t>терапевта, стали относиться друг к другу гораздо более от-</w:t>
        <w:br/>
        <w:t>крыто, чем раньше, и не требовали от терапевта еще боль-</w:t>
        <w:br/>
        <w:t>шего самораскрытия.</w:t>
      </w:r>
    </w:p>
    <w:p>
      <w:pPr>
        <w:pStyle w:val="Normal"/>
        <w:rPr/>
      </w:pPr>
      <w:r>
        <w:rPr/>
        <w:t>Существует много разных типов прозрачности терапев-</w:t>
        <w:br/>
        <w:t>та, зависящих от его личного стиля и от его конкретных</w:t>
        <w:br/>
        <w:t>целей в группе на данное время. Пытается ли он облегчить</w:t>
        <w:br/>
        <w:t xml:space="preserve">разрешение переноса? Является ли его </w:t>
      </w:r>
      <w:r>
        <w:rPr>
          <w:color w:val="FF0000"/>
        </w:rPr>
        <w:t>эталонность</w:t>
      </w:r>
      <w:r>
        <w:rPr/>
        <w:t xml:space="preserve"> попыт-</w:t>
        <w:br/>
        <w:t>кой установить терапевтические нормы? Пытается ли он</w:t>
        <w:br/>
        <w:t>помочь интерперсональному влиянию пациентов, прора-</w:t>
        <w:br/>
        <w:t>батывая установленные между ними и им самим взаимоот-</w:t>
        <w:br/>
        <w:t>ношения? Пытается ли он поддержать и продемонстриро-</w:t>
        <w:br/>
        <w:t>вать свое приятие членов группы, фактически говоря им:</w:t>
      </w:r>
    </w:p>
    <w:p>
      <w:pPr>
        <w:pStyle w:val="Normal"/>
        <w:rPr/>
      </w:pPr>
      <w:r>
        <w:rPr/>
        <w:t>«Я ценю и уважаю вас и демонстрирую это, жертвуя собой»?</w:t>
      </w:r>
    </w:p>
    <w:p>
      <w:pPr>
        <w:pStyle w:val="Normal"/>
        <w:rPr/>
      </w:pPr>
      <w:r>
        <w:rPr/>
        <w:t>На встрече одной из групп, когда все три участвующих в</w:t>
        <w:br/>
        <w:t>ней женщины говорили на тему о том, что они своей сексу-</w:t>
        <w:br/>
        <w:t>альностью привлекли к себе внимание одного из группо-</w:t>
        <w:br/>
        <w:t>вых терапевтов, произошел случай самораскрытия терапев-</w:t>
        <w:br/>
        <w:t>та, ставший чрезвычайно полезным для группы в целом.</w:t>
        <w:br/>
        <w:t>В связи с этой ситуацией были хорошо проработаны раз-</w:t>
        <w:br/>
        <w:t>ные аспекты переноса женщин, сделавших все, чтобы стать</w:t>
        <w:br/>
        <w:t>привлекательными для мужчины, который, очевидно, был</w:t>
        <w:br/>
        <w:t>недостижимым для них, старше возрастом, выше по поло-</w:t>
        <w:br/>
        <w:t>жению и т. д. Затем терапевт отметил, что у этого инциден-</w:t>
        <w:br/>
        <w:t>та есть еще и другая сторона. Никто из женщин не выражал</w:t>
        <w:br/>
        <w:t>аналогичных чувств в отношении другого терапевта (тоже</w:t>
        <w:br/>
        <w:t>мужчины). Более того, другие пациентки, занимавшиеся в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1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группе раньше, испытывали схожие переживания.</w:t>
      </w:r>
      <w:r>
        <w:rPr>
          <w:b/>
          <w:bCs/>
        </w:rPr>
        <w:t xml:space="preserve"> Он</w:t>
      </w:r>
      <w:r>
        <w:rPr/>
        <w:t xml:space="preserve"> не</w:t>
        <w:br/>
        <w:t>мог отрицать, что ему нравилось слышать комплименты в</w:t>
        <w:br/>
        <w:t>свой адрес. Терапевт попросил их помочь ему обнаружить</w:t>
        <w:br/>
        <w:t>свои слепые пятна, то есть понять, что он сделал такого не-</w:t>
        <w:br/>
        <w:t>известного ему самому, чтобы спровоцировать все это? Его</w:t>
        <w:br/>
        <w:t>просьба вызвала длинную и плодотворную дискуссию о</w:t>
        <w:br/>
        <w:t>важных чувствах, которые испытывали члены группы в от-</w:t>
        <w:br/>
        <w:t>ношении обоих терапевтов. Многие согласились с тем, что</w:t>
        <w:br/>
        <w:t>эти двое сильно различались между собой: один, который</w:t>
        <w:br/>
        <w:t>был объектом повышенного женского внимания, был бо-</w:t>
        <w:br/>
        <w:t>лее самодовольным, гораздо больше заботился о своей</w:t>
        <w:br/>
        <w:t>внешности и одежде, его суждения всегда были точны и</w:t>
        <w:br/>
        <w:t>конкретны, что создало вокруг него привлекательную ауру</w:t>
        <w:br/>
        <w:t>вежливой безупречности. Другой терапевт был более не-</w:t>
        <w:br/>
        <w:t>брежен в своем внешнем виде и поведении; он говорил го-</w:t>
        <w:br/>
        <w:t>раздо чаще, когда не был уверен в том, что именно хотел</w:t>
        <w:br/>
        <w:t>сказать, он больше рисковал, не боялся ошибаться и, делая</w:t>
        <w:br/>
        <w:t>все это, в результате помогал больше, чем другой терапевт.</w:t>
        <w:br/>
        <w:t>Обратная связь подтвердила правоту терапевта, который</w:t>
        <w:br/>
        <w:t>поднял эту тему. Он уже слышал подобное раньше и поэто-</w:t>
        <w:br/>
        <w:t>му информировал группу. Он обдумывал эти комментарии</w:t>
        <w:br/>
        <w:t>в течение всей недели и на следующей встрече поблагода-</w:t>
        <w:br/>
        <w:t>рил всех, сказав, что они помогли ему.</w:t>
      </w:r>
    </w:p>
    <w:p>
      <w:pPr>
        <w:pStyle w:val="Normal"/>
        <w:rPr/>
      </w:pPr>
      <w:r>
        <w:rPr/>
        <w:t>Терапевт может облегчить работу группы, реагируя на</w:t>
        <w:br/>
        <w:t>то, как его видят участники, просто сообщая о том, что их</w:t>
        <w:br/>
        <w:t>реплики заставляют его пережить, или он может сообщить,</w:t>
        <w:br/>
        <w:t>совпадают ли сообщения пациентов с тем, что есть на са-</w:t>
        <w:br/>
        <w:t>мом деле, и отзывается ли на услышанное его внутренний</w:t>
        <w:br/>
        <w:t>опыт: «Иногда во мне зарождается раздражение на вас, но я</w:t>
        <w:br/>
        <w:t xml:space="preserve">никогда не стремился сдерживать ваш рост, или </w:t>
      </w:r>
      <w:r>
        <w:rPr>
          <w:color w:val="FF0000"/>
        </w:rPr>
        <w:t>восприни</w:t>
      </w:r>
      <w:r>
        <w:rPr/>
        <w:t xml:space="preserve"> -</w:t>
        <w:br/>
        <w:t>мать вашу работу в черном цвете, или замедлять вашу тера-</w:t>
        <w:br/>
        <w:t>пию, чтобы заработать на вас больше денег. Мое раздраже-</w:t>
        <w:br/>
        <w:t>ние не имеет к вам никакого отношения». Или: «Я чувст-</w:t>
        <w:br/>
        <w:t>вую сильный дискомфорт, когда вы смотрите на меня с</w:t>
        <w:br/>
        <w:t>почтительным уважением, — я всегда чувствую, что вы ста-</w:t>
        <w:br/>
        <w:t>вите себя в слишком низкое положение и смотрите на меня</w:t>
      </w:r>
    </w:p>
    <w:p>
      <w:pPr>
        <w:pStyle w:val="Normal"/>
        <w:rPr/>
      </w:pPr>
      <w:r>
        <w:rPr/>
        <w:t>81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снизу вверх».</w:t>
      </w:r>
      <w:r>
        <w:rPr>
          <w:b/>
          <w:bCs/>
        </w:rPr>
        <w:t xml:space="preserve"> Или: «Я</w:t>
      </w:r>
      <w:r>
        <w:rPr/>
        <w:t xml:space="preserve"> никогда раньше не слышал, чтобы вы</w:t>
        <w:br/>
        <w:t>так недвусмысленно бросали мне вызов. Если хоть что-то</w:t>
        <w:br/>
        <w:t>задевает меня, это всегда придает мне силы». Или: «Я чув-</w:t>
        <w:br/>
        <w:t>ствую себя с вами ограниченным и очень зажатым, по-</w:t>
        <w:br/>
        <w:t>скольку вы отдали мне всю власть над собой. Мне кажется,</w:t>
        <w:br/>
        <w:t>что я постоянно должен перепроверять каждое свое слово</w:t>
      </w:r>
      <w:r>
        <w:rPr>
          <w:color w:val="FF0000"/>
        </w:rPr>
        <w:t>,.</w:t>
        <w:br/>
      </w:r>
      <w:r>
        <w:rPr/>
        <w:t>потому что вы придаете слишком большое значение всем</w:t>
        <w:br/>
        <w:t>моим утверждениям».</w:t>
      </w:r>
    </w:p>
    <w:p>
      <w:pPr>
        <w:pStyle w:val="Normal"/>
        <w:rPr/>
      </w:pPr>
      <w:r>
        <w:rPr/>
        <w:t>Многие терапевты уклоняются от самораскрытия по</w:t>
        <w:br/>
        <w:t>неизвестным для себя причинам. Наверно терапевты слиш-</w:t>
        <w:br/>
        <w:t>ком часто через свои рационализации маскируют под про-</w:t>
        <w:br/>
        <w:t>фессиональными одеждами собственные наклонности.</w:t>
        <w:br/>
        <w:t>Я не сомневаюсь, что личные качества терапевта оказыва-</w:t>
        <w:br/>
        <w:t>ют влияние как на его профессиональный стиль, так и на</w:t>
        <w:br/>
        <w:t>выбор им идеологической школы.</w:t>
      </w:r>
    </w:p>
    <w:p>
      <w:pPr>
        <w:pStyle w:val="Normal"/>
        <w:rPr/>
      </w:pPr>
      <w:r>
        <w:rPr/>
        <w:t>Инцидент, рассмотренный на семинаре терапевтичес-</w:t>
        <w:br/>
        <w:t>кой группы, надлежащим образом проиллюстрирует некото-</w:t>
        <w:br/>
        <w:t>рые из поставленных вопросов. Опытный, квалифициро-</w:t>
        <w:br/>
        <w:t>ванный групповой терапевт встал перед следующей дилеммой.</w:t>
        <w:br/>
        <w:t>Через несколько месяцев после завершения терапевтичес-</w:t>
        <w:br/>
        <w:t>кого курса пациент пригласил его к себе домой на обед. Он</w:t>
        <w:br/>
        <w:t>хотел познакомить терапевта со своей новой женой. Он</w:t>
        <w:br/>
        <w:t>много рассказывал о ней, пока занимался в группе, и же-</w:t>
        <w:br/>
        <w:t>нился на ней почти сразу после окончания занятий. Тера-</w:t>
        <w:br/>
        <w:t>певт чувствовал, что для этого пациента пройденный курс</w:t>
        <w:br/>
        <w:t>оказался очень успешным: он работал много без перерывов</w:t>
        <w:br/>
        <w:t>и разрешил большинство своих проблем (включая искаже-</w:t>
        <w:br/>
        <w:t>ния, вызванные переносом). Фактически терапевт не мог</w:t>
        <w:br/>
        <w:t>припомнить никого, чьи результаты были бы лучше, чем у</w:t>
        <w:br/>
        <w:t>него. Более того, ему нравился пациент, он был бы рад по-</w:t>
        <w:br/>
        <w:t>видаться с ним и ему было любопытно посмотреть на его</w:t>
        <w:br/>
        <w:t>жену.</w:t>
      </w:r>
    </w:p>
    <w:p>
      <w:pPr>
        <w:pStyle w:val="Normal"/>
        <w:rPr/>
      </w:pPr>
      <w:r>
        <w:rPr/>
        <w:t>Тем не менее он отклонил приглашение. Он посчитал,</w:t>
        <w:br/>
        <w:t>что это было бы неверно и недальновидно с профессио-</w:t>
        <w:br/>
        <w:t>нальной точки зрения, кроме того, были другие трудности,</w:t>
        <w:br/>
        <w:t>более очевидные, чем эти. Во время дискуссии на семинаре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17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возникло несколько тем. Может быть, это не подорвало бы</w:t>
        <w:br/>
        <w:t>терапевтических взаимоотношений? А если пациенту</w:t>
        <w:br/>
        <w:t>вновь понадобился бы терапевт? Не следует ли терапевту</w:t>
        <w:br/>
        <w:t>как спе</w:t>
      </w:r>
      <w:r>
        <w:rPr>
          <w:color w:val="FF0000"/>
        </w:rPr>
        <w:t>ц</w:t>
      </w:r>
      <w:r>
        <w:rPr/>
        <w:t>иалисту находиться в зоне доступности для паци-</w:t>
        <w:br/>
        <w:t>ента, чтобы тот мог прямо к нему обратиться? (При том, что</w:t>
        <w:br/>
        <w:t>пациент успешно закончил курс терапии и нет причин</w:t>
        <w:br/>
        <w:t>ожидать, что потребуется новое лечение.) Не вызовет ли</w:t>
        <w:br/>
        <w:t>это при некоторых заболеваниях ретроспективное уничто-</w:t>
        <w:br/>
        <w:t>жение результатов терапевтической работы? Не будет ли</w:t>
        <w:br/>
        <w:t>вредным для пациента увидеть терапевта в ином свете?</w:t>
        <w:br/>
        <w:t>(При том, что пациент проработал и разрешил для себя во-</w:t>
        <w:br/>
        <w:t>просы переноса и суггестивный метод в его отношении не</w:t>
        <w:br/>
        <w:t xml:space="preserve">применялся — не было ни </w:t>
      </w:r>
      <w:r>
        <w:rPr>
          <w:color w:val="FF0000"/>
        </w:rPr>
        <w:t>«трансферентного»,</w:t>
      </w:r>
      <w:r>
        <w:rPr/>
        <w:t xml:space="preserve"> ни «иска-</w:t>
        <w:br/>
        <w:t>женного лечения» во фрейдовском смысле.) Если терапевт</w:t>
        <w:br/>
        <w:t>продолжает видеться с пациентом, не означает ли это, что</w:t>
        <w:br/>
        <w:t>терапевт отрицает факт завершения занятий для пациента?</w:t>
        <w:br/>
        <w:t>(Часто бывает именно так. Но этот пациент работал долго и</w:t>
        <w:br/>
        <w:t>успешно, чтобы завершить курс.) Не является ли это пло-</w:t>
        <w:br/>
        <w:t>хой практикой с точки зрения остальных членов группы?</w:t>
        <w:br/>
        <w:t>Разве выделение любимчиков не вносит раскол? (Довольно</w:t>
        <w:br/>
        <w:t>справедливо, при том, что данный пациент закончил курс</w:t>
        <w:br/>
        <w:t>терапии много месяцев назад, в то время как многие члены</w:t>
        <w:br/>
        <w:t>группы стали готовы закончить свой курс в ближайшие ме-</w:t>
        <w:br/>
        <w:t>сяцы; группа уже закончила свое существование.) Разве те-</w:t>
        <w:br/>
        <w:t>рапевт не мог распоряжаться собственным свободным вре-</w:t>
        <w:br/>
        <w:t>менем? Может быть, не стоит безмерно усложнять жизнь и</w:t>
        <w:br/>
        <w:t>терапию, смешивая социальную и профессиональную ро-</w:t>
        <w:br/>
        <w:t>ли? (Скорее всего. Ведь пациент больше не пациент, а тера-</w:t>
        <w:br/>
        <w:t xml:space="preserve">певт </w:t>
      </w:r>
      <w:r>
        <w:rPr>
          <w:i/>
          <w:iCs/>
        </w:rPr>
        <w:t>хотел</w:t>
      </w:r>
      <w:r>
        <w:rPr/>
        <w:t xml:space="preserve"> пообедать с ним.)</w:t>
      </w:r>
    </w:p>
    <w:p>
      <w:pPr>
        <w:pStyle w:val="Normal"/>
        <w:rPr/>
      </w:pPr>
      <w:r>
        <w:rPr/>
        <w:t>По-видимому, каждая «профессиональная» причина</w:t>
        <w:br/>
        <w:t>поведения терапевта рационализируется. Истину помог</w:t>
        <w:br/>
        <w:t>раскрыть другой терапевт, близкий друг первого. Он ска-</w:t>
        <w:br/>
        <w:t>зал, что чувствовал бы сильный дискомфорт, если бы ему</w:t>
        <w:br/>
        <w:t>пришлось есть на глазах пациента или вести с ним светскую</w:t>
        <w:br/>
        <w:t>беседу, не производя привычного «введения» и «заключе-</w:t>
        <w:br/>
        <w:t>ния». Истина была в том, что терапевт хотел защитить не</w:t>
      </w:r>
    </w:p>
    <w:p>
      <w:pPr>
        <w:pStyle w:val="Normal"/>
        <w:rPr/>
      </w:pPr>
      <w:r>
        <w:rPr/>
        <w:t>818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пациента, а самого себя! Защитить себя от одиозного обви-</w:t>
        <w:br/>
        <w:t>нения в человечности, в том, что он ест и вовсе не уверен в</w:t>
        <w:br/>
        <w:t>себе, короче, в том, что он не бог.</w:t>
      </w:r>
    </w:p>
    <w:p>
      <w:pPr>
        <w:pStyle w:val="Normal"/>
        <w:rPr/>
      </w:pPr>
      <w:r>
        <w:rPr/>
        <w:t>Многие терапевты отказываются раскрывать себя груп-</w:t>
        <w:br/>
        <w:t>пе из-за страха перед неизвестностью, незнанием, куда это</w:t>
        <w:br/>
        <w:t>может его завести. Какую информацию могут потребовать</w:t>
        <w:br/>
        <w:t>от него пациенты? Я часто задавал этот вопрос пациентам,</w:t>
        <w:br/>
        <w:t>успешно закончившим курс лечения. Большинство выра-</w:t>
        <w:br/>
        <w:t>зили желание, чтобы терапевт был более открыт, чтобы он</w:t>
        <w:br/>
        <w:t>лично участвовал в делах группы. Никто не захотел обсуж-</w:t>
        <w:br/>
        <w:t>дать его личную жизнь или личные проблемы. Терапевту, я</w:t>
        <w:br/>
        <w:t>думаю, не стоит бояться, что его разденут и попросят, дро-</w:t>
        <w:br/>
        <w:t>жащего, предстать перед группой обнаженным.</w:t>
      </w:r>
    </w:p>
    <w:p>
      <w:pPr>
        <w:pStyle w:val="Normal"/>
        <w:rPr/>
      </w:pPr>
      <w:r>
        <w:rPr/>
        <w:t>Реальный страх связан с чем-то другим. Одной паци-</w:t>
        <w:br/>
        <w:t>ентке (той, что сравнила терапевта с евреем, владельцем</w:t>
        <w:br/>
        <w:t>трущоб) приснился следующий сон: «Мы все [группа]</w:t>
        <w:br/>
        <w:t>сидим вокруг длинного стола, который возглавляет тера-</w:t>
        <w:br/>
        <w:t>певт. В руке он держит листок бумаги, на котором что-то</w:t>
        <w:br/>
        <w:t>написано. Я пытаюсь выхватить его, но терапевт слишком</w:t>
        <w:br/>
        <w:t>далеко». Через несколько месяцев, когда она переживала</w:t>
        <w:br/>
        <w:t>кризис и поворотный пункт своей терапии, она вспомнила</w:t>
        <w:br/>
        <w:t>сон и добавила, что знала, что было написано на том листе,</w:t>
        <w:br/>
        <w:t>но не хотела говорить об этом перед группой. Это был его</w:t>
        <w:br/>
        <w:t>ответ на вопрос: «Ты меня любишь?» Я думаю, что именно</w:t>
        <w:br/>
        <w:t>этот вопрос действительно грозит терапевту. Еще более уг-</w:t>
        <w:br/>
        <w:t>рожающе он звучит в своем групповом варианте: «Как</w:t>
        <w:br/>
        <w:t>сильно вы любите каждого из нас?» Эти вопросы угрожают</w:t>
        <w:br/>
        <w:t>самим рамкам психотерапевтического контракта. Они бро-</w:t>
        <w:br/>
        <w:t>сают вызов некоторым принципам, которые обе стороны</w:t>
        <w:br/>
        <w:t>по умолчанию согласились придерживаться. От них только</w:t>
        <w:br/>
        <w:t>шаг до комментариев на тему «покупка дружбы». «Если вы</w:t>
        <w:br/>
        <w:t>действительно заботитесь о нас, будете ли вы встречаться с</w:t>
        <w:br/>
        <w:t>нами, когда у нас не будет денег?» Они опасно приближа-</w:t>
        <w:br/>
        <w:t>ются к последнему, ужасному секрету психотерапевта, ко-</w:t>
        <w:br/>
        <w:t>торый заключается в том, что напряженная драма, разы-</w:t>
        <w:br/>
        <w:t>грывающаяся в групповой комнате, на самом деле играет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19</w:t>
      </w:r>
    </w:p>
    <w:p>
      <w:pPr>
        <w:pStyle w:val="FR2"/>
        <w:rPr/>
      </w:pPr>
      <w:r>
        <w:rPr>
          <w:sz w:val="16"/>
          <w:szCs w:val="16"/>
        </w:rPr>
        <w:t>Ирвинг Я</w:t>
      </w:r>
      <w:r>
        <w:rPr>
          <w:color w:val="FF0000"/>
          <w:sz w:val="16"/>
          <w:szCs w:val="16"/>
        </w:rPr>
        <w:t>д</w:t>
      </w:r>
      <w:r>
        <w:rPr>
          <w:sz w:val="16"/>
          <w:szCs w:val="16"/>
        </w:rPr>
        <w:t>ом</w:t>
      </w:r>
    </w:p>
    <w:p>
      <w:pPr>
        <w:pStyle w:val="Normal"/>
        <w:rPr/>
      </w:pPr>
      <w:r>
        <w:rPr/>
        <w:t xml:space="preserve">очень малую роль в его жизни. Подобно </w:t>
      </w:r>
      <w:r>
        <w:rPr>
          <w:color w:val="FF0000"/>
        </w:rPr>
        <w:t>Розенкранцу</w:t>
      </w:r>
      <w:r>
        <w:rPr/>
        <w:t xml:space="preserve"> и</w:t>
        <w:br/>
      </w:r>
      <w:r>
        <w:rPr>
          <w:color w:val="FF0000"/>
        </w:rPr>
        <w:t>Гилденстерну,</w:t>
      </w:r>
      <w:r>
        <w:rPr/>
        <w:t xml:space="preserve"> ключевым фигурам одноименной драмы,</w:t>
        <w:br/>
        <w:t>мгновенно превращающимся в призраков, терапевт стре-</w:t>
        <w:br/>
        <w:t>мительно перемещается на сцену другой драмы.</w:t>
      </w:r>
    </w:p>
    <w:p>
      <w:pPr>
        <w:pStyle w:val="Normal"/>
        <w:rPr/>
      </w:pPr>
      <w:r>
        <w:rPr/>
        <w:t>Только однажды я в какой-то мере богохульно обнажил</w:t>
        <w:br/>
        <w:t>эту правду перед группой. Терапевтическая группа, состоя-</w:t>
        <w:br/>
        <w:t>щая из врачей-психиатров, прорабатывала факт моего</w:t>
        <w:br/>
        <w:t>предстоящего ухода в отпуск на несколько месяцев. Сам я в</w:t>
        <w:br/>
        <w:t>течение этого времени находился в состоянии прощания со</w:t>
        <w:br/>
        <w:t>множеством пациентов и несколькими группами, некото-</w:t>
        <w:br/>
        <w:t>рые из которых эмоционально были мне более близки, чем</w:t>
        <w:br/>
        <w:t>эта группа. Завершающий этап работы оказался трудным, и</w:t>
        <w:br/>
        <w:t>члены группы отнесли многие затруднения на счет того,</w:t>
        <w:br/>
        <w:t>что я оказался настолько вовлеченным в группу, что мне не</w:t>
        <w:br/>
        <w:t>удавалось с ней попрощаться. Я признал это, но напомнил</w:t>
        <w:br/>
        <w:t>им о факте, который они сами знали, но отказывались при-</w:t>
        <w:br/>
        <w:t>знавать, а именно, что я был намного более важен для них,</w:t>
        <w:br/>
        <w:t>чем они для меня. Они очень хорошо понимали эту нерав-</w:t>
        <w:br/>
        <w:t>ную псевдовзаимность терапевта с его пациентами, но</w:t>
        <w:br/>
        <w:t>были не способными отнести ее на свой счет. В комнате</w:t>
        <w:br/>
        <w:t>стало трудно дышать, как только эта истина, это опровер-</w:t>
        <w:br/>
        <w:t>жение ощущения избранности, эта внутренняя жестокость</w:t>
        <w:br/>
        <w:t>психотерапии коснулись их самих.</w:t>
      </w:r>
    </w:p>
    <w:p>
      <w:pPr>
        <w:pStyle w:val="Normal"/>
        <w:rPr/>
      </w:pPr>
      <w:r>
        <w:rPr/>
        <w:t>Означает ли все вышесказанное, что в терапии нет мес-</w:t>
        <w:br/>
        <w:t>та тайне? Что большую помощь оказывают те терапевты,</w:t>
        <w:br/>
        <w:t>которые наиболее последовательно и полно раскрывают</w:t>
        <w:br/>
        <w:t>себя?</w:t>
      </w:r>
    </w:p>
    <w:p>
      <w:pPr>
        <w:pStyle w:val="Normal"/>
        <w:rPr/>
      </w:pPr>
      <w:r>
        <w:rPr/>
        <w:t>Некоторое время назад я наблюдал группу, которую</w:t>
        <w:br/>
        <w:t>вели два неопытных групповых терапевта, увлеченных в то</w:t>
        <w:br/>
        <w:t>время идеями прозрачности терапевта. Они сформировали</w:t>
        <w:br/>
        <w:t>амбулаторную группу и вели ее в непоколебимо открытом</w:t>
        <w:br/>
        <w:t>стиле, с первых же встреч открыто выражая собственные</w:t>
        <w:br/>
        <w:t>сомнения относительно групповой терапии, самих себя и</w:t>
        <w:br/>
        <w:t xml:space="preserve">обнажая личную тревогу. Однако функция поддержки </w:t>
      </w:r>
      <w:r>
        <w:rPr>
          <w:color w:val="FF0000"/>
        </w:rPr>
        <w:t>груп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2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пы</w:t>
      </w:r>
      <w:r>
        <w:rPr/>
        <w:t xml:space="preserve"> осталась за бортом; большинство членов группы разбе-</w:t>
        <w:br/>
        <w:t>жалось в первые же шесть занятий.</w:t>
      </w:r>
    </w:p>
    <w:p>
      <w:pPr>
        <w:pStyle w:val="Normal"/>
        <w:rPr/>
      </w:pPr>
      <w:r>
        <w:rPr/>
        <w:t>Распространенные в последнее время «марафонские</w:t>
        <w:br/>
        <w:t>группы» (см. 9 главу), в которых встречи продолжаются от</w:t>
        <w:br/>
        <w:t>двадцати четырех до сорока восьми часов подряд, сильнее</w:t>
        <w:br/>
        <w:t>всего акцентируются на самораскрытии. Крайнее физичес-</w:t>
        <w:br/>
        <w:t>кое утомление лишает способности сопротивляться и про-</w:t>
        <w:br/>
        <w:t>воцирует на максимальное самораскрытие как членов груп-</w:t>
        <w:br/>
        <w:t>пы, так и терапевтов. Тайны тех, кто еще не раскрепостил-</w:t>
        <w:br/>
        <w:t>ся, взламываются физически и психологически. Многие</w:t>
        <w:br/>
        <w:t>психотерапевты с энтузиазмом провозглашали «обнажаю-</w:t>
        <w:br/>
        <w:t>щую групповую терапию».</w:t>
      </w:r>
    </w:p>
    <w:p>
      <w:pPr>
        <w:pStyle w:val="Normal"/>
        <w:rPr/>
      </w:pPr>
      <w:r>
        <w:rPr/>
        <w:t>Нам пытаются доказать, что терапевт, раскрываясь до</w:t>
        <w:br/>
        <w:t>конца, устанавливает бесценную для пациентов поведен-</w:t>
        <w:br/>
        <w:t>ческую модель. Да кто сказал, что полное раскрытие воз-</w:t>
        <w:br/>
        <w:t>можно или желаемо в терапевтической группе или где-то</w:t>
        <w:br/>
        <w:t>еще? Напротив, умалчивание и обман в отношениях с са-</w:t>
        <w:br/>
        <w:t>мим собой и другими людьми представляются неотъемле-</w:t>
        <w:br/>
        <w:t>мыми ингредиентами любой функционирующей социаль-</w:t>
        <w:br/>
        <w:t xml:space="preserve">ной организации. </w:t>
      </w:r>
      <w:r>
        <w:rPr>
          <w:color w:val="FF0000"/>
        </w:rPr>
        <w:t>0'Нил</w:t>
      </w:r>
      <w:r>
        <w:rPr/>
        <w:t xml:space="preserve"> показал это в драматичной форме</w:t>
        <w:br/>
        <w:t>в пьесе «Разносчик льда грядет» («</w:t>
      </w:r>
      <w:r>
        <w:rPr>
          <w:lang w:val="en-US"/>
        </w:rPr>
        <w:t>Iceman</w:t>
      </w:r>
      <w:r>
        <w:rPr/>
        <w:t xml:space="preserve"> </w:t>
      </w:r>
      <w:r>
        <w:rPr>
          <w:color w:val="FF0000"/>
          <w:lang w:val="en-US"/>
        </w:rPr>
        <w:t>Cometh</w:t>
      </w:r>
      <w:r>
        <w:rPr>
          <w:color w:val="FF0000"/>
        </w:rPr>
        <w:t>»).</w:t>
      </w:r>
      <w:r>
        <w:rPr/>
        <w:t xml:space="preserve"> В этой</w:t>
        <w:br/>
        <w:t>пьесе группа изгоев живет, как она есть, в течение двадцати</w:t>
        <w:br/>
        <w:t>лет, в комнате позади бара. Это в высшей степени стабиль-</w:t>
        <w:br/>
        <w:t>ная группа с многочисленными, хорошо разработанными</w:t>
        <w:br/>
        <w:t>групповыми нормами. Каждый человек поддерживает себя</w:t>
        <w:br/>
        <w:t>набором иллюзий (0'Нил называет их «мечтами из труб-</w:t>
        <w:br/>
        <w:t>ки</w:t>
      </w:r>
      <w:r>
        <w:rPr>
          <w:color w:val="FF0000"/>
        </w:rPr>
        <w:t>»).</w:t>
      </w:r>
      <w:r>
        <w:rPr/>
        <w:t xml:space="preserve"> Одна из наиболее глубоко разработанных групповых</w:t>
        <w:br/>
        <w:t>норм — ни один член группы не должен сомневаться в</w:t>
        <w:br/>
        <w:t xml:space="preserve">«мечтах из трубки» другого. Затем появляется </w:t>
      </w:r>
      <w:r>
        <w:rPr>
          <w:color w:val="FF0000"/>
        </w:rPr>
        <w:t>Хики,</w:t>
      </w:r>
      <w:r>
        <w:rPr/>
        <w:t xml:space="preserve"> раз-</w:t>
        <w:br/>
        <w:t>носчик льда, странствующий торговец, абсолютно просве-</w:t>
        <w:br/>
        <w:t>щенный и просвещающий терапевт, лжепророк, который</w:t>
        <w:br/>
        <w:t>верит в то, что станет причиной исполнения желаний и</w:t>
        <w:br/>
        <w:t>прочного мира для каждого человека, заставив его отбро-</w:t>
        <w:br/>
        <w:t xml:space="preserve">сить иллюзии и неотрывно и честно глядеть на солнце </w:t>
      </w:r>
      <w:r>
        <w:rPr>
          <w:color w:val="FF0000"/>
        </w:rPr>
        <w:t>сво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2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 xml:space="preserve">ей жизни. Хирургия </w:t>
      </w:r>
      <w:r>
        <w:rPr>
          <w:color w:val="FF0000"/>
        </w:rPr>
        <w:t>Хики</w:t>
      </w:r>
      <w:r>
        <w:rPr/>
        <w:t xml:space="preserve"> искусна. Он заставляет Джимми</w:t>
        <w:br/>
        <w:t>Завтра (чьей «мечтой из трубки» было забрать костюм из</w:t>
        <w:br/>
        <w:t>ломбарда, протрезветь и устроиться на работу «завтра»)</w:t>
        <w:br/>
        <w:t>действовать сейчас. Он дает ему одежду и отсылает его, а</w:t>
        <w:br/>
        <w:t>затем и остальных из бара посм</w:t>
      </w:r>
      <w:r>
        <w:rPr>
          <w:color w:val="FF0000"/>
        </w:rPr>
        <w:t>о</w:t>
      </w:r>
      <w:r>
        <w:rPr/>
        <w:t>треть в лицо дня. Это про-</w:t>
        <w:br/>
        <w:t>изводит ужасающий эффект на каждого из них и на группу</w:t>
        <w:br/>
        <w:t>в целом. Один совершает самоубийство, другие впадают в</w:t>
        <w:br/>
        <w:t>жестокую депрессию, «жизнь выходит из-под контроля»,</w:t>
        <w:br/>
        <w:t>члены группы кр</w:t>
      </w:r>
      <w:r>
        <w:rPr>
          <w:color w:val="FF0000"/>
        </w:rPr>
        <w:t>и</w:t>
      </w:r>
      <w:r>
        <w:rPr/>
        <w:t>тикуют иллюзии других, групповые</w:t>
        <w:br/>
        <w:t>связи рушатся, и группа начинает распадаться. Неожидан-</w:t>
        <w:br/>
        <w:t>но, в последнюю минуту судорожной активности, группа</w:t>
        <w:br/>
        <w:t>обзывает Хики психом, прогоняет его и постепенно восста-</w:t>
        <w:br/>
        <w:t>навливает свои былые нормы и сплоченность. Эти «мечты</w:t>
        <w:br/>
        <w:t>из трубки», или «обманы жизни», как называл их Ибсен,</w:t>
        <w:br/>
        <w:t>нередко важны для личной и социальной целостности. Их</w:t>
        <w:br/>
        <w:t>нельзя развенчивать и импульсивно отбрасывать в угоду</w:t>
        <w:br/>
        <w:t>чес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бор пациентов</w:t>
      </w:r>
    </w:p>
    <w:p>
      <w:pPr>
        <w:pStyle w:val="Normal"/>
        <w:rPr/>
      </w:pPr>
      <w:r>
        <w:rPr/>
        <w:t>Судьба пациентов групповой терапии и терапевтической</w:t>
        <w:br/>
        <w:t>группы по большей мере может определиться еще перед</w:t>
        <w:br/>
        <w:t>первой групповой встречей. Несмотря на использование</w:t>
        <w:br/>
        <w:t>критерия тщательного отбора, большинство пациентов, за-</w:t>
        <w:br/>
        <w:t>писавшихся в групповую терапию, могут покинуть тера-</w:t>
        <w:br/>
        <w:t>пию в унынии, не получив никакой пользы. Исследования</w:t>
        <w:br/>
        <w:t>показывают, что первичная композиция группы оказывает</w:t>
        <w:br/>
        <w:t>сильное влияние на конечный результат целой группы.</w:t>
      </w:r>
    </w:p>
    <w:p>
      <w:pPr>
        <w:pStyle w:val="Normal"/>
        <w:rPr/>
      </w:pPr>
      <w:r>
        <w:rPr/>
        <w:t>Как может терапевт определить, пригоден ли данный</w:t>
        <w:br/>
        <w:t>пациент для групповой терапии?</w:t>
      </w:r>
    </w:p>
    <w:p>
      <w:pPr>
        <w:pStyle w:val="Normal"/>
        <w:rPr/>
      </w:pPr>
      <w:r>
        <w:rPr/>
        <w:t>Клиницисты пришли к единому мнению о том, что па-</w:t>
        <w:br/>
        <w:t>циенты являются плохими кандидатами на участие в амбу-</w:t>
        <w:br/>
        <w:t xml:space="preserve">латорных группах интенсивной терапии, если у них </w:t>
      </w:r>
      <w:r>
        <w:rPr>
          <w:color w:val="FF0000"/>
        </w:rPr>
        <w:t>обна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22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руживаются:</w:t>
      </w:r>
      <w:r>
        <w:rPr/>
        <w:t xml:space="preserve"> мозговые травмы, паранойя, выраженный на-</w:t>
        <w:br/>
        <w:t>рциссизм, ипохондрия, суицидальные попытки, наркоти-</w:t>
        <w:br/>
        <w:t>ческая и алкогольная зависимость, острые психозы или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со-</w:t>
        <w:br/>
      </w:r>
      <w:r>
        <w:rPr>
          <w:color w:val="FF0000"/>
        </w:rPr>
        <w:t>циопатия.</w:t>
      </w:r>
    </w:p>
    <w:p>
      <w:pPr>
        <w:pStyle w:val="Normal"/>
        <w:rPr/>
      </w:pPr>
      <w:r>
        <w:rPr/>
        <w:t>Эти пациенты в групповой терапии обречены на неуда-</w:t>
        <w:br/>
        <w:t>чу из-за невозможности их участия в решении главной за-</w:t>
        <w:br/>
        <w:t>дачи группы; они вскоре выстраивают интерперсональную</w:t>
        <w:br/>
        <w:t>роль, которая вредна как для них самих, так и для группы.</w:t>
        <w:br/>
        <w:t xml:space="preserve">Возьмем </w:t>
      </w:r>
      <w:r>
        <w:rPr>
          <w:color w:val="FF0000"/>
        </w:rPr>
        <w:t>социопатичного</w:t>
      </w:r>
      <w:r>
        <w:rPr/>
        <w:t xml:space="preserve"> пациента, участие которого в ам-</w:t>
        <w:br/>
        <w:t>булаторной интерактивной группе является в высшей сте-</w:t>
        <w:br/>
        <w:t>пени рискованным. Такие пациенты по определению в</w:t>
        <w:br/>
        <w:t>группе становятся деструктивными. Хотя в начале терапии</w:t>
        <w:br/>
        <w:t>они могут стать активными и важными участниками, в</w:t>
        <w:br/>
        <w:t>конце концов они демонстрируют свою базовую неспособ-</w:t>
        <w:br/>
        <w:t>ность строить социальные отношения, часто с драматич-</w:t>
        <w:br/>
        <w:t>ными и деструктивными последствиями. Вот клинический</w:t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>Мистер Глеб, тридцатипятилетний в высшей степени</w:t>
        <w:br/>
        <w:t>сообразительный пациент с историей алкогольной зависи-</w:t>
        <w:br/>
        <w:t>мости, которому были свойственны чрезвычайная непо-</w:t>
        <w:br/>
        <w:t>стоянность и утрата межличностных связей, был введен</w:t>
        <w:br/>
        <w:t>вместе с двумя другими пациентами в действующую груп-</w:t>
        <w:br/>
        <w:t>пу, которая перед этим сократилась до трех человек, так как</w:t>
        <w:br/>
        <w:t xml:space="preserve">несколько ее участников завершили свой курс лечения. </w:t>
      </w:r>
      <w:r>
        <w:rPr>
          <w:color w:val="FF0000"/>
        </w:rPr>
        <w:t>Ко-</w:t>
        <w:br/>
        <w:t>терапевты</w:t>
      </w:r>
      <w:r>
        <w:rPr/>
        <w:t xml:space="preserve"> понимали, что его присутствие на занятиях рис-</w:t>
        <w:br/>
        <w:t>кованно, но, поскольку группа была обучающей и находи-</w:t>
        <w:br/>
        <w:t>лась под наблюдением, им было важно восстановить ее размер;</w:t>
      </w:r>
    </w:p>
    <w:p>
      <w:pPr>
        <w:pStyle w:val="Normal"/>
        <w:rPr/>
      </w:pPr>
      <w:r>
        <w:rPr/>
        <w:t>он же был одним из нескольких потенциально подходящих</w:t>
        <w:br/>
        <w:t>пациентов. Вдобавок они были несколько заинтригованы</w:t>
        <w:br/>
        <w:t>его намерением изменить свой стиль жизни. Классический</w:t>
        <w:br/>
      </w:r>
      <w:r>
        <w:rPr>
          <w:color w:val="FF0000"/>
        </w:rPr>
        <w:t>социопат</w:t>
      </w:r>
      <w:r>
        <w:rPr/>
        <w:t xml:space="preserve"> бесконечно добивается поворотного пункта в</w:t>
        <w:br/>
        <w:t>своей жизни. Мистер Глеб к третьей встрече стал явным со-</w:t>
        <w:br/>
        <w:t>циально-эмоциональным лидером группы — казалось, он</w:t>
        <w:br/>
        <w:t>был способен чувствовать острее и страдать глубже осталь-</w:t>
        <w:br/>
        <w:t>ных членов группы. Он представил группе, так же как пред-</w:t>
        <w:br/>
        <w:t>ставлял терапевту, большей частью выдуманный отчет о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23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своей истории и текущей жизненной ситуации. К четвер-</w:t>
        <w:br/>
        <w:t>той встрече, как терапевты узнали позже, он соблазнил</w:t>
        <w:br/>
        <w:t>одну из участниц группы и к пятой возглавил дискуссию на</w:t>
        <w:br/>
        <w:t>тему неудовлетворенности группы краткосрочностью</w:t>
        <w:br/>
        <w:t>встреч. Он предложил группе, с разрешения терапевта или</w:t>
        <w:br/>
        <w:t>без него, встречаться чаще, возможно, в доме у кого-то из</w:t>
        <w:br/>
        <w:t>членов группы и без терапевта. К шестой встрече он, без</w:t>
        <w:br/>
        <w:t>всякого предупреждения, исчез. Терапевты узнали потом,</w:t>
        <w:br/>
        <w:t>что он неожиданно решил предпринять велосипедное путе-</w:t>
        <w:br/>
        <w:t>шествие на две тысячи миль, надеясь продать записи путе-</w:t>
        <w:br/>
        <w:t>шествия в журнал.</w:t>
      </w:r>
    </w:p>
    <w:p>
      <w:pPr>
        <w:pStyle w:val="Normal"/>
        <w:rPr/>
      </w:pPr>
      <w:r>
        <w:rPr/>
        <w:t>Этот достаточно яркий пример демонстрирует причины,</w:t>
        <w:br/>
        <w:t xml:space="preserve">по которым включение </w:t>
      </w:r>
      <w:r>
        <w:rPr>
          <w:color w:val="FF0000"/>
        </w:rPr>
        <w:t>социопатичного</w:t>
      </w:r>
      <w:r>
        <w:rPr/>
        <w:t xml:space="preserve"> индивида в гетеро-</w:t>
        <w:br/>
        <w:t>генную амбулаторную группу вредоносно: его социальное</w:t>
        <w:br/>
        <w:t>«лицо» обманчиво; он часто растрачивает необычайно</w:t>
        <w:br/>
        <w:t>много энергии группы, так много, что его уход оставляет</w:t>
        <w:br/>
        <w:t>группу истощенной, озадаченной и обескураженной; он</w:t>
        <w:br/>
        <w:t>редко ассимилирует терапевтические нормы и вместо этого</w:t>
        <w:br/>
        <w:t>часто эксплуатирует других членов группы и группу в це-</w:t>
        <w:br/>
        <w:t>лом для получения немедленного удовлетворения. Это не</w:t>
        <w:br/>
        <w:t>означает, что терапевтические группы противопоказаны</w:t>
        <w:br/>
        <w:t>этим пациентам. На самом деле специализированная фор-</w:t>
        <w:br/>
        <w:t>ма групповой терапии (10) с более гомогенным составом и</w:t>
        <w:br/>
        <w:t>разумным использованием сильной группы с постоянным</w:t>
        <w:br/>
        <w:t>давлением может быть верным выбором лечения. Этот</w:t>
        <w:br/>
        <w:t>принцип также применим к другим сложным случаям,</w:t>
        <w:br/>
        <w:t>перечисленным выше. Таким образом, применительно к</w:t>
        <w:br/>
        <w:t>людям, страдающим тяжелыми нарушениями психическо-</w:t>
        <w:br/>
        <w:t>го здоровья, гораздо правильнее было бы говорить о пользе</w:t>
        <w:br/>
        <w:t>терапевтических групп специфического типа.</w:t>
      </w:r>
    </w:p>
    <w:p>
      <w:pPr>
        <w:pStyle w:val="Normal"/>
        <w:rPr/>
      </w:pPr>
      <w:r>
        <w:rPr/>
        <w:t>Изучение одного очевидного критерия — досрочного</w:t>
        <w:br/>
        <w:t>ухода из терапии — представляет богатый источник инфор-</w:t>
        <w:br/>
        <w:t>мации, касающейся процесса отбора. Известно, что преж-</w:t>
        <w:br/>
        <w:t>девременно покидающий группу пациент не получает пользы</w:t>
        <w:br/>
      </w:r>
      <w:r>
        <w:rPr>
          <w:b/>
          <w:bCs/>
        </w:rPr>
        <w:t>от</w:t>
      </w:r>
      <w:r>
        <w:rPr/>
        <w:t xml:space="preserve"> своего кратковременного пребывания в ней.</w:t>
      </w:r>
    </w:p>
    <w:p>
      <w:pPr>
        <w:pStyle w:val="Normal"/>
        <w:rPr/>
      </w:pPr>
      <w:r>
        <w:rPr/>
        <w:t xml:space="preserve">В ходе группового курса пациенты неизбежно </w:t>
      </w:r>
      <w:r>
        <w:rPr>
          <w:color w:val="FF0000"/>
        </w:rPr>
        <w:t>пережи-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24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вают</w:t>
      </w:r>
      <w:r>
        <w:rPr/>
        <w:t xml:space="preserve"> периоды смятения и </w:t>
      </w:r>
      <w:r>
        <w:rPr>
          <w:color w:val="FF0000"/>
        </w:rPr>
        <w:t>фрустрации.</w:t>
      </w:r>
      <w:r>
        <w:rPr/>
        <w:t xml:space="preserve"> У каждого</w:t>
      </w:r>
      <w:r>
        <w:rPr>
          <w:b/>
          <w:bCs/>
        </w:rPr>
        <w:t xml:space="preserve"> из</w:t>
      </w:r>
      <w:r>
        <w:rPr/>
        <w:t xml:space="preserve"> них</w:t>
        <w:br/>
        <w:t>будет много дней, когда они будут чувствовать сильное же-</w:t>
        <w:br/>
        <w:t>лание не идти на встречу.</w:t>
      </w:r>
    </w:p>
    <w:p>
      <w:pPr>
        <w:pStyle w:val="Normal"/>
        <w:rPr/>
      </w:pPr>
      <w:r>
        <w:rPr>
          <w:i/>
          <w:iCs/>
        </w:rPr>
        <w:t>Внешнее давление</w:t>
      </w:r>
      <w:r>
        <w:rPr/>
        <w:t xml:space="preserve"> оказалось существенным фактором</w:t>
        <w:br/>
        <w:t>для ухода нескольких пациентов из группы, которые были</w:t>
        <w:br/>
        <w:t>настолько «выбиты из колеи» внешними событиями в их</w:t>
        <w:br/>
        <w:t>жизни, что им было трудно найти в себе силы продолжать</w:t>
        <w:br/>
        <w:t>заниматься в группе. Они не могли исследовать свои отно-</w:t>
        <w:br/>
        <w:t>шения с другими членами группы, пока им грозил разрыв</w:t>
        <w:br/>
        <w:t>отношений с наиболее значимыми людьми в их жизни. Им</w:t>
        <w:br/>
        <w:t xml:space="preserve">казалось особенно бессмысленным и </w:t>
      </w:r>
      <w:r>
        <w:rPr>
          <w:color w:val="FF0000"/>
        </w:rPr>
        <w:t>фрустрирующим</w:t>
      </w:r>
      <w:r>
        <w:rPr/>
        <w:t xml:space="preserve"> слу-</w:t>
        <w:br/>
        <w:t>шать, как другие члены группы обсуждают свои проблемы,</w:t>
        <w:br/>
        <w:t>в то время как их собственные проблемы казались такими</w:t>
        <w:br/>
        <w:t>непреодолимыми. Среди внешних давлений назывались</w:t>
        <w:br/>
        <w:t>следующие: супружеские разногласия, связанные с грозя-</w:t>
        <w:br/>
        <w:t xml:space="preserve">щим разводом, проблемы, связанные с </w:t>
      </w:r>
      <w:r>
        <w:rPr>
          <w:color w:val="FF0000"/>
        </w:rPr>
        <w:t>гетеросексуальнос-</w:t>
        <w:br/>
        <w:t>тью,</w:t>
      </w:r>
      <w:r>
        <w:rPr/>
        <w:t xml:space="preserve"> надвигающиеся неприятности в учебе, разрушающие-</w:t>
        <w:br/>
        <w:t>ся отношения с родителями.</w:t>
      </w:r>
    </w:p>
    <w:p>
      <w:pPr>
        <w:pStyle w:val="Normal"/>
        <w:rPr/>
      </w:pPr>
      <w:r>
        <w:rPr/>
        <w:t>Значимость внешних давлений как фактора, связанно-</w:t>
        <w:br/>
        <w:t>го с уходом пациентов, было трудно оценить, поскольку</w:t>
        <w:br/>
        <w:t>этот фактор часто становился вторичным по сравнению с</w:t>
        <w:br/>
        <w:t>внутренними силами. Психологическое смятение пациен-</w:t>
        <w:br/>
        <w:t>та может быть причиной резкого ухудшения его жизненной</w:t>
        <w:br/>
        <w:t>ситуации — так возникает вторичное, внешнее давление;</w:t>
      </w:r>
    </w:p>
    <w:p>
      <w:pPr>
        <w:pStyle w:val="Normal"/>
        <w:rPr/>
      </w:pPr>
      <w:r>
        <w:rPr/>
        <w:t>либо пациент может сосредоточиться на внешней пробле-</w:t>
        <w:br/>
        <w:t>ме, искусственно раздувая ее, чтобы избежать тревоги, воз-</w:t>
        <w:br/>
        <w:t>никающей в терапевтической группе. Несколько пациен-</w:t>
        <w:br/>
        <w:t>тов расценили внешнее давление в качестве главной при-</w:t>
        <w:br/>
        <w:t>чины своего ухода, но подробное выяснение обстоятельств</w:t>
        <w:br/>
        <w:t>показало, что внешний стресс был, в лучшем случае, до-</w:t>
        <w:br/>
        <w:t>полнительной, но не весомой причиной для ухода. Излиш-</w:t>
        <w:br/>
        <w:t>няя сосредоточенность на внешних событиях часто оказы-</w:t>
        <w:br/>
        <w:t>валась проявлением механизма отрицания, который помогал</w:t>
        <w:br/>
        <w:t>пациенту избежать чего-то в группе, что он воспринимал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2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как опасное. Пациенты используют внешние давления как</w:t>
        <w:br/>
        <w:t>рационализацию, объясняющую их уход, чтобы избежать</w:t>
        <w:br/>
        <w:t>ожидаемых опасностей самораскрытия, агрессии, близости</w:t>
        <w:br/>
        <w:t>или столкновения с неизвестными аспектами самих себя.</w:t>
      </w:r>
    </w:p>
    <w:p>
      <w:pPr>
        <w:pStyle w:val="Normal"/>
        <w:rPr/>
      </w:pPr>
      <w:r>
        <w:rPr>
          <w:i/>
          <w:iCs/>
        </w:rPr>
        <w:t xml:space="preserve">Групповая </w:t>
      </w:r>
      <w:r>
        <w:rPr>
          <w:i/>
          <w:iCs/>
          <w:color w:val="FF0000"/>
        </w:rPr>
        <w:t>девиантность.</w:t>
      </w:r>
      <w:r>
        <w:rPr/>
        <w:t xml:space="preserve"> Изучение пациентов, которые</w:t>
        <w:br/>
        <w:t xml:space="preserve">отказались от терапии из-за того, что стали групповыми </w:t>
      </w:r>
      <w:r>
        <w:rPr>
          <w:color w:val="FF0000"/>
        </w:rPr>
        <w:t>де-</w:t>
        <w:br/>
        <w:t>виантами,</w:t>
      </w:r>
      <w:r>
        <w:rPr/>
        <w:t xml:space="preserve"> дает дополнительную информацию, имеющую</w:t>
        <w:br/>
        <w:t>отношение к процессу отбора; но прежде всего надо точно</w:t>
        <w:br/>
        <w:t xml:space="preserve">определить понятие </w:t>
      </w:r>
      <w:r>
        <w:rPr>
          <w:color w:val="FF0000"/>
        </w:rPr>
        <w:t>«девиантный».</w:t>
      </w:r>
      <w:r>
        <w:rPr/>
        <w:t xml:space="preserve"> Почти каждый пациент</w:t>
        <w:br/>
        <w:t>в группе обладает чем-то исключительным — он может</w:t>
        <w:br/>
        <w:t>быть самым молодым или единственным холостым членом</w:t>
        <w:br/>
        <w:t>группы, самым больным, единственным азиатом, единст-</w:t>
        <w:br/>
        <w:t>венным, кто не учится в колледже, самым сердитым или</w:t>
        <w:br/>
        <w:t>самым тихим. Как бы то ни было, многие пациенты суще-</w:t>
        <w:br/>
        <w:t>ственно, по нескольким признакам, отличаются от осталь-</w:t>
        <w:br/>
        <w:t>ных членов группы, и эта девиантность с соответствующей</w:t>
        <w:br/>
        <w:t>реакцией на нее явилась главной причиной отказа пациен-</w:t>
        <w:br/>
        <w:t>тов продолжать групповые занятия. Роли у пациентов были</w:t>
        <w:br/>
        <w:t>самые разные — от молчаливых и пассивных до шумных и</w:t>
        <w:br/>
        <w:t>раздраженных, но все эти пациенты были изолированы и</w:t>
        <w:br/>
        <w:t>воспринимались терапевтами и другими членами группы</w:t>
        <w:br/>
        <w:t>как препятствие для движения группы.</w:t>
      </w:r>
    </w:p>
    <w:p>
      <w:pPr>
        <w:pStyle w:val="Normal"/>
        <w:rPr/>
      </w:pPr>
      <w:r>
        <w:rPr/>
        <w:t>Как мы сказали, все эти пациенты воспринимались —</w:t>
        <w:br/>
        <w:t>группой, терапевтами, иногда и самими пациентами — как</w:t>
        <w:br/>
        <w:t>«невписывающиеся». Это определение трудно перевести в</w:t>
        <w:br/>
        <w:t>объективные измеряемые факторы. Чаще всего их связыва-</w:t>
        <w:br/>
        <w:t>ют с недостатком психологического опыта, недостатком</w:t>
        <w:br/>
        <w:t xml:space="preserve">межличностной </w:t>
      </w:r>
      <w:r>
        <w:rPr>
          <w:color w:val="FF0000"/>
        </w:rPr>
        <w:t>сензитивности</w:t>
      </w:r>
      <w:r>
        <w:rPr/>
        <w:t xml:space="preserve"> и с недостатком личной</w:t>
        <w:br/>
        <w:t>психологической интуиции, что проявляется, в частности,</w:t>
        <w:br/>
        <w:t>в распространенном использовании отрицания. Пациенты</w:t>
        <w:br/>
        <w:t xml:space="preserve">часто имели более низкие </w:t>
      </w:r>
      <w:r>
        <w:rPr>
          <w:color w:val="FF0000"/>
        </w:rPr>
        <w:t>социоэкономический</w:t>
      </w:r>
      <w:r>
        <w:rPr/>
        <w:t xml:space="preserve"> статус и</w:t>
        <w:br/>
        <w:t>образовательный уровень, чем остальная группа. Терапев-</w:t>
        <w:br/>
        <w:t>ты, описывая их поведение в группе, подчеркивали, что эти</w:t>
        <w:br/>
        <w:t>пациенты тормозили группу, общаясь на отличном, п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26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</w:t>
      </w:r>
      <w:r>
        <w:rPr>
          <w:sz w:val="16"/>
          <w:szCs w:val="16"/>
        </w:rPr>
        <w:t xml:space="preserve"> из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сравнению с остальными участниками, уровне. Они стре-</w:t>
        <w:br/>
        <w:t>мились остаться на уровне описания симптомов, обмена</w:t>
        <w:br/>
        <w:t>советами или на уровне осуждения, но избегали участво-</w:t>
        <w:br/>
        <w:t>вать в обсуждении спонтанно возникающих чувств и взаи-</w:t>
        <w:br/>
        <w:t xml:space="preserve">модействия </w:t>
      </w:r>
      <w:r>
        <w:rPr>
          <w:color w:val="FF0000"/>
        </w:rPr>
        <w:t>здесь-и-сейчас.</w:t>
      </w:r>
    </w:p>
    <w:p>
      <w:pPr>
        <w:pStyle w:val="Normal"/>
        <w:rPr/>
      </w:pPr>
      <w:r>
        <w:rPr/>
        <w:t>Среди пациентов имелась важная подкатегория из пяти</w:t>
        <w:br/>
        <w:t>пациентов, которые были хроническими шизофрениками,</w:t>
        <w:br/>
        <w:t>и после индивидуального лечения их состояние стабилизи-</w:t>
        <w:br/>
        <w:t>ровалось. Они были «закрыты» и часто прибегали к исполь-</w:t>
        <w:br/>
        <w:t>зованию отрицания и вытеснения. Их обособленность бы-</w:t>
        <w:br/>
        <w:t>ла достаточно очевидной для других членов группы, из-за</w:t>
        <w:br/>
        <w:t>их странной одежды, манерности и того, что они говорили.</w:t>
      </w:r>
    </w:p>
    <w:p>
      <w:pPr>
        <w:pStyle w:val="Normal"/>
        <w:rPr/>
      </w:pPr>
      <w:r>
        <w:rPr/>
        <w:t>Две другие пациентки отличались от остальных членов</w:t>
        <w:br/>
        <w:t>группы своим стилем жизни. Одна из них раньше была</w:t>
        <w:br/>
        <w:t>проституткой, и у нее был незаконнорожденный ребенок;</w:t>
      </w:r>
    </w:p>
    <w:p>
      <w:pPr>
        <w:pStyle w:val="Normal"/>
        <w:rPr/>
      </w:pPr>
      <w:r>
        <w:rPr/>
        <w:t>другая раньше была наркоманкой и имела обязательные</w:t>
        <w:br/>
        <w:t>для такого случая контакты с представителями преступного</w:t>
        <w:br/>
        <w:t>мира. Однако эти две пациентки не отличались от других</w:t>
        <w:br/>
        <w:t>ни по одному из признаков, тормозящих групповое разви-</w:t>
        <w:br/>
        <w:t>тие (они обладали психологической интуицией, межлич-</w:t>
        <w:br/>
        <w:t xml:space="preserve">ностной </w:t>
      </w:r>
      <w:r>
        <w:rPr>
          <w:color w:val="FF0000"/>
        </w:rPr>
        <w:t>сензитивностью</w:t>
      </w:r>
      <w:r>
        <w:rPr/>
        <w:t xml:space="preserve"> и умели эффективно общаться), и</w:t>
        <w:br/>
        <w:t xml:space="preserve">никогда не были групповыми </w:t>
      </w:r>
      <w:r>
        <w:rPr>
          <w:color w:val="FF0000"/>
        </w:rPr>
        <w:t>девиантами.</w:t>
      </w:r>
    </w:p>
    <w:p>
      <w:pPr>
        <w:pStyle w:val="Normal"/>
        <w:rPr/>
      </w:pPr>
      <w:r>
        <w:rPr/>
        <w:t xml:space="preserve">Еще один пациент стал исключительно </w:t>
      </w:r>
      <w:r>
        <w:rPr>
          <w:color w:val="FF0000"/>
        </w:rPr>
        <w:t>девиантным</w:t>
      </w:r>
      <w:r>
        <w:rPr/>
        <w:t xml:space="preserve"> в</w:t>
        <w:br/>
        <w:t>своей группе из-за собственных моральных и религиозных</w:t>
        <w:br/>
        <w:t>норм. Его терапевтическая группа состояла из молодых</w:t>
        <w:br/>
        <w:t>студентов колледжа, которые свободно обсуждали интим-</w:t>
        <w:br/>
        <w:t>ную сферу взаимоотношений и часто затрагивали вопросы</w:t>
        <w:br/>
        <w:t>секса. Пациент был квакером и добросовестно возражал</w:t>
        <w:br/>
        <w:t>против этого, выполняя альтернативную службу больнич-</w:t>
        <w:br/>
        <w:t>ного санитара. Его моральные воззрения настолько отлича-</w:t>
        <w:br/>
        <w:t>лись от воззрений других, что он оказался в изоляции и</w:t>
        <w:br/>
        <w:t>ушел из группы. Терапевты сообщали, что группа почувст-</w:t>
        <w:br/>
        <w:t>вовала облегчение, когда он ушел, потому что он «затыкал</w:t>
        <w:br/>
        <w:t>кляпом чувства группы».</w:t>
      </w:r>
    </w:p>
    <w:p>
      <w:pPr>
        <w:pStyle w:val="Normal"/>
        <w:rPr/>
      </w:pPr>
      <w:r>
        <w:rPr/>
        <w:t>Члены группы, которые не могут участвовать в реше-</w:t>
        <w:br/>
        <w:t xml:space="preserve">нии групповой задачи и которые тормозят движение </w:t>
      </w:r>
      <w:r>
        <w:rPr>
          <w:color w:val="FF0000"/>
        </w:rPr>
        <w:t>груп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27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пы</w:t>
      </w:r>
      <w:r>
        <w:rPr/>
        <w:t xml:space="preserve"> в сторону завершения решения задачи, гораздо менее</w:t>
        <w:br/>
        <w:t>привлекательны для группы и мотивируются прервать свое</w:t>
        <w:br/>
        <w:t>участие в ней. Индивиды, чей вклад не соответствует высо-</w:t>
        <w:br/>
        <w:t>ким групповым стандартам, имеют больше шансов уйти из</w:t>
        <w:br/>
        <w:t>группы, и это особенно заметно, когда индивид имеет низ-</w:t>
        <w:br/>
        <w:t>кий уровень самоуважения. Задачей терапевтической груп-</w:t>
        <w:br/>
        <w:t>пы является вовлечь своего участника в содержательное об-</w:t>
        <w:br/>
        <w:t>щение с другими членами группы, помочь ему раскрыть</w:t>
        <w:br/>
        <w:t>себя, дать ему обоснованную обратную связь и проверить</w:t>
        <w:br/>
        <w:t>скрытые и неосознаваемые аспекты его чувств, поведения</w:t>
        <w:br/>
        <w:t>и мотивации. Индивиды, которые не могут, решать эту зада-</w:t>
        <w:br/>
        <w:t>чу, страдают недостаточно развитыми навыками общения,</w:t>
        <w:br/>
        <w:t>или у них отсутствует мотивация. Им не хватает необходи-</w:t>
        <w:br/>
        <w:t>мой психологической заинтересованности, они менее спо-</w:t>
        <w:br/>
        <w:t>собны к интроспекции, менее любознательны и склонны</w:t>
        <w:br/>
        <w:t>использовать защитные механизмы самообмана, они с не-</w:t>
        <w:br/>
        <w:t xml:space="preserve">охотой принимают </w:t>
      </w:r>
      <w:r>
        <w:rPr>
          <w:color w:val="FF0000"/>
        </w:rPr>
        <w:t>пациентскую</w:t>
      </w:r>
      <w:r>
        <w:rPr/>
        <w:t xml:space="preserve"> роль и едва ли считают</w:t>
        <w:br/>
        <w:t>стремление к достижению личностных изменений полез-</w:t>
        <w:br/>
        <w:t>ным занятием.</w:t>
      </w:r>
    </w:p>
    <w:p>
      <w:pPr>
        <w:pStyle w:val="Normal"/>
        <w:rPr/>
      </w:pPr>
      <w:r>
        <w:rPr/>
        <w:t>Эти открытия имеют прямое отношение к процессу от-</w:t>
        <w:br/>
        <w:t xml:space="preserve">бора. Пациентов, которые станут </w:t>
      </w:r>
      <w:r>
        <w:rPr>
          <w:color w:val="FF0000"/>
        </w:rPr>
        <w:t>девиантными,</w:t>
      </w:r>
      <w:r>
        <w:rPr/>
        <w:t xml:space="preserve"> не сложно</w:t>
        <w:br/>
        <w:t>определить, проанализировав их интервью. Отрицание, от-</w:t>
        <w:br/>
        <w:t xml:space="preserve">сутствие акцента на </w:t>
      </w:r>
      <w:r>
        <w:rPr>
          <w:color w:val="FF0000"/>
        </w:rPr>
        <w:t>интрапсихических</w:t>
      </w:r>
      <w:r>
        <w:rPr/>
        <w:t xml:space="preserve"> и межличностных</w:t>
        <w:br/>
        <w:t xml:space="preserve">факторах, склонность приписывать </w:t>
      </w:r>
      <w:r>
        <w:rPr>
          <w:color w:val="FF0000"/>
        </w:rPr>
        <w:t>дисфорию</w:t>
      </w:r>
      <w:r>
        <w:rPr/>
        <w:t xml:space="preserve"> </w:t>
      </w:r>
      <w:r>
        <w:rPr>
          <w:color w:val="FF0000"/>
        </w:rPr>
        <w:t>соматике</w:t>
      </w:r>
      <w:r>
        <w:rPr/>
        <w:t xml:space="preserve"> и</w:t>
        <w:br/>
        <w:t>внешним факторам часто являются вполне очевидными.</w:t>
      </w:r>
    </w:p>
    <w:p>
      <w:pPr>
        <w:pStyle w:val="Normal"/>
        <w:rPr/>
      </w:pPr>
      <w:r>
        <w:rPr/>
        <w:t>Существуют способы, позволяющие распознавать хро-</w:t>
        <w:br/>
        <w:t>нических шизофреников. У этих пациентов страдает при-</w:t>
        <w:br/>
        <w:t>способляемость, они не могут вступать в близкие отношения</w:t>
        <w:br/>
        <w:t>с членами мобильной интерактивной группы без серьезной</w:t>
        <w:br/>
        <w:t>коррекции этой приспособляемости. Все пациенты, стра-</w:t>
        <w:br/>
        <w:t>дающие хронической шизофренией, пришли в группу по</w:t>
        <w:br/>
        <w:t>сходным причинам: их индивидуальные терапевты поняли,</w:t>
        <w:br/>
        <w:t>что они, вероятно, достигли в лечении некоего плато и что</w:t>
        <w:br/>
        <w:t>теперь пациентам нужно развивать социализирующие на-</w:t>
        <w:br/>
        <w:t>вык</w:t>
      </w:r>
      <w:r>
        <w:rPr>
          <w:color w:val="FF0000"/>
        </w:rPr>
        <w:t>и</w:t>
      </w:r>
      <w:r>
        <w:rPr/>
        <w:t>; в нескольких случаях перевод пациента в групповую</w:t>
        <w:br/>
        <w:t xml:space="preserve">терапию использовался как способ постепенного </w:t>
      </w:r>
      <w:r>
        <w:rPr>
          <w:color w:val="FF0000"/>
        </w:rPr>
        <w:t>освобож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28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дения</w:t>
      </w:r>
      <w:r>
        <w:rPr/>
        <w:t xml:space="preserve"> от него без возникновения чувства вины у терапевта.</w:t>
        <w:br/>
        <w:t>Ошибка, таким образом, заключается не в идентификации</w:t>
        <w:br/>
        <w:t>этих пациентов, а в допущении, что, даже если они не най-</w:t>
        <w:br/>
        <w:t>дут общий язык с остальной группой, они тем не менее</w:t>
        <w:br/>
        <w:t>будут получать пользу от групповой поддержки и возмож-</w:t>
        <w:br/>
        <w:t>ности улучшить свои социализирующие техники. В нашем</w:t>
        <w:br/>
        <w:t>эксперименте ожидания не оправдались. Результат был не-</w:t>
        <w:br/>
        <w:t>благоприятным — ни пациент, ни группа не получили ни-</w:t>
        <w:br/>
        <w:t xml:space="preserve">какой выгоды. В конце концов группа заставит </w:t>
      </w:r>
      <w:r>
        <w:rPr>
          <w:color w:val="FF0000"/>
        </w:rPr>
        <w:t>девианта</w:t>
        <w:br/>
      </w:r>
      <w:r>
        <w:rPr/>
        <w:t>уйти. Члены группы могут обмениваться улыбками, когда</w:t>
        <w:br/>
        <w:t xml:space="preserve">такой </w:t>
      </w:r>
      <w:r>
        <w:rPr>
          <w:color w:val="FF0000"/>
        </w:rPr>
        <w:t>девиант</w:t>
      </w:r>
      <w:r>
        <w:rPr/>
        <w:t xml:space="preserve"> что-то говорит невпопад или неадекватно</w:t>
        <w:br/>
        <w:t>ведет себя; они будут обращаться с ним как с вещью, они,</w:t>
        <w:br/>
        <w:t>скорее, будут игнорировать его, чем тратить время на то,</w:t>
        <w:br/>
        <w:t>чтобы понять его действия и высказывания. Короче говоря,</w:t>
        <w:br/>
        <w:t>создается среда, несовместимая с терапевтическим процес-</w:t>
        <w:br/>
        <w:t>сом.</w:t>
      </w:r>
    </w:p>
    <w:p>
      <w:pPr>
        <w:pStyle w:val="Normal"/>
        <w:rPr/>
      </w:pPr>
      <w:r>
        <w:rPr>
          <w:color w:val="FF0000"/>
        </w:rPr>
        <w:t>Ригидные</w:t>
      </w:r>
      <w:r>
        <w:rPr/>
        <w:t xml:space="preserve"> установки вместе с незрелыми желаниями</w:t>
        <w:br/>
        <w:t>могут быстро привести индивида в положение девианта.</w:t>
        <w:br/>
        <w:t>Одним из наиболее трудных пациентов, с которым мне до-</w:t>
        <w:br/>
        <w:t>велось работать в группе, был человек, использующий для</w:t>
        <w:br/>
        <w:t>отрицания фундаментальные религиозные воззрения. Этот</w:t>
        <w:br/>
        <w:t>пациент был невосприимчив к обычно эффективному дав-</w:t>
        <w:br/>
        <w:t>лению группы, потому что считал их всех спящими, — так</w:t>
        <w:br/>
        <w:t>говорила секта, к которой он относился. Интерпретации,</w:t>
        <w:br/>
        <w:t>которые он убежденно использовал с позиции базовой</w:t>
        <w:br/>
        <w:t>догмы с нереалистичной буквальностью, как правило,</w:t>
        <w:br/>
        <w:t>были неэффективны, а лобовая критика занимаемой им</w:t>
        <w:br/>
        <w:t>позиции только укрепляла ее.</w:t>
      </w:r>
    </w:p>
    <w:p>
      <w:pPr>
        <w:pStyle w:val="Normal"/>
        <w:rPr/>
      </w:pPr>
      <w:r>
        <w:rPr/>
        <w:t>Важно, что терапевт пытается выделить пациентов, ко-</w:t>
        <w:br/>
        <w:t xml:space="preserve">торые станут девиантными </w:t>
      </w:r>
      <w:r>
        <w:rPr>
          <w:i/>
          <w:iCs/>
        </w:rPr>
        <w:t>в отношении целей конкретной</w:t>
        <w:br/>
        <w:t>группы, для которой они были сформулированы.</w:t>
      </w:r>
      <w:r>
        <w:rPr/>
        <w:t xml:space="preserve"> Как я сказал,</w:t>
        <w:br/>
        <w:t xml:space="preserve">все другие формы </w:t>
      </w:r>
      <w:r>
        <w:rPr>
          <w:color w:val="FF0000"/>
        </w:rPr>
        <w:t>девиантности,</w:t>
      </w:r>
      <w:r>
        <w:rPr/>
        <w:t xml:space="preserve"> не касающиеся групповой</w:t>
        <w:br/>
        <w:t xml:space="preserve">задачи, значения не имеют. Индивид, </w:t>
      </w:r>
      <w:r>
        <w:rPr>
          <w:color w:val="FF0000"/>
        </w:rPr>
        <w:t>девиантный</w:t>
      </w:r>
      <w:r>
        <w:rPr/>
        <w:t xml:space="preserve"> при вы-</w:t>
        <w:br/>
        <w:t>боре сексуального объекта, — подходящий пример. Возь-</w:t>
        <w:br/>
        <w:t>мем тех же участников с гомосексуальной ориентацией —</w:t>
        <w:br/>
        <w:t xml:space="preserve">некоторые из них чувствуют себя очень плохо в группах, </w:t>
      </w:r>
      <w:r>
        <w:rPr>
          <w:color w:val="FF0000"/>
        </w:rPr>
        <w:t>со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2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FR2"/>
        <w:rPr/>
      </w:pPr>
      <w:r>
        <w:rPr>
          <w:sz w:val="16"/>
          <w:szCs w:val="16"/>
        </w:rPr>
        <w:t>Случаи из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 xml:space="preserve">стоящих из </w:t>
      </w:r>
      <w:r>
        <w:rPr>
          <w:color w:val="FF0000"/>
        </w:rPr>
        <w:t>гетеросексуальных</w:t>
      </w:r>
      <w:r>
        <w:rPr/>
        <w:t xml:space="preserve"> мужчин и женщин. Но их</w:t>
        <w:br/>
        <w:t xml:space="preserve">поведение все же неадекватно не из-за их </w:t>
      </w:r>
      <w:r>
        <w:rPr>
          <w:color w:val="FF0000"/>
        </w:rPr>
        <w:t>девиантного</w:t>
      </w:r>
      <w:r>
        <w:rPr/>
        <w:t xml:space="preserve"> сек-</w:t>
        <w:br/>
        <w:t>суального стиля, а из-за их межличностного поведения в</w:t>
        <w:br/>
        <w:t>группе, которое противодействует выполнению групповой</w:t>
        <w:br/>
        <w:t>задачи. Они могут быть настолько замкнуты и скрытны, что</w:t>
        <w:br/>
        <w:t>не могут установить хоть в какой-то мере доверительные</w:t>
        <w:br/>
        <w:t>отношения с другими участниками; они могут использо-</w:t>
        <w:br/>
        <w:t>вать группу как платформу для пропаганды идеи освобож-</w:t>
        <w:br/>
        <w:t>дения геев, воздерживаясь от самоанализа и проявления</w:t>
        <w:br/>
        <w:t>интереса к другим членам группы; или они могут быть на-</w:t>
        <w:br/>
        <w:t>столько сексуально озабочены, а их озабоченность настолько</w:t>
        <w:br/>
        <w:t>эгоистична, что они могут использовать межличностные</w:t>
        <w:br/>
        <w:t>контакты только для явных или едва прикрытых сексуаль-</w:t>
        <w:br/>
        <w:t>ных целей. Как бы то ни было, я нашел, что большинство</w:t>
        <w:br/>
        <w:t>гомосексуалистов, которые хотят лечиться добровольно (а</w:t>
        <w:br/>
        <w:t>не пришли под чьим-либо давлением), вписываются в груп-</w:t>
        <w:br/>
        <w:t>повую терапию очень хорошо. Не имеет значения, пришел</w:t>
        <w:br/>
        <w:t>ли индивид в группу для того, чтобы изменить свою сексу-</w:t>
        <w:br/>
        <w:t xml:space="preserve">альную ориентацию на </w:t>
      </w:r>
      <w:r>
        <w:rPr>
          <w:color w:val="FF0000"/>
        </w:rPr>
        <w:t>гетеросексуальную,</w:t>
      </w:r>
      <w:r>
        <w:rPr/>
        <w:t xml:space="preserve"> или он хочет</w:t>
        <w:br/>
        <w:t>обрести больший комфорт и самопонимание внутри гомо-</w:t>
        <w:br/>
        <w:t>сексуальной ориентации. И та, и другая цели полностью</w:t>
        <w:br/>
        <w:t>приемлемы для терапевтической группы, в которой приня-</w:t>
        <w:br/>
        <w:t>то уважать индивидуальные различия.</w:t>
      </w:r>
    </w:p>
    <w:p>
      <w:pPr>
        <w:pStyle w:val="Normal"/>
        <w:rPr/>
      </w:pPr>
      <w:r>
        <w:rPr/>
        <w:t>Конфликтные чувства, связанные со сближением,</w:t>
        <w:br/>
        <w:t>представляют собой распространенную причину ухода из</w:t>
        <w:br/>
        <w:t>группы. Уход из группы обнаруживает конфликты сближе-</w:t>
        <w:br/>
        <w:t xml:space="preserve">ния разными способами: 1) шизоидным уходом, 2) </w:t>
      </w:r>
      <w:r>
        <w:rPr>
          <w:color w:val="FF0000"/>
        </w:rPr>
        <w:t>дезадап-</w:t>
        <w:br/>
        <w:t>тивным</w:t>
      </w:r>
      <w:r>
        <w:rPr/>
        <w:t xml:space="preserve"> самораскрытием (нерегулярными самораскрытия-</w:t>
        <w:br/>
        <w:t>ми или постоянным страхом самораскрытия) и 3) нереа-</w:t>
        <w:br/>
        <w:t>листичными требованиями постоянной близости.</w:t>
      </w:r>
    </w:p>
    <w:p>
      <w:pPr>
        <w:pStyle w:val="Normal"/>
        <w:rPr/>
      </w:pPr>
      <w:r>
        <w:rPr/>
        <w:t xml:space="preserve">Несколько пациентов были </w:t>
      </w:r>
      <w:r>
        <w:rPr>
          <w:color w:val="FF0000"/>
        </w:rPr>
        <w:t>продиагностированы</w:t>
      </w:r>
      <w:r>
        <w:rPr/>
        <w:t xml:space="preserve"> как</w:t>
        <w:br/>
        <w:t>личности с шизоидными нарушениями из-за их межлич-</w:t>
        <w:br/>
        <w:t xml:space="preserve">ностной холодности, отчужденности, </w:t>
      </w:r>
      <w:r>
        <w:rPr>
          <w:color w:val="FF0000"/>
        </w:rPr>
        <w:t>интроверсии</w:t>
      </w:r>
      <w:r>
        <w:rPr/>
        <w:t xml:space="preserve"> и тен-</w:t>
        <w:br/>
        <w:t>денции к аутизму, из-за постоянных проблем, которые они</w:t>
        <w:br/>
        <w:t>испытывали в отношениях с другими членами группы и</w:t>
        <w:br/>
        <w:t>при общении с ними. Каждый из них начал заниматься в</w:t>
      </w:r>
    </w:p>
    <w:p>
      <w:pPr>
        <w:pStyle w:val="Normal"/>
        <w:rPr/>
      </w:pPr>
      <w:r>
        <w:rPr/>
        <w:t>группе, приняв решение выразить свои чувства и откоррек-</w:t>
        <w:br/>
        <w:t>тировать свои прежние неадаптивные паттерны отноше-</w:t>
        <w:br/>
        <w:t>ний. Они не смогли завершить достижение поставленных</w:t>
        <w:br/>
        <w:t xml:space="preserve">целей и испытывали </w:t>
      </w:r>
      <w:r>
        <w:rPr>
          <w:color w:val="FF0000"/>
        </w:rPr>
        <w:t>фрустрацию</w:t>
      </w:r>
      <w:r>
        <w:rPr/>
        <w:t xml:space="preserve"> и тревожность, которые,</w:t>
        <w:br/>
        <w:t>в свою очередь, не давали им говорить. Терапевты описы-</w:t>
        <w:br/>
        <w:t>вали их групповую роль как: «шизоидно-одинокий», «мол-</w:t>
        <w:br/>
        <w:t>чаливый участник», «ничтожество», «периферийный», «ту-</w:t>
        <w:br/>
        <w:t>пой», «подручный доктора». Признав, что причина неудачи</w:t>
        <w:br/>
        <w:t>находится в них самих, большинство этих пациентов пре-</w:t>
        <w:br/>
        <w:t>рвали лечение, будучи совершенно обескураженными из-за</w:t>
        <w:br/>
        <w:t>невозможности получить помощь от групповой терапии.</w:t>
      </w:r>
    </w:p>
    <w:p>
      <w:pPr>
        <w:pStyle w:val="Normal"/>
        <w:rPr/>
      </w:pPr>
      <w:r>
        <w:rPr/>
        <w:t>Другой шизоидный пациент, чей диагноз находился</w:t>
        <w:br/>
        <w:t>где-то между шизофренией и шизоидной личностью, ушел</w:t>
        <w:br/>
        <w:t>из группы по другим причинам — из-за страха проявления</w:t>
        <w:br/>
        <w:t>собственной агрессии по отношению к другим членам</w:t>
        <w:br/>
        <w:t>группы. Изначально он пришел в терапию, по его словам,</w:t>
        <w:br/>
        <w:t>из-за «желания взорваться... страха убить кого-нибудь при</w:t>
        <w:br/>
        <w:t>этом... что выражалось в том, что я держался подальше от</w:t>
        <w:br/>
        <w:t>людей». Он участвовал в дискуссиях на первых четырех</w:t>
        <w:br/>
        <w:t>встречах, но пугался эмоций, выражаемых другими. На пя-</w:t>
        <w:br/>
        <w:t>той встрече один из членов группы в течение всего занятия</w:t>
        <w:br/>
        <w:t>все время рассуждал на отвлеченные темы. Пациент очень</w:t>
        <w:br/>
        <w:t>сильно рассердился на завладевшего разговором члена</w:t>
        <w:br/>
        <w:t>группы и на других участников, которые разрешили ему это</w:t>
        <w:br/>
        <w:t>сделать; ничего на сказав терапевту, он быстро покинул</w:t>
      </w:r>
    </w:p>
    <w:p>
      <w:pPr>
        <w:pStyle w:val="Normal"/>
        <w:rPr/>
      </w:pPr>
      <w:r>
        <w:rPr/>
        <w:t>группу.</w:t>
      </w:r>
    </w:p>
    <w:p>
      <w:pPr>
        <w:pStyle w:val="Normal"/>
        <w:rPr/>
      </w:pPr>
      <w:r>
        <w:rPr/>
        <w:t>Другие пациенты по-иному выражали свои проблемы в</w:t>
        <w:br/>
        <w:t>сфере дружественных отношений: некоторые испытывали</w:t>
        <w:br/>
        <w:t>постоянный, навязчивый страх самораскрытия, который</w:t>
        <w:br/>
        <w:t>мешал им принимать участие в групповой жизни и, в ко-</w:t>
        <w:br/>
        <w:t>нечном итоге, склонял их к уходу; третьи совершали преж-</w:t>
        <w:br/>
        <w:t>девременное, хаотичное самораскрытие и внезапно уходи-</w:t>
        <w:br/>
        <w:t>ли из группы, в то время как остальные, требуя от других</w:t>
        <w:br/>
        <w:t>членов группы немедленного вступления в искусственно</w:t>
        <w:br/>
        <w:t>создаваемые близкие отношения, ставили себя в ложное</w:t>
        <w:br/>
        <w:t>положе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30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3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Несколько пациентов, покинувших групповую тера-</w:t>
        <w:br/>
        <w:t>пию, сообщили, что были психологически травмированы,</w:t>
        <w:br/>
        <w:t>познакомившись с проблемами других членов группы.</w:t>
        <w:br/>
        <w:t>Один пациент утверждал, что в течение трех недель своего</w:t>
        <w:br/>
        <w:t>пребывания в группе он чувствовал, как проблемы других</w:t>
        <w:br/>
        <w:t>участников оказывают на него сильное негативное влия-</w:t>
        <w:br/>
        <w:t>ние, они снились ему каждую ночь, преследовали его в те-</w:t>
        <w:br/>
        <w:t>чение дня. В каждой группе находился хотя бы один паци-</w:t>
        <w:br/>
        <w:t>ент, чьи проблемы сильно волновали других участников;</w:t>
      </w:r>
    </w:p>
    <w:p>
      <w:pPr>
        <w:pStyle w:val="Normal"/>
        <w:rPr/>
      </w:pPr>
      <w:r>
        <w:rPr/>
        <w:t>они все пугались, когда обнаруживали в самих себе те про-</w:t>
        <w:br/>
        <w:t>блемы, о которых слышали от подобных пациентов, испы-</w:t>
        <w:br/>
        <w:t>тывали страх от того, что могут подорвать свое психическое</w:t>
        <w:br/>
        <w:t>здоровье в той же мере, в какой пациенты, чьи истории они</w:t>
        <w:br/>
        <w:t>слушали, или что длительное наблюдение за этими пациен-</w:t>
        <w:br/>
        <w:t>тами вызовет у них личностную регрессию. Еще одна паци-</w:t>
        <w:br/>
        <w:t>ентка из этой же категории испытала резкую перемену в</w:t>
        <w:br/>
        <w:t>своем отношении к остальным членам группы, высказав</w:t>
        <w:br/>
        <w:t>следующее: «Я не выношу людей в группе. Они отврати-</w:t>
        <w:br/>
        <w:t>тельны. С меня хватит смотреть на то, как они стараются</w:t>
        <w:br/>
        <w:t>повесить на меня свои проблемы. Я не хочу о них слышать.</w:t>
        <w:br/>
        <w:t>Я не испытываю к ним симпатии, и для меня невыносимо</w:t>
        <w:br/>
        <w:t>смотреть на них. Они безобразные, толстые и отвратитель-</w:t>
        <w:br/>
        <w:t>ные». Она ушла с первой групповой встречи на тридцать</w:t>
        <w:br/>
        <w:t>минут раньше и больше никогда не возвращалась. В тече-</w:t>
        <w:br/>
        <w:t>ние своей жизни она много раз переживала из-за болезней</w:t>
        <w:br/>
        <w:t>других людей, старалась избегать больных; однажды, когда</w:t>
        <w:br/>
        <w:t>ее мать упала в обморок, она «перешагнула через нее», ско-</w:t>
        <w:br/>
        <w:t>рее чтобы уйти, чем позвать на помощь. Многие имеют</w:t>
        <w:br/>
        <w:t>склонность избегать больных людей. Если при них проис-</w:t>
        <w:br/>
        <w:t>ходил инцидент, они «тут же уходили» или старались «смот-</w:t>
        <w:br/>
        <w:t>реть в другую сторону». На многих из них оказывал сильное</w:t>
        <w:br/>
        <w:t>впечатление вид крови. Особенно они начинали беспоко-</w:t>
        <w:br/>
        <w:t>иться, когда кто-то другой обсуждал проблемы, сходные с</w:t>
        <w:br/>
      </w:r>
      <w:r>
        <w:rPr>
          <w:b/>
          <w:bCs/>
        </w:rPr>
        <w:t>их</w:t>
      </w:r>
      <w:r>
        <w:rPr/>
        <w:t xml:space="preserve"> собственными.</w:t>
      </w:r>
    </w:p>
    <w:p>
      <w:pPr>
        <w:pStyle w:val="Normal"/>
        <w:rPr/>
      </w:pPr>
      <w:r>
        <w:rPr/>
        <w:t>Хотя большинство терапевтов понимают, что структура</w:t>
        <w:br/>
        <w:t xml:space="preserve">группы сильно влияет на ее характер, сам механизм </w:t>
      </w:r>
      <w:r>
        <w:rPr>
          <w:color w:val="FF0000"/>
        </w:rPr>
        <w:t>влия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32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ния</w:t>
      </w:r>
      <w:r>
        <w:rPr/>
        <w:t xml:space="preserve"> не был окончательно изучен. У меня была возможность</w:t>
        <w:br/>
        <w:t>близкого изучения этапов рождения и развития около вось-</w:t>
        <w:br/>
        <w:t>мидесяти терапевтических групп, тех, которые вел я сам, и</w:t>
        <w:br/>
        <w:t>тех, которые вели мои студенты, и я постоянно поражался</w:t>
        <w:br/>
        <w:t>тому, что одни группы, казалось, «кристаллизовались» сразу</w:t>
        <w:br/>
        <w:t>же, а другие намного медленнее, тогда как третьи болезнен-</w:t>
        <w:br/>
        <w:t>но увядали, участники уходили, и группы начинали рабо-</w:t>
        <w:br/>
        <w:t>тать только после нескольких циклов уменьшения и при-</w:t>
        <w:br/>
        <w:t>бавления количества участников. У меня сложилось впе-</w:t>
        <w:br/>
        <w:t>чатление, что то, «кристаллизовалась» группа или нет,</w:t>
        <w:br/>
        <w:t>можно лишь отчасти отнести на счет умения и компетен-</w:t>
        <w:br/>
        <w:t>ции психотерапевта или «хороших пациентов», в значи-</w:t>
        <w:br/>
        <w:t>тельной степени критическая переменная — это какое-то</w:t>
        <w:br/>
        <w:t>до сих пор неизвестное сочетание участников группы.</w:t>
      </w:r>
    </w:p>
    <w:p>
      <w:pPr>
        <w:pStyle w:val="Normal"/>
        <w:rPr/>
      </w:pPr>
      <w:r>
        <w:rPr/>
        <w:t>Недавний клинический случай заставил меня почувст-</w:t>
        <w:br/>
        <w:t>вовать действие этого принципа очень отчетливо. По гра-</w:t>
        <w:br/>
        <w:t>фику я должен был вести группу для профессионалов. Все</w:t>
        <w:br/>
        <w:t>участники были подготовлены на одинаковом уровне и от-</w:t>
        <w:br/>
        <w:t>носились примерно к одной возрастной категории. Мы ре-</w:t>
        <w:br/>
        <w:t>шили создать две группы, но я не смог разделить участни-</w:t>
        <w:br/>
        <w:t>ков так, чтобы учесть все их пожелания. В конце концов,</w:t>
        <w:br/>
        <w:t>они согласились в течение пяти минут двигаться по комна-</w:t>
        <w:br/>
        <w:t>те, изображая броуновское движение, так что по истечении</w:t>
        <w:br/>
        <w:t>указанного времени часть из них оказалась на одной поло-</w:t>
        <w:br/>
        <w:t>вине комнаты, а часть — на другой. (Лишь немногие из</w:t>
        <w:br/>
        <w:t>участников сделали свой выбор спланированным.) Каждая</w:t>
        <w:br/>
        <w:t>встреча происходила в течение полутора часов, одна группа</w:t>
      </w:r>
    </w:p>
    <w:p>
      <w:pPr>
        <w:pStyle w:val="Normal"/>
        <w:rPr/>
      </w:pPr>
      <w:r>
        <w:rPr/>
        <w:t>непосредственно за другой.</w:t>
      </w:r>
    </w:p>
    <w:p>
      <w:pPr>
        <w:pStyle w:val="Normal"/>
        <w:rPr/>
      </w:pPr>
      <w:r>
        <w:rPr/>
        <w:t>Хотя на первый взгляд может показаться, что группы</w:t>
        <w:br/>
        <w:t>имели схожий состав, таинственное смешение участников</w:t>
        <w:br/>
        <w:t>привело к тому, что каждая группа имела свой характер.</w:t>
        <w:br/>
        <w:t>Эта разница проявилась уже на первой встрече и сохраня-</w:t>
        <w:br/>
        <w:t>лась в течение всей работы группы.</w:t>
      </w:r>
    </w:p>
    <w:p>
      <w:pPr>
        <w:pStyle w:val="Normal"/>
        <w:rPr/>
      </w:pPr>
      <w:r>
        <w:rPr/>
        <w:t>Одна группа приняла чрезвычайно зависимую пози-</w:t>
        <w:br/>
        <w:t>цию. На первую встречу я пришел на костылях с загипсо-</w:t>
        <w:br/>
        <w:t xml:space="preserve">ванной ногой, так как повредил себе колено. Никто в </w:t>
      </w:r>
      <w:r>
        <w:rPr>
          <w:color w:val="FF0000"/>
        </w:rPr>
        <w:t>груп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33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/>
        <w:t>27 - 7230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пе</w:t>
      </w:r>
      <w:r>
        <w:rPr/>
        <w:t xml:space="preserve"> не спросил меня о моем самочувствии. Они не постави-</w:t>
        <w:br/>
        <w:t>ли сами кресла в круг. (Напомню, что все они профессио-</w:t>
        <w:br/>
        <w:t>нальные терапевты и большинство когда-то вели группы!)</w:t>
        <w:br/>
        <w:t>Они спрашивали моего разрешения даже на такие простые</w:t>
        <w:br/>
        <w:t>действия, как открытие окна или курение. Большая часть</w:t>
        <w:br/>
        <w:t>времени ушла на анализ их страха передо мной, дистанции</w:t>
        <w:br/>
        <w:t>между мной и участниками и моего равнодушия и холод-</w:t>
        <w:br/>
        <w:t>ности.</w:t>
      </w:r>
    </w:p>
    <w:p>
      <w:pPr>
        <w:pStyle w:val="Normal"/>
        <w:rPr/>
      </w:pPr>
      <w:r>
        <w:rPr/>
        <w:t>В другой группе в тот же день не успел я еще пройти в</w:t>
        <w:br/>
        <w:t>дверь, как несколько человек спросили: «Что случилось с</w:t>
        <w:br/>
        <w:t>вашей ногой?» Группа немедленно приступила к работе,</w:t>
        <w:br/>
        <w:t>конструктивно используя свои профессиональные навыки.</w:t>
        <w:br/>
        <w:t>Самое неприятное, что случалось со мной в этой группе, —</w:t>
        <w:br/>
        <w:t>это возникновение чувства собственной ненужности: груп-</w:t>
        <w:br/>
        <w:t>па работала самостоятельно, и мне лишь один раз удалось</w:t>
        <w:br/>
        <w:t>обратить их внимание на пренебрежение моей персоной.</w:t>
      </w:r>
    </w:p>
    <w:p>
      <w:pPr>
        <w:pStyle w:val="Normal"/>
        <w:rPr/>
      </w:pPr>
      <w:r>
        <w:rPr/>
        <w:t>Таким образом, очевидно, что состав обеих групп дра-</w:t>
        <w:br/>
        <w:t>матически повлиял на характер их дальнейшей работы.</w:t>
        <w:br/>
        <w:t>Если бы группы были более продолжительными, а не огра-</w:t>
        <w:br/>
        <w:t xml:space="preserve">ниченными по времени </w:t>
      </w:r>
      <w:r>
        <w:rPr>
          <w:color w:val="FF0000"/>
        </w:rPr>
        <w:t>Т-группами</w:t>
      </w:r>
      <w:r>
        <w:rPr/>
        <w:t xml:space="preserve"> (16 сессий), то воз-</w:t>
        <w:br/>
        <w:t>можно, что различные окружающие обстановки могли в</w:t>
        <w:br/>
        <w:t>конце концов свести на нет разницу в благотворном воз-</w:t>
        <w:br/>
        <w:t>действии группы на каждого из ее участников. Однако</w:t>
        <w:br/>
        <w:t>члены первой группы чувствовали себя более напряженно,</w:t>
        <w:br/>
        <w:t>неловко и в силу более скромного диапазона переживаний</w:t>
        <w:br/>
        <w:t>узнали себя меньше.</w:t>
      </w:r>
    </w:p>
    <w:p>
      <w:pPr>
        <w:pStyle w:val="Normal"/>
        <w:rPr/>
      </w:pPr>
      <w:r>
        <w:rPr/>
        <w:t>Существует всеобщее клиническое убеждение, что ге-</w:t>
        <w:br/>
        <w:t>терогенные группы имеют преимущество перед гомоген-</w:t>
        <w:br/>
        <w:t>ными в интенсивной групповой терапии. Гомогенным</w:t>
        <w:br/>
        <w:t>группам приписываются более быстрая «кристаллизация»,</w:t>
        <w:br/>
        <w:t>лучшая сплоченность, более быстрое обеспечение поддержки</w:t>
        <w:br/>
        <w:t>членов группы, лучшая посещаемость, меньшая конформ-</w:t>
        <w:br/>
        <w:t>ность и более быстрое снятие симптомов облегчения. Но, с</w:t>
        <w:br/>
        <w:t>другой стороны, терапевты глубоко убеждены, что гомоген-</w:t>
        <w:br/>
        <w:t>ные группы, в противоположность гетерогенным, имеют</w:t>
        <w:br/>
        <w:t>тенденцию оставаться на поверхностном уровне, так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34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группы также имеют неблагоприятную среду для измене-</w:t>
        <w:br/>
        <w:t>ния структуры характера.</w:t>
      </w:r>
    </w:p>
    <w:p>
      <w:pPr>
        <w:pStyle w:val="Normal"/>
        <w:rPr/>
      </w:pPr>
      <w:r>
        <w:rPr/>
        <w:t>Результатом клинических наблюдений является прави-</w:t>
        <w:br/>
        <w:t>ло: между пациентами и культурой межличностных потреб-</w:t>
        <w:br/>
        <w:t>ностей группы должна существовать определенная степень</w:t>
        <w:br/>
        <w:t>несовместимости. Принцип, состоящий в том, что измене-</w:t>
        <w:br/>
        <w:t xml:space="preserve">нию предшествует состояние диссонанса или </w:t>
      </w:r>
      <w:r>
        <w:rPr>
          <w:color w:val="FF0000"/>
        </w:rPr>
        <w:t>рассогласо-</w:t>
        <w:br/>
        <w:t>ванности,</w:t>
      </w:r>
      <w:r>
        <w:rPr/>
        <w:t xml:space="preserve"> опирается на клинические и социально-психо-</w:t>
        <w:br/>
        <w:t>логические исследования, и к этой идее мы еще будем воз-</w:t>
        <w:br/>
        <w:t>вращаться в дальнейшем. Как бы то ни было, участники</w:t>
        <w:br/>
        <w:t>группы не извлекут никакой пользы из диссонанса без аде-</w:t>
        <w:br/>
        <w:t xml:space="preserve">кватной силы </w:t>
      </w:r>
      <w:r>
        <w:rPr>
          <w:color w:val="FF0000"/>
        </w:rPr>
        <w:t>«эго»,</w:t>
      </w:r>
      <w:r>
        <w:rPr/>
        <w:t xml:space="preserve"> следовательно, </w:t>
      </w:r>
      <w:r>
        <w:rPr>
          <w:i/>
          <w:iCs/>
        </w:rPr>
        <w:t>гетерогенность</w:t>
      </w:r>
      <w:r>
        <w:rPr>
          <w:b/>
          <w:bCs/>
          <w:i/>
          <w:iCs/>
        </w:rPr>
        <w:t xml:space="preserve"> по</w:t>
        <w:br/>
      </w:r>
      <w:r>
        <w:rPr>
          <w:i/>
          <w:iCs/>
        </w:rPr>
        <w:t>линии конфликтов и гомогенность по силе «эго».</w:t>
      </w:r>
    </w:p>
    <w:p>
      <w:pPr>
        <w:pStyle w:val="Normal"/>
        <w:rPr/>
      </w:pPr>
      <w:r>
        <w:rPr/>
        <w:t>Гетерогенность группы не должна достигаться ценой</w:t>
        <w:br/>
        <w:t>групповой изоляции. Учитывайте разность в возрасте: если</w:t>
        <w:br/>
        <w:t>в группе молодых людей находится только один пятидеся-</w:t>
        <w:br/>
        <w:t>тилетний, то он может выбрать сам или быть вынужденным</w:t>
        <w:br/>
        <w:t>принять роль персонифицированного старшего поколе-</w:t>
        <w:br/>
        <w:t xml:space="preserve">ния. Происходит </w:t>
      </w:r>
      <w:r>
        <w:rPr>
          <w:color w:val="FF0000"/>
        </w:rPr>
        <w:t>стереотипизация</w:t>
      </w:r>
      <w:r>
        <w:rPr/>
        <w:t xml:space="preserve"> этой роли и роли моло-</w:t>
        <w:br/>
        <w:t>дых пациентов, и необходимая взаимная искренность и</w:t>
        <w:br/>
        <w:t>близость не возникают. Такая же ситуация и в группе взрос-</w:t>
        <w:br/>
        <w:t>лых, где присутствует один юноша, который играет роль</w:t>
        <w:br/>
        <w:t>непослушного подростка.Тем не менее есть и преимущест-</w:t>
        <w:br/>
        <w:t>ва в разбросе в возрасте: пациенты, взаимодействуя друг с</w:t>
        <w:br/>
        <w:t>другом, придут к пониманию своих настоящих, прошлых и</w:t>
        <w:br/>
        <w:t>будущих взаимоотношений со значимыми людьми — роди-</w:t>
        <w:br/>
        <w:t>телями, сверстниками и детьми.</w:t>
      </w:r>
    </w:p>
    <w:p>
      <w:pPr>
        <w:pStyle w:val="Normal"/>
        <w:rPr/>
      </w:pPr>
      <w:r>
        <w:rPr/>
        <w:t>Идея гетерогенности, даже с балансом или парами, все</w:t>
        <w:br/>
        <w:t>же не без недостатков. Например, если в группе существует</w:t>
        <w:br/>
        <w:t>слишком большая разница в возрасте, то жизненные про-</w:t>
        <w:br/>
        <w:t>блемы одних могут быть настолько чуждыми и непонятны-</w:t>
        <w:br/>
        <w:t>ми другим, что сплоченность группы окажется под у</w:t>
      </w:r>
      <w:r>
        <w:rPr>
          <w:color w:val="FF0000"/>
        </w:rPr>
        <w:t>г</w:t>
      </w:r>
      <w:r>
        <w:rPr/>
        <w:t>розой.</w:t>
        <w:br/>
        <w:t>Люди в возрасте, только и думающие о средствах к сущест-</w:t>
        <w:br/>
        <w:t>вованию и бракоразводном процессе, оказываются иногда</w:t>
        <w:br/>
        <w:t>слишком несовместимы с юношами и молодыми людьми,</w:t>
        <w:br/>
        <w:t>проходящими через кризис идентич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35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>
          <w:b/>
          <w:bCs/>
        </w:rPr>
        <w:t>27</w:t>
      </w:r>
      <w:r>
        <w:rPr>
          <w:b/>
          <w:bCs/>
          <w:color w:val="FF0000"/>
        </w:rPr>
        <w:t>'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Как супервизор и исследователь, я имел возможность</w:t>
        <w:br/>
        <w:t>хорошо изучить полный тридцатимесячный амбулаторный</w:t>
        <w:br/>
        <w:t>курс групповой терапии, который вели доктор Р. и доктор</w:t>
        <w:br/>
        <w:t xml:space="preserve">• </w:t>
      </w:r>
      <w:r>
        <w:rPr>
          <w:color w:val="FF0000"/>
        </w:rPr>
        <w:t>М.,</w:t>
      </w:r>
      <w:r>
        <w:rPr/>
        <w:t xml:space="preserve"> оба компетентные психиатры. Группа состояла из семи</w:t>
        <w:br/>
        <w:t>двадцатилетних пациентов, шестеро из которых могут быть</w:t>
        <w:br/>
        <w:t xml:space="preserve">определены как </w:t>
      </w:r>
      <w:r>
        <w:rPr>
          <w:color w:val="FF0000"/>
        </w:rPr>
        <w:t>шизоиды.</w:t>
      </w:r>
      <w:r>
        <w:rPr/>
        <w:t xml:space="preserve"> Одна пациентка, значительно</w:t>
        <w:br/>
        <w:t>отличающаяся от остальных своей пассивной агрессивнос-</w:t>
        <w:br/>
        <w:t>тью, была напугана перспективой близости и ушла из груп-</w:t>
        <w:br/>
        <w:t>пы через пять месяцев. Еще одного пациента призвали в</w:t>
        <w:br/>
        <w:t>армию в конце года. На замену ушедшим в группу пришли</w:t>
        <w:br/>
        <w:t>два новых пациента.</w:t>
      </w:r>
    </w:p>
    <w:p>
      <w:pPr>
        <w:pStyle w:val="Normal"/>
        <w:rPr/>
      </w:pPr>
      <w:r>
        <w:rPr/>
        <w:t>Самой яркой особенностью этой гомогенно шизоидной</w:t>
        <w:br/>
        <w:t>группы была ее экстраординарная монотонность. Все, что</w:t>
        <w:br/>
        <w:t>было связано с группой — встречи, магнитофонные запи-</w:t>
        <w:br/>
        <w:t xml:space="preserve">си, письменные отчеты, </w:t>
      </w:r>
      <w:r>
        <w:rPr>
          <w:color w:val="FF0000"/>
        </w:rPr>
        <w:t>супервизорские</w:t>
      </w:r>
      <w:r>
        <w:rPr/>
        <w:t xml:space="preserve"> сессии, — все бы-</w:t>
        <w:br/>
        <w:t>ло тихим, безэмоциональным, медленным и скучным.</w:t>
      </w:r>
    </w:p>
    <w:p>
      <w:pPr>
        <w:pStyle w:val="Normal"/>
        <w:rPr/>
      </w:pPr>
      <w:r>
        <w:rPr/>
        <w:t>Казалось, ничего не происходит: не было никаких ви-</w:t>
        <w:br/>
        <w:t>димых изменений, как на индивидуальном уровне, так и на</w:t>
        <w:br/>
        <w:t>уровне группы в целом. Но тем не менее посещение было</w:t>
        <w:br/>
        <w:t>почти идеальное, а групповая сплоченность очень высокой.</w:t>
        <w:br/>
      </w:r>
      <w:r>
        <w:rPr>
          <w:color w:val="FF0000"/>
        </w:rPr>
        <w:t>&lt;...&gt;</w:t>
      </w:r>
      <w:r>
        <w:rPr/>
        <w:t xml:space="preserve"> Пациенты этой группы — и те, что были в ней с самого</w:t>
        <w:br/>
        <w:t>начала, и те, что пришли позднее, — имели потрясающие</w:t>
        <w:br/>
        <w:t>успехи, претерпели значительные характерологические из-</w:t>
        <w:br/>
        <w:t>менения и имели полную симптоматическую ремиссию.</w:t>
        <w:br/>
        <w:t>По правде говоря, немногие из изученных мной групп име-</w:t>
        <w:br/>
        <w:t>ли такие же хорошие результаты. Именно эта группа по-</w:t>
        <w:br/>
        <w:t>влияла на мое мнение о формировании групп вооб</w:t>
      </w:r>
      <w:r>
        <w:rPr>
          <w:color w:val="FF0000"/>
        </w:rPr>
        <w:t>щ</w:t>
      </w:r>
      <w:r>
        <w:rPr/>
        <w:t>е, и я</w:t>
        <w:br/>
        <w:t>приписал первостепенную значимость таким характерис-</w:t>
        <w:br/>
        <w:t>тикам группы, как сплоченность, посещаемость и стабиль-</w:t>
        <w:br/>
        <w:t>ность.</w:t>
      </w:r>
    </w:p>
    <w:p>
      <w:pPr>
        <w:pStyle w:val="Normal"/>
        <w:rPr/>
      </w:pPr>
      <w:r>
        <w:rPr/>
        <w:t>Хотя теоретически я и соглашаюсь с идеей формирова-</w:t>
        <w:br/>
        <w:t>ния группы из людей с различными межличностными ак-</w:t>
        <w:br/>
        <w:t>центами и потребностями, я чувствую, что на практике это</w:t>
        <w:br/>
        <w:t>может оказаться труднодостижимым. Работая с имеющим</w:t>
        <w:br/>
        <w:t>ограниченную прогностическую ценность традиционным</w:t>
        <w:br/>
      </w:r>
      <w:r>
        <w:rPr>
          <w:color w:val="FF0000"/>
        </w:rPr>
        <w:t>скрининговым</w:t>
      </w:r>
      <w:r>
        <w:rPr/>
        <w:t xml:space="preserve"> интервью, мы, вероятно, обманываем себя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3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если думаем,</w:t>
      </w:r>
      <w:r>
        <w:rPr>
          <w:b/>
          <w:bCs/>
        </w:rPr>
        <w:t xml:space="preserve"> что</w:t>
      </w:r>
      <w:r>
        <w:rPr/>
        <w:t xml:space="preserve"> можем получить тип группы, отличаю-</w:t>
        <w:br/>
      </w:r>
      <w:r>
        <w:rPr>
          <w:color w:val="FF0000"/>
        </w:rPr>
        <w:t>щ</w:t>
      </w:r>
      <w:r>
        <w:rPr/>
        <w:t>ийся тонким, неуловимым балансом и личностной спло-</w:t>
        <w:br/>
        <w:t>ченностью, который требует реальной дифференциации</w:t>
        <w:br/>
        <w:t>группового функционирования. Например, хотя шесть па-</w:t>
        <w:br/>
        <w:t>циентов из семи, составляющих группу доктора Р. и докто-</w:t>
        <w:br/>
        <w:t>ра М</w:t>
      </w:r>
      <w:r>
        <w:rPr>
          <w:color w:val="FF0000"/>
        </w:rPr>
        <w:t>.,</w:t>
      </w:r>
      <w:r>
        <w:rPr/>
        <w:t xml:space="preserve"> были </w:t>
      </w:r>
      <w:r>
        <w:rPr>
          <w:color w:val="FF0000"/>
        </w:rPr>
        <w:t>диагносцированы</w:t>
      </w:r>
      <w:r>
        <w:rPr/>
        <w:t xml:space="preserve"> как шизоидные личности,</w:t>
        <w:br/>
        <w:t>между ними было гораздо больше различий, чем сходства.</w:t>
        <w:br/>
        <w:t>Эта явно «гомогенная» группа, несмотря на официальное</w:t>
        <w:br/>
        <w:t>клиническое мнение, не сохранялась на поверхностном</w:t>
        <w:br/>
        <w:t>уровне и привела к значительным личностным изменениям</w:t>
        <w:br/>
        <w:t>своих участников. Хотя я и изучил много так называемых</w:t>
        <w:br/>
        <w:t>гомогенных групп (например, состоящих из пациентов с</w:t>
        <w:br/>
        <w:t>язвой желудка, кожными заболеваниями, из женщин, стра-</w:t>
        <w:br/>
        <w:t>дающих ожирением, из родителей детей-преступников),</w:t>
        <w:br/>
        <w:t>которые действительно оставались на поверхностном уров-</w:t>
        <w:br/>
        <w:t>не, но я полагаю, что это результат не гомогенности, а уста-</w:t>
        <w:br/>
        <w:t>новки терапевта и ограниченной культуры, которая сфор-</w:t>
        <w:br/>
        <w:t>мировалась в группе с его помо</w:t>
      </w:r>
      <w:r>
        <w:rPr>
          <w:color w:val="FF0000"/>
        </w:rPr>
        <w:t>щ</w:t>
      </w:r>
      <w:r>
        <w:rPr/>
        <w:t>ью.</w:t>
      </w:r>
    </w:p>
    <w:p>
      <w:pPr>
        <w:pStyle w:val="Normal"/>
        <w:rPr/>
      </w:pPr>
      <w:r>
        <w:rPr/>
        <w:t>Объединение людей на основе одинаковых симптомов</w:t>
        <w:br/>
        <w:t>или одинаковых проблем в их взаимоотношениях с детьми</w:t>
        <w:br/>
        <w:t>может сообщать сильные скрытые культурно-релевантные</w:t>
        <w:br/>
        <w:t>импульсы, которые будут способствовать выработке соот-</w:t>
        <w:br/>
        <w:t>ветствующих групповых норм — ограниченность, поиск</w:t>
        <w:br/>
        <w:t>сходства, затопление индивидуальности и ослабление</w:t>
        <w:br/>
        <w:t>самораскрытия и взаимной искренности</w:t>
      </w:r>
      <w:r>
        <w:rPr>
          <w:color w:val="FF0000"/>
        </w:rPr>
        <w:t>.</w:t>
      </w:r>
      <w:r>
        <w:rPr/>
        <w:t xml:space="preserve"> Нормы, как</w:t>
      </w:r>
      <w:r>
        <w:rPr>
          <w:b/>
          <w:bCs/>
        </w:rPr>
        <w:t xml:space="preserve"> мы</w:t>
        <w:br/>
      </w:r>
      <w:r>
        <w:rPr/>
        <w:t>определили в пятой главе, будучи однажды запущенными в</w:t>
        <w:br/>
        <w:t>действие, могут стать самосохраняющимися и с трудом</w:t>
        <w:br/>
        <w:t>поддающимися измен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становка</w:t>
      </w:r>
    </w:p>
    <w:p>
      <w:pPr>
        <w:pStyle w:val="Normal"/>
        <w:rPr/>
      </w:pPr>
      <w:r>
        <w:rPr/>
        <w:t>Групповые встречи могут проводиться в любой обстановке,</w:t>
        <w:br/>
        <w:t>при условии отсутствия раздражаю</w:t>
      </w:r>
      <w:r>
        <w:rPr>
          <w:color w:val="FF0000"/>
        </w:rPr>
        <w:t>щ</w:t>
      </w:r>
      <w:r>
        <w:rPr/>
        <w:t>их или отвлекающих</w:t>
        <w:br/>
        <w:t>факторов. Одни терапевты предпочитают, чтобы их паци-</w:t>
        <w:br/>
        <w:t>енты сидели за круглым столом (прямоугольный неудобен,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37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так как</w:t>
      </w:r>
      <w:r>
        <w:rPr>
          <w:b/>
          <w:bCs/>
        </w:rPr>
        <w:t xml:space="preserve"> не</w:t>
      </w:r>
      <w:r>
        <w:rPr/>
        <w:t xml:space="preserve"> все пациенты могут видеть друг друга). Другие</w:t>
        <w:br/>
        <w:t>предпочитают вообще не иметь никаких препятствий в</w:t>
        <w:br/>
        <w:t>центре, для того чтобы невербальные реакции, жесты паци-</w:t>
        <w:br/>
        <w:t>ентов и все тело можно было наблюд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рытые и закрытые группы</w:t>
      </w:r>
    </w:p>
    <w:p>
      <w:pPr>
        <w:pStyle w:val="Normal"/>
        <w:rPr/>
      </w:pPr>
      <w:r>
        <w:rPr/>
        <w:t>По мнению многих исследователей, группы могут быть оп-</w:t>
        <w:br/>
        <w:t>ределены как открытые и закрытые: закрытые группы за-</w:t>
        <w:br/>
        <w:t>творяют свои врата для новых членов и встречаются обыч-</w:t>
        <w:br/>
        <w:t>но определенное количество раз; открытые группы сохра-</w:t>
        <w:br/>
        <w:t>няют постоянный размер путем замещения уходящих</w:t>
        <w:br/>
        <w:t>участников новыми. Открытые группы также могут иметь</w:t>
        <w:br/>
        <w:t>заранее определенное количество встреч, например, груп-</w:t>
        <w:br/>
        <w:t>пы университетской студенческой медицинской службы</w:t>
        <w:br/>
        <w:t xml:space="preserve">могут договориться о встречах только в течение одного </w:t>
      </w:r>
      <w:r>
        <w:rPr>
          <w:color w:val="FF0000"/>
        </w:rPr>
        <w:t>де</w:t>
      </w:r>
      <w:r>
        <w:rPr/>
        <w:t xml:space="preserve"> -</w:t>
        <w:br/>
      </w:r>
      <w:r>
        <w:rPr>
          <w:color w:val="FF0000"/>
        </w:rPr>
        <w:t>вятимесячного</w:t>
      </w:r>
      <w:r>
        <w:rPr/>
        <w:t xml:space="preserve"> семестра. Обычно открытые группы встре-</w:t>
        <w:br/>
        <w:t>чаются в течение неопределенного количества времени,</w:t>
        <w:br/>
        <w:t>хотя через каждые два года может происходить полная сме-</w:t>
        <w:br/>
        <w:t>на участников и даже ведущего. Я знал группы в психиатри-</w:t>
        <w:br/>
        <w:t>ческих учебных центрах, которые встречались в течение</w:t>
        <w:br/>
        <w:t xml:space="preserve">двадцати лет, передаваясь каждые два-три года вновь </w:t>
      </w:r>
      <w:r>
        <w:rPr>
          <w:color w:val="FF0000"/>
        </w:rPr>
        <w:t>вы-</w:t>
        <w:br/>
        <w:t>пустившимся</w:t>
      </w:r>
      <w:r>
        <w:rPr/>
        <w:t xml:space="preserve"> терапевтам или пришедшему студен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олжительность и частота встреч</w:t>
      </w:r>
    </w:p>
    <w:p>
      <w:pPr>
        <w:pStyle w:val="Normal"/>
        <w:rPr/>
      </w:pPr>
      <w:r>
        <w:rPr/>
        <w:t>До середины шестидесятых годов казалось, что продолжи-</w:t>
        <w:br/>
        <w:t>тельность сеансов в психотерапии четко определена: пять-</w:t>
        <w:br/>
        <w:t>десят минут на индивидуальную работу и восемьдесят — де-</w:t>
        <w:br/>
        <w:t>вяносто минут на сеанс групповой терапии — это было час-</w:t>
        <w:br/>
        <w:t>тью укоренившихся традиций. Большинство групповых</w:t>
        <w:br/>
        <w:t>психотерапевтов соглашались с тем, что удачно сформиро-</w:t>
        <w:br/>
        <w:t>ванной группе первые шестьдесят минут необходимы для</w:t>
        <w:br/>
        <w:t xml:space="preserve">того, чтобы разогреться и поработать над основными </w:t>
      </w:r>
      <w:r>
        <w:rPr>
          <w:color w:val="FF0000"/>
        </w:rPr>
        <w:t>во-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38</w:t>
      </w:r>
    </w:p>
    <w:p>
      <w:pPr>
        <w:pStyle w:val="FR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просами</w:t>
      </w:r>
      <w:r>
        <w:rPr/>
        <w:t xml:space="preserve"> встречи. Терапевты также сходятся во мнении на-</w:t>
        <w:br/>
        <w:t>счет того, что после двух часов достигается точка затухания</w:t>
        <w:br/>
        <w:t>ответных реакций, и группа устает, скучает и работает не-</w:t>
        <w:br/>
        <w:t>эффективно. К тому же оказалось, что многие терапевты</w:t>
        <w:br/>
        <w:t>выполняют свои функции лучше в первые восемьдесят —</w:t>
        <w:br/>
        <w:t>девяносто минут. Сеанс, продолжающийся дольше, обыч-</w:t>
        <w:br/>
        <w:t>но ведет к утомлению и затрудняет работу терапевта во</w:t>
        <w:br/>
        <w:t>время встреч в этот же день.</w:t>
      </w:r>
    </w:p>
    <w:p>
      <w:pPr>
        <w:pStyle w:val="Normal"/>
        <w:rPr/>
      </w:pPr>
      <w:r>
        <w:rPr/>
        <w:t>Частота встреч варьируется от одной до пяти в неделю.</w:t>
        <w:br/>
        <w:t>Я предпочитаю двухразовые посещения в неделю, так как</w:t>
        <w:br/>
        <w:t>трудно собирать амбулаторную группу чаще. Обычно они</w:t>
        <w:br/>
        <w:t>встречаются один раз в неделю, но мой опыт показывает,</w:t>
        <w:br/>
        <w:t>что такой длительный перерыв плохо переносится пациен-</w:t>
        <w:br/>
        <w:t>тами. Часто в жизни наших пациентов происходит очень</w:t>
        <w:br/>
        <w:t>многое, что мы не можем игнорировать, и группа перехо-</w:t>
        <w:br/>
        <w:t xml:space="preserve">дит от </w:t>
      </w:r>
      <w:r>
        <w:rPr>
          <w:color w:val="FF0000"/>
        </w:rPr>
        <w:t>интеракциональной</w:t>
      </w:r>
      <w:r>
        <w:rPr/>
        <w:t xml:space="preserve"> модели к форме разрешения</w:t>
        <w:br/>
        <w:t>кризиса. Когда группа встречается чаще одного раза в неде-</w:t>
        <w:br/>
        <w:t>лю, ее энергия возрастает, встречи становятся более про-</w:t>
        <w:br/>
        <w:t>должительными, группа работает над вопросами, постав-</w:t>
        <w:br/>
        <w:t>ленными на предыдущей неделе, а весь процесс приобрета-</w:t>
        <w:br/>
        <w:t>ет характер единой встречи.</w:t>
      </w:r>
    </w:p>
    <w:p>
      <w:pPr>
        <w:pStyle w:val="Normal"/>
        <w:rPr/>
      </w:pPr>
      <w:r>
        <w:rPr/>
        <w:t>Широко известен новый формат группы — «марафон-</w:t>
        <w:br/>
        <w:t>ская» группа, которая встречалась на продленном сеансе,</w:t>
        <w:br/>
        <w:t>продолжительностью около 24—28 часов с небольшим ко-</w:t>
        <w:br/>
        <w:t>личеством времени, предусмотренным для сна, или вообще</w:t>
        <w:br/>
      </w:r>
      <w:r>
        <w:rPr>
          <w:b/>
          <w:bCs/>
        </w:rPr>
        <w:t>без</w:t>
      </w:r>
      <w:r>
        <w:rPr/>
        <w:t xml:space="preserve"> него. Участникам необходимо быть вместе в течение</w:t>
        <w:br/>
        <w:t>всего сеанса, есть прямо в этой же комнате и спать, если</w:t>
        <w:br/>
        <w:t>сон вообще предусмотрен, во время коротких перерывов</w:t>
        <w:br/>
        <w:t>для отдыха. Акцент ставится на общее самораскрытие, ин-</w:t>
        <w:br/>
        <w:t>тенсивное межличностное противостояние и взаимное</w:t>
        <w:br/>
        <w:t>эмоциональное вовлечение и участие.</w:t>
      </w:r>
    </w:p>
    <w:p>
      <w:pPr>
        <w:pStyle w:val="Normal"/>
        <w:rPr/>
      </w:pPr>
      <w:r>
        <w:rPr/>
        <w:t>Я уверен, что через некоторое время марафон станет</w:t>
        <w:br/>
        <w:t>неотъемлемой частью американской психотерапии. Вместе</w:t>
        <w:br/>
        <w:t>с все возрастающей популярностью ожидание быстродей-</w:t>
        <w:br/>
        <w:t>ствующей психотерапии будет продолжать расти, и, несо-</w:t>
        <w:br/>
        <w:t xml:space="preserve">мненно, группы будут требовать от своих терапевтов </w:t>
      </w:r>
      <w:r>
        <w:rPr>
          <w:color w:val="FF0000"/>
        </w:rPr>
        <w:t>прове</w:t>
      </w:r>
      <w:r>
        <w:rPr/>
        <w:t xml:space="preserve"> 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3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дения</w:t>
      </w:r>
      <w:r>
        <w:rPr/>
        <w:t xml:space="preserve"> марафонских встреч. Соблазн ускоренного лечения</w:t>
        <w:br/>
        <w:t>и ускоренного сближения пациентов сильно резонирует с</w:t>
        <w:br/>
        <w:t>американской склонностью к изготовлению полуфабрика-</w:t>
        <w:br/>
        <w:t>тов. Сегодня в нашей культуре дома и города без фундамен-</w:t>
        <w:br/>
        <w:t>та растут как грибы, вопросы любовных отношений и сва-</w:t>
        <w:br/>
        <w:t>деб решаются компьютерными свахами, вечные духовные</w:t>
        <w:br/>
        <w:t>истины раздаются церковью как в ресторане «на скорую</w:t>
        <w:br/>
        <w:t>руку» или при помощи телефонных служб «дозвонись и мо-</w:t>
        <w:br/>
        <w:t>лись», даже традиция рождается уже полностью сформиро-</w:t>
        <w:br/>
        <w:t>ванная, воплощенная и породистая в обличье Лондонского</w:t>
        <w:br/>
        <w:t>моста, купленного и по камню привезенного простодуш-</w:t>
        <w:br/>
        <w:t>ным застройщиком американского поместья для искусст-</w:t>
        <w:br/>
        <w:t>венного водного канала в новом курортном городке.</w:t>
      </w:r>
    </w:p>
    <w:p>
      <w:pPr>
        <w:pStyle w:val="Normal"/>
        <w:rPr/>
      </w:pPr>
      <w:r>
        <w:rPr/>
        <w:t>Поэтому совсем неудивительно, что марафон — это</w:t>
        <w:br/>
        <w:t>американское изобретение. Но наша необузданная нетер-</w:t>
        <w:br/>
        <w:t>пеливость, наш «пробивной» менталитет, такой эффектив-</w:t>
        <w:br/>
        <w:t>ный в ядерных и космических исследованиях, может при-</w:t>
        <w:br/>
        <w:t>вести к краху в психотерапии. Течение времени может быть</w:t>
        <w:br/>
        <w:t>очень важным в психотерапевтическом процессе, и такие</w:t>
        <w:br/>
        <w:t>явления, как преданность, ответственность, близость и до-</w:t>
        <w:br/>
        <w:t>верие, не могут быть сжаты без искажения их сущ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группы</w:t>
      </w:r>
    </w:p>
    <w:p>
      <w:pPr>
        <w:pStyle w:val="Normal"/>
        <w:rPr/>
      </w:pPr>
      <w:r>
        <w:rPr/>
        <w:t>Исходя из моего собственного опыта и клинической лите-</w:t>
        <w:br/>
        <w:t>ратуры, идеальный размер психотерапевтической груп-</w:t>
        <w:br/>
        <w:t>пы — около семи человек, допускается количество от пяти</w:t>
        <w:br/>
        <w:t>до десяти участников. Нижний предел размера определяет-</w:t>
        <w:br/>
        <w:t>ся необходимостью объединения всех во взаимодействую-</w:t>
        <w:br/>
        <w:t>щую группу. Если в группе всего два или три человека, она</w:t>
        <w:br/>
        <w:t>обычно отказывается работать как группа: уменьшается ко-</w:t>
        <w:br/>
        <w:t>личество взаимодействий между участниками, и сам психоте-</w:t>
        <w:br/>
        <w:t>рапевт часто оказывается вовлеченным в индивидуальную</w:t>
        <w:br/>
        <w:t>терапию внутри группы. Многие преимущества группы-—</w:t>
        <w:br/>
        <w:t>возможность расширенной обоснованности впечатл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4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как результата общности восприятия, возможность взаи-</w:t>
        <w:br/>
        <w:t>модействовать и анализировать разнообразные взаимоот-</w:t>
        <w:br/>
        <w:t>ношения — подвергаются опасности при уменьшении раз-</w:t>
        <w:br/>
        <w:t>мера группы.</w:t>
      </w:r>
    </w:p>
    <w:p>
      <w:pPr>
        <w:pStyle w:val="Normal"/>
        <w:rPr/>
      </w:pPr>
      <w:r>
        <w:rPr/>
        <w:t>Верхний предел определяется абсолютными экономи-</w:t>
        <w:br/>
        <w:t>ческими принципами: при увеличении группы уменьшает-</w:t>
        <w:br/>
        <w:t>ся количество времени для работы с индивидуальными</w:t>
        <w:br/>
        <w:t>проблемами. Несмотря на то, что большинство амбулатор-</w:t>
        <w:br/>
        <w:t>ных психотерапевтов устанавливают верхний предел во-</w:t>
        <w:br/>
        <w:t xml:space="preserve">семь или девять человек, в </w:t>
      </w:r>
      <w:r>
        <w:rPr>
          <w:color w:val="FF0000"/>
        </w:rPr>
        <w:t>тренингах</w:t>
      </w:r>
      <w:r>
        <w:rPr/>
        <w:t xml:space="preserve"> </w:t>
      </w:r>
      <w:r>
        <w:rPr>
          <w:color w:val="FF0000"/>
        </w:rPr>
        <w:t>сензитивности</w:t>
      </w:r>
      <w:r>
        <w:rPr/>
        <w:t xml:space="preserve"> обыч-</w:t>
        <w:br/>
        <w:t>но участвует больше человек, как правило — от двенадцати</w:t>
        <w:br/>
        <w:t>до шестнадцати. Работа контактной группы еще возможна</w:t>
        <w:br/>
        <w:t>при таком объеме группы, но все же времени для работы</w:t>
        <w:br/>
        <w:t>над всеми установленными проблемами будет недостаточ-</w:t>
        <w:br/>
        <w:t>но. Такая большая группа может предложить терапевтичес-</w:t>
        <w:br/>
        <w:t>кий опыт тем пациентам, которые хотят воспользоваться</w:t>
        <w:br/>
        <w:t>этой возможностью, но ее размер будет препятствовать ин-</w:t>
        <w:br/>
        <w:t>тенсивной психотерапевтической работе с каждым из</w:t>
        <w:br/>
        <w:t>участников.</w:t>
      </w:r>
    </w:p>
    <w:p>
      <w:pPr>
        <w:pStyle w:val="Normal"/>
        <w:rPr/>
      </w:pPr>
      <w:r>
        <w:rPr/>
        <w:t>До определенной степени оптимальный размер группы</w:t>
        <w:br/>
        <w:t>соответствует функции продолжительности встреч: чем</w:t>
        <w:br/>
        <w:t>длиннее встреча, тем большее количество пациентов может</w:t>
        <w:br/>
        <w:t>получить пользу от работы в группе. Поэтому многие мара-</w:t>
        <w:br/>
        <w:t>фонские группы включают до шестнадцати человек. В на-</w:t>
        <w:br/>
        <w:t>стоящее время изучаются многочисленные вариации раз-</w:t>
        <w:br/>
        <w:t>меров группы и продолжительности встреч. Например,</w:t>
        <w:br/>
        <w:t>один психотерапевт из Калифорнии предпочитает встре-</w:t>
        <w:br/>
        <w:t>чаться со своими пациентами и их супругами во время шес-</w:t>
        <w:br/>
        <w:t>тичасовых встреч в группах из пятидесяти человек. Другие</w:t>
        <w:br/>
        <w:t>проводят краткосрочную интенсивную терапию в группе,</w:t>
        <w:br/>
        <w:t>состоящей из 70 — 100 человек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41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отовка к групповой психотерапии</w:t>
      </w:r>
    </w:p>
    <w:p>
      <w:pPr>
        <w:pStyle w:val="Normal"/>
        <w:rPr/>
      </w:pPr>
      <w:r>
        <w:rPr/>
        <w:t>Процесс подготовки к групповой терапии имеет несколько</w:t>
        <w:br/>
        <w:t>аспектов: терапевт выясняет ошибочные представления,</w:t>
        <w:br/>
        <w:t>необоснованные страхи и ожидания, связанные с участием</w:t>
        <w:br/>
        <w:t>в группе, обеспечивает поддержку, предупреждает и, таким</w:t>
        <w:br/>
        <w:t>образом, уменьшает проблемы групповой терапии, создает</w:t>
        <w:br/>
        <w:t>пациентам когнитивную структуру, которая позволит им</w:t>
        <w:br/>
        <w:t>более эффективно работать в группе.</w:t>
      </w:r>
    </w:p>
    <w:p>
      <w:pPr>
        <w:pStyle w:val="Normal"/>
        <w:rPr/>
      </w:pPr>
      <w:r>
        <w:rPr/>
        <w:t>Ошибочные представления и страхи относительно груп-</w:t>
        <w:br/>
        <w:t xml:space="preserve">повой терапии появляются с такой регулярностью, что </w:t>
      </w:r>
      <w:r>
        <w:rPr>
          <w:color w:val="FF0000"/>
        </w:rPr>
        <w:t>пси</w:t>
      </w:r>
      <w:r>
        <w:rPr/>
        <w:t xml:space="preserve"> -</w:t>
        <w:br/>
      </w:r>
      <w:r>
        <w:rPr>
          <w:color w:val="FF0000"/>
        </w:rPr>
        <w:t>хотерапевт</w:t>
      </w:r>
      <w:r>
        <w:rPr/>
        <w:t xml:space="preserve"> может воспринимать их наличие как должное, и</w:t>
        <w:br/>
        <w:t>если даже о них не говорил сам пациент, то терапевт все</w:t>
        <w:br/>
        <w:t>равно должен иметь их в виду как потенциальную пробле-</w:t>
        <w:br/>
        <w:t xml:space="preserve">му. Вопреки существующим хвалебным описаниям </w:t>
      </w:r>
      <w:r>
        <w:rPr>
          <w:color w:val="FF0000"/>
        </w:rPr>
        <w:t>масс-</w:t>
        <w:br/>
        <w:t>медиа,</w:t>
      </w:r>
      <w:r>
        <w:rPr/>
        <w:t xml:space="preserve"> среди будущих пациентов широко распространено</w:t>
        <w:br/>
        <w:t xml:space="preserve">мнение о том, что групповая терапия </w:t>
      </w:r>
      <w:r>
        <w:rPr>
          <w:color w:val="FF0000"/>
        </w:rPr>
        <w:t>второсортна,</w:t>
      </w:r>
      <w:r>
        <w:rPr/>
        <w:t xml:space="preserve"> то есть</w:t>
        <w:br/>
        <w:t>это дешевая терапия, и предназначена она для тех, кто не</w:t>
        <w:br/>
        <w:t>может позволить себе индивидуальную терапию, что груп-</w:t>
        <w:br/>
        <w:t>повая психотерапия менее эффективна, так как каждый па-</w:t>
        <w:br/>
        <w:t>циент может занять только 15—20 минут времени психоте-</w:t>
        <w:br/>
        <w:t>рапевта в неделю, и что групповая терапия существует только</w:t>
        <w:br/>
        <w:t>потому, что некоторые пациенты преувеличивают возмож-</w:t>
        <w:br/>
        <w:t>ности психотерапевта.</w:t>
      </w:r>
    </w:p>
    <w:p>
      <w:pPr>
        <w:pStyle w:val="Normal"/>
        <w:rPr/>
      </w:pPr>
      <w:r>
        <w:rPr/>
        <w:t>Подобные ошибочные представления продуцируют ряд</w:t>
        <w:br/>
        <w:t>таких неблагоприятных ожиданий от групповой терапии,</w:t>
        <w:br/>
        <w:t>что положительный результат становится просто невоз-</w:t>
        <w:br/>
        <w:t>можным. Существует исследование, убедительно показав-</w:t>
        <w:br/>
        <w:t>шее, что изначальные ожидания пациента и его вера в тера-</w:t>
        <w:br/>
        <w:t>пию и терапевта положительно коррелируют с тем, что</w:t>
      </w:r>
      <w:r>
        <w:rPr>
          <w:b/>
          <w:bCs/>
        </w:rPr>
        <w:t xml:space="preserve"> он</w:t>
        <w:br/>
      </w:r>
      <w:r>
        <w:rPr/>
        <w:t>останется в группе, и с его очень хорошим терапевтическим</w:t>
        <w:br/>
        <w:t>результатом.</w:t>
      </w:r>
    </w:p>
    <w:p>
      <w:pPr>
        <w:pStyle w:val="Normal"/>
        <w:rPr/>
      </w:pPr>
      <w:r>
        <w:rPr/>
        <w:t>Вдобавок ко всему у пациентов обычно вырабатывают-</w:t>
        <w:br/>
        <w:t>ся еще ошибочные представления о процедурах и вообра-</w:t>
        <w:br/>
        <w:t xml:space="preserve">жаемые межличностные страхи. Многие из них вы </w:t>
      </w:r>
      <w:r>
        <w:rPr>
          <w:color w:val="FF0000"/>
        </w:rPr>
        <w:t>обнару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42</w:t>
      </w:r>
    </w:p>
    <w:p>
      <w:pPr>
        <w:pStyle w:val="FR2"/>
        <w:rPr/>
      </w:pPr>
      <w:r>
        <w:rPr>
          <w:sz w:val="16"/>
          <w:szCs w:val="16"/>
        </w:rPr>
        <w:t>Случаи</w:t>
      </w:r>
      <w:r>
        <w:rPr>
          <w:b/>
          <w:bCs/>
          <w:sz w:val="16"/>
          <w:szCs w:val="16"/>
        </w:rPr>
        <w:t xml:space="preserve">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/>
        <w:t>жите в приведенном ниже сне одной пациентки, который</w:t>
        <w:br/>
        <w:t xml:space="preserve">она рассказала на </w:t>
      </w:r>
      <w:r>
        <w:rPr>
          <w:color w:val="FF0000"/>
        </w:rPr>
        <w:t>предтерапевтическом</w:t>
      </w:r>
      <w:r>
        <w:rPr/>
        <w:t xml:space="preserve"> индивидуальном</w:t>
        <w:br/>
        <w:t>сеансе, незадолго до начала курса групповой терапии.</w:t>
      </w:r>
    </w:p>
    <w:p>
      <w:pPr>
        <w:pStyle w:val="Normal"/>
        <w:rPr/>
      </w:pPr>
      <w:r>
        <w:rPr/>
        <w:t>«Мне снилось, будто всех членов группы попросили</w:t>
        <w:br/>
        <w:t>принести на встречу печенье. Я пошла со своей мамой в ма-</w:t>
        <w:br/>
        <w:t>газин, чтобы купить его. Нам было очень трудно решить,</w:t>
        <w:br/>
        <w:t>какое печенье будет правильнее купить. Между тем я пони-</w:t>
        <w:br/>
        <w:t>мала, что опаздываю на встречу, и мое желание прийти туда</w:t>
        <w:br/>
        <w:t>вовремя не давало мне покоя. Наконец мы уладили вопрос</w:t>
        <w:br/>
        <w:t>с печеньем, и я отправилась на встречу. Я спросила, как</w:t>
        <w:br/>
        <w:t>мне найти комнату, где собирается наша группа, и мне ска-</w:t>
        <w:br/>
        <w:t>зали, что это комната 129А. Я прошла туда и обратно вдоль</w:t>
        <w:br/>
        <w:t>длинного коридора, в котором комнаты не были пронуме-</w:t>
        <w:br/>
        <w:t>рованы последовательно, но не смогла найти комнаты с ли-</w:t>
        <w:br/>
        <w:t>терой А. Наконец я обнаружила, что комната 129А находит-</w:t>
        <w:br/>
        <w:t>ся за другой комнатой. Пока я искала кабинет, я встретила</w:t>
        <w:br/>
        <w:t>много людей из моего прошлого, тех, с кем я еще ходила в</w:t>
        <w:br/>
        <w:t>школу и которых знала многие годы. Группа была очень</w:t>
        <w:br/>
        <w:t>большая, около сорока или пятидесяти человек ходили</w:t>
        <w:br/>
        <w:t>кругом по комнате. В группу входили и два моих брата. Всех</w:t>
        <w:br/>
        <w:t>членов группы попросили рассказать, в чем состояли их</w:t>
        <w:br/>
        <w:t>проблемы, трудности и зачем они пришли сюда. Весь сон</w:t>
        <w:br/>
        <w:t>был очень тревожным, и то, что я боялась опоздать, и боль-</w:t>
        <w:br/>
        <w:t>шое количество человек в группе — все это было очень не-</w:t>
        <w:br/>
        <w:t>приятным».</w:t>
      </w:r>
    </w:p>
    <w:p>
      <w:pPr>
        <w:pStyle w:val="Normal"/>
        <w:rPr/>
      </w:pPr>
      <w:r>
        <w:rPr/>
        <w:t xml:space="preserve">Хотя у нас и нет возможности </w:t>
      </w:r>
      <w:r>
        <w:rPr>
          <w:color w:val="FF0000"/>
        </w:rPr>
        <w:t>анализизировать</w:t>
      </w:r>
      <w:r>
        <w:rPr/>
        <w:t xml:space="preserve"> этот сон</w:t>
        <w:br/>
        <w:t>подробно, все же некоторые моменты очевидны. Пациент-</w:t>
        <w:br/>
        <w:t>ка ожидала первой встречи с большим опасением. В ее бес-</w:t>
        <w:br/>
        <w:t>покойстве по поводу собственного опоздания отразилась</w:t>
        <w:br/>
        <w:t>боязнь быть исключенной или отвергнутой группой. К то-</w:t>
        <w:br/>
        <w:t>му же, так как она должна была попасть в группу, которая</w:t>
        <w:br/>
        <w:t>уже работала в течение какого-то времени, она боялась от-</w:t>
        <w:br/>
        <w:t>стать от остальных участников, достигших к тому времени</w:t>
        <w:br/>
        <w:t>какого-то прогресса. (Она не могла найти комнату, отме-</w:t>
        <w:br/>
        <w:t>ченную буквой А.) Ей снилось, что в группе около сорока</w:t>
        <w:br/>
        <w:t>или пятидесяти человек. Опасения по поводу размеров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43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группы обычны в данной ситуации: пациент</w:t>
      </w:r>
      <w:r>
        <w:rPr>
          <w:b/>
          <w:bCs/>
        </w:rPr>
        <w:t xml:space="preserve"> боится, что его</w:t>
        <w:br/>
      </w:r>
      <w:r>
        <w:rPr/>
        <w:t>индивидуальность может затеряться в людской массе. Бо-</w:t>
        <w:br/>
        <w:t>лее того, пациенты ошибочно применяют принцип эконо-</w:t>
        <w:br/>
        <w:t>мического распределения товаров к групповой психотера-</w:t>
        <w:br/>
        <w:t>пии, предполагая, что количество членов в группе обратно</w:t>
        <w:br/>
        <w:t>пропорционально количеству товаров, полученных каждым.</w:t>
      </w:r>
    </w:p>
    <w:p>
      <w:pPr>
        <w:pStyle w:val="Normal"/>
        <w:rPr/>
      </w:pPr>
      <w:r>
        <w:rPr/>
        <w:t>Присутствующий во сне образ всех членов группы, рас-</w:t>
        <w:br/>
        <w:t>сказывающих о своих проблемах группе, отражает один из</w:t>
        <w:br/>
        <w:t>основных и наиболее распространенных страхов, который</w:t>
        <w:br/>
        <w:t>испытывают люди перед вступлением в группу, — предчув-</w:t>
        <w:br/>
        <w:t>ствие того, что они будут вынуждены разоблачиться, пока-</w:t>
        <w:br/>
        <w:t>яться в постыдных поступках и мыслях перед чужими</w:t>
        <w:br/>
        <w:t>людьми. Далее мы обнаруживаем ожидания критического,</w:t>
        <w:br/>
        <w:t xml:space="preserve">презрительного отношения со стороны других членов </w:t>
      </w:r>
      <w:r>
        <w:rPr>
          <w:color w:val="FF0000"/>
        </w:rPr>
        <w:t>груп</w:t>
      </w:r>
      <w:r>
        <w:rPr/>
        <w:t xml:space="preserve"> -</w:t>
        <w:br/>
      </w:r>
      <w:r>
        <w:rPr>
          <w:color w:val="FF0000"/>
        </w:rPr>
        <w:t>пы.</w:t>
      </w:r>
      <w:r>
        <w:rPr/>
        <w:t xml:space="preserve"> Эта ситуация представляется как апокалиптическое ис-</w:t>
        <w:br/>
        <w:t>пытание перед неумолимым и беспристрастным судом.</w:t>
        <w:br/>
        <w:t xml:space="preserve">Сон также показывает, что </w:t>
      </w:r>
      <w:r>
        <w:rPr>
          <w:color w:val="FF0000"/>
        </w:rPr>
        <w:t>предгрупповые</w:t>
      </w:r>
      <w:r>
        <w:rPr/>
        <w:t xml:space="preserve"> ожидания про-</w:t>
        <w:br/>
        <w:t>исходят из возрождения тревоги, связанной с рядом ранних</w:t>
        <w:br/>
        <w:t>групповых переживаний пациентки, включая школьные,</w:t>
        <w:br/>
        <w:t>семейные и игровые переживания. Кажется, будто все зна-</w:t>
        <w:br/>
        <w:t>чимые для нее люди и группы, с которыми она сталкивалась в</w:t>
        <w:br/>
        <w:t>жизни, будут присутствовать в этой группе. (В метафори-</w:t>
        <w:br/>
        <w:t>ческом смысле это истина: поскольку она сформировалась</w:t>
        <w:br/>
        <w:t>под влиянием других людей и многое от них усвоила, она</w:t>
        <w:br/>
        <w:t>перенесет их вместе с собой и в группу, таким образом, они</w:t>
        <w:br/>
        <w:t>являются частью ее характера. Более того, она воспроизве-</w:t>
        <w:br/>
        <w:t>дет во время групповой терапии свои ранние значимые вза-</w:t>
        <w:br/>
        <w:t>имоотношения.)</w:t>
      </w:r>
    </w:p>
    <w:p>
      <w:pPr>
        <w:pStyle w:val="Normal"/>
        <w:rPr/>
      </w:pPr>
      <w:r>
        <w:rPr/>
        <w:t>Если обратиться к комнате под номером 129 (одну из ее</w:t>
        <w:br/>
        <w:t>первых классных комнат), то станет ясно, что пациентка</w:t>
        <w:br/>
        <w:t>ассоциирует предстоящие групповые переживания с тем</w:t>
        <w:br/>
        <w:t>временем в ее жизни, когда почти самым важным для нее</w:t>
        <w:br/>
        <w:t>было принятие и одобрение со стороны сверстников. Она</w:t>
        <w:br/>
        <w:t>ожидает от психотерапевта такого же поведения, как и от ее</w:t>
        <w:br/>
        <w:t>первых учителей, — равнодушного, бесстрастного оцени-</w:t>
        <w:br/>
        <w:t>в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44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b/>
          <w:bCs/>
        </w:rPr>
        <w:t>Со</w:t>
      </w:r>
      <w:r>
        <w:rPr/>
        <w:t xml:space="preserve"> страхом вынужденного признания близко связано и</w:t>
        <w:br/>
        <w:t>переживание в связи с конфиденциальностью. Пациентке</w:t>
        <w:br/>
        <w:t>кажется, что не будет никаких границ группы и что обо</w:t>
        <w:br/>
        <w:t>всем, что бы она ни рассказала, узнают все значимые для</w:t>
      </w:r>
    </w:p>
    <w:p>
      <w:pPr>
        <w:pStyle w:val="Normal"/>
        <w:rPr/>
      </w:pPr>
      <w:r>
        <w:rPr/>
        <w:t>нее люди.</w:t>
      </w:r>
    </w:p>
    <w:p>
      <w:pPr>
        <w:pStyle w:val="Normal"/>
        <w:rPr/>
      </w:pPr>
      <w:r>
        <w:rPr/>
        <w:t>Другие распространенные волнения пациентов, не от-</w:t>
        <w:br/>
        <w:t>раженные в этом сне, включают страх заразиться душевной</w:t>
        <w:br/>
        <w:t>болезнью через связи с другими пациентами. Чаще обо всем</w:t>
        <w:br/>
        <w:t>этом думают шизофреники или пациенты в пограничных</w:t>
        <w:br/>
        <w:t>состояниях. Отчасти этот страх отражает презрение, суще-</w:t>
        <w:br/>
        <w:t>ствующее у пациентов к самим себе, благодаря чему они</w:t>
        <w:br/>
        <w:t>проецируют на других чувства собственной никчемности и</w:t>
        <w:br/>
        <w:t>свою воображаемую склонность порочить людей, с кото-</w:t>
        <w:br/>
        <w:t>рыми они общаются. Такая динамика лежит в основе часто</w:t>
        <w:br/>
        <w:t>задаваемого вопроса: «Как слепой может вести слепого?»</w:t>
        <w:br/>
        <w:t>Убежденные, что они сами не представляют никакой цен-</w:t>
        <w:br/>
        <w:t>ности для других, пациенты считают невозможным получе-</w:t>
        <w:br/>
        <w:t>ние какой-либо пользы от других, таких же как они. Другие</w:t>
        <w:br/>
        <w:t>пациенты боятся своей же собственной враждебности, бо-</w:t>
        <w:br/>
        <w:t>ятся того, что, если они хотя бы раз дадут ей волю, это испу-</w:t>
        <w:br/>
        <w:t>гает и их самих, и остальных. Представление о группе, в ко-</w:t>
        <w:br/>
        <w:t>торой гнев можно выражать свободно, их ужасает, и они ду-</w:t>
        <w:br/>
        <w:t>мают: «Если бы только они знали...»</w:t>
      </w:r>
    </w:p>
    <w:p>
      <w:pPr>
        <w:pStyle w:val="Normal"/>
        <w:rPr/>
      </w:pPr>
      <w:r>
        <w:rPr/>
        <w:t>Нереальные ожидания, будучи неуправляемыми, могут</w:t>
        <w:br/>
        <w:t>принести вред или даже привести к отказу от групповой те-</w:t>
        <w:br/>
        <w:t>рапии, но их можно уменьшить с помощью правильной</w:t>
        <w:br/>
        <w:t>подготовки кандидата. Перед тем как очертить процесс</w:t>
        <w:br/>
        <w:t>подготовки, мы должны обратить внимание на некоторые</w:t>
        <w:br/>
        <w:t>проблемы, с которыми мы обычно сталкиваемся в процессе</w:t>
        <w:br/>
        <w:t>групповой терапии и которых также можно избежать по-</w:t>
        <w:br/>
        <w:t xml:space="preserve">средством </w:t>
      </w:r>
      <w:r>
        <w:rPr>
          <w:color w:val="FF0000"/>
        </w:rPr>
        <w:t>предтерапевтической</w:t>
      </w:r>
      <w:r>
        <w:rPr/>
        <w:t xml:space="preserve"> подготовки.</w:t>
      </w:r>
    </w:p>
    <w:p>
      <w:pPr>
        <w:pStyle w:val="Normal"/>
        <w:rPr/>
      </w:pPr>
      <w:r>
        <w:rPr/>
        <w:t>Теперь обсудим используемые процедуры систематизи-</w:t>
        <w:br/>
        <w:t>рованной подготовки пациентов к групповой психотера-</w:t>
        <w:br/>
        <w:t>пии, которая была создана для обращения к каждому из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4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упомянутых выше ошибочных представлений, ложных</w:t>
        <w:br/>
        <w:t>ожиданий и первых проблем групповой психотерапии. Оши-</w:t>
        <w:br/>
        <w:t>бочные представления и ожидания должны быть детально</w:t>
        <w:br/>
        <w:t>изучены вместе с пациентами и исправлены не просто на</w:t>
        <w:br/>
        <w:t>словах, но через доскональное обсуждение каждого. Пер-</w:t>
        <w:br/>
        <w:t>вые проблемы терапии могут быть предсказаны терапевтом</w:t>
        <w:br/>
        <w:t>уже во время подготовительного сеанса, и идейные рамки и</w:t>
        <w:br/>
        <w:t>четкое руководство по эффективному поведению могут</w:t>
        <w:br/>
        <w:t>быть представлены пациентам. Несмотря на то, что подго-</w:t>
        <w:br/>
        <w:t>товка каждого пациента должна быть индивидуальной в со-</w:t>
        <w:br/>
        <w:t>ответствии с его жалобами и уровнем опыта терапии, я об-</w:t>
        <w:br/>
        <w:t>наружил, что подготовительная беседа, конспект которой</w:t>
        <w:br/>
        <w:t>представлен ниже, является очень важным этапом.</w:t>
      </w:r>
    </w:p>
    <w:p>
      <w:pPr>
        <w:pStyle w:val="Normal"/>
        <w:rPr/>
      </w:pPr>
      <w:r>
        <w:rPr/>
        <w:t>Пациентам кратко объясняют межличностную теорию</w:t>
        <w:br/>
        <w:t>психотерапии, начиная с утверждения, что, несмотря на то</w:t>
        <w:br/>
        <w:t>что каждый обнародует свои проблемы по-разному, все</w:t>
        <w:br/>
        <w:t>ищущие помощи в психотерапии имеют основную общую</w:t>
        <w:br/>
        <w:t>проблему — трудности в установлении и сохранении близ-</w:t>
        <w:br/>
        <w:t>ких и теплых отношений с другими. Многие случаи из</w:t>
        <w:br/>
        <w:t>жизни напоминали им о том, что они, конечно же, хотели</w:t>
        <w:br/>
        <w:t>бы прояснить свои взаимоотношения, стать действительно</w:t>
        <w:br/>
        <w:t>честными в выражении своих положительных и отрица-</w:t>
        <w:br/>
        <w:t>тельных чувств и иметь такое же честное отношение к себе.</w:t>
        <w:br/>
        <w:t>Но общее устройство общества, однако, не так уж часто по-</w:t>
        <w:br/>
        <w:t>зволяет нам до конца открытые коммуникации: затрагива-</w:t>
        <w:br/>
        <w:t>ются наши чувства, взаимоотношения разрушаются, растет</w:t>
        <w:br/>
        <w:t>непонимание, и, в конце концов, общение прерывается.</w:t>
        <w:br/>
        <w:t>Терапевтическая группа описывается как особый микро-</w:t>
        <w:br/>
        <w:t>косм, в котором такой тип честных отношений с другими</w:t>
        <w:br/>
        <w:t>членами группы не только разрешается, но и поощряется.</w:t>
        <w:br/>
        <w:t>Если люди не подходят друг другу по своим способам уста-</w:t>
        <w:br/>
        <w:t>новления отношений, то такая социальная ситуация, где</w:t>
        <w:br/>
        <w:t>поощряется открытое межличностное изучение, может</w:t>
        <w:br/>
        <w:t>дать им возможность узнать много ценных вещей о самих</w:t>
        <w:br/>
        <w:t>себе. Акцент делается на то, что открыто работать над взаи-</w:t>
        <w:br/>
        <w:t>моотношениями с другими будет нелегко, фактичес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4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такая работа может быть стрессовой, но очень важной, так</w:t>
        <w:br/>
        <w:t>как, если человек научится полностью понимать и строить</w:t>
        <w:br/>
        <w:t>свои отношения с другими членами группы, это и будет для</w:t>
        <w:br/>
        <w:t>него самой большой пользой на будущее. Они смогут сами</w:t>
        <w:br/>
        <w:t>обнаружить путь к более ценным взаимоотношениям со</w:t>
        <w:br/>
        <w:t>значимыми для них людьми, которые есть и еще будут в их</w:t>
        <w:br/>
        <w:t>жизни. Терапевт делает ударение на то, что терапевтичес-</w:t>
        <w:br/>
        <w:t>кая группа работает не только под лозунгом «искреннее</w:t>
        <w:br/>
        <w:t>самораскрытие», напротив, в ней поощряются как само-</w:t>
        <w:br/>
        <w:t>раскрытие, так и ответственность за продолжение обще-</w:t>
        <w:br/>
        <w:t>ния, несмотря на боль и раздражительность.</w:t>
      </w:r>
    </w:p>
    <w:p>
      <w:pPr>
        <w:pStyle w:val="Normal"/>
        <w:rPr/>
      </w:pPr>
      <w:r>
        <w:rPr/>
        <w:t>Пациентам советуют избрать лучший путь к помощи</w:t>
        <w:br/>
        <w:t>самим себе — быть искренними и правдивыми в своих чув-</w:t>
        <w:br/>
        <w:t>ствах, особенно с чувствами в отношении к другим членам</w:t>
        <w:br/>
        <w:t>группы и к терапевту. На это «ядро групповой терапии» де-</w:t>
        <w:br/>
        <w:t>лается постоянный акцент. Пациентам говорят, что они</w:t>
        <w:br/>
        <w:t>могут по мере развития доверия в группе раскрывать какие-</w:t>
        <w:br/>
        <w:t>то интимные аспекты, но что встреча не является вынуж-</w:t>
        <w:br/>
        <w:t>денной исповедью и что все люди имеют различные уровни</w:t>
        <w:br/>
        <w:t>доверия и саморазоблачения. Предполагается, что группа</w:t>
        <w:br/>
        <w:t>должна рассматриваться как форум рискующих и что по</w:t>
        <w:br/>
        <w:t>мере научения могут быть испробованы новые типы пове-</w:t>
        <w:br/>
        <w:t>дения.</w:t>
      </w:r>
    </w:p>
    <w:p>
      <w:pPr>
        <w:pStyle w:val="Normal"/>
        <w:rPr/>
      </w:pPr>
      <w:r>
        <w:rPr/>
        <w:t>Итак, некоторые камни преткновения предсказаны.</w:t>
      </w:r>
    </w:p>
    <w:p>
      <w:pPr>
        <w:pStyle w:val="Normal"/>
        <w:rPr/>
      </w:pPr>
      <w:r>
        <w:rPr/>
        <w:t>Пациентов предупредили о возможном упадке духа и воз-</w:t>
        <w:br/>
        <w:t>никновении чувства неловкости во время первых встреч.</w:t>
        <w:br/>
      </w:r>
      <w:r>
        <w:rPr>
          <w:b/>
          <w:bCs/>
        </w:rPr>
        <w:t>Не</w:t>
      </w:r>
      <w:r>
        <w:rPr/>
        <w:t xml:space="preserve"> всегда будет ясно, каким образом проработка групповых</w:t>
        <w:br/>
        <w:t xml:space="preserve">проблем и </w:t>
      </w:r>
      <w:r>
        <w:rPr>
          <w:color w:val="FF0000"/>
        </w:rPr>
        <w:t>внутригрупповых</w:t>
      </w:r>
      <w:r>
        <w:rPr/>
        <w:t xml:space="preserve"> взаимоотношений может по-</w:t>
        <w:br/>
        <w:t>мочь в разрешении проблем, которые и привели пациен-</w:t>
        <w:br/>
        <w:t>тов в группу. Их убедили остаться в группе и не скрывать</w:t>
        <w:br/>
        <w:t>своих намерений уйти. Почти невозможно предсказать ко-</w:t>
        <w:br/>
        <w:t>нечную эффективность групповой терапии во время пер-</w:t>
        <w:br/>
        <w:t>вых двенадцати встреч. Пациентов просят подождать с вы-</w:t>
        <w:br/>
        <w:t>водами и посетить хотя бы двенадцать занятий, прежде чем</w:t>
        <w:br/>
        <w:t>пытаться оценить полезность групповой терапии. Им объ-</w:t>
        <w:br/>
        <w:t xml:space="preserve">ясняют, что многим пациентам кажется мучительно </w:t>
      </w:r>
      <w:r>
        <w:rPr>
          <w:color w:val="FF0000"/>
        </w:rPr>
        <w:t>труд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47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ным</w:t>
      </w:r>
      <w:r>
        <w:rPr/>
        <w:t xml:space="preserve"> полностью раскрываться и прямо выражать свои по-</w:t>
        <w:br/>
        <w:t>ложительные и отрицательные чувства и эмоции. Склон-</w:t>
        <w:br/>
        <w:t>ность некоторых пациентов скрывать свои чувства, образо-</w:t>
        <w:br/>
        <w:t>вывать тайные соглашения с другими членами группы —</w:t>
        <w:br/>
        <w:t>все это обсуждается в группе. Цели групповой психотера-</w:t>
        <w:br/>
        <w:t>пии довольно претенциозны, так как мы хотим изменить</w:t>
        <w:br/>
        <w:t>поведение и отношения, которые формировались многие</w:t>
        <w:br/>
        <w:t>годы, поэтому лечение будет постепенным и длительным,</w:t>
        <w:br/>
        <w:t>никаких серьезных перемен не произойдет в течение меся-</w:t>
        <w:br/>
        <w:t>цев, и на все это понадобится по меньшей мере год. Я об-</w:t>
        <w:br/>
        <w:t>суждаю с пациентами возможность развития у них чувства</w:t>
        <w:br/>
        <w:t>разочарования или раздражения по отношению к психоте-</w:t>
        <w:br/>
        <w:t>рапевту, предупреждаю их, что он не сможет давать ответы</w:t>
        <w:br/>
        <w:t>на все их вопросы. Источником помощи часто могут быть</w:t>
        <w:br/>
        <w:t>другие пациенты, хотя им самим трудно признать этот факт.</w:t>
      </w:r>
    </w:p>
    <w:p>
      <w:pPr>
        <w:pStyle w:val="Normal"/>
        <w:rPr/>
      </w:pPr>
      <w:r>
        <w:rPr/>
        <w:t>Затем им нужно рассказать об истории развития груп-</w:t>
        <w:br/>
        <w:t>повой терапии, начиная со Второй мировой войны, когда</w:t>
        <w:br/>
        <w:t>она высоко ценилась из-за экономических факторов (так</w:t>
        <w:br/>
        <w:t xml:space="preserve">как она позволяла </w:t>
      </w:r>
      <w:r>
        <w:rPr>
          <w:color w:val="FF0000"/>
        </w:rPr>
        <w:t>п</w:t>
      </w:r>
      <w:r>
        <w:rPr/>
        <w:t>сихотерапевту набирать большое коли-</w:t>
        <w:br/>
        <w:t>чество пациентов), до ее положения в настоящем, где от нее</w:t>
        <w:br/>
        <w:t>ждут чего-то уникального. Цитируются результаты иссле-</w:t>
        <w:br/>
        <w:t>дований в психотерапии, в которых эта форма терапии</w:t>
        <w:br/>
        <w:t>представляется такой же эффективной, как и любая форма</w:t>
        <w:br/>
        <w:t>индивидуальной. Мои замечания в этой области направле-</w:t>
        <w:br/>
        <w:t>ны на вселение веры в групповую терапию и рассеивание</w:t>
        <w:br/>
        <w:t>ложных представлений о ней как о второстепенной.</w:t>
      </w:r>
    </w:p>
    <w:p>
      <w:pPr>
        <w:pStyle w:val="Normal"/>
        <w:rPr/>
      </w:pPr>
      <w:r>
        <w:rPr/>
        <w:t>Я объясняю пациентам</w:t>
      </w:r>
      <w:r>
        <w:rPr>
          <w:color w:val="FF0000"/>
        </w:rPr>
        <w:t>,</w:t>
      </w:r>
      <w:r>
        <w:rPr/>
        <w:t xml:space="preserve"> что конфиденциальность очень</w:t>
        <w:br/>
        <w:t>важна для групповой терапии, так как она имеет место во</w:t>
        <w:br/>
        <w:t>всех формах взаимоотношений доктор — пациент. Для того</w:t>
        <w:br/>
        <w:t>чтобы участники могли обо всем говорить свободно, они</w:t>
        <w:br/>
        <w:t>должны быть уверены, что это останется в пределах груп-</w:t>
        <w:br/>
        <w:t>пы. Из своего опыта я едва ли припомню хотя бы один слу-</w:t>
        <w:br/>
        <w:t>чай нарушения конфиденциальности, поэтому могу с пол-</w:t>
        <w:br/>
        <w:t>ным на то основанием успокаивать своих пациентов по</w:t>
        <w:br/>
        <w:t>этому поводу. Иногда пациенты спрашивают, могут ли они</w:t>
        <w:br/>
        <w:t>обсуждать какие-то вопросы групповой терапии со свои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48</w:t>
      </w:r>
    </w:p>
    <w:p>
      <w:pPr>
        <w:pStyle w:val="FR2"/>
        <w:rPr/>
      </w:pPr>
      <w:r>
        <w:rPr>
          <w:sz w:val="16"/>
          <w:szCs w:val="16"/>
        </w:rPr>
        <w:t>Случаи</w:t>
      </w:r>
      <w:r>
        <w:rPr>
          <w:b/>
          <w:bCs/>
          <w:sz w:val="16"/>
          <w:szCs w:val="16"/>
        </w:rPr>
        <w:t xml:space="preserve">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/>
        <w:t>супругами или друзьями. Лучшая политика психотерапевта</w:t>
        <w:br/>
        <w:t>в этом случае — никогда ничего не запрещать, а вместо</w:t>
        <w:br/>
        <w:t>этого дать пациентам достаточно информации, чтобы они</w:t>
        <w:br/>
        <w:t>могли разобраться в конструкции процедурного руководст-</w:t>
        <w:br/>
        <w:t>ва. Часто принимается решение, позволяющее пациентам</w:t>
        <w:br/>
        <w:t>делиться своими переживаниями с кем-либо, но только</w:t>
        <w:br/>
        <w:t>личными, и, конечно же, ни в коем случае не разглашать</w:t>
        <w:br/>
        <w:t>имена друг друга.</w:t>
      </w:r>
    </w:p>
    <w:p>
      <w:pPr>
        <w:pStyle w:val="Normal"/>
        <w:rPr/>
      </w:pPr>
      <w:r>
        <w:rPr/>
        <w:t>Процедура подготовки состоит из гораздо большего,</w:t>
        <w:br/>
        <w:t>чем просто передача ведущим информации членам группы.</w:t>
        <w:br/>
        <w:t>В ее основе лежит передача сути и еще более важные сооб-</w:t>
        <w:br/>
        <w:t>щения о том, что психотерапевт уважает мнения и взгляды</w:t>
        <w:br/>
        <w:t>пациентов, что терапия — это рискованный процесс со-</w:t>
        <w:br/>
        <w:t>вместной работы, что психотерапевт — это эксперт, опери-</w:t>
        <w:br/>
        <w:t>рующий рациональными основами, который желает поде-</w:t>
        <w:br/>
        <w:t>литься своими знаниями с пациен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дии формирования группы</w:t>
      </w:r>
    </w:p>
    <w:p>
      <w:pPr>
        <w:pStyle w:val="Normal"/>
        <w:rPr/>
      </w:pPr>
      <w:r>
        <w:rPr/>
        <w:t>Знакомство</w:t>
      </w:r>
    </w:p>
    <w:p>
      <w:pPr>
        <w:pStyle w:val="Normal"/>
        <w:rPr/>
      </w:pPr>
      <w:r>
        <w:rPr/>
        <w:t>В каждой группе с собственным уникальным составом про-</w:t>
        <w:br/>
        <w:t>исходит сложное взаимодействие и индивидуальный про-</w:t>
        <w:br/>
        <w:t>цесс развития. Каждый член группы начинает проявлять</w:t>
        <w:br/>
        <w:t>себя в межличностных отношениях и создавать свой соци-</w:t>
        <w:br/>
        <w:t>альный микрокосм. Со временем, при условии правильной</w:t>
        <w:br/>
        <w:t>работы психотерапевта, они начинают анализировать свой</w:t>
        <w:br/>
        <w:t>стиль взаимодействия, а затем и экспериментировать с но-</w:t>
        <w:br/>
        <w:t>выми способами поведения. Что касается сложности и бо-</w:t>
        <w:br/>
        <w:t>гатства человеческих взаимоотношений, усложняющихся</w:t>
        <w:br/>
        <w:t>еще больше в процес</w:t>
      </w:r>
      <w:r>
        <w:rPr>
          <w:color w:val="FF0000"/>
        </w:rPr>
        <w:t>с</w:t>
      </w:r>
      <w:r>
        <w:rPr/>
        <w:t>е группирования индивидов с плохо</w:t>
        <w:br/>
        <w:t>адаптированными поведенческими стилями, очевидно, что</w:t>
        <w:br/>
        <w:t>спустя много месяцев или лет направление терапии будет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4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маловразумительным и во многом непредсказуемым. Од-</w:t>
        <w:br/>
        <w:t>нако существуют массовые силы, действующие во всех</w:t>
        <w:br/>
        <w:t>группах, сильно влияющие на направление развития и</w:t>
        <w:br/>
        <w:t>дающие нам примерную, но все же очень важную схему фаз</w:t>
        <w:br/>
        <w:t>развития.</w:t>
      </w:r>
    </w:p>
    <w:p>
      <w:pPr>
        <w:pStyle w:val="Normal"/>
        <w:rPr/>
      </w:pPr>
      <w:r>
        <w:rPr/>
        <w:t>Существуют причины, по которым психотерапевт обя-</w:t>
        <w:br/>
        <w:t>зательно знакомится с последовательностью развития груп-</w:t>
        <w:br/>
        <w:t>пы. Так как терапевт должен помогать группе сформиро-</w:t>
        <w:br/>
        <w:t>вать нормы и предотвратить установку антитерапевтических</w:t>
        <w:br/>
        <w:t>норм, то очевидно, что он должен иметь ясные представле-</w:t>
        <w:br/>
        <w:t>ния об оптимальном естественном развитии терапевтичес-</w:t>
        <w:br/>
        <w:t>кой группы. Если он собирается диагностировать те или</w:t>
        <w:br/>
        <w:t>иные препятствия в группе и вмешиваться таким образом,</w:t>
        <w:br/>
        <w:t>чтобы не затруднять развитие группы, то он должен чувст-</w:t>
        <w:br/>
        <w:t>вовать удачный и неудачный ход развития. Более того, по-</w:t>
        <w:br/>
        <w:t>нимание последовательности развития позволяет терапев-</w:t>
        <w:br/>
        <w:t>ту ощущать свою власть и направленность группы и пред-</w:t>
        <w:br/>
        <w:t>отвратит чувства смущения и тревоги, которые могут вызвать</w:t>
        <w:br/>
        <w:t>такие же ощущения и у пациентов. Знания о развитии груп-</w:t>
        <w:br/>
        <w:t>пы мы черпаем из систематических исследований, посвя-</w:t>
        <w:br/>
      </w:r>
      <w:r>
        <w:rPr>
          <w:color w:val="FF0000"/>
        </w:rPr>
        <w:t>щ</w:t>
      </w:r>
      <w:r>
        <w:rPr/>
        <w:t>енных тому, как группы выполняют те или иные задания</w:t>
        <w:br/>
        <w:t xml:space="preserve">в лабораторных условиях, и из </w:t>
      </w:r>
      <w:r>
        <w:rPr>
          <w:color w:val="FF0000"/>
        </w:rPr>
        <w:t>лонгитюдных</w:t>
      </w:r>
      <w:r>
        <w:rPr/>
        <w:t xml:space="preserve"> наблюдений</w:t>
        <w:br/>
        <w:t>за контактными группами. Несмотря на терминологичес-</w:t>
        <w:br/>
        <w:t>кие расхождения, в отношении основных фаз раннего раз-</w:t>
        <w:br/>
        <w:t>вития группы все же существует более или менее полная</w:t>
        <w:br/>
        <w:t>картина. В широком смысле группы проходят через началь-</w:t>
        <w:br/>
        <w:t>ную (вступительную) стадию ориентации, характеризую-</w:t>
        <w:br/>
        <w:t>щуюся поиском структуры и целей, сильной зависимостью</w:t>
        <w:br/>
        <w:t>от терапевта и озабоченностью границами группы. Затем</w:t>
        <w:br/>
        <w:t>пациенты сталкиваются со стадией конфликта, так как в</w:t>
        <w:br/>
        <w:t>это время группа работает с вопросом межличностного до-</w:t>
        <w:br/>
        <w:t>минирования. Затем группу резко начинает волновать гар-</w:t>
        <w:br/>
        <w:t>мония во взаимоотношениях между участниками и их при-</w:t>
        <w:br/>
        <w:t xml:space="preserve">вязанность друг к другу. </w:t>
      </w:r>
      <w:r>
        <w:rPr>
          <w:color w:val="FF0000"/>
        </w:rPr>
        <w:t>Межличноетные</w:t>
      </w:r>
      <w:r>
        <w:rPr/>
        <w:t xml:space="preserve"> взаимоотноше-</w:t>
        <w:br/>
        <w:t>ния в это время служат для группового сплочения. Затем,</w:t>
        <w:br/>
        <w:t>много позже, появляется уже полностью сформировавшая 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5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ся</w:t>
      </w:r>
      <w:r>
        <w:rPr/>
        <w:t xml:space="preserve"> рабочая группа, характеризующаяся высокой сплочен-</w:t>
        <w:br/>
        <w:t xml:space="preserve">ностью, межличностным и </w:t>
      </w:r>
      <w:r>
        <w:rPr>
          <w:color w:val="FF0000"/>
        </w:rPr>
        <w:t>внутриличностным</w:t>
      </w:r>
      <w:r>
        <w:rPr/>
        <w:t xml:space="preserve"> исследова-</w:t>
        <w:br/>
        <w:t>нием и полным выполнением первичной задачи как всей</w:t>
        <w:br/>
        <w:t>группой, так и каждым участником в отд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вая встреча</w:t>
      </w:r>
    </w:p>
    <w:p>
      <w:pPr>
        <w:pStyle w:val="Normal"/>
        <w:rPr/>
      </w:pPr>
      <w:r>
        <w:rPr/>
        <w:t>Первая встреча группы — это несомненное достижение!</w:t>
        <w:br/>
        <w:t>Пациенты и новоиспеченный терапевт предчувствуют пер-</w:t>
        <w:br/>
        <w:t>вую встречу, боясь ее настолько сильно, что этот страх</w:t>
        <w:br/>
        <w:t>уменьшается с наступлением реального события. Некото-</w:t>
        <w:br/>
        <w:t>рые терапевты предпочитают начинать встречу с короткой</w:t>
        <w:br/>
        <w:t>вступительной речи о целях и методах групповой терапии,</w:t>
        <w:br/>
        <w:t>особенно если пациенты не проходили предварительную</w:t>
        <w:br/>
        <w:t>подготовку. Другие могут просто упомянуть основные пра-</w:t>
        <w:br/>
        <w:t>вила, например, честность и конфиденциальность.</w:t>
      </w:r>
    </w:p>
    <w:p>
      <w:pPr>
        <w:pStyle w:val="Normal"/>
        <w:rPr/>
      </w:pPr>
      <w:r>
        <w:rPr/>
        <w:t>Терапевт может предложить участникам представиться</w:t>
        <w:br/>
        <w:t>или же он может сохранять молчание. Несомненно, неко-</w:t>
        <w:br/>
        <w:t>торые участники сами захотят представиться, и обычно уже</w:t>
        <w:br/>
        <w:t>в течение нескольких минут устанавливается норма назы-</w:t>
        <w:br/>
        <w:t>вать друг друга по именам (в американских группах). Затем</w:t>
        <w:br/>
        <w:t>наступает тягостное молчание, которое, как всегда и бывает</w:t>
        <w:br/>
        <w:t>в психотерапии, кажется вечным, но на самом деле длится</w:t>
        <w:br/>
        <w:t>лишь несколько секунд. Обычно молчание нарушает паци-</w:t>
        <w:br/>
        <w:t>ент, которому суждено доминировать на первых стадиях.</w:t>
        <w:br/>
        <w:t>Он говорит: «Я думаю, я начну», или что-нибудь в этом</w:t>
        <w:br/>
        <w:t>духе. Обычно затем он излагает свои причины, по которым</w:t>
        <w:br/>
        <w:t>ему необходима групповая терапия, что часто приводит к</w:t>
        <w:br/>
        <w:t>похожим высказываниям других пациентов. Все происхо-</w:t>
        <w:br/>
        <w:t>дит иначе, когда участник под влиянием замечания тера-</w:t>
        <w:br/>
        <w:t>певта о напряженности группы объясняет свою неловкость</w:t>
        <w:br/>
        <w:t>или страх перед группой. Это также часто стимулирует по-</w:t>
        <w:br/>
        <w:t>добные комментарии других участников группы, имеющие</w:t>
        <w:br/>
        <w:t>отношение к первому уровню межличностной патологии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51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Начальная стадия: ориентация, нерешительность,</w:t>
        <w:br/>
        <w:t>поиск смысла</w:t>
      </w:r>
    </w:p>
    <w:p>
      <w:pPr>
        <w:pStyle w:val="Normal"/>
        <w:rPr/>
      </w:pPr>
      <w:r>
        <w:rPr/>
        <w:t>Перед членами любой недавно сформированной группы</w:t>
        <w:br/>
        <w:t>стоят две задачи: во-первых, они должны определить спо-</w:t>
        <w:br/>
        <w:t>соб достижения своей первичной задачи — выяснить при-</w:t>
        <w:br/>
        <w:t>чину, по которой все они пришли в группу, во-вторых,</w:t>
        <w:br/>
        <w:t>участники должны обратиться к своим социальным взаи-</w:t>
        <w:br/>
        <w:t>моотношениям в группе, чтобы создать для себя нишу, ко-</w:t>
        <w:br/>
        <w:t>торая не только обеспечит комфорт, необходимый для вы-</w:t>
        <w:br/>
        <w:t>полнения первичной задачи, но также добавит удовлетво-</w:t>
        <w:br/>
        <w:t>рения и удовольствия от участия в работе группы. Во</w:t>
        <w:br/>
        <w:t>многих группах, например спортивных командах, студен-</w:t>
        <w:br/>
        <w:t>ческих группах и рабочих бригадах, первичная задача и со-</w:t>
        <w:br/>
        <w:t>циальная задача не совпадают. В терапевтических группах</w:t>
        <w:br/>
        <w:t>обе задачи сливаются в единое целое, хотя это и не всегда</w:t>
        <w:br/>
        <w:t>осознается членами группы, и этот факт создает огромные</w:t>
        <w:br/>
        <w:t>трудности для социально неуспешных пациентов.</w:t>
      </w:r>
    </w:p>
    <w:p>
      <w:pPr>
        <w:pStyle w:val="Normal"/>
        <w:rPr/>
      </w:pPr>
      <w:r>
        <w:rPr/>
        <w:t>На первых встречах пациентов заботит сразу несколько</w:t>
        <w:br/>
        <w:t>важных вещей. Члены группы, особенно это касается не</w:t>
        <w:br/>
        <w:t>прошедших предварительную подготовку, ищут рацио-</w:t>
        <w:br/>
        <w:t>нальное объяснение психотерапии. Их может смутить</w:t>
        <w:br/>
        <w:t>связь групповой деятельности с их собственными целями.</w:t>
        <w:br/>
        <w:t>На первых встречах можно часто услышать вопросы, отра-</w:t>
        <w:br/>
        <w:t>жающие это недоумение, и даже меся</w:t>
      </w:r>
      <w:r>
        <w:rPr>
          <w:color w:val="FF0000"/>
        </w:rPr>
        <w:t>ц</w:t>
      </w:r>
      <w:r>
        <w:rPr/>
        <w:t>ы спустя они удив-</w:t>
        <w:br/>
        <w:t>ляются: «Каким образом это может мне помочь? Как это</w:t>
        <w:br/>
        <w:t>должно подействовать на мои проблемы?»</w:t>
      </w:r>
    </w:p>
    <w:p>
      <w:pPr>
        <w:pStyle w:val="Normal"/>
        <w:rPr/>
      </w:pPr>
      <w:r>
        <w:rPr/>
        <w:t>В это же время участники присматриваются друг к дру-</w:t>
        <w:br/>
        <w:t>гу и к группе. Они ищут для себя подходящую роль и дума-</w:t>
        <w:br/>
        <w:t>ют о том, будут ли они нравиться другим членам группы,</w:t>
        <w:br/>
        <w:t>будут ли их уважать, игнорировать или отвергать. Несмотря</w:t>
        <w:br/>
        <w:t>на то, что пациенты приходят в группу под предлогом необ-</w:t>
        <w:br/>
        <w:t>ходимой им терапии, социальное влияние таково, что они</w:t>
        <w:br/>
        <w:t>используют часть своей энергии на поиск одобрения, при-</w:t>
        <w:br/>
        <w:t>нятия, уважения или доминирования. Для некоторых при-</w:t>
        <w:br/>
        <w:t>нятие и одобрение кажутся настолько невозможными,</w:t>
      </w:r>
      <w:r>
        <w:rPr>
          <w:b/>
          <w:bCs/>
        </w:rPr>
        <w:t xml:space="preserve"> чт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52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они, защищаясь, отвергают или умаляют группу своим</w:t>
        <w:br/>
        <w:t>молчаливым игнорированием других членов группы и по-</w:t>
        <w:br/>
        <w:t>стоянным напоминанием себе, что терапевтическая груп-</w:t>
        <w:br/>
        <w:t>па — это не реальное, а искусственно созданное образова-</w:t>
        <w:br/>
        <w:t>ние или что они слишком особые, чтобы заботиться о своем</w:t>
        <w:br/>
        <w:t>участии в групповой работе, которая требует жертвовать</w:t>
        <w:br/>
        <w:t>частичкой собственной независимой индивидуальности.</w:t>
        <w:br/>
        <w:t>Члены группы хотят знать, к чему приведет их участие в</w:t>
        <w:br/>
        <w:t>группе, какие требования придется выполнять, до какой</w:t>
        <w:br/>
        <w:t>степени необходимо раскрываться перед другими. Они</w:t>
        <w:br/>
        <w:t>ищут ответы на эти вопросы на сознательном или подсо-</w:t>
        <w:br/>
        <w:t>знательном уровне и постоянно продолжа</w:t>
      </w:r>
      <w:r>
        <w:rPr>
          <w:color w:val="FF0000"/>
        </w:rPr>
        <w:t>ю</w:t>
      </w:r>
      <w:r>
        <w:rPr/>
        <w:t>т поиски тех</w:t>
        <w:br/>
        <w:t>типов поведения, которые от них ожидаются или одобря-</w:t>
        <w:br/>
        <w:t>ются группой.</w:t>
      </w:r>
    </w:p>
    <w:p>
      <w:pPr>
        <w:pStyle w:val="Normal"/>
        <w:rPr/>
      </w:pPr>
      <w:r>
        <w:rPr/>
        <w:t>Если на начальном этапе членам группы свойственны</w:t>
        <w:br/>
        <w:t>озадаченность, сомнения и непрерывные пробы, это при-</w:t>
        <w:br/>
        <w:t>водит их к зависимости. Открыто или скрытно участники</w:t>
        <w:br/>
        <w:t>группы надеются на получение от ведущего ответов на их</w:t>
        <w:br/>
        <w:t>вопросы, а также одобрения и принятия. Многие коммен-</w:t>
        <w:br/>
        <w:t>тарии группы направлены терапевту. На него бросаются</w:t>
        <w:br/>
        <w:t>тайные, ищущие одобрения взгляды, когда участники де-</w:t>
        <w:br/>
        <w:t>монстрируют поведение, ранее заслужившее одобрение.</w:t>
        <w:br/>
        <w:t>Первые комментарии веду</w:t>
      </w:r>
      <w:r>
        <w:rPr>
          <w:color w:val="FF0000"/>
        </w:rPr>
        <w:t>щ</w:t>
      </w:r>
      <w:r>
        <w:rPr/>
        <w:t>его тщательно изучаются, что-</w:t>
        <w:br/>
        <w:t>бы определить, какой тип поведения является желатель-</w:t>
        <w:br/>
        <w:t>ным, а какой нежелательным. Создается впечатление, что</w:t>
        <w:br/>
        <w:t>пациенты ведут себя так, будто решение может исходить</w:t>
        <w:br/>
        <w:t>только (или прежде всего) от терапевта, если только они</w:t>
        <w:br/>
        <w:t>смогут понять, что он от них хочет. Этому существует ре-</w:t>
        <w:br/>
        <w:t>альное подтверждение: профессиональный терапевт иден-</w:t>
        <w:br/>
        <w:t>тифицируется с исцелителем, его роль как хозяина заклю-</w:t>
        <w:br/>
        <w:t>чается в том, чтобы подготовить комнату для группы, на-</w:t>
        <w:br/>
        <w:t>строить пациентов, кроме того, он берет плату за все свои</w:t>
        <w:br/>
        <w:t>услуги — все это укрепляет ожидание пациентов заботы со</w:t>
        <w:br/>
        <w:t>стороны терапевта. Некоторые психотерапевты невольно</w:t>
        <w:br/>
        <w:t>усугубляют эту надежду, своим поведением выражая невы-</w:t>
        <w:br/>
        <w:t>полнимые обещания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53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Однако состояние зависимости пациента на начальных</w:t>
        <w:br/>
        <w:t>этапах развития группы не может объясняться ситуацией,</w:t>
        <w:br/>
        <w:t>поведением терапевта или патологическим состоянием за-</w:t>
        <w:br/>
        <w:t>висимости пациентов. Мы уже обсуждали многие причи-</w:t>
        <w:br/>
        <w:t>ны, вызывающие у членов группы сильные чувства в отно-</w:t>
        <w:br/>
        <w:t>шении к терапевту. Одно из самых сильных — это челове-</w:t>
        <w:br/>
        <w:t>ческая потребность во всемогущем, всеведущем и обо всем</w:t>
        <w:br/>
        <w:t>заботящемся отце. Эта потребность вместе с неограничен-</w:t>
        <w:br/>
        <w:t>ной способностью к самообману приводит к стремлению</w:t>
        <w:br/>
        <w:t>верить в сверхсущество. Обобщенные фантазии молодой</w:t>
        <w:br/>
        <w:t>группы приводят к тому, что Фрейд называл «потребнос-</w:t>
        <w:br/>
        <w:t>тью быть направляемыми неограниченной силой... страст-</w:t>
        <w:br/>
        <w:t>ным желанием авторитарности... жаждой подчинения».</w:t>
        <w:br/>
        <w:t>(И все же, кто у Бога Бог? Я часто прихожу к мысли о том,</w:t>
        <w:br/>
        <w:t>что крайне многочисленные самоубийства среди психоте-</w:t>
        <w:br/>
        <w:t>рапевтов — это трагический комментарий в связи с этим за-</w:t>
        <w:br/>
        <w:t>труднительным положением. Психотерапевты, находя-</w:t>
        <w:br/>
        <w:t>щиеся в глубокой депрессии и понимающие, что они обяза-</w:t>
        <w:br/>
        <w:t>ны быть сами себе заступниками, быть сверхсуществом,</w:t>
        <w:br/>
        <w:t>наиболее склонны к такой крайней степени отчаяния.)</w:t>
      </w:r>
    </w:p>
    <w:p>
      <w:pPr>
        <w:pStyle w:val="Normal"/>
        <w:rPr/>
      </w:pPr>
      <w:r>
        <w:rPr/>
        <w:t>Сущность и стиль общения на начальном этапе чрезвы-</w:t>
        <w:br/>
        <w:t>чайно стереотипны и ограниченны. Социальный кодекс</w:t>
        <w:br/>
        <w:t xml:space="preserve">поведения соответствует кодексу </w:t>
      </w:r>
      <w:r>
        <w:rPr>
          <w:color w:val="FF0000"/>
        </w:rPr>
        <w:t>коктейльных</w:t>
      </w:r>
      <w:r>
        <w:rPr/>
        <w:t xml:space="preserve"> вечеринок</w:t>
        <w:br/>
        <w:t>или похожих кратковременных встреч. Проблемы рацио-</w:t>
        <w:br/>
        <w:t>нализируются: пациент, который говорит о своей проблеме,</w:t>
        <w:br/>
        <w:t>сдерживает собственные иррациональные проявления ради</w:t>
        <w:br/>
        <w:t>обеспечения себе поддержки, ради группового спокойст-</w:t>
        <w:br/>
        <w:t xml:space="preserve">вия и соблюдения этикета. </w:t>
      </w:r>
      <w:r>
        <w:rPr>
          <w:color w:val="FF0000"/>
        </w:rPr>
        <w:t>Семард</w:t>
      </w:r>
      <w:r>
        <w:rPr/>
        <w:t xml:space="preserve"> предложил термин </w:t>
      </w:r>
      <w:r>
        <w:rPr>
          <w:color w:val="FF0000"/>
        </w:rPr>
        <w:t>«бо-</w:t>
        <w:br/>
        <w:t>кальные</w:t>
      </w:r>
      <w:r>
        <w:rPr/>
        <w:t xml:space="preserve"> темы» для обозначения раннего группового обще-</w:t>
        <w:br/>
        <w:t>ния. Проводится аналогия с жестом, когда на вечеринке</w:t>
        <w:br/>
        <w:t xml:space="preserve">поднимается </w:t>
      </w:r>
      <w:r>
        <w:rPr>
          <w:color w:val="FF0000"/>
        </w:rPr>
        <w:t>коктейльный</w:t>
      </w:r>
      <w:r>
        <w:rPr/>
        <w:t xml:space="preserve"> бокал, который образно ис-</w:t>
        <w:br/>
        <w:t>пользуется для оценки и сравнения других гостей. Таким</w:t>
        <w:br/>
        <w:t>образом, в первое время группа может бесконечно долго</w:t>
        <w:br/>
        <w:t>обсуждать тему явно незначительного отдельного интереса</w:t>
        <w:br/>
        <w:t xml:space="preserve">к каждому из участников. Эти </w:t>
      </w:r>
      <w:r>
        <w:rPr>
          <w:color w:val="FF0000"/>
        </w:rPr>
        <w:t>«бокальные</w:t>
      </w:r>
      <w:r>
        <w:rPr/>
        <w:t xml:space="preserve"> темы», однако,</w:t>
        <w:br/>
        <w:t xml:space="preserve">служат средством для первых межличностных </w:t>
      </w:r>
      <w:r>
        <w:rPr>
          <w:color w:val="FF0000"/>
        </w:rPr>
        <w:t>исследова-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54</w:t>
      </w:r>
    </w:p>
    <w:p>
      <w:pPr>
        <w:pStyle w:val="FR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ний.</w:t>
      </w:r>
      <w:r>
        <w:rPr/>
        <w:t xml:space="preserve"> Участник узнает, кто к нему относится с расположе-</w:t>
        <w:br/>
        <w:t>нием, кто судит обо всем свысока, кого нужно бояться, а</w:t>
        <w:br/>
        <w:t>кого уважать. Постепенно у него начинает вырисовываться</w:t>
        <w:br/>
        <w:t>и картина той роли, которую он будет выполнять в группе.</w:t>
        <w:br/>
        <w:t>В социальном окружении эти «бокальные темы» касаются</w:t>
        <w:br/>
        <w:t>таких горячих проблем, как погода, «вы знаете, как его</w:t>
        <w:br/>
        <w:t>зовут?» и «откуда вы</w:t>
      </w:r>
      <w:r>
        <w:rPr>
          <w:color w:val="FF0000"/>
        </w:rPr>
        <w:t>?».</w:t>
      </w:r>
      <w:r>
        <w:rPr/>
        <w:t xml:space="preserve"> На начальных этапах группового</w:t>
        <w:br/>
        <w:t>развития любимой темой является обсуждение симптомов,</w:t>
        <w:br/>
        <w:t>наряду с предыдущим терапевтическим, лечебным опытом</w:t>
      </w:r>
    </w:p>
    <w:p>
      <w:pPr>
        <w:pStyle w:val="Normal"/>
        <w:rPr/>
      </w:pPr>
      <w:r>
        <w:rPr/>
        <w:t>и т. д.</w:t>
      </w:r>
    </w:p>
    <w:p>
      <w:pPr>
        <w:pStyle w:val="Normal"/>
        <w:rPr/>
      </w:pPr>
      <w:r>
        <w:rPr/>
        <w:t>Одним из обычных для молодой группы процессов яв-</w:t>
        <w:br/>
        <w:t>ляется поиск похожих на себя пациентов. Пациентов при-</w:t>
        <w:br/>
        <w:t>тягивает сознание того, что они не одиноки в своих несчас-</w:t>
        <w:br/>
        <w:t>тьях, и во многих группах масса энергии затрачивается на</w:t>
        <w:br/>
        <w:t>то, чтобы показать, насколько члены группы похожи друг</w:t>
        <w:br/>
        <w:t>на друга. Этот процесс часто приводит к значительному</w:t>
        <w:br/>
        <w:t>улучшению самочувствия пациентов (см. обсуждение «уни-</w:t>
        <w:br/>
        <w:t>версальности» в 1 главе) и частично создает базу, на кото-</w:t>
        <w:br/>
        <w:t>рой впоследствии будет выстраиваться сплоченность.</w:t>
      </w:r>
    </w:p>
    <w:p>
      <w:pPr>
        <w:pStyle w:val="Normal"/>
        <w:rPr/>
      </w:pPr>
      <w:r>
        <w:rPr/>
        <w:t>Давать и стремиться получать советы — это еще одна</w:t>
        <w:br/>
        <w:t>характеристика группы на начальном этапе. Пациенты де-</w:t>
        <w:br/>
        <w:t>монстрируют группе свои проблемы во взаимоотношениях</w:t>
        <w:br/>
        <w:t>с собственными супругами, детьми, начальниками и т. д.</w:t>
        <w:br/>
        <w:t>Затем группа пытается найти какое-нибудь практическое</w:t>
        <w:br/>
        <w:t>решение. Как мы уже говорили, оно редко бывает действи-</w:t>
        <w:br/>
        <w:t>тельно функционально ценным, но помогает пациентам</w:t>
        <w:br/>
        <w:t>выразить свой общий интерес и заботу.</w:t>
      </w:r>
    </w:p>
    <w:p>
      <w:pPr>
        <w:pStyle w:val="Normal"/>
        <w:rPr/>
      </w:pPr>
      <w:r>
        <w:rPr/>
        <w:t>Многие из этих интересов настолько характерны для</w:t>
        <w:br/>
        <w:t>начальной стадии, что по их наличию или отсутствию мож-</w:t>
        <w:br/>
        <w:t>но определять возраст группы. Если вы наблюдаете за груп-</w:t>
        <w:br/>
        <w:t>пой, где среди участников существует стремление давать и</w:t>
        <w:br/>
        <w:t>получать советы, имеет место обсуждение симптомов,</w:t>
        <w:br/>
        <w:t>поиск схожих черт и смысла терапии, эти «бокальные те-</w:t>
        <w:br/>
        <w:t>мы», то вы можете смело делать вывод, что группа либо очень</w:t>
        <w:br/>
        <w:t>молода, либо стара, но имеет серьезные задержки в разви-</w:t>
        <w:br/>
        <w:t>тии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55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Вторая стадия: конфликт,</w:t>
        <w:br/>
        <w:t>доминирование, сопротивление</w:t>
      </w:r>
    </w:p>
    <w:p>
      <w:pPr>
        <w:pStyle w:val="Normal"/>
        <w:rPr/>
      </w:pPr>
      <w:r>
        <w:rPr/>
        <w:t>Если первый центральный групповой вопрос — это «внут-</w:t>
        <w:br/>
        <w:t>ри или снаружи», то следующий — это «на вершине или на</w:t>
        <w:br/>
        <w:t>дне». Группа переносит свое внимание от принятия, одоб-</w:t>
        <w:br/>
        <w:t>рения, обязательств, определения приемлемого поведения</w:t>
        <w:br/>
        <w:t>и поиска ориентировки на стремление занять позицию до-</w:t>
        <w:br/>
        <w:t>минирования, контроля и власти. Для этой фазы характер-</w:t>
        <w:br/>
        <w:t>ны противоречия между членами группы и лидером. Каж-</w:t>
        <w:br/>
        <w:t>дый участник старается установить для себя предпочитаемый</w:t>
        <w:br/>
        <w:t>объем инициативы и власти, и таким образом постепенно</w:t>
        <w:br/>
        <w:t>устанавливается иерархия и социальный порядок.</w:t>
      </w:r>
    </w:p>
    <w:p>
      <w:pPr>
        <w:pStyle w:val="Normal"/>
        <w:rPr/>
      </w:pPr>
      <w:r>
        <w:rPr/>
        <w:t>Учащаются отрицательные комментарии и критика</w:t>
        <w:br/>
        <w:t>участников в отношении друг друга. Пациентам часто ка-</w:t>
        <w:br/>
        <w:t>жется, что их позиция определяется односторонним анали-</w:t>
        <w:br/>
        <w:t>зом и суждениями других. Как и на первой стадии, даются</w:t>
        <w:br/>
        <w:t>советы, но уже в контексте различных социальных законов:</w:t>
      </w:r>
    </w:p>
    <w:p>
      <w:pPr>
        <w:pStyle w:val="Normal"/>
        <w:rPr/>
      </w:pPr>
      <w:r>
        <w:rPr/>
        <w:t>социальные обычаи, нормы перестают работать, и участни-</w:t>
        <w:br/>
        <w:t>ки раскрепощаются настолько, чтобы критиковать поведе-</w:t>
        <w:br/>
        <w:t>ние и отношение друг к другу. Высказываются суждения о</w:t>
        <w:br/>
        <w:t xml:space="preserve">прошлом и настоящем опыте. </w:t>
      </w:r>
      <w:r>
        <w:rPr>
          <w:color w:val="FF0000"/>
        </w:rPr>
        <w:t>&lt;...&gt;</w:t>
      </w:r>
      <w:r>
        <w:rPr/>
        <w:t xml:space="preserve"> Участники предлагают</w:t>
        <w:br/>
        <w:t>и дают советы не для того, чтобы проявить принятие и по-</w:t>
        <w:br/>
        <w:t>нимание — эти чувства еще появятся в группе, — а с целью</w:t>
        <w:br/>
        <w:t>овладения искомым положением любой ценой.</w:t>
      </w:r>
    </w:p>
    <w:p>
      <w:pPr>
        <w:pStyle w:val="Normal"/>
        <w:rPr/>
      </w:pPr>
      <w:r>
        <w:rPr/>
        <w:t>Борьба за возможность контролировать — это часть ин-</w:t>
        <w:br/>
        <w:t>фраструктуры каждой группы, она присутствует всегда,</w:t>
        <w:br/>
        <w:t>иногда в состоянии затишья, иногда в скрытом виде, а</w:t>
        <w:br/>
        <w:t>иногда — в открытом и бурном. Если в группе присутству-</w:t>
        <w:br/>
        <w:t>ют люди с сильной потребностью к доминированию, то это</w:t>
        <w:br/>
        <w:t>может стать главной темой для обсуждения на ранних эта-</w:t>
        <w:br/>
        <w:t>пах. Скрытая борьба за контроль часто становится более</w:t>
        <w:br/>
        <w:t>очевидной, когда в группу приходят новые участники, осо-</w:t>
        <w:br/>
        <w:t>бенно те, которые «не знают своего места», и вместо того</w:t>
        <w:br/>
        <w:t>чтобы подчиняться «старичкам» группы по причине.их</w:t>
        <w:br/>
        <w:t>старшинства явно претендуют на доминирован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5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Появление враждебности в отношении психотерапевта</w:t>
        <w:br/>
        <w:t>в течение курса терапии неизбежно. Многие наблюдатели</w:t>
        <w:br/>
        <w:t>отмечали амбивалентные чувства в отношении терапевта,</w:t>
        <w:br/>
        <w:t>удвоенные сопротивлением к самоизучению и саморас-</w:t>
        <w:br/>
        <w:t xml:space="preserve">крытию. </w:t>
      </w:r>
      <w:r>
        <w:rPr>
          <w:color w:val="FF0000"/>
        </w:rPr>
        <w:t>&lt;...&gt;</w:t>
      </w:r>
    </w:p>
    <w:p>
      <w:pPr>
        <w:pStyle w:val="Normal"/>
        <w:rPr/>
      </w:pPr>
      <w:r>
        <w:rPr/>
        <w:t>Истоки враждебности станут понятными, если мы</w:t>
      </w:r>
    </w:p>
    <w:p>
      <w:pPr>
        <w:pStyle w:val="Normal"/>
        <w:rPr/>
      </w:pPr>
      <w:r>
        <w:rPr/>
        <w:t>вспомним нереалистичные, действительно магические ат-</w:t>
        <w:br/>
        <w:t>рибуты, которые пациенты скрыто приписывают терапев-</w:t>
        <w:br/>
        <w:t>ту. Ожидания участников настолько завышены, что, не-</w:t>
        <w:br/>
        <w:t>смотря на свою компетентность, психотерапевт все равно</w:t>
        <w:br/>
        <w:t>их разочарует. Постепенно, по мере осознания его реаль-</w:t>
        <w:br/>
        <w:t>ных возможностей, начинается процесс реабилитации те-</w:t>
        <w:br/>
        <w:t>рапевта. Несомненно, этот процесс полностью сознателен.</w:t>
        <w:br/>
        <w:t>Пациенты могут разумом быть за демократичную группу,</w:t>
        <w:br/>
        <w:t>живущую за собственный счет, но одновременно с этим на</w:t>
        <w:br/>
        <w:t>более глубоком уровне могут стремиться к зависимости и</w:t>
        <w:br/>
        <w:t>пытаться сначала создать, а затем уничтожить авторитет-</w:t>
        <w:br/>
        <w:t>ную фигуру. Групповые психотерапевты отказываются</w:t>
        <w:br/>
        <w:t>принимать традиционную роль авторитета, они не ведут</w:t>
        <w:br/>
        <w:t>группу в ординарной манере, они не могут дать ответы на</w:t>
        <w:br/>
        <w:t>все вопросы, они заставляют группу исследовать и пользо-</w:t>
        <w:br/>
        <w:t>ваться собственными ресурсами. Но группа тянет время, и</w:t>
        <w:br/>
        <w:t>лишь через несколько сеансов участники приходят к осо-</w:t>
        <w:br/>
        <w:t>знанию того, что психотерапевт не удовлетворит их стрем-</w:t>
        <w:br/>
        <w:t>ления иметь лидера «старой закалки».</w:t>
      </w:r>
    </w:p>
    <w:p>
      <w:pPr>
        <w:pStyle w:val="Normal"/>
        <w:rPr/>
      </w:pPr>
      <w:r>
        <w:rPr/>
        <w:t>Еще один источник недовольства психотерапевтом</w:t>
        <w:br/>
        <w:t>проистекает из постепенного осознания пациентом того,</w:t>
        <w:br/>
        <w:t xml:space="preserve">что он не станет его любимчиком. На </w:t>
      </w:r>
      <w:r>
        <w:rPr>
          <w:color w:val="FF0000"/>
        </w:rPr>
        <w:t>предтерапевтическом</w:t>
        <w:br/>
      </w:r>
      <w:r>
        <w:rPr/>
        <w:t>сеансе каждый участник начинает питать иллюзии по пово-</w:t>
        <w:br/>
        <w:t>ду того, что групповой терапевт станет его личным терапев-</w:t>
        <w:br/>
        <w:t>том, который будет интересоваться всеми нюансами его</w:t>
        <w:br/>
        <w:t>прошлого, настоящего и мира его фантазий. Однако уже во</w:t>
        <w:br/>
        <w:t>время первых встреч группы каждый участник начинает</w:t>
        <w:br/>
        <w:t>понимать, что терапевт интересуется им не больше, чем</w:t>
        <w:br/>
        <w:t>всеми остальными членами. Посеяны семена соревнования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57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и враждебных чувств к другим членам группы. И о терапев-</w:t>
        <w:br/>
        <w:t>те начинают думать, что он обманщик.</w:t>
      </w:r>
    </w:p>
    <w:p>
      <w:pPr>
        <w:pStyle w:val="Normal"/>
        <w:rPr/>
      </w:pPr>
      <w:r>
        <w:rPr/>
        <w:t>Эти нереалистичные ожидания от лидера и следующее</w:t>
        <w:br/>
        <w:t>за ними разочарование, несомненно, являются следствием</w:t>
        <w:br/>
        <w:t>действия по-детски простодушных рассуждений или пси-</w:t>
        <w:br/>
        <w:t>хологической наивности. Тот же самый феномен имеет</w:t>
        <w:br/>
        <w:t>место, например, и в группе профессиональных психотера-</w:t>
        <w:br/>
        <w:t>певтов. В действительности, не существует лучшего спосо-</w:t>
        <w:br/>
        <w:t>ба для стажера оценить склонности группы как к возвыше-</w:t>
        <w:br/>
        <w:t>нию психотерапевта, так и к атакам на него, чем самим</w:t>
        <w:br/>
        <w:t>прочувствовать это, будучи членами группы.</w:t>
      </w:r>
    </w:p>
    <w:p>
      <w:pPr>
        <w:pStyle w:val="Normal"/>
        <w:rPr/>
      </w:pPr>
      <w:r>
        <w:rPr/>
        <w:t>Пациенты никогда не скрывают своих атак</w:t>
      </w:r>
      <w:r>
        <w:rPr>
          <w:b/>
          <w:bCs/>
        </w:rPr>
        <w:t xml:space="preserve"> на</w:t>
      </w:r>
      <w:r>
        <w:rPr/>
        <w:t xml:space="preserve"> терапев-</w:t>
        <w:br/>
        <w:t>та. Расположение нападающих и защитников может слу-</w:t>
        <w:br/>
        <w:t>жить ценным руководством для понимания характерологи-</w:t>
        <w:br/>
        <w:t>ческих особенностей, полезных для будущей работы в груп-</w:t>
        <w:br/>
        <w:t>пе. Обычно лидеры на этой стадии — это те члены группы,</w:t>
        <w:br/>
        <w:t>которые раньше и более открыто начали критиковать веду-</w:t>
        <w:br/>
        <w:t xml:space="preserve">щего. </w:t>
      </w:r>
      <w:r>
        <w:rPr>
          <w:color w:val="FF0000"/>
        </w:rPr>
        <w:t>&lt;...&gt;</w:t>
      </w:r>
      <w:r>
        <w:rPr/>
        <w:t xml:space="preserve"> Эти люди склонны отвергать все, чтобы ни го-</w:t>
        <w:br/>
        <w:t>ворил психотерапевт, они это делают для подкрепления</w:t>
        <w:br/>
        <w:t>собственной фантазии свержения лидера.</w:t>
      </w:r>
    </w:p>
    <w:p>
      <w:pPr>
        <w:pStyle w:val="Normal"/>
        <w:rPr/>
      </w:pPr>
      <w:r>
        <w:rPr/>
        <w:t>Например, на первой встрече группы после того, как</w:t>
        <w:br/>
        <w:t>прошло примерно три четверти сеанса, я спросил, что им</w:t>
        <w:br/>
        <w:t>принесла эта встреча: разочарование или удивление? Один</w:t>
        <w:br/>
        <w:t>из участников, который в дальнейшем контролировал на-</w:t>
        <w:br/>
        <w:t>правление группы на протяжении нескольких недель, за-</w:t>
        <w:br/>
        <w:t>явил, что произошло фактически то, что он и ожидал, а</w:t>
        <w:br/>
        <w:t>именно — он ожидал, что будет разочарован. Самым силь-</w:t>
        <w:br/>
        <w:t>ным чувством, добавил он, была злость на меня за то, что я</w:t>
        <w:br/>
        <w:t>задал одному из членов группы такой вопрос, который вы-</w:t>
        <w:br/>
        <w:t xml:space="preserve">звал у того слезы. Тогда он подумал: </w:t>
      </w:r>
      <w:r>
        <w:rPr>
          <w:i/>
          <w:iCs/>
        </w:rPr>
        <w:t>«Меня</w:t>
      </w:r>
      <w:r>
        <w:rPr/>
        <w:t xml:space="preserve"> так никогда из</w:t>
        <w:br/>
        <w:t>себя не выведут». По этому первому его впечатлению мож-</w:t>
        <w:br/>
        <w:t xml:space="preserve">но было </w:t>
      </w:r>
      <w:r>
        <w:rPr>
          <w:color w:val="FF0000"/>
        </w:rPr>
        <w:t>спрогнозировать</w:t>
      </w:r>
      <w:r>
        <w:rPr/>
        <w:t xml:space="preserve"> и дальнейшее его поведение на</w:t>
        <w:br/>
        <w:t>некоторое время вперед. Он очень старался никогда не по-</w:t>
        <w:br/>
        <w:t>зволять застать себя врасплох, стремился к неусыпном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58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самообладанию и самоконтролю. Он относился ко мне не</w:t>
        <w:br/>
        <w:t>как к союзнику, но как к сопернику, и в первые месяцы до-</w:t>
        <w:br/>
        <w:t>статочно настойчиво стремился выделить проблему кон-</w:t>
        <w:br/>
        <w:t>троля. Ради успешности терапии сопротивляющиеся зави-</w:t>
        <w:br/>
        <w:t>симости члены группы должны познать «оборотную сторону</w:t>
        <w:br/>
        <w:t>медали», осознать и проработать свои сильные стремления</w:t>
      </w:r>
    </w:p>
    <w:p>
      <w:pPr>
        <w:pStyle w:val="Normal"/>
        <w:rPr/>
      </w:pPr>
      <w:r>
        <w:rPr/>
        <w:t>к зависимости.</w:t>
      </w:r>
    </w:p>
    <w:p>
      <w:pPr>
        <w:pStyle w:val="Normal"/>
        <w:rPr/>
      </w:pPr>
      <w:r>
        <w:rPr/>
        <w:t>Но существуют другие члены группы, которые сразу же</w:t>
      </w:r>
    </w:p>
    <w:p>
      <w:pPr>
        <w:pStyle w:val="Normal"/>
        <w:rPr/>
      </w:pPr>
      <w:r>
        <w:rPr/>
        <w:t>занимают сторону психотерапевта. Временами необходимо</w:t>
        <w:br/>
        <w:t>любой ценой помочь исследовать их потребность защи-</w:t>
        <w:br/>
        <w:t>щать психотерапевта. Иногда пациенты защищают тера-</w:t>
        <w:br/>
        <w:t>певта, потому что им приходилось сталкиваться с рядом не-</w:t>
        <w:br/>
        <w:t>надежных объектов, и неверно воспринимают его как край-</w:t>
        <w:br/>
        <w:t>не хрупкий, неустойчивый объект. Другие выступают в его</w:t>
        <w:br/>
        <w:t>поддержку, так как представляют себе, что со временем они</w:t>
        <w:br/>
        <w:t>объединятся с ним для противостояния другим сильным</w:t>
        <w:br/>
        <w:t>членам группы. Терапевт должен быть внимательным,</w:t>
        <w:br/>
        <w:t>чтобы не послать скрытых сигналов бедствия, на которые</w:t>
        <w:br/>
        <w:t>ответят спасатели. Многие из этих противоречивых чувств</w:t>
        <w:br/>
        <w:t>кристаллизуются вокруг вопроса об имени лидера. Упоми-</w:t>
        <w:br/>
        <w:t>нать ли его профессиональный статус — доктор Джонс, или</w:t>
        <w:br/>
        <w:t>даже более безлико — просто «доктор», или все же называть</w:t>
        <w:br/>
        <w:t>его по имени? Некоторые пациенты сразу же начнут ис-</w:t>
        <w:br/>
        <w:t>пользовать уменьшительно-ласкательную форму имени,</w:t>
        <w:br/>
        <w:t>прежде чем узнают о предпочтениях терапевта. Другие же</w:t>
        <w:br/>
        <w:t>даже после того, как терапевт скажет, что будет чувствовать</w:t>
        <w:br/>
        <w:t>себя вполне хорошо, если его будут называть по имени, все</w:t>
        <w:br/>
        <w:t>равно не смогут заставить себя обращаться к нему так непо-</w:t>
        <w:br/>
        <w:t>чтительно и будут продолжать соблюдать дистанцию между</w:t>
        <w:br/>
        <w:t>ним и собой, произнося его профессиональный титул.</w:t>
        <w:br/>
        <w:t>И хотя мы утверждали, что разочарование и гнев в отноше-</w:t>
        <w:br/>
        <w:t>нии лидера в малых группах обычное явление, несомненно,</w:t>
        <w:br/>
        <w:t>этот процесс по форме или степени проявления неодина-</w:t>
        <w:br/>
        <w:t>ков. Поведение терапевта может усилить или ослабить и</w:t>
        <w:br/>
        <w:t>ощущение, и выражение возмущения. Один известный со-</w:t>
        <w:br/>
        <w:t xml:space="preserve">циолог, ведущий в течение многих лет тренинга </w:t>
      </w:r>
      <w:r>
        <w:rPr>
          <w:color w:val="FF0000"/>
        </w:rPr>
        <w:t>сензитив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5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ности</w:t>
      </w:r>
      <w:r>
        <w:rPr/>
        <w:t xml:space="preserve"> в группах, состоящих из студентов колледжа, писал,</w:t>
        <w:br/>
        <w:t>что во всех группах без исключения поднимается яростный</w:t>
        <w:br/>
        <w:t>бунт против ведущего. Во время кульминации этого бунта</w:t>
        <w:br/>
        <w:t>члены группы выдворяют ведущего из комнаты (15). Но, с</w:t>
        <w:br/>
        <w:t xml:space="preserve">другой стороны, я вел подобные группы на протяжении </w:t>
      </w:r>
      <w:r>
        <w:rPr>
          <w:color w:val="FF0000"/>
          <w:vertAlign w:val="superscript"/>
        </w:rPr>
        <w:t>;</w:t>
      </w:r>
    </w:p>
    <w:p>
      <w:pPr>
        <w:pStyle w:val="Normal"/>
        <w:rPr/>
      </w:pPr>
      <w:r>
        <w:rPr/>
        <w:t xml:space="preserve">более десяти лет и ни разу не сталкивался с таким экстре- </w:t>
      </w:r>
      <w:r>
        <w:rPr>
          <w:color w:val="FF0000"/>
        </w:rPr>
        <w:t>;;</w:t>
      </w:r>
    </w:p>
    <w:p>
      <w:pPr>
        <w:pStyle w:val="Normal"/>
        <w:rPr/>
      </w:pPr>
      <w:r>
        <w:rPr>
          <w:color w:val="FF0000"/>
        </w:rPr>
        <w:t>мальным</w:t>
      </w:r>
      <w:r>
        <w:rPr/>
        <w:t xml:space="preserve"> мятежом, когда участники вытолкали бы меня из</w:t>
        <w:br/>
        <w:t>комнаты. Это расхождение может лишь доказать разницу в</w:t>
        <w:br/>
        <w:t xml:space="preserve">стилях и поведении лидеров. К самым сильным негатив- </w:t>
      </w:r>
      <w:r>
        <w:rPr>
          <w:color w:val="FF0000"/>
        </w:rPr>
        <w:t>|</w:t>
        <w:br/>
        <w:t>ным</w:t>
      </w:r>
      <w:r>
        <w:rPr/>
        <w:t xml:space="preserve"> реакциям приводят терапевты, которые вносят </w:t>
      </w:r>
      <w:r>
        <w:rPr>
          <w:color w:val="FF0000"/>
        </w:rPr>
        <w:t>неяс-</w:t>
      </w:r>
      <w:r>
        <w:rPr/>
        <w:t xml:space="preserve"> </w:t>
      </w:r>
      <w:r>
        <w:rPr>
          <w:color w:val="FF0000"/>
        </w:rPr>
        <w:t>|</w:t>
        <w:br/>
        <w:t>ность</w:t>
      </w:r>
      <w:r>
        <w:rPr/>
        <w:t xml:space="preserve"> и неопределенность, которые не предлагают никакой </w:t>
      </w:r>
      <w:r>
        <w:rPr>
          <w:color w:val="FF0000"/>
        </w:rPr>
        <w:t>^</w:t>
        <w:br/>
      </w:r>
      <w:r>
        <w:rPr/>
        <w:t xml:space="preserve">структуры и руководства своим пациентам и которые пода- </w:t>
      </w:r>
      <w:r>
        <w:rPr>
          <w:color w:val="FF0000"/>
          <w:vertAlign w:val="superscript"/>
        </w:rPr>
        <w:t>г</w:t>
      </w:r>
      <w:r>
        <w:rPr/>
        <w:t>;</w:t>
      </w:r>
    </w:p>
    <w:p>
      <w:pPr>
        <w:pStyle w:val="Normal"/>
        <w:rPr/>
      </w:pPr>
      <w:r>
        <w:rPr/>
        <w:t xml:space="preserve">ют завуалированные знаки о невыполнимых обещаниях на </w:t>
      </w:r>
      <w:r>
        <w:rPr>
          <w:color w:val="FF0000"/>
        </w:rPr>
        <w:t>^</w:t>
        <w:br/>
      </w:r>
      <w:r>
        <w:rPr/>
        <w:t xml:space="preserve">ранних стадиях </w:t>
      </w:r>
      <w:r>
        <w:rPr>
          <w:color w:val="FF0000"/>
        </w:rPr>
        <w:t>груп</w:t>
      </w:r>
      <w:r>
        <w:rPr/>
        <w:t xml:space="preserve"> повой терапии</w:t>
      </w:r>
      <w:r>
        <w:rPr>
          <w:color w:val="FF0000"/>
        </w:rPr>
        <w:t>.</w:t>
      </w:r>
      <w:r>
        <w:rPr/>
        <w:t xml:space="preserve">                      </w:t>
      </w:r>
      <w:r>
        <w:rPr>
          <w:color w:val="FF0000"/>
        </w:rPr>
        <w:t>|</w:t>
      </w:r>
    </w:p>
    <w:p>
      <w:pPr>
        <w:pStyle w:val="Normal"/>
        <w:rPr/>
      </w:pPr>
      <w:r>
        <w:rPr/>
        <w:t xml:space="preserve">Этот этап часто является особенно трудным и неприят- </w:t>
      </w:r>
      <w:r>
        <w:rPr>
          <w:color w:val="FF0000"/>
        </w:rPr>
        <w:t>1</w:t>
        <w:br/>
      </w:r>
      <w:r>
        <w:rPr/>
        <w:t>ным для группового терапевта. Терапевту-новичку, одна-</w:t>
        <w:br/>
        <w:t>ко, необходимо напомнить, что он играет важную роль в</w:t>
        <w:br/>
        <w:t>выживании группы, члены группы не могут себе позволить</w:t>
        <w:br/>
        <w:t>ликвидировать его, и поэтому его всегда будут защищать.</w:t>
        <w:br/>
        <w:t>Однако для его же собственного удобства он должен на-</w:t>
        <w:br/>
        <w:t>учиться различать посягательства на него самого и на его</w:t>
        <w:br/>
        <w:t xml:space="preserve">роль в группе. Реакция группы на ведущего похожа на пере- </w:t>
      </w:r>
      <w:r>
        <w:rPr>
          <w:color w:val="FF0000"/>
        </w:rPr>
        <w:t>I</w:t>
        <w:br/>
      </w:r>
      <w:r>
        <w:rPr/>
        <w:t xml:space="preserve">нос в индивидуальной терапии, где это не связано </w:t>
      </w:r>
      <w:r>
        <w:rPr>
          <w:color w:val="FF0000"/>
        </w:rPr>
        <w:t>напря-</w:t>
      </w:r>
      <w:r>
        <w:rPr/>
        <w:t xml:space="preserve"> </w:t>
      </w:r>
      <w:r>
        <w:rPr>
          <w:color w:val="FF0000"/>
        </w:rPr>
        <w:t>I</w:t>
        <w:br/>
        <w:t>мую</w:t>
      </w:r>
      <w:r>
        <w:rPr/>
        <w:t xml:space="preserve"> с его поведением, но источник реакции в группе должен  </w:t>
      </w:r>
      <w:r>
        <w:rPr>
          <w:color w:val="FF0000"/>
        </w:rPr>
        <w:t>'</w:t>
        <w:br/>
      </w:r>
      <w:r>
        <w:rPr/>
        <w:t>рассматриваться как с индивидуальной психодинамичес-</w:t>
        <w:br/>
        <w:t>кой точки зрения, так и с точки зрения групповой динамики.</w:t>
      </w:r>
    </w:p>
    <w:p>
      <w:pPr>
        <w:pStyle w:val="Normal"/>
        <w:rPr/>
      </w:pPr>
      <w:r>
        <w:rPr/>
        <w:t>Терапевты используют различные способы защиты от</w:t>
        <w:br/>
        <w:t>атак со стороны группы. Однажды меня попросили побыть</w:t>
        <w:br/>
        <w:t>консультантом в двух терапевтических группах, прорабо-</w:t>
        <w:br/>
        <w:t>тавших уже около 25 занятий. Обе группы работали над по-</w:t>
        <w:br/>
        <w:t>хожими проблемами. Казалось, группы достигли мертвой</w:t>
        <w:br/>
        <w:t>точки, ничего не происходило в течение нескольких не-</w:t>
        <w:br/>
        <w:t>дель, и пациенты уже теряли интерес к группе. Изучение</w:t>
        <w:br/>
        <w:t>нескольких последних встреч показало, что группы до сих</w:t>
        <w:br/>
        <w:t>пор не испытывали негативных чувств в отношении тера-</w:t>
        <w:br/>
        <w:t>певта. Однако причины возникновения этого препятствия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6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довольно сильно различались в обеих группах. В первой</w:t>
        <w:br/>
        <w:t>группе два помощника терапевта, которые вели группу впе-</w:t>
        <w:br/>
        <w:t>рвые, защищались очень слабо, так как показывали свою</w:t>
        <w:br/>
        <w:t>очевидную тревожность, сомнения и избегали обсуждения</w:t>
        <w:br/>
        <w:t>вопросов, связанных с враждебностью. Вдобавок ко всему,</w:t>
        <w:br/>
        <w:t>оба они хотели быть любимыми всеми участниками и были</w:t>
        <w:br/>
        <w:t>все время такими великодушными и заботливыми, что не-</w:t>
        <w:br/>
        <w:t>довольство ими со стороны пациентов было бы просто не-</w:t>
        <w:br/>
        <w:t>приличным и неблагодарным.</w:t>
      </w:r>
    </w:p>
    <w:p>
      <w:pPr>
        <w:pStyle w:val="Normal"/>
        <w:rPr/>
      </w:pPr>
      <w:r>
        <w:rPr/>
        <w:t>Психотерапевты второй группы предотвратили напад-</w:t>
        <w:br/>
        <w:t>ки на себя несколько иным способом: они вели себя как не-</w:t>
        <w:br/>
        <w:t>приступные боги Олимпа, чьи редкие вмешательства были</w:t>
        <w:br/>
        <w:t>неопределенно загадочны и мнимо глубоки. В конце каж-</w:t>
        <w:br/>
        <w:t>дой встречи они подводили итоги предыдущих дискуссий и</w:t>
        <w:br/>
        <w:t>обсуждали вклады каждого пациента. И нападать на них</w:t>
        <w:br/>
        <w:t>было бы рискованно, нечестно и бесполезно. По словам</w:t>
        <w:br/>
        <w:t>одного из пациентов, «это было бы похоже на размахива-</w:t>
        <w:br/>
        <w:t>ние кулаками на вершине очень высокой горы».</w:t>
      </w:r>
    </w:p>
    <w:p>
      <w:pPr>
        <w:pStyle w:val="Normal"/>
        <w:rPr/>
      </w:pPr>
      <w:r>
        <w:rPr/>
        <w:t>Такие явления тормозят группу. Подавление значимых</w:t>
        <w:br/>
        <w:t>амбивалентных чувств в отношении терапевта переходит в</w:t>
        <w:br/>
        <w:t>форму непродуктивного табу, противостоящего требуемой</w:t>
        <w:br/>
        <w:t>норме взаимной честности. Более того, теряется важная ус-</w:t>
        <w:br/>
        <w:t>тановка: терапевт противостоит нападкам пацие</w:t>
      </w:r>
      <w:r>
        <w:rPr>
          <w:color w:val="FF0000"/>
        </w:rPr>
        <w:t>н</w:t>
      </w:r>
      <w:r>
        <w:rPr/>
        <w:t>тов и ос-</w:t>
        <w:br/>
        <w:t>тается невредимым и вместо того, чтобы применять разру-</w:t>
        <w:br/>
        <w:t>шительные репрессии, делает попытки понять и прорабо-</w:t>
        <w:br/>
        <w:t>тать источники и последствия критики, показывает, что</w:t>
        <w:br/>
        <w:t>агрессия не обязательно всегда бывает смертоносной и что</w:t>
        <w:br/>
        <w:t>ее можно выразить и обсудить в группе.</w:t>
      </w:r>
    </w:p>
    <w:p>
      <w:pPr>
        <w:pStyle w:val="Normal"/>
        <w:rPr/>
      </w:pPr>
      <w:r>
        <w:rPr/>
        <w:t>Одним из последствий подавления гнева, направленно-</w:t>
        <w:br/>
        <w:t>го на терапевта в данных двух группах и в большинстве</w:t>
        <w:br/>
        <w:t>групп вообще, — это появление смешанной, беспредмет-</w:t>
        <w:br/>
        <w:t>ной агрессии. Например, одна группа в течение нескольких</w:t>
        <w:br/>
        <w:t>недель упорствовала в своей критике «докторов». Детально</w:t>
        <w:br/>
        <w:t>обсуждался опыт предыдущего общения с докторами и ин-</w:t>
        <w:br/>
        <w:t>дивидуальными терапевтами, часто группа приходила к об-</w:t>
        <w:br/>
        <w:t>щему признанию несправедливости и антигуманности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6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профессии медика. В одной группе участник выразил свое</w:t>
        <w:br/>
        <w:t>недовольство психотерапией вообще, принеся статью</w:t>
        <w:br/>
      </w:r>
      <w:r>
        <w:rPr>
          <w:color w:val="FF0000"/>
        </w:rPr>
        <w:t>Айзенка,</w:t>
      </w:r>
      <w:r>
        <w:rPr/>
        <w:t xml:space="preserve"> которая была направлена на развенчание эффек-</w:t>
        <w:br/>
        <w:t>тивности психотерапии. Полицейские, учителя и другие</w:t>
        <w:br/>
        <w:t>властные фигуры также часто испытывают подобное к себе</w:t>
        <w:br/>
        <w:t>отношение.</w:t>
      </w:r>
    </w:p>
    <w:p>
      <w:pPr>
        <w:pStyle w:val="Normal"/>
        <w:rPr/>
      </w:pPr>
      <w:r>
        <w:rPr/>
        <w:t>Нападки членов группы могут быть направлены на</w:t>
        <w:br/>
        <w:t>«козла отпущения» и достигать такой силы, что, если тера-</w:t>
        <w:br/>
        <w:t>певт не вмешается и не вызовет огонь на себя, жертва мо-</w:t>
        <w:br/>
        <w:t>жет быть выдворена из группы. Другие группы тайно вы-</w:t>
        <w:br/>
        <w:t>двигают из своих рядов лидера для смещения психотера-</w:t>
        <w:br/>
        <w:t>певта. Но этот процесс обычно заканчивается неудачей,</w:t>
        <w:br/>
        <w:t>группа бросает эту идею, а пациент-лидер чувствует себя</w:t>
        <w:br/>
        <w:t xml:space="preserve">неловко и разочарованно. Группы тренинга </w:t>
      </w:r>
      <w:r>
        <w:rPr>
          <w:color w:val="FF0000"/>
        </w:rPr>
        <w:t>сензитивности</w:t>
        <w:br/>
      </w:r>
      <w:r>
        <w:rPr/>
        <w:t>обычно решают эту проблему следующим образом: они оп-</w:t>
        <w:br/>
        <w:t>ределяют на роль ведущего особого члена группы, имеюще-</w:t>
        <w:br/>
        <w:t>го определенные навыки, с надеждой на то, что они смогут</w:t>
        <w:br/>
        <w:t>оценить его содействие их истинным ценностям, вместо</w:t>
        <w:br/>
        <w:t>того чтобы признать его под давлением его авторитета. Те-</w:t>
        <w:br/>
        <w:t>рапевтические группы не могут разрешить эту проблему в</w:t>
        <w:br/>
        <w:t>течение многих месяцев или лет: снова и снова группа воз-</w:t>
        <w:br/>
        <w:t>вращается к этому вопросу, так как ее члены находятся на</w:t>
        <w:br/>
        <w:t xml:space="preserve">разных ступенях развития по степени их </w:t>
      </w:r>
      <w:r>
        <w:rPr>
          <w:color w:val="FF0000"/>
        </w:rPr>
        <w:t>конфликтности</w:t>
      </w:r>
      <w:r>
        <w:rPr/>
        <w:t xml:space="preserve"> в</w:t>
        <w:br/>
        <w:t>области зависимости и постепенно прорабатывают свои от-</w:t>
        <w:br/>
        <w:t>ношения к психотерапевту. Очень важно, чтобы группа</w:t>
        <w:br/>
        <w:t>чувствовала себя свободной в противостоянии терапевту,</w:t>
        <w:br/>
        <w:t>который должен не только позволять, но и поощрять такое</w:t>
        <w:br/>
        <w:t>противостояние</w:t>
      </w:r>
      <w:r>
        <w:rPr>
          <w:color w:val="FF0000"/>
        </w:rPr>
        <w:t>.</w:t>
      </w:r>
    </w:p>
    <w:p>
      <w:pPr>
        <w:pStyle w:val="Normal"/>
        <w:rPr/>
      </w:pPr>
      <w:r>
        <w:rPr/>
        <w:t>Третья стадия: развитие сплоченности</w:t>
      </w:r>
    </w:p>
    <w:p>
      <w:pPr>
        <w:pStyle w:val="Normal"/>
        <w:rPr/>
      </w:pPr>
      <w:r>
        <w:rPr/>
        <w:t>Третья стадия развития группы — это развитие сплочен-</w:t>
        <w:br/>
        <w:t>ности. За периодом конфликта следует преобразование</w:t>
        <w:br/>
        <w:t xml:space="preserve">группы в единое целое </w:t>
      </w:r>
      <w:r>
        <w:rPr>
          <w:color w:val="FF0000"/>
        </w:rPr>
        <w:t>.&lt;...&gt;</w:t>
      </w:r>
    </w:p>
    <w:p>
      <w:pPr>
        <w:pStyle w:val="Normal"/>
        <w:rPr/>
      </w:pPr>
      <w:r>
        <w:rPr/>
        <w:t>Члены группы делятся своими интимными секретами,</w:t>
        <w:br/>
        <w:t>давно забытые грехи всплывают на поверхность. Групп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62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/>
        <w:t>может собираться после сеанса на чашечку кофе, улучшает-</w:t>
        <w:br/>
        <w:t>ся посещаемость, и пациенты начинают выражать сожале-</w:t>
        <w:br/>
        <w:t>ние и беспокойство о покидающем группу участнике. Глав-</w:t>
        <w:br/>
        <w:t>ным вопросом для членов группы в это время является бли-</w:t>
        <w:br/>
        <w:t>зость.</w:t>
      </w:r>
    </w:p>
    <w:p>
      <w:pPr>
        <w:pStyle w:val="Normal"/>
        <w:rPr/>
      </w:pPr>
      <w:r>
        <w:rPr/>
        <w:t>Несмотря на то, что на этой стадии может быть больше</w:t>
      </w:r>
    </w:p>
    <w:p>
      <w:pPr>
        <w:pStyle w:val="Normal"/>
        <w:rPr/>
      </w:pPr>
      <w:r>
        <w:rPr/>
        <w:t>свободы для самораскрытия, также могут быть и ограниче-</w:t>
        <w:br/>
        <w:t>ния общения другого вида. По сравнению с предыдущей</w:t>
        <w:br/>
        <w:t>стадией эта — мила и светла, и группа наслаждается недав-</w:t>
        <w:br/>
        <w:t>но обнаруженным единством. Члены группы объединяют-</w:t>
        <w:br/>
        <w:t>ся против всего окружающего мира, присутствуют сильная</w:t>
        <w:br/>
        <w:t>взаимная поддержка, гордость за группу и осуждение всех</w:t>
        <w:br/>
        <w:t>внешних врагов членов группы. Со временем, однако, свет</w:t>
        <w:br/>
        <w:t>будет тускнеть, и групповые объятия будут казаться ритуа-</w:t>
        <w:br/>
        <w:t>лом, если не будет дан выход враждебности. Только когда</w:t>
        <w:br/>
        <w:t>все эмоции можно будет выражать и конструктивно прора-</w:t>
        <w:br/>
        <w:t>батывать, сплоченная группа становится действительно</w:t>
        <w:br/>
        <w:t>зрелой рабочей группой, и это состояние сохраняется до</w:t>
        <w:br/>
        <w:t>конца курса терапии, обновляясь в начале каждой новой</w:t>
      </w:r>
    </w:p>
    <w:p>
      <w:pPr>
        <w:pStyle w:val="Normal"/>
        <w:rPr/>
      </w:pPr>
      <w:r>
        <w:rPr/>
        <w:t>стадии.</w:t>
      </w:r>
    </w:p>
    <w:p>
      <w:pPr>
        <w:pStyle w:val="Normal"/>
        <w:rPr/>
      </w:pPr>
      <w:r>
        <w:rPr/>
        <w:t>В целом на события, разворачивающиеся во время пер-</w:t>
        <w:br/>
        <w:t>вых встреч группы, сильнее всего влияют пациенты с</w:t>
        <w:br/>
        <w:t>«самой крикливой» межличностной патологией. «Самой</w:t>
        <w:br/>
        <w:t>крикливой» я называю не скрытую патологию, а такую, ко-</w:t>
        <w:br/>
        <w:t>торая немедленно проявляется в группе. Например, моно-</w:t>
        <w:br/>
        <w:t xml:space="preserve">полистические наклонности, </w:t>
      </w:r>
      <w:r>
        <w:rPr>
          <w:color w:val="FF0000"/>
        </w:rPr>
        <w:t>демонстративность,</w:t>
      </w:r>
      <w:r>
        <w:rPr/>
        <w:t xml:space="preserve"> осужде-</w:t>
        <w:br/>
        <w:t>ние или неукротимое стремление к проявлению контроля.</w:t>
        <w:br/>
        <w:t>Эти пациенты не часто получают одобрение со стороны те-</w:t>
        <w:br/>
        <w:t>рапевта или других членов группы. Терапевты очень ценят</w:t>
        <w:br/>
        <w:t>таких пациентов, потому что они вносят раздражение в</w:t>
        <w:br/>
        <w:t>группу, стимулируют проявление эмоций и делают встречу</w:t>
        <w:br/>
        <w:t>более оживленной и интересной. Другие пациенты часто</w:t>
        <w:br/>
        <w:t>рады возможности спрятаться за спину главного героя, для</w:t>
        <w:br/>
        <w:t>того чтобы осторожно «осмотреться».</w:t>
      </w:r>
    </w:p>
    <w:p>
      <w:pPr>
        <w:pStyle w:val="Normal"/>
        <w:rPr/>
      </w:pPr>
      <w:r>
        <w:rPr/>
        <w:t>Эти участники («преждевременные</w:t>
      </w:r>
      <w:r>
        <w:rPr>
          <w:b/>
          <w:bCs/>
        </w:rPr>
        <w:t xml:space="preserve"> провокаторы») от-</w:t>
        <w:br/>
        <w:t>личались друг от</w:t>
      </w:r>
      <w:r>
        <w:rPr/>
        <w:t xml:space="preserve"> друга</w:t>
      </w:r>
      <w:r>
        <w:rPr>
          <w:b/>
          <w:bCs/>
        </w:rPr>
        <w:t xml:space="preserve"> по своей динамике, но исполняли в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63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группе одинаковые роли: они налетали, возмущали группу,</w:t>
        <w:br/>
        <w:t>затем исчезали. Терапевты описали их роль в группе таки-</w:t>
        <w:br/>
        <w:t>ми терминами, как «катализаторы», «мишени», «перево-</w:t>
        <w:br/>
        <w:t>дчик враждебности», «единственный честный» и так далее.</w:t>
        <w:br/>
        <w:t>Некоторые из этих «преждевременных провокаторов» яв-</w:t>
        <w:br/>
        <w:t>ляются активными борцами против зависимости и бросают</w:t>
        <w:br/>
        <w:t>вызов терапевту уже на первых встречах группы. Один из</w:t>
        <w:br/>
        <w:t>них, например, спросил на занятии, почему сеанс должен</w:t>
        <w:br/>
        <w:t>заканчиваться именно тогда, когда терапевт выносит об</w:t>
        <w:br/>
        <w:t>этом свое решение. Затем он пытался полушутя заинтере-</w:t>
        <w:br/>
        <w:t>совать пациентов в проведении встречи без ведущего или в</w:t>
        <w:br/>
        <w:t>исследовании личных проблем ведущего. Другие гордились</w:t>
        <w:br/>
        <w:t>своей честностью и непонятливостью, не смягчая ни одно-</w:t>
        <w:br/>
        <w:t>го слова в обратной связи в отношении других пациентов, в</w:t>
        <w:br/>
        <w:t>то время как третьи, имеющие серьезную амбивалентность</w:t>
        <w:br/>
        <w:t>в отношении близости, как стремящиеся к ней, так и боя-</w:t>
        <w:br/>
      </w:r>
      <w:r>
        <w:rPr>
          <w:color w:val="FF0000"/>
        </w:rPr>
        <w:t>щ</w:t>
      </w:r>
      <w:r>
        <w:rPr/>
        <w:t>иеся ее, занимались самораскрытием и побуждали группу</w:t>
        <w:br/>
        <w:t>отвечать тем же. Хотя «преждевременные провокаторы</w:t>
      </w:r>
      <w:r>
        <w:rPr>
          <w:color w:val="FF0000"/>
        </w:rPr>
        <w:t>»</w:t>
        <w:br/>
      </w:r>
      <w:r>
        <w:rPr/>
        <w:t>обычно утверждают, что их не заботят оценки и мнения</w:t>
        <w:br/>
        <w:t>других, но на самом деле это не совсем так, и в каждом кон-</w:t>
        <w:br/>
        <w:t>кретном случае они сожалели, что создали сами себе такую</w:t>
        <w:br/>
        <w:t>нежизнеспособную роль в группе.</w:t>
      </w:r>
    </w:p>
    <w:p>
      <w:pPr>
        <w:pStyle w:val="Normal"/>
        <w:rPr/>
      </w:pPr>
      <w:r>
        <w:rPr/>
        <w:t>Терапевт должен осознать этот феномен на ранних ста-</w:t>
        <w:br/>
        <w:t>диях развития группы и с помощью прояснения и объяснения</w:t>
        <w:br/>
        <w:t>их роли помочь им предотвратить совершение социального</w:t>
        <w:br/>
        <w:t>самоубийства. Возможно, даже более важно выявить и пре-</w:t>
        <w:br/>
        <w:t>кратить собственные скрытые поощрения такого поведе-</w:t>
        <w:br/>
        <w:t>ния. Многие терапевты бывают ошеломлены уходом</w:t>
        <w:br/>
        <w:t>«преждевременных провокаторов». Они так приветствова-</w:t>
        <w:br/>
        <w:t>ли поведение этих пациентов, что не смогли оценить ни их</w:t>
        <w:br/>
        <w:t>страданий, ни собственной зависимости от них при под-</w:t>
        <w:br/>
        <w:t>держке жизнедеятельности группы. Терапевту необходимо</w:t>
        <w:br/>
        <w:t>обращать внимание на собственную реакцию на отсутствие</w:t>
        <w:br/>
        <w:t>каких-либо членов в группе. Если же некоторые участники</w:t>
        <w:br/>
        <w:t>посещают все сеансы, то можно представить себе их от</w:t>
      </w:r>
      <w:r>
        <w:rPr>
          <w:color w:val="FF0000"/>
        </w:rPr>
        <w:t>с</w:t>
      </w:r>
      <w:r>
        <w:rPr/>
        <w:t>ут-</w:t>
        <w:br/>
        <w:t>ствие и почувствовать, что изменится. В том случае, ес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64</w:t>
      </w:r>
    </w:p>
    <w:p>
      <w:pPr>
        <w:pStyle w:val="FR2"/>
        <w:rPr/>
      </w:pPr>
      <w:r>
        <w:rPr>
          <w:sz w:val="16"/>
          <w:szCs w:val="16"/>
        </w:rPr>
        <w:t>Случаи</w:t>
      </w:r>
      <w:r>
        <w:rPr>
          <w:b/>
          <w:bCs/>
          <w:sz w:val="16"/>
          <w:szCs w:val="16"/>
        </w:rPr>
        <w:t xml:space="preserve">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/>
        <w:t>терапевт боится отсутствия конкретного пациента и чувст-</w:t>
        <w:br/>
        <w:t>вует, что группа в этот день будет безжизненна, то, возмож-</w:t>
        <w:br/>
        <w:t>но, именно этот пациент взвалил на себя слишком тяжелую</w:t>
        <w:br/>
        <w:t>нагрузку и вторичное удовлетворение и поэтому не может</w:t>
      </w:r>
    </w:p>
    <w:p>
      <w:pPr>
        <w:pStyle w:val="Normal"/>
        <w:rPr/>
      </w:pPr>
      <w:r>
        <w:rPr/>
        <w:t>справиться с главной задачей группы.</w:t>
      </w:r>
    </w:p>
    <w:p>
      <w:pPr>
        <w:pStyle w:val="Normal"/>
        <w:rPr/>
      </w:pPr>
      <w:r>
        <w:rPr/>
        <w:t>На развитие группы может также значительно влиять</w:t>
        <w:br/>
        <w:t>присутствие пациентов, уже имеющих опыт в групповой</w:t>
        <w:br/>
        <w:t>психотерапии. Например, одна группа, уменьшившись в</w:t>
        <w:br/>
        <w:t>численности до трех человек, после трехмесячных летних</w:t>
        <w:br/>
        <w:t>каникул была вновь укомплектована: туда пришли четыре</w:t>
        <w:br/>
        <w:t>новых участника, которые раньше не имели опыта группо-</w:t>
        <w:br/>
        <w:t>вой психотерапии, и новый помощник психотерапевта.</w:t>
        <w:br/>
        <w:t>Три старых члена группы выступили как влиятельные но-</w:t>
        <w:br/>
        <w:t>сители культуры, которые и позволили новым и всем ос-</w:t>
        <w:br/>
        <w:t>тальным членам группы развиваться очень быстро, так как</w:t>
        <w:br/>
        <w:t>были пропущены такие первичные стадии, как описание</w:t>
        <w:br/>
        <w:t>симптомов, советы и поиск структуры.</w:t>
      </w:r>
    </w:p>
    <w:p>
      <w:pPr>
        <w:pStyle w:val="Normal"/>
        <w:rPr/>
      </w:pPr>
      <w:r>
        <w:rPr/>
        <w:t>Несмотря на недостатки, предложенная последователь-</w:t>
        <w:br/>
        <w:t>ность развития представляется наиболее удачной. Следуя</w:t>
        <w:br/>
        <w:t>здравому смыслу, группа должна сначала работать над</w:t>
        <w:br/>
        <w:t>смыслом своего образования и границами, затем с домини-</w:t>
        <w:br/>
        <w:t>рованием и подчинением, и позже, по мере увеличения</w:t>
        <w:br/>
        <w:t>опыта, с вопросами близости. Некоторое время назад я</w:t>
        <w:br/>
        <w:t>принимал участие в межгрупповом семинаре, в котором</w:t>
        <w:br/>
        <w:t>шестьдесят участников должны были образовать четыре</w:t>
        <w:br/>
        <w:t>группы с помощью любого выбранного ими способа, а</w:t>
        <w:br/>
        <w:t>затем изучить дальнейшие взаимоотношения между груп-</w:t>
        <w:br/>
        <w:t>пами. Шестьдесят пациентов почти в панике бросились из</w:t>
        <w:br/>
        <w:t>зала в направлении четырех комнат, подготовленных для</w:t>
        <w:br/>
        <w:t>малых групп. Паника — неотъемлемая часть семинара —</w:t>
        <w:br/>
        <w:t>возможно, происходит из-за первобытного страха не войти</w:t>
        <w:br/>
        <w:t>ни в одну из групп. В той группе, в которой оказался я, пос-</w:t>
        <w:br/>
        <w:t>ле того как примерно шестнадцать человек забежали в ком-</w:t>
        <w:br/>
        <w:t>нату, первыми словами были: «Закройте дверь, чтобы боль-</w:t>
        <w:br/>
        <w:t>ше никто не вошел!» Первым действием группы было на-</w:t>
        <w:br/>
        <w:t>значение официального лица, которое будет смотреть з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65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/>
        <w:t>28-7230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дверью. Установив свои границы и свою обособленность</w:t>
      </w:r>
      <w:r>
        <w:rPr>
          <w:b/>
          <w:bCs/>
        </w:rPr>
        <w:t xml:space="preserve"> от</w:t>
        <w:br/>
      </w:r>
      <w:r>
        <w:rPr/>
        <w:t>внешнего мира, группа направила свое внимание на регу-</w:t>
        <w:br/>
        <w:t>ляцию распределения власти при помощи скоротечных вы-</w:t>
        <w:br/>
        <w:t>боров председателя, чтобы многочисленные притязания на</w:t>
        <w:br/>
        <w:t>власть не смогли демобилизовать ее деятельность. И только</w:t>
        <w:br/>
        <w:t>много позже группа обратилась к обсуждению вопросов до-</w:t>
        <w:br/>
        <w:t>верия и близ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щаемость и пунктуальность</w:t>
      </w:r>
    </w:p>
    <w:p>
      <w:pPr>
        <w:pStyle w:val="Normal"/>
        <w:rPr/>
      </w:pPr>
      <w:r>
        <w:rPr/>
        <w:t>Вопреки всем стараниям терапевта наладить регулярную</w:t>
        <w:br/>
        <w:t>посещаемость и пунктуальность, на ранних стадиях груп-</w:t>
        <w:br/>
        <w:t>повой терапии все же возникают проблемы. Иногда психо-</w:t>
        <w:br/>
        <w:t>терапевт, заваленный оправданиями — это могут быть про-</w:t>
        <w:br/>
        <w:t>блемы с присмотром за детьми, отпуска, проблемы с транс-</w:t>
        <w:br/>
        <w:t>портом, непредвиденные обстоятельства на работе, гости и</w:t>
        <w:br/>
        <w:t>так далее, — понимает, что синхронизировать расписание</w:t>
        <w:br/>
        <w:t>одновременно для семи занятых человек практически не-</w:t>
        <w:br/>
        <w:t>возможно. Не делайте таких выводов! Опоздания и нерегу-</w:t>
        <w:br/>
        <w:t>лярное посещение обычно являются признаками сопро-</w:t>
        <w:br/>
        <w:t>тивления терапии, и к этому явлению надо относиться так</w:t>
        <w:br/>
        <w:t>же, как к нему относятся в процессе индивидуальной тера-</w:t>
        <w:br/>
        <w:t>пии. Когда несколько членов группы часто опаздывают или</w:t>
        <w:br/>
        <w:t>отсутствуют, необходимо искать источник группового со-</w:t>
        <w:br/>
        <w:t>противления. По каким-то причинам сплоченность груп-</w:t>
        <w:br/>
        <w:t>пы невозможна, и работа группы сходит на нет. Когда</w:t>
        <w:br/>
        <w:t>участники объединяются в трудолюбивую и сплоченную</w:t>
        <w:br/>
        <w:t>группу, многие месяцы могут пройти с идеальным посеще-</w:t>
        <w:br/>
        <w:t>нием и пунктуальностью.</w:t>
      </w:r>
    </w:p>
    <w:p>
      <w:pPr>
        <w:pStyle w:val="Normal"/>
        <w:rPr/>
      </w:pPr>
      <w:r>
        <w:rPr/>
        <w:t>Иногда сопротивление может быть скорее персональ-</w:t>
        <w:br/>
        <w:t>ным, чем групповым. Я всегда поражаюсь изменениям,</w:t>
        <w:br/>
        <w:t>происходящим с некоторыми пациентами, которые в тече-</w:t>
        <w:br/>
        <w:t>ние длительного периода опаздывали к началу встреч из-за</w:t>
        <w:br/>
        <w:t>абсолютно неизбежных непредвиденных обстоятельств,</w:t>
        <w:br/>
        <w:t xml:space="preserve">например, периодические деловые конференции, </w:t>
      </w:r>
      <w:r>
        <w:rPr>
          <w:color w:val="FF0000"/>
        </w:rPr>
        <w:t>переме-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6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b/>
          <w:bCs/>
          <w:color w:val="FF0000"/>
        </w:rPr>
        <w:t>ны</w:t>
      </w:r>
      <w:r>
        <w:rPr/>
        <w:t xml:space="preserve"> графика работы, срочная необходимость посидеть с ре-</w:t>
        <w:br/>
        <w:t>бенком. Эти пациенты после того, как их сопротивление</w:t>
        <w:br/>
        <w:t>выявляется и прорабатывается, могут стать самыми пунк-</w:t>
        <w:br/>
        <w:t>туальными до конца курса терапии. Таким образом, перио-</w:t>
        <w:br/>
        <w:t>дически опаздывающий участник боится оказаться пол-</w:t>
        <w:br/>
        <w:t>ностью вовлеченным в группу из-за того, что, например,</w:t>
        <w:br/>
        <w:t>стыдится своей импотенции и гомосексуальных фантазий.</w:t>
        <w:br/>
        <w:t>После открытия этих значимых для него вещей и работы</w:t>
        <w:br/>
      </w:r>
      <w:r>
        <w:rPr>
          <w:color w:val="FF0000"/>
        </w:rPr>
        <w:t>'</w:t>
      </w:r>
      <w:r>
        <w:rPr/>
        <w:t xml:space="preserve"> над своим чувством стыда он обнаруживает, что все те важ-</w:t>
        <w:br/>
        <w:t>ные и неотложные дела, заставлявшие его опаздывать, про-</w:t>
        <w:br/>
        <w:t>сто исчезли. (Психотерапевт выясняет потом, что эти дела</w:t>
        <w:br/>
        <w:t>состояли лишь из тщательного просмотра его дневной почты</w:t>
      </w:r>
      <w:r>
        <w:rPr>
          <w:color w:val="FF0000"/>
        </w:rPr>
        <w:t>.)</w:t>
      </w:r>
    </w:p>
    <w:p>
      <w:pPr>
        <w:pStyle w:val="Normal"/>
        <w:rPr/>
      </w:pPr>
      <w:r>
        <w:rPr/>
        <w:t>Каким бы ни было основание этого сопротивления,</w:t>
        <w:br/>
        <w:t>такое поведение по нескольким причинам должно быть из-</w:t>
        <w:br/>
        <w:t>менено еще до того, как оно может быть понятым и прора-</w:t>
        <w:br/>
        <w:t>ботанным. Одна из причин состоит в том, что нерегулярное</w:t>
        <w:br/>
        <w:t>посещение очень вредно для группы, оно «заразно» и по-</w:t>
        <w:br/>
        <w:t xml:space="preserve">рождает групповую деморализацию и распространение </w:t>
      </w:r>
      <w:r>
        <w:rPr>
          <w:color w:val="FF0000"/>
        </w:rPr>
        <w:t>нс-</w:t>
        <w:br/>
        <w:t>посещаемости.</w:t>
      </w:r>
      <w:r>
        <w:rPr/>
        <w:t xml:space="preserve"> Очевидно, что невозможно работать над</w:t>
        <w:br/>
        <w:t>проблемой, когда отсутствуют участники, имеющие к ней</w:t>
        <w:br/>
        <w:t>самое прямое отношение. Нет более тщетного занятия, чем</w:t>
        <w:br/>
        <w:t>обращаться с порицаниями нерегулярного посещения не к</w:t>
        <w:br/>
        <w:t>той аудитории — к присутствующим, к пунктуальным па-</w:t>
        <w:br/>
        <w:t>циентам.</w:t>
      </w:r>
    </w:p>
    <w:p>
      <w:pPr>
        <w:pStyle w:val="Normal"/>
        <w:rPr/>
      </w:pPr>
      <w:r>
        <w:rPr/>
        <w:t>Терапевты применяют различные методы влияния на</w:t>
        <w:br/>
        <w:t>посещаемость. Многие делают акцент на важность регу-</w:t>
        <w:br/>
        <w:t>лярного посещения уже во время предварительной подго-</w:t>
        <w:br/>
        <w:t>товки. Пациентам, которые имеют проблемы с рабочим</w:t>
        <w:br/>
        <w:t>графиком или с транспортом, лучше выбрать индивидуаль-</w:t>
        <w:br/>
        <w:t>ную терапию, так же как и тем, кто должен уезжать из горо-</w:t>
        <w:br/>
        <w:t>да каждые четыре недели или кто уже через несколько не-</w:t>
        <w:br/>
        <w:t>дель после начала курса планирует поехать в долгосрочный</w:t>
        <w:br/>
        <w:t>отпуск. В практике распространено, что пациенты оплачи-</w:t>
        <w:br/>
        <w:t>вают все пропущенные сеансы, исключение составляют</w:t>
        <w:br/>
        <w:t>особые случаи, когда пациент имеет уважительную причи-</w:t>
        <w:br/>
        <w:t>ну и сообщает</w:t>
      </w:r>
      <w:r>
        <w:rPr>
          <w:b/>
          <w:bCs/>
        </w:rPr>
        <w:t xml:space="preserve"> об</w:t>
      </w:r>
      <w:r>
        <w:rPr/>
        <w:t xml:space="preserve"> этом терапевту заранее. Многие </w:t>
      </w:r>
      <w:r>
        <w:rPr>
          <w:color w:val="FF0000"/>
        </w:rPr>
        <w:t>групп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67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>
          <w:b/>
          <w:bCs/>
        </w:rPr>
        <w:t>28</w:t>
      </w:r>
      <w:r>
        <w:rPr>
          <w:b/>
          <w:bCs/>
          <w:color w:val="FF0000"/>
        </w:rPr>
        <w:t>-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вые психотерапевты устанавливают для пациентов ежеме-</w:t>
        <w:br/>
        <w:t>сячную оплату, которая не уменьшается ни в каком случае.</w:t>
      </w:r>
    </w:p>
    <w:p>
      <w:pPr>
        <w:pStyle w:val="Normal"/>
        <w:rPr/>
      </w:pPr>
      <w:r>
        <w:rPr/>
        <w:t>Чрезвычайно важно, чтобы терапевт сам был убежден в</w:t>
        <w:br/>
        <w:t>важности терапии и регулярности посещения. Если это</w:t>
        <w:br/>
        <w:t>так, то при правильных действиях он передаст это убежде-</w:t>
        <w:br/>
        <w:t>ние и пациентам. Таким образом, он сам должен приходить</w:t>
        <w:br/>
        <w:t>вовремя, сохранять приоритет занятий с группой в своем</w:t>
        <w:br/>
        <w:t>рабочем графике, и если ему самому понадобится пропус-</w:t>
        <w:br/>
        <w:t xml:space="preserve">тить встречу, то относиться к этому очень серьезно и </w:t>
      </w:r>
      <w:r>
        <w:rPr>
          <w:color w:val="FF0000"/>
        </w:rPr>
        <w:t>ин</w:t>
      </w:r>
      <w:r>
        <w:rPr/>
        <w:t xml:space="preserve"> -</w:t>
        <w:br/>
        <w:t>формировать членов группы за несколько недель до этого.</w:t>
        <w:br/>
        <w:t>Он может показывать, как важна посе</w:t>
      </w:r>
      <w:r>
        <w:rPr>
          <w:color w:val="FF0000"/>
        </w:rPr>
        <w:t>щ</w:t>
      </w:r>
      <w:r>
        <w:rPr/>
        <w:t>аемость во многих</w:t>
        <w:br/>
        <w:t>ситуациях, возникающих в группе. Например, в молодой</w:t>
        <w:br/>
        <w:t>группе один участник, Дэн, очень часто пропускал занятия</w:t>
        <w:br/>
        <w:t>или опаздывал. Когда бы терапевт ни обсуждал его посеща-</w:t>
        <w:br/>
        <w:t>емость, было ясно, что у него всегда есть обоснованные</w:t>
        <w:br/>
        <w:t>причины: его жизнь и бизнес находились в таком кризисе,</w:t>
        <w:br/>
        <w:t>что постоянно возникали неожиданные обстоятельства, и</w:t>
        <w:br/>
        <w:t>он не мог приехать на встречу. Группа не объединялась, и,</w:t>
        <w:br/>
        <w:t>вопреки всем стараниям терапевта, другие члены группы</w:t>
        <w:br/>
        <w:t>тоже пропускали встречи или опаздывали. На двенадцатом</w:t>
        <w:br/>
        <w:t>сеансе терапевт понял, что необходимо действовать реши-</w:t>
        <w:br/>
        <w:t>тельно, и он попросил Дэна покинуть группу, объяснив это</w:t>
        <w:br/>
        <w:t>тем, что при его графике групповая терапия вряд ли прине-</w:t>
        <w:br/>
        <w:t>сет ему какую-либо пользу. Он предложил Дэну пойти на</w:t>
        <w:br/>
        <w:t>индивидуальную терапию, позволяющую работать при</w:t>
        <w:br/>
        <w:t>более гибком графике. Несмотря на то, что терапевт посту-</w:t>
        <w:br/>
        <w:t>пил таким образом не с целью наказания, и несмотря на его</w:t>
        <w:br/>
        <w:t>подробные объяснения и предложение альтернативы, группа</w:t>
        <w:br/>
        <w:t>не одобрила этого решения. Дэн был сильно оскорблен и,</w:t>
        <w:br/>
        <w:t>раздраженный, ушел в середине сеанса. Остальные члены</w:t>
        <w:br/>
        <w:t>группы сильно возмущались, поддерживали Дэна, ставили</w:t>
        <w:br/>
        <w:t>вопрос о том, имел ли вообще терапевт право просить</w:t>
        <w:br/>
        <w:t>участника покинуть группу. Однако, несмотря на первона-</w:t>
        <w:br/>
        <w:t>чальную реакцию группы, вскоре стало ясно, что терапевт</w:t>
        <w:br/>
        <w:t>поступил правильно, совершив такое вмешательство. 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68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звонил Дэну и встречался с ним в течение нескольких сеан-</w:t>
        <w:br/>
        <w:t>сов, а затем отправил его на долгосрочную терапию.</w:t>
      </w:r>
    </w:p>
    <w:p>
      <w:pPr>
        <w:pStyle w:val="Normal"/>
        <w:rPr/>
      </w:pPr>
      <w:r>
        <w:rPr/>
        <w:t>Дэн вскоре понял, что терапевт не хотел наказывать</w:t>
        <w:br/>
        <w:t>его, а действовал в его же интересах, и оценил это. Терапев-</w:t>
        <w:br/>
        <w:t>тическая группа, которую он посещал нерегулярно, не мог-</w:t>
        <w:br/>
        <w:t>ла бы принести ему пользу. Влияние этого изменения</w:t>
      </w:r>
      <w:r>
        <w:rPr>
          <w:b/>
          <w:bCs/>
        </w:rPr>
        <w:t xml:space="preserve"> на</w:t>
        <w:br/>
      </w:r>
      <w:r>
        <w:rPr/>
        <w:t>группу не замедлило проявиться. Посещаемость стала</w:t>
        <w:br/>
        <w:t>почти идеальной и сохранялась в таком виде в течение пос-</w:t>
        <w:br/>
        <w:t>ледующих нескольких месяцев. Члены группы, перестав</w:t>
        <w:br/>
        <w:t>бояться оказаться изгнанными из группы, постепенно</w:t>
        <w:br/>
        <w:t>стали высказывать одобрение вмешательству терапевта,</w:t>
        <w:br/>
        <w:t>возмущение Дэном и негодование по поводу безответст-</w:t>
        <w:br/>
        <w:t>венного отношения некоторых членов к группе.</w:t>
      </w:r>
    </w:p>
    <w:p>
      <w:pPr>
        <w:pStyle w:val="Normal"/>
        <w:rPr/>
      </w:pPr>
      <w:r>
        <w:rPr/>
        <w:t>Другие терапевты пытаются усилить давление на груп-</w:t>
        <w:br/>
        <w:t>пу с помощью отказа проводить встречу до тех пор, пока не</w:t>
        <w:br/>
        <w:t>будет присутствовать определенное количество человек</w:t>
        <w:br/>
        <w:t>(обычно минимум три). Но даже не в таком формализован-</w:t>
        <w:br/>
        <w:t>ном виде давление других членов группы является самым</w:t>
        <w:br/>
        <w:t>эффективным воздействием на сбившихся с пути пациен-</w:t>
        <w:br/>
        <w:t xml:space="preserve">тов. Группа часто испытывает состояние </w:t>
      </w:r>
      <w:r>
        <w:rPr>
          <w:color w:val="FF0000"/>
        </w:rPr>
        <w:t>фрустрации</w:t>
      </w:r>
      <w:r>
        <w:rPr/>
        <w:t xml:space="preserve"> и раз-</w:t>
        <w:br/>
        <w:t>дражения из-за тех бесчисленных повторений и фальстар-</w:t>
        <w:br/>
        <w:t>тов, на которые их вынуждает нерегулярная посещаемость.</w:t>
        <w:br/>
        <w:t>Терапевт должен поощрять реакции на опоздание или от-</w:t>
        <w:br/>
        <w:t>сутствие кого-либо из членов группы. Но помните, что</w:t>
        <w:br/>
        <w:t>участники не всегда разделяют заботу терапевта о посеще-</w:t>
        <w:br/>
        <w:t>нии. Молодые или непрофессиональные группы часто ра-</w:t>
        <w:br/>
        <w:t>ды малому количеству присутствующих, считая, что в этом</w:t>
        <w:br/>
        <w:t>случае каждому индивидуально может быть уделено боль-</w:t>
        <w:br/>
        <w:t>ше внимания со стороны лидера.</w:t>
      </w:r>
    </w:p>
    <w:p>
      <w:pPr>
        <w:pStyle w:val="Normal"/>
        <w:rPr/>
      </w:pPr>
      <w:r>
        <w:rPr/>
        <w:t>Как и любые другие события, происходящие в группе,</w:t>
        <w:br/>
        <w:t>отсутствие и опоздание являются формами поведения, от-</w:t>
        <w:br/>
        <w:t>ражающего характерные паттерны взаимоотношений. Ес-</w:t>
        <w:br/>
        <w:t>ли кто-то опаздывает, извиняется ли он? Входит ли он де-</w:t>
        <w:br/>
        <w:t>монстративно? Просит ли он повторить то, что уже произо-</w:t>
        <w:br/>
        <w:t>шло в группе? Достаточно ли хороши его отношения с</w:t>
        <w:br/>
        <w:t xml:space="preserve">другими членами группы, чтобы они пересказали </w:t>
      </w:r>
      <w:r>
        <w:rPr>
          <w:color w:val="FF0000"/>
        </w:rPr>
        <w:t>случив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69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шееся?</w:t>
      </w:r>
      <w:r>
        <w:rPr/>
        <w:t xml:space="preserve"> Если кто-либо не может прийти на встречу, звонит</w:t>
        <w:br/>
        <w:t>ли он заранее, чтобы сообщить об этом? Предъявляет ли он</w:t>
        <w:br/>
        <w:t>в свое оправдание сложные детальные объяснения, хотя и</w:t>
        <w:br/>
        <w:t>убежден, что ему не поверят? Часто причиной плохой посе-</w:t>
        <w:br/>
        <w:t>щаемости пациента является его психопатология. Напри-</w:t>
        <w:br/>
        <w:t>мер, один пациент, пришедший в терапевтическую группу</w:t>
        <w:br/>
        <w:t>из-за нездоровой боязни властных фигур и из-за невозмож-</w:t>
        <w:br/>
        <w:t>ности постоять за себя в ситуациях межличностного обще-</w:t>
        <w:br/>
        <w:t>ния, очень часто опаздывал на встречи, потому что не мог</w:t>
        <w:br/>
        <w:t>набраться мужества и прервать беседу или конференцию с</w:t>
        <w:br/>
        <w:t>деловыми партнерами.</w:t>
      </w:r>
    </w:p>
    <w:p>
      <w:pPr>
        <w:pStyle w:val="Normal"/>
        <w:rPr/>
      </w:pPr>
      <w:r>
        <w:rPr/>
        <w:t>Таким образом, это поведение является частью микро-</w:t>
        <w:br/>
        <w:t>косма пациента и при правильном подходе может быть по-</w:t>
        <w:br/>
        <w:t>ставлено на службу терапии и способствовать самоизуче-</w:t>
        <w:br/>
        <w:t>нию. Но ради группы и самого пациента оно должно быть</w:t>
        <w:br/>
        <w:t>исправлено еще до начала анализа. Отсутствующий паци-</w:t>
        <w:br/>
        <w:t>ент не может слышать никаких интерпретаций. На деле те-</w:t>
        <w:br/>
        <w:t>рапевт должен тщательно выбирать время для обсуждения</w:t>
        <w:br/>
        <w:t>вернувшегося пациента. Очень часто ранее отсутствовав-</w:t>
        <w:br/>
        <w:t>шие или опоздавшие пациенты приходят на встречу с чув-</w:t>
        <w:br/>
        <w:t>ством вины и находятся не в лучшем состоянии для вос-</w:t>
        <w:br/>
        <w:t>приятия результатов наблюдения за своим поведением. Это</w:t>
        <w:br/>
        <w:t>похоже на возрождение архаичного отношения к опозда-</w:t>
        <w:br/>
        <w:t>нию в школу, на ожидание взбучки и наказания. Терапевт</w:t>
        <w:br/>
        <w:t>поступит правильно, если на первых порах обратится к</w:t>
        <w:br/>
        <w:t>теме поддержки и установлению норм в отношении этого</w:t>
        <w:br/>
        <w:t>пациента, а позже, когда придет время и ослабнут его за-</w:t>
        <w:br/>
        <w:t>щитные реакции, попытается помочь пациенту изучить</w:t>
        <w:br/>
        <w:t>значение его поведения.</w:t>
      </w:r>
    </w:p>
    <w:p>
      <w:pPr>
        <w:pStyle w:val="Normal"/>
        <w:rPr/>
      </w:pPr>
      <w:r>
        <w:rPr/>
        <w:t>Очень хорошо для группы, если пациенты звонят тера-</w:t>
        <w:br/>
        <w:t>певту заранее, когда узнают, что не смогут прийти на встре-</w:t>
        <w:br/>
        <w:t>чу или будут вынуждены опоздать. Если терапевт ничего не</w:t>
        <w:br/>
        <w:t xml:space="preserve">скажет о предупреждении отсутствующего пациента </w:t>
      </w:r>
      <w:r>
        <w:rPr>
          <w:color w:val="FF0000"/>
        </w:rPr>
        <w:t>груп-</w:t>
        <w:br/>
        <w:t>.</w:t>
      </w:r>
      <w:r>
        <w:rPr/>
        <w:t xml:space="preserve"> </w:t>
      </w:r>
      <w:r>
        <w:rPr>
          <w:color w:val="FF0000"/>
        </w:rPr>
        <w:t>пе,</w:t>
      </w:r>
      <w:r>
        <w:rPr/>
        <w:t xml:space="preserve"> то члены группы могут долгое время удивляться и выра-</w:t>
        <w:br/>
        <w:t>жать свою озабоченность об отсутствующем участнике.</w:t>
        <w:br/>
        <w:t>Часто в продвинутых группах фантазии пациентов о том,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70</w:t>
      </w:r>
    </w:p>
    <w:p>
      <w:pPr>
        <w:pStyle w:val="FR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почему отсутствует тот или иной участник, могут предоста-</w:t>
        <w:br/>
        <w:t>вить группе ценный терапевтический материал. Однако</w:t>
        <w:br/>
        <w:t>подобные размышления в группах, находящихся на ранних</w:t>
        <w:br/>
        <w:t>этапах развития, часто бывают поверхностны и непродук-</w:t>
        <w:br/>
        <w:t>тивны.</w:t>
      </w:r>
    </w:p>
    <w:p>
      <w:pPr>
        <w:pStyle w:val="Normal"/>
        <w:rPr/>
      </w:pPr>
      <w:r>
        <w:rPr/>
        <w:t>Однако иногда отсутствие кого-либо из группы может</w:t>
      </w:r>
    </w:p>
    <w:p>
      <w:pPr>
        <w:pStyle w:val="Normal"/>
        <w:rPr/>
      </w:pPr>
      <w:r>
        <w:rPr/>
        <w:t>привести к определенным важным изменениям поведения</w:t>
        <w:br/>
        <w:t>и к появлению и выражению чувств, облегчающих терапев-</w:t>
        <w:br/>
        <w:t>тический процесс.</w:t>
      </w:r>
    </w:p>
    <w:p>
      <w:pPr>
        <w:pStyle w:val="Normal"/>
        <w:rPr/>
      </w:pPr>
      <w:r>
        <w:rPr/>
        <w:t>Например, в группе, состоящей из четырех женщин и</w:t>
        <w:br/>
        <w:t>троих мужчин, во время ее восьмой встречи отсутствовали</w:t>
        <w:br/>
        <w:t>двое мужчин. Присутствующий мужчина, Альберт, до этого</w:t>
        <w:br/>
        <w:t>оставался замкнутым и покорным. Но на встрече, где он</w:t>
        <w:br/>
        <w:t>был один среди женщин, произошли драматические пере-</w:t>
        <w:br/>
        <w:t>мены: он стал вдруг активным, говорил о себе, задавал во-</w:t>
        <w:br/>
        <w:t>просы другим членам группы, говорил громко и уверенно и</w:t>
        <w:br/>
        <w:t>даже совершил пару нападок на терапевта. Его невербаль-</w:t>
        <w:br/>
        <w:t>ное поведение было наполнено признаками полуухажива-</w:t>
        <w:br/>
        <w:t>ний, направленных к участникам-женщинам. Позже во</w:t>
        <w:br/>
        <w:t>время сеанса группа обратила внимание на перемены в</w:t>
        <w:br/>
        <w:t>Альберте, и он осознал и выразил свой страх и зависть в от-</w:t>
        <w:br/>
        <w:t>ношении к двум отсутствующим мужчинам, оба из которых</w:t>
        <w:br/>
        <w:t>были агрессивными и упорными. Долгое время он испыты-</w:t>
        <w:br/>
        <w:t>вал сильное ощущение социальной и сексуальной импо-</w:t>
        <w:br/>
        <w:t>тенции, которое усиливалось чувством того, что он никогда</w:t>
        <w:br/>
        <w:t>не оказывал значительного влияния на людей, в особен-</w:t>
        <w:br/>
        <w:t>ности на женщин. В последующие недели Альберт хорошо</w:t>
        <w:br/>
        <w:t>поработал над этими вопросами, которые могли бы не стать</w:t>
        <w:br/>
        <w:t>доступными в течение многих месяцев, если бы не это удач-</w:t>
        <w:br/>
        <w:t>ное отсутствие двух членов группы.</w:t>
      </w:r>
    </w:p>
    <w:p>
      <w:pPr>
        <w:pStyle w:val="Normal"/>
        <w:rPr/>
      </w:pPr>
      <w:r>
        <w:rPr/>
        <w:t>Я предпочитаю поощрять посещение, но никогда не от-</w:t>
        <w:br/>
        <w:t>менять встречу, какой бы малочисленной ни была группа.</w:t>
        <w:br/>
        <w:t>Для терапии очень важно,.чтоб</w:t>
      </w:r>
      <w:r>
        <w:rPr>
          <w:color w:val="FF0000"/>
        </w:rPr>
        <w:t>ы</w:t>
      </w:r>
      <w:r>
        <w:rPr/>
        <w:t xml:space="preserve"> пациенты знали: группа</w:t>
        <w:br/>
        <w:t>всегда есть, она стабильна и надежна. Ее постоянство со</w:t>
        <w:br/>
        <w:t>временем приведет и к постоянству посещения. Более того,</w:t>
        <w:br/>
        <w:t>я проводил много сеансов с очень маленькими группами и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7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даже с единственным пациентом, и это были критические</w:t>
        <w:br/>
        <w:t>встречи для присутствующих участников. Техническая</w:t>
        <w:br/>
        <w:t>проблема в работе с микрогруппами состоит в том, что те-</w:t>
        <w:br/>
        <w:t xml:space="preserve">рапевт может переключиться на </w:t>
      </w:r>
      <w:r>
        <w:rPr>
          <w:color w:val="FF0000"/>
        </w:rPr>
        <w:t>интрапсихические</w:t>
      </w:r>
      <w:r>
        <w:rPr/>
        <w:t xml:space="preserve"> процес-</w:t>
        <w:br/>
        <w:t>сы, как в индивидуальной терапии, и забыть о межличност-</w:t>
        <w:br/>
        <w:t>ных проблемах. Намного более последовательно в плане</w:t>
        <w:br/>
        <w:t>терапии и технически просто уходить в глубину группы и</w:t>
        <w:br/>
        <w:t>межличностных процессов, даже в самых малочисленных</w:t>
        <w:br/>
        <w:t>группах. Обратите внимание на следующий клинический</w:t>
        <w:br/>
        <w:t>пример из работы с группой, существующей в течение де-</w:t>
        <w:br/>
        <w:t>сяти месяцев.</w:t>
      </w:r>
    </w:p>
    <w:p>
      <w:pPr>
        <w:pStyle w:val="Normal"/>
        <w:rPr/>
      </w:pPr>
      <w:r>
        <w:rPr/>
        <w:t>По различным причинам, таким, как отпуска и болез-</w:t>
        <w:br/>
        <w:t>ни, а также сопротивление терапии, присутствовали только</w:t>
        <w:br/>
        <w:t>сам терапевт и два члена группы: Мэри, тридцативосьми-</w:t>
        <w:br/>
        <w:t xml:space="preserve">летняя </w:t>
      </w:r>
      <w:r>
        <w:rPr>
          <w:color w:val="FF0000"/>
        </w:rPr>
        <w:t>депрессированная,</w:t>
      </w:r>
      <w:r>
        <w:rPr/>
        <w:t xml:space="preserve"> находящаяся в пограничном со-</w:t>
        <w:br/>
        <w:t>стоянии, шизофреничка, которая ранее была дважды гос-</w:t>
        <w:br/>
        <w:t xml:space="preserve">питализирована, и Эдвард, двадцатитрехлетний </w:t>
      </w:r>
      <w:r>
        <w:rPr>
          <w:color w:val="FF0000"/>
        </w:rPr>
        <w:t>шизоид</w:t>
        <w:br/>
      </w:r>
      <w:r>
        <w:rPr/>
        <w:t>психосексуально незрелый, с язвенными колитами средней</w:t>
        <w:br/>
        <w:t>тяжести. В начале встречи Мэри долго рассказывала о глу-</w:t>
        <w:br/>
        <w:t>бине своего отчаяния, которое в последнюю неделю до-</w:t>
        <w:br/>
        <w:t>стигло таких масштабов, что она была на грани самоубий-</w:t>
        <w:br/>
        <w:t>ства, и, так как терапевта в это время не было в городе, она</w:t>
        <w:br/>
        <w:t>пошла в больницу. Там она тайком прочитала свою меди-</w:t>
        <w:br/>
        <w:t>цинскую карту и увидела консультационные заметки, сде-</w:t>
        <w:br/>
        <w:t>ланные групповым терапевтом за год до того, где он поста-</w:t>
        <w:br/>
        <w:t>вил ей диагноз «пограничная шизофрения». Она сказала,</w:t>
        <w:br/>
        <w:t>что предвидела этот диагноз, и теперь хотела, чтобы тера-</w:t>
        <w:br/>
        <w:t>певт госпитализировал ее. Затем Эдвард вспомнил фраг-</w:t>
        <w:br/>
        <w:t>мент сна, который он видел несколько недель назад, но не</w:t>
        <w:br/>
        <w:t>стал говорить о нем тогда: терапевт сидел за большим пись-</w:t>
        <w:br/>
        <w:t>менным столом, беседуя с ним. Эдвард стоял и смотрел на</w:t>
        <w:br/>
        <w:t>бумагу, на которой писал терапевт. Там он увидел одно</w:t>
        <w:br/>
        <w:t>слово, написанное огромными буквами во всю страницу, —</w:t>
        <w:br/>
        <w:t>ИМПОТЕНТ.</w:t>
      </w:r>
    </w:p>
    <w:p>
      <w:pPr>
        <w:pStyle w:val="Normal"/>
        <w:rPr/>
      </w:pPr>
      <w:r>
        <w:rPr/>
        <w:t>Терапевт помог им обсудить чувства страха, безнадеж-</w:t>
        <w:br/>
        <w:t xml:space="preserve">ности, зависимости и негодования в его отношении, а </w:t>
      </w:r>
      <w:r>
        <w:rPr>
          <w:color w:val="FF0000"/>
        </w:rPr>
        <w:t>так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72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же склонность переносить ответственность и проецировать</w:t>
        <w:br/>
        <w:t>отрицательные чувства на терапевта.</w:t>
      </w:r>
    </w:p>
    <w:p>
      <w:pPr>
        <w:pStyle w:val="Normal"/>
        <w:rPr/>
      </w:pPr>
      <w:r>
        <w:rPr/>
        <w:t>Мэри продолжила говорить о том, как несчастна, что</w:t>
        <w:br/>
        <w:t>она не может сама себе готовить, что задерживает оплату</w:t>
        <w:br/>
        <w:t>своих счетов, которые были такими огромными, что она</w:t>
        <w:br/>
        <w:t>боялась санкций со стороны полиции. Терапевт и Эдвард</w:t>
        <w:br/>
        <w:t>оба заметили ее упорное нежелание говорить о своих успе-</w:t>
        <w:br/>
        <w:t>хах, например, об ее высоком профессиональном уровне в</w:t>
        <w:br/>
        <w:t>преподавательской работе. Терапевт поинтересовался, спе-</w:t>
        <w:br/>
        <w:t>циально ли она показывает свое безнадежное состояние,</w:t>
        <w:br/>
        <w:t>чтобы вызвать заботу и интерес к себе со стороны других</w:t>
        <w:br/>
        <w:t>членов группы и терапевта, которых, как она думала, нель-</w:t>
        <w:br/>
        <w:t>зя добиться другим путем.</w:t>
      </w:r>
    </w:p>
    <w:p>
      <w:pPr>
        <w:pStyle w:val="Normal"/>
        <w:rPr/>
      </w:pPr>
      <w:r>
        <w:rPr/>
        <w:t>Эдвард заметил, что вчера он заходил в библиотеку ме-</w:t>
        <w:br/>
        <w:t>дицинской литературы, чтобы почитать статьи терапевта.</w:t>
        <w:br/>
        <w:t>На вопрос, что же он хотел из них узнать, Эдвард ответил,</w:t>
        <w:br/>
        <w:t>что он хотел понять, что терапевт чувствует по отношению</w:t>
        <w:br/>
        <w:t>к нему, а затем он впервые рассказал о своем страстном</w:t>
        <w:br/>
        <w:t>стремлении быть объектом любви, внимания со стороны</w:t>
      </w:r>
    </w:p>
    <w:p>
      <w:pPr>
        <w:pStyle w:val="Normal"/>
        <w:rPr/>
      </w:pPr>
      <w:r>
        <w:rPr/>
        <w:t>терапевта.</w:t>
      </w:r>
    </w:p>
    <w:p>
      <w:pPr>
        <w:pStyle w:val="Normal"/>
        <w:rPr/>
      </w:pPr>
      <w:r>
        <w:rPr/>
        <w:t>Потом терапевт выразил свою тревогу по поводу того,</w:t>
        <w:br/>
        <w:t>что Мэри прочла заметку в своей медицинской карте. Так</w:t>
        <w:br/>
        <w:t>как в тревоге пациентки о своем диагнозе «пограничный</w:t>
        <w:br/>
        <w:t>шизофреник» существует и реалистичный компонент, то</w:t>
        <w:br/>
        <w:t>терапевт довольно честно признался в том, что он сам ис-</w:t>
        <w:br/>
        <w:t>пытывает большие неудобства, используя диагностические</w:t>
        <w:br/>
        <w:t>шаблоны в больничных записях, и сообщил о существова-</w:t>
        <w:br/>
        <w:t>нии неразберихи в психотерапевтической нозологической</w:t>
        <w:br/>
        <w:t>терминологии, он вспомнил наиболее подходящие причи-</w:t>
        <w:br/>
        <w:t>ны применения конкретно этого диагностического шаблона.</w:t>
      </w:r>
    </w:p>
    <w:p>
      <w:pPr>
        <w:pStyle w:val="Normal"/>
        <w:rPr/>
      </w:pPr>
      <w:r>
        <w:rPr/>
        <w:t>Затем Мэри стала говорить об отсутствующих и спроси-</w:t>
        <w:br/>
        <w:t>ла, не из-за нее ли они не пришли (обычное объяснение</w:t>
        <w:br/>
        <w:t>причин отсутствия участников). Она подробно останови-</w:t>
        <w:br/>
        <w:t>лась</w:t>
      </w:r>
      <w:r>
        <w:rPr>
          <w:b/>
          <w:bCs/>
        </w:rPr>
        <w:t xml:space="preserve"> на</w:t>
      </w:r>
      <w:r>
        <w:rPr/>
        <w:t xml:space="preserve"> своих недостатках и по предложению терапевта</w:t>
        <w:br/>
        <w:t>перечислила все свои отрицательные характеристики, упо-</w:t>
        <w:br/>
        <w:t xml:space="preserve">мянув неряшливость, эгоистичность, жадность, </w:t>
      </w:r>
      <w:r>
        <w:rPr>
          <w:color w:val="FF0000"/>
        </w:rPr>
        <w:t>завистли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73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вость</w:t>
      </w:r>
      <w:r>
        <w:rPr/>
        <w:t xml:space="preserve"> и враждебное чувство к своему социальному окруже-</w:t>
        <w:br/>
        <w:t>нию. Эдвард поддержал Мэри и, следуя ей, обнаружил</w:t>
        <w:br/>
        <w:t>многие из этих чувств и в себе самом. Он сказал, что ему</w:t>
        <w:br/>
        <w:t>было очень трудно раскрыть себя перед группой (до этого</w:t>
        <w:br/>
        <w:t>он действительно слабо раскрывался в группе). Затем он</w:t>
        <w:br/>
        <w:t>говорил о своем страхе опьянеть или потерять контроль</w:t>
        <w:br/>
        <w:t>каким-либо другим путем, так как в этом случае он стано-</w:t>
        <w:br/>
        <w:t>вится сексуально несдержанным. Эдвард впервые говорил</w:t>
        <w:br/>
        <w:t>о своей боязни секса, своей импотенции, невозможности</w:t>
        <w:br/>
        <w:t>сохранять эрекцию и о своих отказах воспользоваться воз-</w:t>
        <w:br/>
        <w:t>можностью заняться сексом. Мэри глубоко посочувствова-</w:t>
        <w:br/>
        <w:t>ла Эдварду и, хотя она сама некоторое время относилась к</w:t>
        <w:br/>
        <w:t>сексу с отвращением, выразила сильное желание предло-</w:t>
        <w:br/>
        <w:t>жить ему себя в качестве сексуального объекта. Затем Эд-</w:t>
        <w:br/>
        <w:t>вард описал свое сильное сексуальное влечение к Мэри, и</w:t>
        <w:br/>
        <w:t>затем они оба обсуждали свои сексуальные чувства по отно-</w:t>
        <w:br/>
        <w:t>шению к другим членам группы. Терапевт сделал наблюде-</w:t>
        <w:br/>
        <w:t>ние, терапевтически очень важное для Мэри, что ее инте-</w:t>
        <w:br/>
        <w:t>рес к Эдварду и желание предложить ему себя для секса оп-</w:t>
        <w:br/>
        <w:t>ровергли все то, что она говорила до этого о своем эгоизме,</w:t>
        <w:br/>
        <w:t>жадности и враждебности к окружающим.</w:t>
      </w:r>
    </w:p>
    <w:p>
      <w:pPr>
        <w:pStyle w:val="Normal"/>
        <w:rPr/>
      </w:pPr>
      <w:r>
        <w:rPr/>
        <w:t>Аспекты этой встречи, относящиеся к нашей теме, го-</w:t>
        <w:br/>
        <w:t>ворят сами за себя. Несмотря на то, что присутствовали</w:t>
        <w:br/>
        <w:t>только два участника, они взаимодействовали как группа, а</w:t>
        <w:br/>
        <w:t>не как отдельные личности. Обсуждались отсутствующие</w:t>
        <w:br/>
        <w:t>члены группы, и те нераскрытые прежде чувства Мэри и</w:t>
        <w:br/>
        <w:t>Эдварда друг к другу и к терапевту были наконец-то рас-</w:t>
        <w:br/>
        <w:t>крыты и проанализированы. Эта встреча была очень важ-</w:t>
        <w:br/>
        <w:t>ной и полезной для обоих участ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олнение группы новыми участниками</w:t>
      </w:r>
    </w:p>
    <w:p>
      <w:pPr>
        <w:pStyle w:val="Normal"/>
        <w:rPr/>
      </w:pPr>
      <w:r>
        <w:rPr/>
        <w:t>Как только количество участников в группе опустится до</w:t>
        <w:br/>
        <w:t>нежелательного уровня, терапевту необходимо привести в</w:t>
        <w:br/>
        <w:t xml:space="preserve">группу новых членов. </w:t>
      </w:r>
      <w:r>
        <w:rPr>
          <w:color w:val="FF0000"/>
        </w:rPr>
        <w:t>&lt;...&gt;</w:t>
      </w:r>
    </w:p>
    <w:p>
      <w:pPr>
        <w:pStyle w:val="Normal"/>
        <w:rPr/>
      </w:pPr>
      <w:r>
        <w:rPr>
          <w:sz w:val="18"/>
          <w:szCs w:val="18"/>
        </w:rPr>
        <w:t xml:space="preserve">874   </w:t>
      </w:r>
      <w:r>
        <w:rPr>
          <w:color w:val="FF0000"/>
          <w:sz w:val="18"/>
          <w:szCs w:val="18"/>
        </w:rPr>
        <w:t>,</w:t>
      </w:r>
      <w:r>
        <w:rPr>
          <w:sz w:val="18"/>
          <w:szCs w:val="18"/>
        </w:rPr>
        <w:t xml:space="preserve">   </w:t>
      </w:r>
      <w:r>
        <w:rPr>
          <w:color w:val="FF0000"/>
          <w:sz w:val="18"/>
          <w:szCs w:val="18"/>
        </w:rPr>
        <w:t>.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Враждебность к новым пациентам в группах проявляет-</w:t>
        <w:br/>
        <w:t>ся явно, даже если члены сами просили до этого привести</w:t>
        <w:br/>
        <w:t>новых участников. Содержательный анализ сеанса, на ко-</w:t>
        <w:br/>
        <w:t>тором были представлены новые пациенты, показывает</w:t>
        <w:br/>
        <w:t>нам несколько тем, которые едва ли согласуются с радуш-</w:t>
        <w:br/>
        <w:t>ным гостеприимством. Группа вдруг начинает уделять боль-</w:t>
        <w:br/>
        <w:t>ше времени разговорам о «старых добрых временах». С жад-</w:t>
        <w:br/>
        <w:t>ностью вспоминаются давно ушедшие члены группы или</w:t>
        <w:br/>
        <w:t>давние события, как бы для простодушного напоминания</w:t>
        <w:br/>
        <w:t>новым участникам, чтобы они не забывали своего статуса</w:t>
      </w:r>
    </w:p>
    <w:p>
      <w:pPr>
        <w:pStyle w:val="Normal"/>
        <w:rPr/>
      </w:pPr>
      <w:r>
        <w:rPr/>
        <w:t>новичков.</w:t>
      </w:r>
    </w:p>
    <w:p>
      <w:pPr>
        <w:pStyle w:val="Normal"/>
        <w:rPr/>
      </w:pPr>
      <w:r>
        <w:rPr/>
        <w:t>Так же члены группы могут говорить об ощущаемом</w:t>
      </w:r>
    </w:p>
    <w:p>
      <w:pPr>
        <w:pStyle w:val="Normal"/>
        <w:rPr/>
      </w:pPr>
      <w:r>
        <w:rPr/>
        <w:t>ими сходстве между новым участником и тем, кто уже ушел</w:t>
        <w:br/>
        <w:t>из группы. Однажды я наблюдал сеанс, на котором были</w:t>
        <w:br/>
        <w:t>представлены два новых участника. Группа заметила, что</w:t>
        <w:br/>
        <w:t xml:space="preserve">один из них похож на </w:t>
      </w:r>
      <w:r>
        <w:rPr>
          <w:color w:val="FF0000"/>
        </w:rPr>
        <w:t>Мэттью,</w:t>
      </w:r>
      <w:r>
        <w:rPr/>
        <w:t xml:space="preserve"> пациента, который (как</w:t>
        <w:br/>
        <w:t>вскоре узнал новичок) совершил самоубийство год назад.</w:t>
        <w:br/>
        <w:t>А другого они сравнили с Роджером, у которого после трех</w:t>
        <w:br/>
        <w:t>месяцев терапии не наблюдалось никаких изменений к</w:t>
        <w:br/>
        <w:t>лучшему, и он вынужден был уйти. Группа не осознавала</w:t>
        <w:br/>
        <w:t>всей жесткости своих приветствий и считала, что оказывает</w:t>
        <w:br/>
        <w:t>хороший прием новичкам. Группа также может выражать</w:t>
        <w:br/>
        <w:t>свое амбивалентное отношение в обсуждении на первом</w:t>
        <w:br/>
        <w:t>сеансе новичков пугающих их тем. Например, во время</w:t>
        <w:br/>
        <w:t>семнадцатой встречи, во время которой пришли новые</w:t>
        <w:br/>
        <w:t xml:space="preserve">участники, группа впервые обсуждала компетентность </w:t>
      </w:r>
      <w:r>
        <w:rPr>
          <w:color w:val="FF0000"/>
        </w:rPr>
        <w:t>ко-</w:t>
        <w:br/>
        <w:t>терапевтов.</w:t>
      </w:r>
      <w:r>
        <w:rPr/>
        <w:t xml:space="preserve"> Было замечено, что они записаны в больнич-</w:t>
        <w:br/>
        <w:t>ном каталоге как студенты-ординаторы, и, таким образом,</w:t>
        <w:br/>
        <w:t>их стали подозревать в том, что они ведут группу впервые.</w:t>
        <w:br/>
        <w:t>Этот веский и важный вопрос, который необходимо было</w:t>
        <w:br/>
        <w:t>обсудить, все же выглядит немного пугающе для новичков.</w:t>
        <w:br/>
        <w:t>Самое интересное, что эта информация уже была известна</w:t>
        <w:br/>
        <w:t>пациентам, но до этого момента никогда не обсуждалась.</w:t>
        <w:br/>
        <w:t>В то же время существуют и чувства доброжелательности и</w:t>
        <w:br/>
        <w:t>поддержки в отношении к новичкам, особенно если они</w:t>
        <w:br/>
        <w:t>были необходимы, и группа это понимала. Группа может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7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проявить теплоту и терпимость при общении с ними, пони-</w:t>
        <w:br/>
        <w:t>мая их страх и стремление к защите. Группа может тайно</w:t>
        <w:br/>
        <w:t>сговориться, чтобы показать себя в более выгодном свете.</w:t>
        <w:br/>
        <w:t>Часто группа может делать ложные заявления и рассказы-</w:t>
        <w:br/>
        <w:t>вать о своих улучшениях. В одной из таких групп новичок</w:t>
        <w:br/>
        <w:t>спросил одну сердитую, упрямую пациентку о ее прогрессе,</w:t>
        <w:br/>
        <w:t>но не успела она и рот открыть, как другие пациенты, по-</w:t>
        <w:br/>
        <w:t>чувствовав, что она может принизить достоинство группы,</w:t>
        <w:br/>
        <w:t>вмешались и стали сами рассказывать о своих улучшениях.</w:t>
        <w:br/>
        <w:t>Несмотря на то что группа бессознательно хочет обескура-</w:t>
        <w:br/>
        <w:t>жить новых пациентов, по-видимому, она предпочитает</w:t>
        <w:br/>
        <w:t>делать это с помощью угроз или суровых ритуалов инициа-</w:t>
        <w:br/>
      </w:r>
      <w:r>
        <w:rPr>
          <w:color w:val="FF0000"/>
        </w:rPr>
        <w:t>ц</w:t>
      </w:r>
      <w:r>
        <w:rPr/>
        <w:t>ии, но все это не доходит до такого унижения группы, что-</w:t>
        <w:br/>
        <w:t>бы новички не захотели в ней остаться.</w:t>
      </w:r>
    </w:p>
    <w:p>
      <w:pPr>
        <w:pStyle w:val="Normal"/>
        <w:rPr/>
      </w:pPr>
      <w:r>
        <w:rPr/>
        <w:t>Существует несколько факторов, влияющих на амбива-</w:t>
        <w:br/>
        <w:t>лентность реакции на новых пациентов. Некоторые члены</w:t>
        <w:br/>
        <w:t>группы, которые особенно ценят единство и сплоченность</w:t>
        <w:br/>
        <w:t>группы, могут воспринять любые перемены как угрозу</w:t>
        <w:br/>
        <w:t>групповому статус-кво. Другие могут воспринимать новых</w:t>
        <w:br/>
        <w:t>членов как потенциальных соперников в борьбе за внима-</w:t>
        <w:br/>
        <w:t>ние терапевта и группы, они воспринимают себя как дитя-</w:t>
        <w:br/>
        <w:t>любимца в опасности. В то же время другие члены группы,</w:t>
        <w:br/>
        <w:t>особенно имеющие конфликты в области контроля и доми-</w:t>
        <w:br/>
        <w:t>нирования, могут посчитать приход новых членов за угрозу</w:t>
        <w:br/>
        <w:t>их позиции в иерархии власти.</w:t>
      </w:r>
    </w:p>
    <w:p>
      <w:pPr>
        <w:pStyle w:val="Normal"/>
        <w:rPr/>
      </w:pPr>
      <w:r>
        <w:rPr/>
        <w:t>Хорошо иллюстрирует ситуацию сон одного из членов</w:t>
        <w:br/>
        <w:t xml:space="preserve">группы. Пациент Джордж был крайне </w:t>
      </w:r>
      <w:r>
        <w:rPr>
          <w:color w:val="FF0000"/>
        </w:rPr>
        <w:t>нарциссической</w:t>
        <w:br/>
      </w:r>
      <w:r>
        <w:rPr/>
        <w:t>личностью, он пробыл в группе шестнадцать месяцев. Как</w:t>
        <w:br/>
        <w:t>искушенный участник, он был способен делать доступные,</w:t>
        <w:br/>
        <w:t>полезные комментарии о других членах группы, которые</w:t>
        <w:br/>
        <w:t>относились к нему по-разному. Он ясно ощущал, что тера-</w:t>
        <w:br/>
        <w:t>певт относится к нему лучше, чем к другим. Когда в группе</w:t>
        <w:br/>
        <w:t>осталось лишь пять человек, пришли еще двое мужчин, оба</w:t>
        <w:br/>
        <w:t>умные и напористые. Они сразу же посягнули на место</w:t>
        <w:br/>
        <w:t>Джорджа в группе. На следующую ночь после этой встречи</w:t>
        <w:br/>
        <w:t>Джордж видел со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7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«Я был в группе с тремя женщинами, одним мужчиной</w:t>
        <w:br/>
        <w:t>и терапевтом. Один из мужчин печатал, и терапевт выгнал</w:t>
        <w:br/>
        <w:t>его. (Обратите внимание, что один из вновь пришедших</w:t>
        <w:br/>
        <w:t>был журналистом.) Я попытался заговорить с другими, но</w:t>
        <w:br/>
        <w:t>они не слушали меня. Я встал, сказал всем, что ухожу, и вы-</w:t>
        <w:br/>
        <w:t>шел за дверь. Никто не попытался остановить меня. Выйдя</w:t>
        <w:br/>
        <w:t>наружу, я не знал, что мне делать. Я попытался было су-</w:t>
        <w:br/>
        <w:t>нуться обратно, но все продолжали игнорировать меня.</w:t>
        <w:br/>
        <w:t>Я вышел опять, чувствуя себя одиноким».</w:t>
      </w:r>
    </w:p>
    <w:p>
      <w:pPr>
        <w:pStyle w:val="Normal"/>
        <w:rPr/>
      </w:pPr>
      <w:r>
        <w:rPr/>
        <w:t>Похожая ситуация сложилась в группе, в которой две</w:t>
        <w:br/>
        <w:t>пациентки отчаянно отстаивали свое участие, используя</w:t>
        <w:br/>
        <w:t>множество поднимающих престиж приемов, включая дек-</w:t>
        <w:br/>
        <w:t>ламацию стихов. Когда цитирование Джона Донна входит</w:t>
        <w:br/>
      </w:r>
      <w:r>
        <w:rPr>
          <w:b/>
          <w:bCs/>
        </w:rPr>
        <w:t>во</w:t>
      </w:r>
      <w:r>
        <w:rPr/>
        <w:t xml:space="preserve"> вступительный ритуал, вряд ли это делается для эстети-</w:t>
        <w:br/>
        <w:t>ческого разнообразия.</w:t>
      </w:r>
    </w:p>
    <w:p>
      <w:pPr>
        <w:pStyle w:val="Normal"/>
        <w:rPr/>
      </w:pPr>
      <w:r>
        <w:rPr/>
        <w:t>Еще одна вещь, о которой заботится группа, — это то,</w:t>
        <w:br/>
        <w:t>что новые пациенты, как бы они ни были необходимы, все</w:t>
        <w:br/>
        <w:t>же замедляют развитие группы. Пациенты боятся, что но-</w:t>
        <w:br/>
        <w:t>вичкам придется повторять уже знакомый материал и что</w:t>
        <w:br/>
        <w:t>группа должна будет вернуться назад и пережить заново</w:t>
        <w:br/>
        <w:t>стадию социального знакомства и ритуального этикета. Но</w:t>
        <w:br/>
        <w:t>доказано, что эти опасения необоснованны, новички, всту-</w:t>
        <w:br/>
        <w:t>пая в уже работающую группу, делают большой прогресс и</w:t>
        <w:br/>
        <w:t>быстро достигают существующего уровня, пропуская фазы,</w:t>
        <w:br/>
        <w:t>характерные для недавно образовавшихся групп. Сущест-</w:t>
        <w:br/>
        <w:t>вует еще один, менее распространенный источник амбива-</w:t>
        <w:br/>
        <w:t>лентных чувств по отношению к новичкам. Он происходит из</w:t>
        <w:br/>
        <w:t>угрозы, которую представляют собой новички другим чле-</w:t>
        <w:br/>
        <w:t>нам группы, так как, уже достигнув каких-либо положи-</w:t>
        <w:br/>
        <w:t>тельных результатов, они боятся увидеть в новичках себя</w:t>
        <w:br/>
        <w:t>такими, какими они были в начале курса терапии. Поэто-</w:t>
        <w:br/>
        <w:t>му, чтобы избежать этих болезненных воспоминаний ми-</w:t>
        <w:br/>
        <w:t>нувших периодов жизни, участники часто остерегаются и</w:t>
        <w:br/>
        <w:t>избегают новых членов группы.</w:t>
      </w:r>
    </w:p>
    <w:p>
      <w:pPr>
        <w:pStyle w:val="Normal"/>
        <w:rPr/>
      </w:pPr>
      <w:r>
        <w:rPr/>
        <w:t>Эту динамику хорошо иллюстрирует боевое крещение,</w:t>
        <w:br/>
        <w:t xml:space="preserve">пережитое одной пациенткой. Катерин, </w:t>
      </w:r>
      <w:r>
        <w:rPr>
          <w:color w:val="FF0000"/>
        </w:rPr>
        <w:t>пятидесятипяти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77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летняя женщина, находящаяся в депрессии из-за неизле-</w:t>
        <w:br/>
        <w:t>чимой болезни ее матери, была представлена группе из</w:t>
        <w:br/>
        <w:t>шести человек в возрасте от двадцати пяти до тридцати</w:t>
        <w:br/>
        <w:t xml:space="preserve">пяти лет. Эта группа была крайне </w:t>
      </w:r>
      <w:r>
        <w:rPr>
          <w:color w:val="FF0000"/>
        </w:rPr>
        <w:t>сексуализированной:</w:t>
      </w:r>
    </w:p>
    <w:p>
      <w:pPr>
        <w:pStyle w:val="Normal"/>
        <w:rPr/>
      </w:pPr>
      <w:r>
        <w:rPr/>
        <w:t>двое из ее участников имели сексуальные взаимоотноше-</w:t>
        <w:br/>
        <w:t>ния, которые повлекли за собой работу других членов груп-</w:t>
        <w:br/>
        <w:t>пы над темой секса. Терапевт уже волновался за группу, су-</w:t>
        <w:br/>
        <w:t>ществующую только на такой узкой, половой стороне</w:t>
        <w:br/>
        <w:t>жизни, что возможности научения были подвергнуты опас-</w:t>
        <w:br/>
        <w:t>ности. Он умышленно ввел пациентку с совершенно други-</w:t>
        <w:br/>
        <w:t>ми взглядами на жизнь в надежде представить группе одно-</w:t>
        <w:br/>
        <w:t>временно такие вопросы для обсуждения, как старение,</w:t>
        <w:br/>
        <w:t>смерть, родители и потеря.</w:t>
      </w:r>
    </w:p>
    <w:p>
      <w:pPr>
        <w:pStyle w:val="Normal"/>
        <w:rPr/>
      </w:pPr>
      <w:r>
        <w:rPr/>
        <w:t>Приветствуя Катерин, группа поставила между ней и</w:t>
        <w:br/>
        <w:t>собой барьер. Еще до окончания ее первой встречи некото-</w:t>
        <w:br/>
        <w:t>рые пациенты накричали на нее, а некоторые выдвинули</w:t>
        <w:br/>
        <w:t>ультиматум: в группе останутся либо они, либо Катерин.</w:t>
      </w:r>
    </w:p>
    <w:p>
      <w:pPr>
        <w:pStyle w:val="Normal"/>
        <w:rPr/>
      </w:pPr>
      <w:r>
        <w:rPr/>
        <w:t>Анализ группового поведения открыл нам глаза на не-</w:t>
        <w:br/>
        <w:t>которые из причин такой реакции группы. Они перенесли</w:t>
        <w:br/>
        <w:t>свою ярость с терапевта на нее. Группа ощущала себя пре-</w:t>
        <w:br/>
        <w:t>данной, понимая, что с помощью Катерин терапевт пока-</w:t>
        <w:br/>
        <w:t>зывал свое неодобрение их поведения. Они считали группу</w:t>
        <w:br/>
        <w:t>своей собственностью и обижались на то, что не имели</w:t>
        <w:br/>
        <w:t>своего голоса в выборе нового участника. Их агрессия исхо-</w:t>
        <w:br/>
        <w:t>дила из отношения к Катерин как к отвергающей и неодоб-</w:t>
        <w:br/>
        <w:t>ряющей пожилой женщине.</w:t>
      </w:r>
    </w:p>
    <w:p>
      <w:pPr>
        <w:pStyle w:val="Normal"/>
        <w:rPr/>
      </w:pPr>
      <w:r>
        <w:rPr/>
        <w:t>Она вошла в группу, выражая неудовольствие, не стала</w:t>
        <w:br/>
        <w:t>ждать, пока ее спросят о причинах ее прихода, и давала</w:t>
        <w:br/>
        <w:t>много советов другим членам группы. Обычно же от нович-</w:t>
        <w:br/>
        <w:t>ков ожидается, что они сначала будут тише воды ниже</w:t>
        <w:br/>
        <w:t>травы, пока не узнают все групповые нормы и не наберутся</w:t>
        <w:br/>
        <w:t>смелости и решительности. И те новички, которые прене-</w:t>
        <w:br/>
        <w:t>брегают и игнорируют это негласное соглашение, вряд ли</w:t>
        <w:br/>
        <w:t>смогут вступить в группу беспрепятственно.</w:t>
      </w:r>
    </w:p>
    <w:p>
      <w:pPr>
        <w:pStyle w:val="Normal"/>
        <w:rPr/>
      </w:pPr>
      <w:r>
        <w:rPr/>
        <w:t>При правильной организации введение новых участни-</w:t>
        <w:br/>
        <w:t>ков в группу может даже улучшить эффективность терап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78</w:t>
      </w:r>
    </w:p>
    <w:p>
      <w:pPr>
        <w:pStyle w:val="FR2"/>
        <w:rPr/>
      </w:pPr>
      <w:r>
        <w:rPr>
          <w:sz w:val="16"/>
          <w:szCs w:val="16"/>
        </w:rPr>
        <w:t>Случаи</w:t>
      </w:r>
      <w:r>
        <w:rPr>
          <w:b/>
          <w:bCs/>
          <w:sz w:val="16"/>
          <w:szCs w:val="16"/>
        </w:rPr>
        <w:t xml:space="preserve">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/>
        <w:t>для старых участников, которые могут обращаться к нович-</w:t>
        <w:br/>
        <w:t>кам в своеобразном стиле. Важный принцип групповой те-</w:t>
        <w:br/>
        <w:t>рапии, который мы уже обсуждали ранее, состоит в том,</w:t>
        <w:br/>
        <w:t>что главный стимул, предъявляемый группе, влечет за собой</w:t>
        <w:br/>
        <w:t>различные ответные реакции. Исследование причин, стоя-</w:t>
        <w:br/>
        <w:t>щих за ними, — это в целом очень важное занятие, помо-</w:t>
        <w:br/>
        <w:t>гающее прояснить аспекты структуры характера. Наблюде-</w:t>
        <w:br/>
        <w:t>ние за другими людьми, чье поведение значительно отлича-</w:t>
        <w:br/>
        <w:t>ется от нашего, — это захватывающий процесс, который</w:t>
        <w:br/>
        <w:t>может обеспечить глубокое погружение в мир поведения</w:t>
        <w:br/>
        <w:t>другого человека. Такой возможности нет в индивидуаль-</w:t>
        <w:br/>
        <w:t>ной терапии, но она является главной терапевтической</w:t>
        <w:br/>
        <w:t>движущей силой в групповой терапии. Некоторую ясность</w:t>
        <w:br/>
        <w:t>по этому поводу помогает внести следующий клинический</w:t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>Группе была представлена сорокалетняя разведенная</w:t>
        <w:br/>
        <w:t xml:space="preserve">женщина по имени </w:t>
      </w:r>
      <w:r>
        <w:rPr>
          <w:color w:val="FF0000"/>
        </w:rPr>
        <w:t>Элис.</w:t>
      </w:r>
      <w:r>
        <w:rPr/>
        <w:t xml:space="preserve"> Трое мужчин — участники груп-</w:t>
        <w:br/>
        <w:t>пы встретили ее по-разному.</w:t>
      </w:r>
    </w:p>
    <w:p>
      <w:pPr>
        <w:pStyle w:val="Normal"/>
        <w:rPr/>
      </w:pPr>
      <w:r>
        <w:rPr/>
        <w:t>Питер опоздал на пятнадцать минут и поэтому пропус-</w:t>
        <w:br/>
        <w:t>тил знакомство. В течение следующего часа он вел себя ак-</w:t>
        <w:br/>
        <w:t>тивно, обсуждал как проблемы прошлой встречи, так и то,</w:t>
        <w:br/>
        <w:t>что с ним произошло за эту неделю. Он полностью игнори-</w:t>
        <w:br/>
        <w:t>ровал Элис, старался не смотреть в ее сторону, что очень</w:t>
        <w:br/>
        <w:t>трудно сделать, находясь в непосредственной физической</w:t>
        <w:br/>
        <w:t>близости. Позже, когда другие стали помогать Элис прини-</w:t>
        <w:br/>
        <w:t>мать участие в обсуждении, он, так и не представившись,</w:t>
        <w:br/>
        <w:t>засыпал ее вопросами, как прокурор в суде. Питер, двадца-</w:t>
        <w:br/>
        <w:t>тивосьмилетний набожный католик, отец четверых детей,</w:t>
        <w:br/>
        <w:t>который пришел в групповую терапию из-за того, что, как</w:t>
        <w:br/>
        <w:t>он сам выразился, слишком сильно любит женщин и имеет</w:t>
        <w:br/>
        <w:t>много любовных связей на стороне. Во время последующих</w:t>
        <w:br/>
        <w:t>встреч группа использовала события, произошедшие во</w:t>
        <w:br/>
        <w:t>время первого сеанса, когда присутствовала Элис, чтобы</w:t>
        <w:br/>
        <w:t>помочь Питеру изучить природу его «любви» к женщинам.</w:t>
        <w:br/>
        <w:t>Постепенно он пришел к осознанию того, как он использо-</w:t>
        <w:br/>
        <w:t>вал женщин, включая свою жену, как предметы, ценя их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7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только за их гениталии и оставаясь равнодушным к их чув-</w:t>
        <w:br/>
        <w:t>ствам.</w:t>
      </w:r>
    </w:p>
    <w:p>
      <w:pPr>
        <w:pStyle w:val="Normal"/>
        <w:rPr/>
      </w:pPr>
      <w:r>
        <w:rPr/>
        <w:t>Двое других мужчин, Брайан и Артур, напротив, инте-</w:t>
        <w:br/>
        <w:t xml:space="preserve">ресовались </w:t>
      </w:r>
      <w:r>
        <w:rPr>
          <w:color w:val="FF0000"/>
        </w:rPr>
        <w:t>Элис</w:t>
      </w:r>
      <w:r>
        <w:rPr/>
        <w:t xml:space="preserve"> на протяжении всей встречи. Артур, двад-</w:t>
        <w:br/>
        <w:t>цатичетырехлетний гомосексуалист, пришедший в группу</w:t>
        <w:br/>
        <w:t>с целью изменения своей сексуальной ориентации, реаги-</w:t>
        <w:br/>
        <w:t>ровал на Элис очень бурно и заметил, что не может смот-</w:t>
        <w:br/>
        <w:t>реть на нее, не смущаясь. Его неловкость и замешательство</w:t>
        <w:br/>
        <w:t>были очевидны для других членов группы, которые помог-</w:t>
        <w:br/>
        <w:t>ли ему глубже разобраться и понять свои отношения с жен-</w:t>
        <w:br/>
        <w:t xml:space="preserve">щинами в группе. Артур </w:t>
      </w:r>
      <w:r>
        <w:rPr>
          <w:color w:val="FF0000"/>
        </w:rPr>
        <w:t>десексуализировал</w:t>
      </w:r>
      <w:r>
        <w:rPr/>
        <w:t xml:space="preserve"> двух других</w:t>
        <w:br/>
        <w:t>женщин, установив отношения с ними, как между братом и</w:t>
        <w:br/>
        <w:t>сестрами. Элис, будучи сексуально привлекательной и «до-</w:t>
        <w:br/>
        <w:t>ступной», но в то же время достаточно зрелой, чтобы вы-</w:t>
        <w:br/>
        <w:t>звать в нем аффективные чувства к своей матери, представ-</w:t>
        <w:br/>
        <w:t>ляла собой особую проблему для Артура, который до этого,</w:t>
        <w:br/>
        <w:t>удобно устроившись в группе, чувствовал себя в ней, как в</w:t>
        <w:br/>
        <w:t>надежном укрытии.</w:t>
      </w:r>
    </w:p>
    <w:p>
      <w:pPr>
        <w:pStyle w:val="Normal"/>
        <w:rPr/>
      </w:pPr>
      <w:r>
        <w:rPr/>
        <w:t>Брайан же, напротив, постоянно улыбался Элис в течение</w:t>
        <w:br/>
        <w:t>всей встречи. Невероятно зависимый, двадцатитрехлетний</w:t>
        <w:br/>
        <w:t>Брайан решился на групповую терапию для избавления от</w:t>
        <w:br/>
        <w:t>депрессии, последовавшей за разрывом его любовных от-</w:t>
        <w:br/>
        <w:t>ношений. Потеряв свою мать еще в младенчестве, он вос-</w:t>
        <w:br/>
        <w:t>питывался несколькими гувернантками и иногда общался</w:t>
        <w:br/>
        <w:t>со своим отчужденным, равнодушным, властным отцом,</w:t>
        <w:br/>
        <w:t>которого боялся. Все его романтические связи с женщина-</w:t>
        <w:br/>
        <w:t>ми значительно старше его неизменно рушились из-за слиш-</w:t>
        <w:br/>
        <w:t>ком больших требований, которые он предъявлял к этим</w:t>
        <w:br/>
        <w:t>взаимоотношениям. Другая женщина (участник группы)</w:t>
        <w:br/>
        <w:t>ушла от него через несколько встреч. Она столкнулась, как</w:t>
        <w:br/>
        <w:t>это называли пациенты, с его щенячьей манерой преподно-</w:t>
        <w:br/>
        <w:t>сить себя. Поэтому Брайан был рад Элис, надеясь найти в</w:t>
        <w:br/>
        <w:t>ней новый источник поддержки. Элис в течение последую-</w:t>
        <w:br/>
        <w:t>щих встреч действительно оказалась полезной для Брайа-</w:t>
        <w:br/>
        <w:t>на, рассказав об ощущении неловкости, которое она испы-</w:t>
        <w:br/>
        <w:t>тывала во время первой встречи из-за его умоляюще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80</w:t>
      </w:r>
    </w:p>
    <w:p>
      <w:pPr>
        <w:pStyle w:val="FR2"/>
        <w:rPr/>
      </w:pPr>
      <w:r>
        <w:rPr>
          <w:sz w:val="16"/>
          <w:szCs w:val="16"/>
        </w:rPr>
        <w:t>Случаи</w:t>
      </w:r>
      <w:r>
        <w:rPr>
          <w:b/>
          <w:bCs/>
          <w:sz w:val="16"/>
          <w:szCs w:val="16"/>
        </w:rPr>
        <w:t xml:space="preserve">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/>
        <w:t>улыбки, и о своем предчувствии, что ее взаимоотношения с</w:t>
      </w:r>
    </w:p>
    <w:p>
      <w:pPr>
        <w:pStyle w:val="Normal"/>
        <w:rPr/>
      </w:pPr>
      <w:r>
        <w:rPr/>
        <w:t>Брайаном совершенно ее опустошат.</w:t>
      </w:r>
    </w:p>
    <w:p>
      <w:pPr>
        <w:pStyle w:val="Normal"/>
        <w:rPr/>
      </w:pPr>
      <w:r>
        <w:rPr/>
        <w:t>В следующих трех главах мы обсудим остальные стадии</w:t>
        <w:br/>
        <w:t>процесса групповой терапии. Фрейд однажды сравнил пси-</w:t>
        <w:br/>
        <w:t>хотерапию с шахматами, где очень много известно о начале</w:t>
        <w:br/>
        <w:t>и конце игры, но почти ничего — о середине. Соответст-</w:t>
        <w:br/>
        <w:t>венно начальные и конечные стадии мы можем обсуждать с</w:t>
        <w:br/>
        <w:t>определенной степенью точности, но все же огромная часть</w:t>
        <w:br/>
        <w:t>терапевтического процесса не может быть систематически</w:t>
        <w:br/>
        <w:t>описана. Поэтому в следующих главах мы более обобщенно</w:t>
        <w:br/>
        <w:t>коснемся проблем и вопросов поздних стадий развития те-</w:t>
        <w:br/>
        <w:t>рапии, а также затронем некоторые конкретные терапевти-</w:t>
        <w:br/>
        <w:t>ческие техники.</w:t>
      </w:r>
    </w:p>
    <w:p>
      <w:pPr>
        <w:pStyle w:val="Normal"/>
        <w:rPr/>
      </w:pPr>
      <w:r>
        <w:rPr/>
        <w:t>Когда группа становится стабильной, начинается дол-</w:t>
        <w:br/>
        <w:t>гий процесс проработки, и основные лечебные факторы,</w:t>
        <w:br/>
        <w:t>описанные в предыдущих главах, набирают силу и эффек-</w:t>
        <w:br/>
        <w:t>тивность. Каждый пациент все глубже ощущает свою при-</w:t>
        <w:br/>
        <w:t>частность к группе, и это позволяет ему открывать другим и</w:t>
        <w:br/>
        <w:t>самому себе свои проблемы. Ценность и сложность, кото-</w:t>
        <w:br/>
        <w:t>рые служат отличительными признаками собраний груп-</w:t>
        <w:br/>
        <w:t>пы, не имеют предел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е подгрупп</w:t>
      </w:r>
    </w:p>
    <w:p>
      <w:pPr>
        <w:pStyle w:val="Normal"/>
        <w:rPr/>
      </w:pPr>
      <w:r>
        <w:rPr/>
        <w:t>Деление на группы — выделение отдельных микроколлек-</w:t>
        <w:br/>
        <w:t>тивов — происходит в любой общественной организации.</w:t>
      </w:r>
    </w:p>
    <w:p>
      <w:pPr>
        <w:pStyle w:val="Normal"/>
        <w:rPr/>
      </w:pPr>
      <w:r>
        <w:rPr/>
        <w:t>Образование подгрупп внутри терапевтической группы</w:t>
        <w:br/>
        <w:t>возникает вследствие убежденности двух или более членов</w:t>
        <w:br/>
        <w:t>группы в том, что они могут получить больше удовольствия</w:t>
        <w:br/>
        <w:t>и удовлетворения от общения друг с другом, чем от обще-</w:t>
        <w:br/>
        <w:t>ния со всей группой. То, что люди начинают встречаться не</w:t>
        <w:br/>
        <w:t>только на собраниях группы, часто бывает первой стадией</w:t>
        <w:br/>
        <w:t>образования подгруппы. Трое или четверо членов группы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8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могут начать приезжать друг к другу в гости, долго разгова-</w:t>
        <w:br/>
        <w:t>ривать по телефону, организовывать совместный бизнес.</w:t>
        <w:br/>
        <w:t>Двое членов группы могут вступить в сексуальные отноше-</w:t>
        <w:br/>
        <w:t>ния. Образование подгрупп может тем не менее происхо-</w:t>
        <w:br/>
        <w:t>дить и в пределах комнаты, где осуществляется терапия.</w:t>
        <w:br/>
        <w:t>Тогда в нее будут входить члены группы, ощущающие себя</w:t>
        <w:br/>
        <w:t>единомышленниками. Поводов для появления этого ощу-</w:t>
        <w:br/>
        <w:t>щения достаточно. Это и сходный образовательный уро-</w:t>
        <w:br/>
        <w:t>вень, и общие ценности, и одинаковый возраст, супружеский</w:t>
        <w:br/>
        <w:t>статус или статус в группе (например, «старики», участвую-</w:t>
        <w:br/>
        <w:t>щие в деятельности группы со времени ее образования).</w:t>
        <w:br/>
        <w:t>Для общественных организаций, особенно если они насчи-</w:t>
        <w:br/>
        <w:t>тывают больше членов, чем терапевтическая группа, ти-</w:t>
        <w:br/>
        <w:t>пично образование оппозиционных фракций — двух или</w:t>
        <w:br/>
        <w:t>более конфликтующих подгрупп. Это не свойственно тера-</w:t>
        <w:br/>
        <w:t>певтическим группам, где образуется одна клика, но при</w:t>
        <w:br/>
        <w:t>этом невелика вероятность того, что остальные члены груп-</w:t>
        <w:br/>
        <w:t>пы, не входящие в нее, объединятся во вторую подгруппу.</w:t>
      </w:r>
    </w:p>
    <w:p>
      <w:pPr>
        <w:pStyle w:val="Normal"/>
        <w:rPr/>
      </w:pPr>
      <w:r>
        <w:rPr/>
        <w:t>Членов подгруппы можно отличить по общим принци-</w:t>
        <w:br/>
        <w:t>пам поведения: они соглашаются друг с другом по любому</w:t>
        <w:br/>
        <w:t>вопросу и избегают конфронтации между собой. Они могут</w:t>
        <w:br/>
        <w:t>обмениваться понимающими взглядами в то время, как го-</w:t>
        <w:br/>
        <w:t>ворит не входящий в их клику человек. Могут вместе при-</w:t>
        <w:br/>
        <w:t>езжать на собрания группы и вместе удаляться.</w:t>
      </w:r>
    </w:p>
    <w:p>
      <w:pPr>
        <w:pStyle w:val="Normal"/>
        <w:rPr/>
      </w:pPr>
      <w:r>
        <w:rPr/>
        <w:t>Результаты образования подгрупп</w:t>
      </w:r>
    </w:p>
    <w:p>
      <w:pPr>
        <w:pStyle w:val="Normal"/>
        <w:rPr/>
      </w:pPr>
      <w:r>
        <w:rPr/>
        <w:t>Образование подгрупп оказывает чрезвычайно разруши-</w:t>
        <w:br/>
        <w:t>тельное воздействие на курс терапии в группе.</w:t>
      </w:r>
    </w:p>
    <w:p>
      <w:pPr>
        <w:pStyle w:val="Normal"/>
        <w:rPr/>
      </w:pPr>
      <w:r>
        <w:rPr/>
        <w:t xml:space="preserve">Пациенты, </w:t>
      </w:r>
      <w:r>
        <w:rPr>
          <w:i/>
          <w:iCs/>
        </w:rPr>
        <w:t>входящие</w:t>
      </w:r>
      <w:r>
        <w:rPr/>
        <w:t xml:space="preserve"> в подгруппу из двух и более чело-</w:t>
        <w:br/>
        <w:t>век, часто обнаруживают, что жизнь в терапевтической</w:t>
        <w:br/>
        <w:t>группе намного более сложная и менее приятная. Когда па-</w:t>
        <w:br/>
        <w:t>циент становится верным не групповым целям, а целям</w:t>
        <w:br/>
        <w:t>своей подгруппы, лояльность становится главной пробле-</w:t>
        <w:br/>
        <w:t>мой. Должен ли он продолжать выполнять принятые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82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группе процедурные правила, требующие свободного и ис-</w:t>
        <w:br/>
        <w:t>креннего обсуждения чувств, если, поступая так, он разру-</w:t>
        <w:br/>
        <w:t>шит тайно возникшие доверительные отношения с другим</w:t>
        <w:br/>
        <w:t>членом группы? Например, Джерри и Кристина, члены те-</w:t>
        <w:br/>
        <w:t>рапевтической группы, часто встречались после терапевти-</w:t>
        <w:br/>
        <w:t>ческих сеансов и подолгу разговаривали. Джерри держался</w:t>
        <w:br/>
        <w:t>в группе особняком, а Кристину убеждал, что нуждается в</w:t>
        <w:br/>
        <w:t>ней, так как, по его словам, она одна могла понять его. До-</w:t>
        <w:br/>
        <w:t>бившись от Кристины обещания хранить их разговоры в</w:t>
        <w:br/>
        <w:t>тайне, он скоро смог поделиться с ней своими навязчивы-</w:t>
        <w:br/>
        <w:t>ми идеями гомосексуальной направленности и рассказать о</w:t>
        <w:br/>
        <w:t xml:space="preserve">своих случайных </w:t>
      </w:r>
      <w:r>
        <w:rPr>
          <w:color w:val="FF0000"/>
        </w:rPr>
        <w:t>педофилических</w:t>
      </w:r>
      <w:r>
        <w:rPr/>
        <w:t xml:space="preserve"> связях. Во время собра-</w:t>
        <w:br/>
        <w:t>ний группы Кристина чувствовала себя связанной данным</w:t>
        <w:br/>
        <w:t>Джерри обещанием и избегала взаимодействия с ним.</w:t>
        <w:br/>
        <w:t>Джерри в конце концов прекратил посещать терапевтичес-</w:t>
        <w:br/>
        <w:t>кие сеансы, не добившись улучшения своего состояния.</w:t>
        <w:br/>
        <w:t>Самым нелепым в этой истории было то, что Кристина</w:t>
        <w:br/>
        <w:t>была исключительно восприимчивым членом группы и</w:t>
        <w:br/>
        <w:t>именно ее поддержка могла бы быть особенно полезна</w:t>
        <w:br/>
        <w:t>Джерри. Она помогла бы ему влиться в работу группы, если</w:t>
        <w:br/>
        <w:t>бы Кристину не сдерживали антитерапевтические правила</w:t>
        <w:br/>
        <w:t>подгрупп (например, ее обещание сохранить все в секрете).</w:t>
      </w:r>
    </w:p>
    <w:p>
      <w:pPr>
        <w:pStyle w:val="Normal"/>
        <w:rPr/>
      </w:pPr>
      <w:r>
        <w:rPr/>
        <w:t>Следующий пример конфликта между правилами груп-</w:t>
        <w:br/>
        <w:t xml:space="preserve">пы и подгруппы приводят </w:t>
      </w:r>
      <w:r>
        <w:rPr>
          <w:color w:val="FF0000"/>
        </w:rPr>
        <w:t>Линдт</w:t>
      </w:r>
      <w:r>
        <w:rPr/>
        <w:t xml:space="preserve"> и </w:t>
      </w:r>
      <w:r>
        <w:rPr>
          <w:color w:val="FF0000"/>
        </w:rPr>
        <w:t>Шерман:</w:t>
      </w:r>
    </w:p>
    <w:p>
      <w:pPr>
        <w:pStyle w:val="Normal"/>
        <w:rPr/>
      </w:pPr>
      <w:r>
        <w:rPr/>
        <w:t>Более опытный член группы отвозил домой двух других</w:t>
        <w:br/>
        <w:t xml:space="preserve">пациентов и пригласил их к себе в гости посмотреть </w:t>
      </w:r>
      <w:r>
        <w:rPr>
          <w:color w:val="FF0000"/>
        </w:rPr>
        <w:t>телеви</w:t>
      </w:r>
      <w:r>
        <w:rPr/>
        <w:t xml:space="preserve"> -</w:t>
        <w:br/>
      </w:r>
      <w:r>
        <w:rPr>
          <w:color w:val="FF0000"/>
        </w:rPr>
        <w:t>зор.</w:t>
      </w:r>
      <w:r>
        <w:rPr/>
        <w:t xml:space="preserve"> Гости оказались свидетелями его ссоры с женой и на</w:t>
        <w:br/>
        <w:t>последующем собрании группы сообщили ему, что, по их</w:t>
        <w:br/>
        <w:t>мнению, он плохо обращается с женой. Этот старший па-</w:t>
        <w:br/>
        <w:t>циент явно чувствовал, что его предали, и начал считать</w:t>
        <w:br/>
        <w:t>группу больше своим врагом, чем другом. Он стал ощущать</w:t>
        <w:br/>
        <w:t>себя отверженным и перестал посещать собрания группы.</w:t>
      </w:r>
    </w:p>
    <w:p>
      <w:pPr>
        <w:pStyle w:val="Normal"/>
        <w:rPr/>
      </w:pPr>
      <w:r>
        <w:rPr/>
        <w:t>Похожие очень серьезные проблемы появляются, когда</w:t>
        <w:br/>
        <w:t>члены группы вступают в сексуальные отношения: они</w:t>
        <w:br/>
        <w:t>часто не желают «пачкать», по выражению одного из паци-</w:t>
        <w:br/>
        <w:t xml:space="preserve">ентов, интимные отношения, вынося их на публичное </w:t>
      </w:r>
      <w:r>
        <w:rPr>
          <w:color w:val="FF0000"/>
        </w:rPr>
        <w:t>об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83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суждение. Фрейд, который никогда не занимался клини-</w:t>
        <w:br/>
        <w:t>ческой групповой психотерапией, в 1921 году написал про-</w:t>
        <w:br/>
        <w:t>роческий очерк о психологии групп, в котором подчеркнул,</w:t>
        <w:br/>
        <w:t>что сексуальные отношения несовместимы с групповой</w:t>
        <w:br/>
        <w:t>сплоченностью. Хотя мы можем и не согласиться с его ос-</w:t>
        <w:br/>
        <w:t>новным аргументом (он утверждал, что сдерживаемые сек-</w:t>
        <w:br/>
        <w:t>суальные инстинкты способствуют сплочению группы),</w:t>
        <w:br/>
        <w:t xml:space="preserve">его выводы неоспоримы. </w:t>
      </w:r>
      <w:r>
        <w:rPr>
          <w:color w:val="FF0000"/>
        </w:rPr>
        <w:t>Н</w:t>
      </w:r>
      <w:r>
        <w:rPr/>
        <w:t>апример, ни один фактор, свя-</w:t>
        <w:br/>
        <w:t>зывающий членов группы, будь то раса, национальность,</w:t>
        <w:br/>
        <w:t>социальный класс или религиозные убеждения, не может</w:t>
        <w:br/>
        <w:t>иметь большее значение, чем то, которое имеют друг для</w:t>
        <w:br/>
        <w:t>друга двое влюбленных. Очевидно, что факторы, связы-</w:t>
        <w:br/>
        <w:t>вающие членов терапевтической группы, не являются ис-</w:t>
        <w:br/>
        <w:t>ключением. Члены терапевтической группы, которые всту-</w:t>
        <w:br/>
        <w:t>пают в любовные и сексуальные отношения, неизбежно</w:t>
        <w:br/>
        <w:t>вскоре начнут считать свои отношения намного более важ-</w:t>
        <w:br/>
        <w:t>ными, чем отношения с группой. Они перестанут быть друг</w:t>
        <w:br/>
        <w:t>для друга помощниками в процессе проведения курса пси-</w:t>
        <w:br/>
        <w:t>хотерапии. Они будут хранить свои отношения в тайне.</w:t>
        <w:br/>
        <w:t>Стараясь очаровать друг друга, они начнут притворяться во</w:t>
        <w:br/>
        <w:t>время собраний группы, будут разыгрывать роли, игнори-</w:t>
        <w:br/>
        <w:t>руя терапевта, остальных членов группы и, что наиболее</w:t>
        <w:br/>
        <w:t>важно, собственные терапевтические цели. Часто осталь-</w:t>
        <w:br/>
        <w:t>ные члены группы смутно понимают, что происходит что-</w:t>
        <w:br/>
        <w:t>то важное, причем это не становится предметом обсужде-</w:t>
        <w:br/>
        <w:t>ния в группе. Итогом подобных романов становится тормо-</w:t>
        <w:br/>
        <w:t>жение деятельности всей группы.</w:t>
      </w:r>
    </w:p>
    <w:p>
      <w:pPr>
        <w:pStyle w:val="Normal"/>
        <w:rPr/>
      </w:pPr>
      <w:r>
        <w:rPr/>
        <w:t>Однако ни в коем случае не следует считать, что образо-</w:t>
        <w:br/>
        <w:t>вание подгрупп, вкупе с общением вне группы или при его</w:t>
        <w:br/>
        <w:t>отсутствии, в любом случае оказывает на группу разруши-</w:t>
        <w:br/>
        <w:t>тельное воздействие. Если цели подгруппы созвучны целям</w:t>
        <w:br/>
        <w:t>всей группы, образование подгрупп только увеличит сте-</w:t>
        <w:br/>
        <w:t>пень ее сплоченности. Например, группа, встречаю</w:t>
      </w:r>
      <w:r>
        <w:rPr>
          <w:color w:val="FF0000"/>
        </w:rPr>
        <w:t>щ</w:t>
      </w:r>
      <w:r>
        <w:rPr/>
        <w:t>аяся</w:t>
        <w:br/>
        <w:t>за чашечкой кофе во время перерыва, или группа играю-</w:t>
        <w:br/>
        <w:t xml:space="preserve">щих в </w:t>
      </w:r>
      <w:r>
        <w:rPr>
          <w:color w:val="FF0000"/>
        </w:rPr>
        <w:t>боулинг</w:t>
      </w:r>
      <w:r>
        <w:rPr/>
        <w:t xml:space="preserve"> могут успешно функционировать внутри</w:t>
        <w:br/>
        <w:t xml:space="preserve">любой общественной организации. В терапевтических </w:t>
      </w:r>
      <w:r>
        <w:rPr>
          <w:color w:val="FF0000"/>
        </w:rPr>
        <w:t>груп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84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пах некоторые наиболее показательные эпизоды в курсе те-</w:t>
        <w:br/>
        <w:t xml:space="preserve">рапии были результатом подробной проработки </w:t>
      </w:r>
      <w:r>
        <w:rPr>
          <w:color w:val="FF0000"/>
        </w:rPr>
        <w:t>внегруп-</w:t>
        <w:br/>
        <w:t>повых</w:t>
      </w:r>
      <w:r>
        <w:rPr/>
        <w:t xml:space="preserve"> контактов. Например, двое членов группы, обедав-</w:t>
        <w:br/>
        <w:t>ших вместе после собрания, обсуждали свежие наблюдения</w:t>
        <w:br/>
        <w:t>и чувства, касающиеся окружающих. Одна из них вела себя</w:t>
        <w:br/>
        <w:t>намного более кокетливо, даже соблазняюще, чем в группе.</w:t>
        <w:br/>
        <w:t>Более того, это по большей части было порождением «мерт-</w:t>
        <w:br/>
        <w:t>вой зоны», и она не отдавала себе в этом отчет.</w:t>
      </w:r>
    </w:p>
    <w:p>
      <w:pPr>
        <w:pStyle w:val="Normal"/>
        <w:rPr/>
      </w:pPr>
      <w:r>
        <w:rPr/>
        <w:t>Члены другой группы запланировали пивную вечерин-</w:t>
        <w:br/>
        <w:t>ку в честь одного из пациентов, который заканчивал курс</w:t>
        <w:br/>
        <w:t>терапии. К сожалению, ему пришлось неожиданно поки-</w:t>
        <w:br/>
        <w:t>нуть город, и вечеринка была отменена. Пациент, испол-</w:t>
        <w:br/>
        <w:t>няющий роль секретаря по общественным вопросам, опо-</w:t>
        <w:br/>
        <w:t>вестил остальных об отмене вечеринки, но по недосмотру</w:t>
        <w:br/>
        <w:t>не связался с одним из членов группы, Джимом. Вечером</w:t>
        <w:br/>
        <w:t>того дня, когда должна была состояться вечеринка, Джим</w:t>
        <w:br/>
        <w:t>напрасно прождал два часа в условленном месте, снова ис-</w:t>
        <w:br/>
        <w:t xml:space="preserve">пытывая знакомые ощущения отверженности, </w:t>
      </w:r>
      <w:r>
        <w:rPr>
          <w:color w:val="FF0000"/>
        </w:rPr>
        <w:t>исключен-</w:t>
        <w:br/>
        <w:t>ности,</w:t>
      </w:r>
      <w:r>
        <w:rPr/>
        <w:t xml:space="preserve"> горького одиночества. Обсуждение этих реакций,</w:t>
        <w:br/>
        <w:t>абсолютного отсутствия у Джима раздражения или злости и</w:t>
        <w:br/>
        <w:t>мыслей о том, что его исключение из группы было естест-</w:t>
        <w:br/>
        <w:t>венным событием, что «так и должно было случиться», ока-</w:t>
        <w:br/>
        <w:t>зало весьма полезный для него терапевтический эффект.</w:t>
        <w:br/>
        <w:t>Когда же вечеринка все-таки состоялась, группа получила</w:t>
        <w:br/>
        <w:t>массу полезной информации. Члены группы продемон-</w:t>
        <w:br/>
        <w:t>стрировали различные стороны своей индивидуальности.</w:t>
        <w:br/>
        <w:t>Например, пациент, который обладал наименьшим влия-</w:t>
        <w:br/>
        <w:t>нием в группе из-за своей эмоциональной изоляции и не-</w:t>
        <w:br/>
        <w:t>умения или нежелания раскрывать свои чувства, дебютиро-</w:t>
        <w:br/>
        <w:t>вал в совсем иной роли, так как оказался обладателем ост-</w:t>
        <w:br/>
        <w:t>рого ума, запаса хороших шуток и хороших манер. Другой</w:t>
        <w:br/>
        <w:t>член группы, опытный и искушенный пациент, неожидан-</w:t>
        <w:br/>
        <w:t>но столкнулся со своим старым страхом — он боялся нахо-</w:t>
        <w:br/>
        <w:t>диться среди большого количества людей, попадая в ком-</w:t>
        <w:br/>
        <w:t>панию, он не мог произнести даже небольшую речь, но он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85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нашел спасение в роли хозяина дома, посвящая все свое</w:t>
        <w:br/>
        <w:t>время наполнению опустевших стаканов.</w:t>
      </w:r>
    </w:p>
    <w:p>
      <w:pPr>
        <w:pStyle w:val="Normal"/>
        <w:rPr/>
      </w:pPr>
      <w:r>
        <w:rPr/>
        <w:t>Еще в одной группе имел место волнующий пример эф-</w:t>
        <w:br/>
        <w:t>фективного взаимодействия подгрупп. Члены этой группы</w:t>
        <w:br/>
        <w:t>были очень обеспокоены состоянием одной из участниц.</w:t>
        <w:br/>
        <w:t>Она пребывала в таком отчаянии, что всерьез собиралась</w:t>
        <w:br/>
        <w:t>покончить жизнь самоубийством. Несколько членов груп-</w:t>
        <w:br/>
        <w:t>пы в течение недели поддерживали ночное телефонное де-</w:t>
        <w:br/>
        <w:t>журство, что оказало благотворное влияние не только на</w:t>
        <w:br/>
        <w:t>пациентку, но и на сплоченность всей группы.</w:t>
      </w:r>
    </w:p>
    <w:p>
      <w:pPr>
        <w:pStyle w:val="Normal"/>
        <w:rPr/>
      </w:pPr>
      <w:r>
        <w:rPr/>
        <w:t>Таким образом, этот принцип можно сформулировать</w:t>
        <w:br/>
        <w:t xml:space="preserve">так: любой тип </w:t>
      </w:r>
      <w:r>
        <w:rPr>
          <w:color w:val="FF0000"/>
        </w:rPr>
        <w:t>внегрупповых</w:t>
      </w:r>
      <w:r>
        <w:rPr/>
        <w:t xml:space="preserve"> контактов может принести</w:t>
        <w:br/>
        <w:t>пользу, если только члены подгруппы не будут пренебре-</w:t>
        <w:br/>
        <w:t>гать целями всей группы. Если такие встречи будут рас-</w:t>
        <w:br/>
        <w:t>сматриваться как часть группового ритма работы по анали-</w:t>
        <w:br/>
        <w:t>зу паттернов поведения, группа может получить массу ценной</w:t>
        <w:br/>
        <w:t>информации. Для этого члены группы, между которыми</w:t>
        <w:br/>
        <w:t>установились какие-либо отношения, выходящие за рамки</w:t>
        <w:br/>
        <w:t>психотерапевтических сеансов, должны информировать</w:t>
        <w:br/>
        <w:t>группу обо всех важных событиях, происходящих вне ее. В</w:t>
        <w:br/>
        <w:t>противном же случае сплоченности группы будет нанесен</w:t>
        <w:br/>
        <w:t xml:space="preserve">описанный выше ущерб. </w:t>
      </w:r>
      <w:r>
        <w:rPr>
          <w:i/>
          <w:iCs/>
        </w:rPr>
        <w:t>Разрушительным для группы явля-</w:t>
        <w:br/>
        <w:t>ется не образование подгрупп само по себе, но умалчивание и</w:t>
        <w:br/>
        <w:t>конспирация, окружающие этот процесс.</w:t>
      </w:r>
    </w:p>
    <w:p>
      <w:pPr>
        <w:pStyle w:val="Normal"/>
        <w:rPr/>
      </w:pPr>
      <w:r>
        <w:rPr/>
        <w:t>По опыту я знаю, что не стоит включать в амбулатор-</w:t>
        <w:br/>
        <w:t>ную группу двух пациентов, которые состоят в длительных</w:t>
        <w:br/>
        <w:t>особых отношениях: мужа и жену, соседей по комнате, де-</w:t>
        <w:br/>
        <w:t>ловых партнеров и так далее. Разумеется, возможно напра-</w:t>
        <w:br/>
        <w:t>вить групповую терапию на усовершенствование длительных</w:t>
        <w:br/>
        <w:t>отношений, но это требует совершенно другой организа-</w:t>
        <w:br/>
        <w:t>ции групповой терапии (например, группа для супружес-</w:t>
        <w:br/>
        <w:t>ких пар, совместная семейная терапия, терапия обществен-</w:t>
        <w:br/>
        <w:t>ных отношений), нежели тот тип групп, который описан в</w:t>
        <w:br/>
        <w:t>этой книге.</w:t>
      </w:r>
    </w:p>
    <w:p>
      <w:pPr>
        <w:pStyle w:val="Normal"/>
        <w:rPr/>
      </w:pPr>
      <w:r>
        <w:rPr/>
        <w:t>Стационарные терапевтические группы сталкиваются с</w:t>
        <w:br/>
        <w:t>еще более сложными проблемами, так как члены групп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8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проводят целые дни в тесном общении друг с другом. При-</w:t>
        <w:br/>
        <w:t>мером может послужить группа уголовных правонарушите-</w:t>
        <w:br/>
        <w:t>лей, в которой проблема, связанная с образованием под-</w:t>
        <w:br/>
        <w:t>групп, вызвала значительное разделение. Двое членов группы,</w:t>
        <w:br/>
        <w:t>которые были более умны, имели высокий образователь-</w:t>
        <w:br/>
        <w:t>ный уровень и способность корректно выражать свои</w:t>
        <w:br/>
        <w:t>мысли, сильно сдружились и проводили большую часть</w:t>
        <w:br/>
        <w:t>времени вместе. Сеансы терапии характеризовались нали-</w:t>
        <w:br/>
        <w:t>чием сильного напряжения и враждебности, чрезмерным</w:t>
        <w:br/>
        <w:t>количеством пререканий по мелочам, жертвами которых</w:t>
        <w:br/>
        <w:t>становились эти двое мужчин, которых уже никто (в том</w:t>
        <w:br/>
        <w:t>числе и они сами) не воспринимал как отдельных личнос-</w:t>
        <w:br/>
        <w:t>тей, только как диаду. Большая часть нападок не попадала в</w:t>
        <w:br/>
        <w:t>цель, и терапевтический процесс был омрачен попытками</w:t>
        <w:br/>
        <w:t>разрушить эту диаду. По мере развития ситуации терапевт</w:t>
        <w:br/>
        <w:t>оказал группе эффективную помощь в исследовании не-</w:t>
        <w:br/>
        <w:t>скольких тем. Во-первых, группа была вынуждена принять</w:t>
        <w:br/>
        <w:t>во внимание, что члены диады едва ли могут быть наказаны</w:t>
        <w:br/>
        <w:t>за образование подгруппы, так как все члены группы имели</w:t>
        <w:br/>
        <w:t>точно такую же возможность вступить в подобные отноше-</w:t>
        <w:br/>
        <w:t>ния. Таким образом, была вынесена на обсуждение пробле-</w:t>
        <w:br/>
        <w:t>ма зависти, и постепенно члены группы обсудили свое соб-</w:t>
        <w:br/>
        <w:t>ственное стремление и неспособность вступить в дружес-</w:t>
        <w:br/>
        <w:t>кие отношения. Более того, они обсудили свое ощущение</w:t>
        <w:br/>
        <w:t>интеллектуальной неполноценности по сравнению с диа-</w:t>
        <w:br/>
        <w:t>дой, так же как и чувство исключенно</w:t>
      </w:r>
      <w:r>
        <w:rPr>
          <w:color w:val="FF0000"/>
        </w:rPr>
        <w:t>е™</w:t>
      </w:r>
      <w:r>
        <w:rPr/>
        <w:t xml:space="preserve"> и неприятия.</w:t>
        <w:br/>
        <w:t>Члены же диады своими действиями усиливали эту реак-</w:t>
        <w:br/>
        <w:t>цию. Многие годы они поддерживали свою самооценку</w:t>
        <w:br/>
        <w:t>путем демонстрации своего интеллектуального превосход-</w:t>
        <w:br/>
        <w:t>ства при каждом удобном случае. Обращаясь к остальным</w:t>
        <w:br/>
        <w:t>членам группы, они нарочно использовали многосложные</w:t>
        <w:br/>
        <w:t>слова и поддерживали заговорщические отношения, что</w:t>
        <w:br/>
        <w:t xml:space="preserve">подчеркивало чувство неполноценности и </w:t>
      </w:r>
      <w:r>
        <w:rPr>
          <w:color w:val="FF0000"/>
        </w:rPr>
        <w:t>отвергнутости</w:t>
        <w:br/>
      </w:r>
      <w:r>
        <w:rPr/>
        <w:t>остальных. Из разговора с группой они получили представ-</w:t>
        <w:br/>
        <w:t>ление о том, как выглядели со стороны их хитроумное со-</w:t>
        <w:br/>
        <w:t>противление и насмешки, и осознали, что их поведение за-</w:t>
        <w:br/>
        <w:t>ставляло остальных страдать.</w:t>
      </w:r>
    </w:p>
    <w:p>
      <w:pPr>
        <w:pStyle w:val="FR2"/>
        <w:rPr>
          <w:b/>
          <w:b/>
          <w:bCs/>
          <w:color w:val="FF0000"/>
        </w:rPr>
      </w:pPr>
      <w:r>
        <w:rPr>
          <w:b/>
          <w:bCs/>
          <w:color w:val="FF0000"/>
        </w:rPr>
        <w:t>%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87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Клинический пример</w:t>
      </w:r>
    </w:p>
    <w:p>
      <w:pPr>
        <w:pStyle w:val="Normal"/>
        <w:rPr/>
      </w:pPr>
      <w:r>
        <w:rPr/>
        <w:t>Обсуждение этого вопроса я собираюсь завершить доволь-</w:t>
        <w:br/>
        <w:t>но длинным примером из клинической практики. Это</w:t>
        <w:br/>
        <w:t>самый длинный клинический случай, представленный в</w:t>
        <w:br/>
        <w:t>этой книге, и я ввел его потому, что он служит отличной</w:t>
        <w:br/>
        <w:t>иллюстрацией не только к проблемам, связанным с образо-</w:t>
        <w:br/>
        <w:t>ванием подгрупп, но и к тем аспектам групповой терапии,</w:t>
        <w:br/>
        <w:t>которые мы обсуждали в предыдущих главах, в том числе</w:t>
        <w:br/>
        <w:t>дифференциации основных задач и вторичного удовлетво-</w:t>
        <w:br/>
        <w:t>рения и проблемы принятия ответственности в терапии.</w:t>
      </w:r>
    </w:p>
    <w:p>
      <w:pPr>
        <w:pStyle w:val="Normal"/>
        <w:rPr/>
      </w:pPr>
      <w:r>
        <w:rPr/>
        <w:t>Амбулаторная группа, которой руководили двое муж-</w:t>
        <w:br/>
        <w:t>чин-терапевтов, собиралась два раза в неделю. Пациенты</w:t>
        <w:br/>
        <w:t>были молодыми, от двадцати пяти до тридцати пяти лет.</w:t>
        <w:br/>
        <w:t>Незадолго до того, как мы присоединились к группе, две</w:t>
        <w:br/>
        <w:t>женщины закончили курс терапии, оставив только четырех</w:t>
        <w:br/>
        <w:t>пациентов — мужчин (и, конечно, двоих терапевтов). Од-</w:t>
        <w:br/>
        <w:t>ним из них был Билл, главное действующее лицо в развер-</w:t>
        <w:br/>
        <w:t>нувшейся драме. Билл, высокий, привлекательный тридца-</w:t>
        <w:br/>
        <w:t>тидвухлетний разведенный стоматолог, участвовал в работе</w:t>
        <w:br/>
        <w:t>группы около восьми месяцев, что не привело к какому-</w:t>
        <w:br/>
        <w:t>либо значимому успеху. Изначально он обратился к тера-</w:t>
        <w:br/>
        <w:t>пии из-за хронической тревожности и эпизодических деп-</w:t>
        <w:br/>
        <w:t>рессий. Он был настолько застенчивым, что даже элемен-</w:t>
        <w:br/>
        <w:t>тарные действия, вроде пожелания спокойной ночи после</w:t>
        <w:br/>
        <w:t>вечеринки, были для него мукой. Если бы какая-нибудь ве-</w:t>
        <w:br/>
        <w:t>ликодушная терапевтическая муза пообещала исполнить</w:t>
        <w:br/>
        <w:t xml:space="preserve">одно его желание, он загадал бы </w:t>
      </w:r>
      <w:r>
        <w:rPr>
          <w:color w:val="FF0000"/>
        </w:rPr>
        <w:t>«бытьспокойным».</w:t>
      </w:r>
      <w:r>
        <w:rPr/>
        <w:t xml:space="preserve"> Он был</w:t>
        <w:br/>
        <w:t>не удовлетворен своей работой, у него не было друзей, и он</w:t>
        <w:br/>
        <w:t>не был донжуаном в общении с женщинами. Хотя он не-</w:t>
        <w:br/>
        <w:t>сколько месяцев жил с женщиной, он не был к ней привя-</w:t>
        <w:br/>
        <w:t>зан и считал их отношения слишком скудными.</w:t>
      </w:r>
    </w:p>
    <w:p>
      <w:pPr>
        <w:pStyle w:val="Normal"/>
        <w:rPr/>
      </w:pPr>
      <w:r>
        <w:rPr/>
        <w:t>В ожидании новых участников четверо пациентов и два</w:t>
        <w:br/>
        <w:t>терапевта провели несколько сеансов и основали мужскую</w:t>
        <w:br/>
        <w:t>субкультуру «Субботнего вечера». Трудности, которые ред-</w:t>
        <w:br/>
        <w:t>ко встречались, пока в группе присутствовали женщины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88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вышли на первый план. Мужчины обсуждали занятия мас-</w:t>
        <w:br/>
        <w:t>турбацией, фантазии, драки, трусость, уход за телом, впе-</w:t>
        <w:br/>
        <w:t>чатление о большом бюсте женщины, покинувшей группу,</w:t>
        <w:br/>
        <w:t>фантазии группового секса с обладательницей этого впе-</w:t>
        <w:br/>
        <w:t>чатляющего бюста.</w:t>
      </w:r>
    </w:p>
    <w:p>
      <w:pPr>
        <w:pStyle w:val="Normal"/>
        <w:rPr/>
      </w:pPr>
      <w:r>
        <w:rPr/>
        <w:t>Затем группе были представлены две женщины. Я ни-</w:t>
        <w:br/>
        <w:t>когда не видел, чтобы устоявшаяся субкультура разруши-</w:t>
        <w:br/>
        <w:t>лась настолько быстро. Товарищество «Субботнего вечера»</w:t>
        <w:br/>
        <w:t>было смыто потоком мужского доминирующего поведе-</w:t>
        <w:br/>
        <w:t>ния. Билл смело, нахально отвоевывал у остальных даже не</w:t>
        <w:br/>
        <w:t>одну, а обеих женщин. Остальные мужчины реагировали на</w:t>
        <w:br/>
        <w:t>первую встречу с женщинами в соответствии со своими</w:t>
        <w:br/>
        <w:t>функциональными паттернами. Один из них, двадцатипя-</w:t>
        <w:br/>
        <w:t>тилетний студент-выпускник, прибыл на собрание в уко-</w:t>
        <w:br/>
        <w:t>роченных брюках. Таким образом впервые за восемнадцать</w:t>
        <w:br/>
        <w:t>месяцев терапии он принарядился. А во время сеанса был</w:t>
        <w:br/>
        <w:t>готов подробно обсудить свои гомосексуальные наклон-</w:t>
        <w:br/>
        <w:t>ности. Другой обратился к материнским инстинктам новых</w:t>
        <w:br/>
        <w:t>пациенток, представляя себя неоперившимся птенцом со</w:t>
        <w:br/>
        <w:t>сломанным крылышком. Оставшийся мужчина сошел с</w:t>
        <w:br/>
        <w:t>дистанции, заявив по истечении первых сорока минут, что</w:t>
        <w:br/>
        <w:t>не собирается присоединяться к остальным в идиотском</w:t>
        <w:br/>
        <w:t>соревновании за женскую благосклонность. Кроме того, он</w:t>
        <w:br/>
        <w:t>понаблюдал за новыми участницами и пришел к выводу,</w:t>
        <w:br/>
        <w:t>что они не могут предложить ему ничего ценного.</w:t>
      </w:r>
    </w:p>
    <w:p>
      <w:pPr>
        <w:pStyle w:val="Normal"/>
        <w:rPr/>
      </w:pPr>
      <w:r>
        <w:rPr/>
        <w:t xml:space="preserve">Одна из женщин, </w:t>
      </w:r>
      <w:r>
        <w:rPr>
          <w:color w:val="FF0000"/>
        </w:rPr>
        <w:t>Джен,</w:t>
      </w:r>
      <w:r>
        <w:rPr/>
        <w:t xml:space="preserve"> была привлекательной двадца-</w:t>
        <w:br/>
        <w:t>тивосьмилетней разведенной матерью двоих детей, препо-</w:t>
        <w:br/>
        <w:t>давателем словесности. Терапия требовалась ей по массе</w:t>
        <w:br/>
        <w:t>причин: депрессия, неразборчивость в связях, навязчивая</w:t>
        <w:br/>
        <w:t>идея детоубийства, одиночество. Она жаловалась, что не</w:t>
        <w:br/>
        <w:t>может отказать привлекательному мужчине. А мужчины</w:t>
        <w:br/>
        <w:t>пользовались ею: они могли зайти к ней домой вечером на</w:t>
        <w:br/>
        <w:t>пару часов, чтобы позаниматься любовью, но не хотели,</w:t>
        <w:br/>
        <w:t>чтобы их видели с ней днем. Но здесь присутствовало и</w:t>
        <w:br/>
        <w:t>добровольное начало, так как она хвасталась тем, что имела</w:t>
        <w:br/>
        <w:t xml:space="preserve">интимные отношения с большей частью факультетских </w:t>
      </w:r>
      <w:r>
        <w:rPr>
          <w:color w:val="FF0000"/>
        </w:rPr>
        <w:t>де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89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канов</w:t>
      </w:r>
      <w:r>
        <w:rPr/>
        <w:t xml:space="preserve"> в колледже, где она работала. Из-за решения суда не</w:t>
        <w:br/>
        <w:t>в ее пользу у нее были большие финансовые проблемы. Она</w:t>
        <w:br/>
        <w:t>выписала несколько недействительных чеков и начинала</w:t>
        <w:br/>
        <w:t>заигрывать с идеей заняться проституцией: если мужчины</w:t>
        <w:br/>
        <w:t>пользовались ею для получения сексуального удовлетворе-</w:t>
        <w:br/>
        <w:t>ния, то почему бы им не платить за это?</w:t>
      </w:r>
    </w:p>
    <w:p>
      <w:pPr>
        <w:pStyle w:val="Normal"/>
        <w:rPr/>
      </w:pPr>
      <w:r>
        <w:rPr/>
        <w:t xml:space="preserve">После </w:t>
      </w:r>
      <w:r>
        <w:rPr>
          <w:color w:val="FF0000"/>
        </w:rPr>
        <w:t>предгрупповых</w:t>
      </w:r>
      <w:r>
        <w:rPr/>
        <w:t xml:space="preserve"> проверочных интервью и подго-</w:t>
        <w:br/>
        <w:t>товительных сеансов терапевты поняли, что сильная нераз-</w:t>
        <w:br/>
        <w:t>борчивость в связях делает ее весьма вероятным кандида-</w:t>
        <w:br/>
        <w:t>том для применения саморазрушающего сексуального по-</w:t>
        <w:br/>
        <w:t>ведения в группе. Поэтому они приложили больше усилий,</w:t>
        <w:br/>
        <w:t>чем обычно, чтобы убедить ее в том, что отношения с дру-</w:t>
        <w:br/>
        <w:t>гими участниками терапии, выходящие за рамки группы,</w:t>
        <w:br/>
        <w:t>не принесут пользы ни ей самой, ни этим людям.</w:t>
      </w:r>
    </w:p>
    <w:p>
      <w:pPr>
        <w:pStyle w:val="Normal"/>
        <w:rPr/>
      </w:pPr>
      <w:r>
        <w:rPr/>
        <w:t>После того как две женщины присоединились к группе,</w:t>
        <w:br/>
        <w:t>поведение Билла во время сеансов радикально изменилось:</w:t>
      </w:r>
    </w:p>
    <w:p>
      <w:pPr>
        <w:pStyle w:val="Normal"/>
        <w:rPr/>
      </w:pPr>
      <w:r>
        <w:rPr/>
        <w:t>он стал менее откровенным, начал играть роль очарова-</w:t>
        <w:br/>
        <w:t>тельного соблазнителя, стал намного более осмотритель-</w:t>
        <w:br/>
        <w:t>ным и застенчивым. Короче говоря, в поисках вторичного</w:t>
        <w:br/>
        <w:t>сексуального удовлетворения он полностью перестал по-</w:t>
        <w:br/>
        <w:t>нимать смысл своего пребывания в терапевтической груп-</w:t>
        <w:br/>
        <w:t>пе. Вместо того чтобы приветствовать критические замеча-</w:t>
        <w:br/>
        <w:t>ния терапевта в свой адрес, он возмущался, думая, что это</w:t>
        <w:br/>
        <w:t>выставляет его в дурном свете перед женщинами. Он бы-</w:t>
        <w:br/>
        <w:t>стро прекратил отношения с мужчинами в группе и с тех</w:t>
        <w:br/>
        <w:t>пор вел себя по отношению к ним нечестно. Например, во</w:t>
        <w:br/>
        <w:t>время первой встречи, когда один из членов группы сооб-</w:t>
        <w:br/>
        <w:t>щил женщинам, что они не могут предложить ему ничего</w:t>
        <w:br/>
        <w:t>ценного, Билл принялся хвалить его за честность, несмотря</w:t>
        <w:br/>
        <w:t>на то, что первым его ощущением было приятное возбуж-</w:t>
        <w:br/>
        <w:t>дение от того, что тот умывает руки и позволяет ему едино-</w:t>
        <w:br/>
        <w:t>лично обладать женщинами. На этом этапе Билл сопротив-</w:t>
        <w:br/>
        <w:t>лялся любому вмешательству. Все эти недели терапевты</w:t>
        <w:br/>
        <w:t>много раз пытались объяснить ему его поведение,</w:t>
      </w:r>
      <w:r>
        <w:rPr>
          <w:b/>
          <w:bCs/>
        </w:rPr>
        <w:t xml:space="preserve"> но</w:t>
      </w:r>
      <w:r>
        <w:rPr/>
        <w:t xml:space="preserve"> у них</w:t>
        <w:br/>
        <w:t>сложилось впечатление, что они пытались зажечь спи</w:t>
      </w:r>
      <w:r>
        <w:rPr>
          <w:color w:val="FF0000"/>
        </w:rPr>
        <w:t>ч</w:t>
      </w:r>
      <w:r>
        <w:rPr/>
        <w:t>ку в</w:t>
        <w:br/>
        <w:t>самый разгар сезона дождей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90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 xml:space="preserve">Где-то через несколько месяцев </w:t>
      </w:r>
      <w:r>
        <w:rPr>
          <w:color w:val="FF0000"/>
        </w:rPr>
        <w:t>Джен</w:t>
      </w:r>
      <w:r>
        <w:rPr/>
        <w:t xml:space="preserve"> открыто предло-</w:t>
        <w:br/>
        <w:t>жила Биллу переспать с ней, о чем терапевты узнали любо-</w:t>
        <w:br/>
        <w:t>пытным образом. Однажды Билл и Джен приехали в ком-</w:t>
        <w:br/>
        <w:t>нату, где проводилась терапия, раньше всех, разговори-</w:t>
        <w:br/>
        <w:t>лись, и Джен пригласила Билла к себе, чтобы посмотреть</w:t>
        <w:br/>
        <w:t>порнографические фильмы, которые она недавно приобре-</w:t>
        <w:br/>
        <w:t>ла. Исследователи, которые вели наблюдение за группой</w:t>
        <w:br/>
        <w:t>через одностороннее зеркальное стекло, тоже приехали</w:t>
        <w:br/>
        <w:t>рано, поэтому смогли подслушать предложение и сообщи-</w:t>
        <w:br/>
        <w:t>ли об этом терапевтам после собрания. Терапевты, ощущая</w:t>
        <w:br/>
        <w:t>себя крайне некомфортно в роли Старших Братьев, выне-</w:t>
        <w:br/>
        <w:t>сли этот случай на обсуждение во время следующей встречи</w:t>
        <w:br/>
        <w:t>и добились только того, что Билл и Джен принялись отри-</w:t>
        <w:br/>
        <w:t>цать, что имело место приглашение сексуального характе-</w:t>
        <w:br/>
        <w:t>ра. Обсуждение закончилось тем, что разъяренная Джен</w:t>
        <w:br/>
        <w:t>хлопнула дверью посреди собрания. В последующие недели</w:t>
        <w:br/>
        <w:t>она и Билл встречались после каждого собрания на авто-</w:t>
        <w:br/>
        <w:t>стоянке для долгих разговоров и объятий. Джен все-таки</w:t>
        <w:br/>
        <w:t>оповестила группу о происходящем, чем навлекла на себя</w:t>
        <w:br/>
        <w:t>гнев Билла, который счел это предательством. В конце кон-</w:t>
        <w:br/>
        <w:t>цов Билл сделал открытое предложение Джен, которая на</w:t>
        <w:br/>
        <w:t>основе проведенной в группе работы решила, что это идет</w:t>
        <w:br/>
        <w:t>вразрез с ее основными интересами. Впервые она сказала</w:t>
        <w:br/>
        <w:t>«нет» привлекательному, заботливому, внимательному</w:t>
        <w:br/>
        <w:t>мужчине и получила поддержку своей позиции от группы.</w:t>
      </w:r>
    </w:p>
    <w:p>
      <w:pPr>
        <w:pStyle w:val="Normal"/>
        <w:rPr/>
      </w:pPr>
      <w:r>
        <w:rPr/>
        <w:t>(Мне вспомнилась история, рассказанная мне Викто-</w:t>
        <w:br/>
        <w:t xml:space="preserve">ром </w:t>
      </w:r>
      <w:r>
        <w:rPr>
          <w:color w:val="FF0000"/>
        </w:rPr>
        <w:t>Франклом,</w:t>
      </w:r>
      <w:r>
        <w:rPr/>
        <w:t xml:space="preserve"> о пациенте, которого он консультировал</w:t>
        <w:br/>
        <w:t>накануне свадьбы. Этому мужчине предложила себя пора-</w:t>
        <w:br/>
        <w:t>зительно красивая женщина, лучшая подруга его невесты,</w:t>
        <w:br/>
        <w:t>и он не мог от этого отказаться. Когда еще подвернется</w:t>
        <w:br/>
        <w:t>такая возможность? Он утверждал, что эта возможность</w:t>
        <w:br/>
        <w:t>была уникальной, одной из тех, что выпадают раз в жизни!</w:t>
        <w:br/>
        <w:t xml:space="preserve">Доктор </w:t>
      </w:r>
      <w:r>
        <w:rPr>
          <w:color w:val="FF0000"/>
        </w:rPr>
        <w:t>Франкл</w:t>
      </w:r>
      <w:r>
        <w:rPr/>
        <w:t xml:space="preserve"> весьма изящно обратил его внимание на то,</w:t>
        <w:br/>
        <w:t xml:space="preserve">что он в </w:t>
      </w:r>
      <w:r>
        <w:rPr>
          <w:color w:val="FF0000"/>
        </w:rPr>
        <w:t>с</w:t>
      </w:r>
      <w:r>
        <w:rPr/>
        <w:t>амом деле имеет уникальную возможность и в</w:t>
        <w:br/>
        <w:t xml:space="preserve">самом деле такая возможность ему никогда больше не </w:t>
      </w:r>
      <w:r>
        <w:rPr>
          <w:color w:val="FF0000"/>
        </w:rPr>
        <w:t>пред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89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ставится. Это возможность сказать «нет» ради ответствен-</w:t>
        <w:br/>
        <w:t>ности перед самим собой и своей избранницей!)</w:t>
      </w:r>
    </w:p>
    <w:p>
      <w:pPr>
        <w:pStyle w:val="Normal"/>
        <w:rPr/>
      </w:pPr>
      <w:r>
        <w:rPr/>
        <w:t>Тем временем жизнь в группе становилась для Билла</w:t>
        <w:br/>
        <w:t xml:space="preserve">все более сложной. Он добивался не только </w:t>
      </w:r>
      <w:r>
        <w:rPr>
          <w:color w:val="FF0000"/>
        </w:rPr>
        <w:t>Джен,</w:t>
      </w:r>
      <w:r>
        <w:rPr/>
        <w:t xml:space="preserve"> но и</w:t>
        <w:br/>
      </w:r>
      <w:r>
        <w:rPr>
          <w:color w:val="FF0000"/>
        </w:rPr>
        <w:t>Кэрри,</w:t>
      </w:r>
      <w:r>
        <w:rPr/>
        <w:t xml:space="preserve"> которая пришла в группу вместе с Джен. По окон-</w:t>
        <w:br/>
        <w:t xml:space="preserve">чании каждого собрания он </w:t>
      </w:r>
      <w:r>
        <w:rPr>
          <w:color w:val="FF0000"/>
        </w:rPr>
        <w:t>с</w:t>
      </w:r>
      <w:r>
        <w:rPr/>
        <w:t>ражался с головоломкой: как</w:t>
        <w:br/>
        <w:t>ему покинуть собрание группы с обеими женщинами одно-</w:t>
        <w:br/>
        <w:t>временно. Поначалу Джен и Кэрри были очень близки,</w:t>
        <w:br/>
        <w:t>чуть ли не прижимались друг к другу, чтобы поддержать</w:t>
        <w:br/>
        <w:t>себя, вступая в чисто мужскую группу. Биллу было выгодно</w:t>
        <w:br/>
        <w:t>разлучить их, и он придумал несколько способов для этого.</w:t>
        <w:br/>
        <w:t>Билл не только действовал в соответствии с принципом</w:t>
        <w:br/>
        <w:t>«разделяй и соблазняй», но и испытывал удовольствие от</w:t>
        <w:br/>
        <w:t>самого процесса разлучения. У него был большой опыт в</w:t>
        <w:br/>
        <w:t xml:space="preserve">разлучении и </w:t>
      </w:r>
      <w:r>
        <w:rPr>
          <w:color w:val="FF0000"/>
        </w:rPr>
        <w:t>соблазнении</w:t>
      </w:r>
      <w:r>
        <w:rPr/>
        <w:t xml:space="preserve"> соседок по комнате и до этого —</w:t>
        <w:br/>
        <w:t>в приложении усилий для того, чтобы вклиниться между</w:t>
        <w:br/>
        <w:t>матерью и сестрой.</w:t>
      </w:r>
    </w:p>
    <w:p>
      <w:pPr>
        <w:pStyle w:val="Normal"/>
        <w:rPr/>
      </w:pPr>
      <w:r>
        <w:rPr/>
        <w:t>Кэрри, с помощью длительного терапевтического кур-</w:t>
        <w:br/>
        <w:t>са, преодолела период промискуитета, такого же, как и у</w:t>
        <w:br/>
        <w:t>Джен. Она отчаянно стремилась получить помощь, была</w:t>
        <w:br/>
        <w:t>более верна терапии и отношениям со своим партнером.</w:t>
        <w:br/>
        <w:t>Следовательно, она не стремилась к сексуальным отноше-</w:t>
        <w:br/>
        <w:t>ниям с Биллом. Но по мере продвижения группы вперед</w:t>
        <w:br/>
        <w:t>она сильно привязалась к нему и решила, что если он не до-</w:t>
        <w:br/>
        <w:t>станется ей, то пусть не достанется и Джен. Однажды во</w:t>
        <w:br/>
        <w:t>время сеанса Кэрри совершенно неожиданно объявила, что</w:t>
        <w:br/>
        <w:t>через три недели выходит замуж и приглашает всю группу</w:t>
        <w:br/>
        <w:t>на свадьбу. Она описала своего будущего мужа как доволь-</w:t>
        <w:br/>
        <w:t>но пассивного, цепляющегося за нее, ни на что не годного</w:t>
        <w:br/>
        <w:t>бездельника. Только много месяцев спустя группа узнала,</w:t>
        <w:br/>
        <w:t>что он был талантливым математиком, которого наперебой</w:t>
        <w:br/>
        <w:t>приглашали читать лекции в ведущих университетах. Та-</w:t>
        <w:br/>
        <w:t>ким образом, и Кэрри стремилась больше к получению вто-</w:t>
        <w:br/>
        <w:t>ричного удовлетворения, чем к своей основной цели. Ста-</w:t>
        <w:br/>
        <w:t>раясь поддержать заинтересованность Билла и состав</w:t>
      </w:r>
      <w:r>
        <w:rPr>
          <w:color w:val="FF0000"/>
        </w:rPr>
        <w:t>и</w:t>
      </w:r>
      <w:r>
        <w:rPr/>
        <w:t>ть</w:t>
        <w:br/>
        <w:t>достойную конкуренцию Джен, она представила в ложн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92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свете свои отношения с другим мужчиной, принижая их се-</w:t>
        <w:br/>
        <w:t>рьезность, пока свадьба не заставила ее открыть свои кар-</w:t>
        <w:br/>
        <w:t>ты. Даже тогда она смошенничала, представив своего мужа</w:t>
        <w:br/>
        <w:t>в невыгодном свете, чтобы поддержать надежды Билла на</w:t>
        <w:br/>
        <w:t xml:space="preserve">то, что у него все еще есть возможность вступить с ней в </w:t>
      </w:r>
      <w:r>
        <w:rPr>
          <w:color w:val="FF0000"/>
        </w:rPr>
        <w:t>лю</w:t>
      </w:r>
      <w:r>
        <w:rPr/>
        <w:t xml:space="preserve"> -</w:t>
        <w:br/>
      </w:r>
      <w:r>
        <w:rPr>
          <w:color w:val="FF0000"/>
        </w:rPr>
        <w:t>бовную</w:t>
      </w:r>
      <w:r>
        <w:rPr/>
        <w:t xml:space="preserve"> связь. Таким образом, Кэрри пожертвовала воз-</w:t>
        <w:br/>
        <w:t>можностью поработать над своими отношениями с жени-</w:t>
        <w:br/>
        <w:t>хом — одной из наиболее неотложных проблем, ради реше-</w:t>
        <w:br/>
        <w:t>ния которых она и нуждалась в терапии.</w:t>
      </w:r>
    </w:p>
    <w:p>
      <w:pPr>
        <w:pStyle w:val="Normal"/>
        <w:rPr/>
      </w:pPr>
      <w:r>
        <w:rPr/>
        <w:t>После нескольких месяцев пребывания в группе Джен</w:t>
        <w:br/>
        <w:t>и Билл решили вопрос насчет сексуальных отношений и</w:t>
        <w:br/>
        <w:t>оповестили группу о своем любовном свидании, произо-</w:t>
        <w:br/>
        <w:t>шедшем двумя неделями раньше. На что получили сильную</w:t>
        <w:br/>
        <w:t>реакцию группы. Две женщины (вторая к этому времени</w:t>
        <w:br/>
        <w:t>уже присоединилась к группе) были в ярости. Кэрри тайно</w:t>
        <w:br/>
        <w:t>переживала то, что Билл отверг ее, но в группе она выража-</w:t>
        <w:br/>
        <w:t>ла гнев из-за угрозы целостности группы. Новая пациент-</w:t>
        <w:br/>
        <w:t>ка, у которой были отношения с похожим на Билла мужчи-</w:t>
        <w:br/>
        <w:t>ной, была солидарна с подругой Билла. Некоторые мужчи-</w:t>
        <w:br/>
        <w:t>ны принимали косвенное участие. Они воспринимали</w:t>
        <w:br/>
        <w:t>Джен как сексуальный объект и «болели» за Билла. Один из</w:t>
        <w:br/>
        <w:t>них сказал (и по мере того, как время шло, это мнение слы-</w:t>
        <w:br/>
        <w:t>шалось все чаще), что хочет, чтобы Билл поторопился и,</w:t>
        <w:br/>
        <w:t>наконец, переспал с ней, тогда они смогут поговорить о</w:t>
        <w:br/>
        <w:t>чем-нибудь еще на собраниях группы. Он был тревожным,</w:t>
        <w:br/>
        <w:t>не уверенным в себе человеком, у которого полностью от-</w:t>
        <w:br/>
        <w:t xml:space="preserve">сутствовал какой бы то ни было опыт </w:t>
      </w:r>
      <w:r>
        <w:rPr>
          <w:color w:val="FF0000"/>
        </w:rPr>
        <w:t>гетеросексуальных</w:t>
        <w:br/>
      </w:r>
      <w:r>
        <w:rPr/>
        <w:t>отношений. Его сексуальное поведение в группе было, как</w:t>
        <w:br/>
        <w:t>он выражался, настолько определено его сексуальной ори-</w:t>
        <w:br/>
        <w:t>ентацией, что он просто не мог вести себя по-другому. Роб,</w:t>
        <w:br/>
        <w:t xml:space="preserve">еще один из мужчин, тихо мечтал, чтобы </w:t>
      </w:r>
      <w:r>
        <w:rPr>
          <w:color w:val="FF0000"/>
        </w:rPr>
        <w:t>гетеросексуаль-</w:t>
        <w:br/>
        <w:t>ные</w:t>
      </w:r>
      <w:r>
        <w:rPr/>
        <w:t xml:space="preserve"> пристрастия в группе были более разнообразны. Его</w:t>
        <w:br/>
        <w:t>все сильнее беспокоили навязчивые идеи гомосексуально-</w:t>
        <w:br/>
        <w:t>го характера, но несмотря на это, он в течение нескольких</w:t>
        <w:br/>
        <w:t>недель откладывал обсуждение своей проблемы в группе,</w:t>
        <w:br/>
        <w:t>так как полагал, что остальные пациенты не смогут понять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93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 xml:space="preserve">его потребности и люди, которые так высоко ценят </w:t>
      </w:r>
      <w:r>
        <w:rPr>
          <w:color w:val="FF0000"/>
        </w:rPr>
        <w:t>гетеро-</w:t>
        <w:br/>
        <w:t>сексуальность,</w:t>
      </w:r>
      <w:r>
        <w:rPr/>
        <w:t xml:space="preserve"> перестанут его уважать. Однако он все-таки</w:t>
        <w:br/>
        <w:t>согласился обсудить эту проблему, что принесло ему неко-</w:t>
        <w:br/>
        <w:t>торое облегчение. (Важно отметить, что Билл, за исключе-</w:t>
        <w:br/>
        <w:t>нием советов и сочувствия, обращал на Роба очень мало</w:t>
        <w:br/>
        <w:t>внимания. Месяцев через десять, когда Роб уже покинул</w:t>
        <w:br/>
        <w:t xml:space="preserve">группу, а связь Билл — </w:t>
      </w:r>
      <w:r>
        <w:rPr>
          <w:color w:val="FF0000"/>
        </w:rPr>
        <w:t>Джен</w:t>
      </w:r>
      <w:r>
        <w:rPr/>
        <w:t xml:space="preserve"> была проработана, Билл рас-</w:t>
        <w:br/>
        <w:t>сказал о своих собственных гомосексуальных отношениях</w:t>
        <w:br/>
        <w:t>и фантазиях. Если бы Билл, вызывавший у Роба восхище-</w:t>
        <w:br/>
        <w:t>ние, поделился этими сведениями в нужное время, это</w:t>
        <w:br/>
        <w:t>принесло бы Робу значительную пользу. Но тогда Билл не</w:t>
        <w:br/>
        <w:t>рассказал ничего такого, что могло бы помешать проведе-</w:t>
        <w:br/>
        <w:t xml:space="preserve">нию кампании по </w:t>
      </w:r>
      <w:r>
        <w:rPr>
          <w:color w:val="FF0000"/>
        </w:rPr>
        <w:t>соблазнению</w:t>
      </w:r>
      <w:r>
        <w:rPr/>
        <w:t xml:space="preserve"> Джен, — еще один пример</w:t>
        <w:br/>
        <w:t>того, как вторичное удовлетворение снижает эффектив-</w:t>
        <w:br/>
        <w:t>ность группы.)</w:t>
      </w:r>
    </w:p>
    <w:p>
      <w:pPr>
        <w:pStyle w:val="Normal"/>
        <w:rPr/>
      </w:pPr>
      <w:r>
        <w:rPr/>
        <w:t>После того как началась их любовная связь, отношения</w:t>
        <w:br/>
        <w:t>между Биллом и Джен стали еще менее доступны для тща-</w:t>
        <w:br/>
        <w:t>тельного изучения в группе и терапевтической работы с</w:t>
        <w:br/>
        <w:t>ними. Они начали говорить о себе «МЫ» и оставались глу-</w:t>
        <w:br/>
        <w:t>хими ко всем увещеваниям терапевта и остальных членов</w:t>
        <w:br/>
        <w:t>группы изучить себя через анализ своего поведения. Снача-</w:t>
        <w:br/>
        <w:t>ла трудно было понять, что связывало эту пару, кроме силь-</w:t>
        <w:br/>
        <w:t>ной страсти. Терапевты знали, что самооценка Джен зави-</w:t>
        <w:br/>
        <w:t>сит от мнения других людей. Она считала, что для того,</w:t>
        <w:br/>
        <w:t>чтобы окружающие продолжали ею интересоваться, она</w:t>
        <w:br/>
        <w:t>должна дарить им подарки — особенно сексуального плана.</w:t>
        <w:br/>
        <w:t>Вдобавок здесь присутствовал и аспект мести: она одержи-</w:t>
        <w:br/>
        <w:t>вала победу над значимыми мужчинами раньше, чем они</w:t>
        <w:br/>
        <w:t>над ней (над деканом факультета, а до этого — над собст-</w:t>
        <w:br/>
        <w:t>венным отцом), совращая их. Судя по всему, Джен чувство-</w:t>
        <w:br/>
        <w:t>вала себя беспомощной перед терапевтами. Ее основной</w:t>
        <w:br/>
        <w:t>способ взаимодействия с людьми — секс — не давал ей ни-</w:t>
        <w:br/>
        <w:t>какой власти над ними, но оставалась возможность одер-</w:t>
        <w:br/>
        <w:t>жать косвенную победу, используя Билла в качестве по-</w:t>
        <w:br/>
        <w:t>средника. Много позже мы узнали, как они веселились в</w:t>
        <w:br/>
        <w:t xml:space="preserve">постели, смакуя мысль о том, как они свалят все это на </w:t>
      </w:r>
      <w:r>
        <w:rPr>
          <w:color w:val="FF0000"/>
        </w:rPr>
        <w:t>те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94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</w:t>
      </w:r>
      <w:r>
        <w:rPr>
          <w:sz w:val="16"/>
          <w:szCs w:val="16"/>
        </w:rPr>
        <w:t xml:space="preserve"> из терапевтической практики</w:t>
      </w:r>
    </w:p>
    <w:p>
      <w:pPr>
        <w:pStyle w:val="Normal"/>
        <w:rPr/>
      </w:pPr>
      <w:r>
        <w:rPr>
          <w:color w:val="FF0000"/>
        </w:rPr>
        <w:t>рапевтов.</w:t>
      </w:r>
      <w:r>
        <w:rPr/>
        <w:t xml:space="preserve"> Билл не только воспользовался в группе своим</w:t>
        <w:br/>
        <w:t>способом переведения отношений в сексуальный план и,</w:t>
        <w:br/>
        <w:t>как обычно, попытался удостовериться в своей власти</w:t>
        <w:br/>
        <w:t>через очередное совращение, но и обнаружил, что его особо</w:t>
        <w:br/>
        <w:t xml:space="preserve">привлекает возможность </w:t>
      </w:r>
      <w:r>
        <w:rPr>
          <w:color w:val="FF0000"/>
        </w:rPr>
        <w:t>эдиповой</w:t>
      </w:r>
      <w:r>
        <w:rPr/>
        <w:t xml:space="preserve"> власти — увести жен-</w:t>
        <w:br/>
        <w:t>щину у лидера.</w:t>
      </w:r>
    </w:p>
    <w:p>
      <w:pPr>
        <w:pStyle w:val="Normal"/>
        <w:rPr/>
      </w:pPr>
      <w:r>
        <w:rPr/>
        <w:t>Таким образом, Билл и Джен продемонстрировали в</w:t>
        <w:br/>
        <w:t>группе движущие ими силы и обновили свое социальное</w:t>
        <w:br/>
        <w:t>окружение. Нарциссизм и неискреннее отношение Билла к</w:t>
        <w:br/>
        <w:t>Джен получили ясное выражение. Он часто намекал на то,</w:t>
        <w:br/>
        <w:t>что его отношения с девушкой, с которой он жил, порти-</w:t>
        <w:br/>
        <w:t>лись, чем позволял Джен питать надежду на возможность</w:t>
        <w:br/>
        <w:t>их брака. Намеки Билла падали на плодородную почву —</w:t>
        <w:br/>
        <w:t>огромную склонность Джен к самообману: она одна из всей</w:t>
        <w:br/>
        <w:t>группы была уверена в том, что этот брак действительно</w:t>
        <w:br/>
        <w:t>возможен. Когда остальные пытались помочь ей уловить</w:t>
        <w:br/>
        <w:t>основной смысл речей Билла — то, что она ему не нужна, —</w:t>
        <w:br/>
        <w:t>она обижалась и злилась. Мало-помалу из-за диссонанса</w:t>
        <w:br/>
        <w:t>между заявлениями Билла и тем, как группа интерпретиро-</w:t>
        <w:br/>
        <w:t>вала его намерения, и дискомфорта (его следствия) Джен</w:t>
        <w:br/>
        <w:t>решила покинуть группу. Терапевты напомнили Джен о</w:t>
        <w:br/>
        <w:t>ценном предостережении, полученном ею еще до вступле-</w:t>
        <w:br/>
        <w:t>ния в группу. Если она бросит терапию, то все произошед-</w:t>
        <w:br/>
        <w:t>шее в группе сойдет на нет. У нее был богатый опыт недол-</w:t>
        <w:br/>
        <w:t>гих и бесполезных взаимоотношений, группа предоставила</w:t>
        <w:br/>
        <w:t>ей уникальную возможность — возможность сохранить от-</w:t>
        <w:br/>
        <w:t>ношения и проиграть спектакль от начала до конца. Джен</w:t>
        <w:br/>
        <w:t>реши</w:t>
      </w:r>
      <w:r>
        <w:rPr>
          <w:color w:val="FF0000"/>
        </w:rPr>
        <w:t>л</w:t>
      </w:r>
      <w:r>
        <w:rPr/>
        <w:t>а остаться, возможно, для того, чтобы доказать тера-</w:t>
        <w:br/>
        <w:t>певту, что он не прав, а может, у нее на то были еще какие-</w:t>
        <w:br/>
        <w:t>нибудь личные причины.</w:t>
      </w:r>
    </w:p>
    <w:p>
      <w:pPr>
        <w:pStyle w:val="Normal"/>
        <w:rPr/>
      </w:pPr>
      <w:r>
        <w:rPr/>
        <w:t>Отношения Билла и Джен были закрытой системой:</w:t>
      </w:r>
    </w:p>
    <w:p>
      <w:pPr>
        <w:pStyle w:val="Normal"/>
        <w:rPr/>
      </w:pPr>
      <w:r>
        <w:rPr/>
        <w:t>никто из членов группы не обладал какой-либо значимой</w:t>
        <w:br/>
        <w:t>информацией на эту тему, разве что Билл пытался сохра-</w:t>
        <w:br/>
        <w:t xml:space="preserve">нить эротическую связь с </w:t>
      </w:r>
      <w:r>
        <w:rPr>
          <w:color w:val="FF0000"/>
        </w:rPr>
        <w:t>Кэрри</w:t>
      </w:r>
      <w:r>
        <w:rPr/>
        <w:t xml:space="preserve"> (как он выразился, «чтобы</w:t>
        <w:br/>
        <w:t>сохранить мой счет в банке</w:t>
      </w:r>
      <w:r>
        <w:rPr>
          <w:color w:val="FF0000"/>
        </w:rPr>
        <w:t>»).</w:t>
      </w:r>
      <w:r>
        <w:rPr/>
        <w:t xml:space="preserve"> Между Кэрри и Джен не ос-</w:t>
        <w:br/>
        <w:t>лабевала настолько острая вражда, что каждая вынашивала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895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 xml:space="preserve">идею убийства соперницы. (Когда </w:t>
      </w:r>
      <w:r>
        <w:rPr>
          <w:color w:val="FF0000"/>
        </w:rPr>
        <w:t>Кэрри</w:t>
      </w:r>
      <w:r>
        <w:rPr/>
        <w:t xml:space="preserve"> выходила замуж,</w:t>
        <w:br/>
        <w:t>она пригласила на свадьбу всех членов группы, за исключе-</w:t>
        <w:br/>
        <w:t xml:space="preserve">нием </w:t>
      </w:r>
      <w:r>
        <w:rPr>
          <w:color w:val="FF0000"/>
        </w:rPr>
        <w:t>Джен.</w:t>
      </w:r>
      <w:r>
        <w:rPr/>
        <w:t xml:space="preserve"> Только бойкот заставил ее выжать из себя ледя-</w:t>
        <w:br/>
        <w:t>ное приглашение и для Джен.) До появления Джен отно-</w:t>
        <w:br/>
        <w:t>шения между Биллом и терапевтами имели для последнего</w:t>
        <w:br/>
        <w:t>большое значение. В первые месяцы романа с Джен он, ка-</w:t>
        <w:br/>
        <w:t>залось, вообще забыл об их существовании. Однако посте-</w:t>
        <w:br/>
        <w:t>пенно эти отношения снова приобрели важное значение.</w:t>
        <w:br/>
        <w:t>Однажды, например, он рассказал сон, в котором терапев-</w:t>
        <w:br/>
        <w:t>ты перевели всех членов группы, кроме него, в продвину-</w:t>
      </w:r>
      <w:r>
        <w:rPr>
          <w:color w:val="FF0000"/>
        </w:rPr>
        <w:t>;</w:t>
      </w:r>
    </w:p>
    <w:p>
      <w:pPr>
        <w:pStyle w:val="Normal"/>
        <w:rPr/>
      </w:pPr>
      <w:r>
        <w:rPr/>
        <w:t>тую усовершенствованную группу. Его, Билла, отослали в</w:t>
        <w:br/>
        <w:t xml:space="preserve">начальную группу для отстающих.                     </w:t>
      </w:r>
      <w:r>
        <w:rPr>
          <w:color w:val="FF0000"/>
        </w:rPr>
        <w:t>;</w:t>
      </w:r>
    </w:p>
    <w:p>
      <w:pPr>
        <w:pStyle w:val="Normal"/>
        <w:rPr/>
      </w:pPr>
      <w:r>
        <w:rPr/>
        <w:t>Отношения Билла и Джен погло</w:t>
      </w:r>
      <w:r>
        <w:rPr>
          <w:color w:val="FF0000"/>
        </w:rPr>
        <w:t>щ</w:t>
      </w:r>
      <w:r>
        <w:rPr/>
        <w:t xml:space="preserve">али огромное коли- </w:t>
      </w:r>
      <w:r>
        <w:rPr>
          <w:color w:val="FF0000"/>
        </w:rPr>
        <w:t>;</w:t>
      </w:r>
    </w:p>
    <w:p>
      <w:pPr>
        <w:pStyle w:val="Normal"/>
        <w:rPr/>
      </w:pPr>
      <w:r>
        <w:rPr>
          <w:color w:val="FF0000"/>
        </w:rPr>
        <w:t>чество</w:t>
      </w:r>
      <w:r>
        <w:rPr/>
        <w:t xml:space="preserve"> энергии группы. Было проработано сравнительно </w:t>
      </w:r>
      <w:r>
        <w:rPr>
          <w:color w:val="FF0000"/>
          <w:vertAlign w:val="superscript"/>
          <w:lang w:val="en-US"/>
        </w:rPr>
        <w:t>L</w:t>
      </w:r>
      <w:r>
        <w:rPr>
          <w:color w:val="FF0000"/>
          <w:vertAlign w:val="superscript"/>
        </w:rPr>
        <w:br/>
      </w:r>
      <w:r>
        <w:rPr/>
        <w:t>небольшое количество тем, не имею</w:t>
      </w:r>
      <w:r>
        <w:rPr>
          <w:color w:val="FF0000"/>
        </w:rPr>
        <w:t>щ</w:t>
      </w:r>
      <w:r>
        <w:rPr/>
        <w:t xml:space="preserve">их отношения к ним, </w:t>
      </w:r>
      <w:r>
        <w:rPr>
          <w:color w:val="FF0000"/>
        </w:rPr>
        <w:t>•</w:t>
        <w:br/>
      </w:r>
      <w:r>
        <w:rPr>
          <w:b/>
          <w:bCs/>
        </w:rPr>
        <w:t>но</w:t>
      </w:r>
      <w:r>
        <w:rPr/>
        <w:t xml:space="preserve"> все члены группы работали над своими личными про-</w:t>
        <w:br/>
        <w:t>блемами, связанными с темой интимных отношений, на-</w:t>
        <w:br/>
        <w:t>пример, секс, ревность, зависть, страх соперничества и бес-</w:t>
        <w:br/>
        <w:t>покойство по поводу своей внешней привлекательности.</w:t>
        <w:br/>
        <w:t>В группе наблюдался стабильно высокий уровень эмоцио-</w:t>
        <w:br/>
        <w:t>нального напряжения. Посещаемость была великолепной:</w:t>
      </w:r>
    </w:p>
    <w:p>
      <w:pPr>
        <w:pStyle w:val="Normal"/>
        <w:rPr/>
      </w:pPr>
      <w:r>
        <w:rPr/>
        <w:t>на более чем тридцати собраниях — ни одного отсутствую-</w:t>
        <w:br/>
        <w:t>щего!</w:t>
      </w:r>
    </w:p>
    <w:p>
      <w:pPr>
        <w:pStyle w:val="Normal"/>
        <w:rPr/>
      </w:pPr>
      <w:r>
        <w:rPr/>
        <w:t>Постепенно их отношения начали портиться. Джен</w:t>
        <w:br/>
        <w:t>всегда утверждала, что все, что ей нужно от Билла, это пол-</w:t>
        <w:br/>
        <w:t>ноценный телесный контакт; одна ночь в месяц, проведен-</w:t>
        <w:br/>
        <w:t>ная с ним, — вот и все, что ей нужно. Теперь она начала по-</w:t>
        <w:br/>
        <w:t>нимать, что она хочет значительно большего. Ей было тя-</w:t>
        <w:br/>
        <w:t>жело: она потеряла работу и ее преследовали финансовые</w:t>
        <w:br/>
        <w:t>сложности. Она перестала вести беспорядочную сексуаль-</w:t>
        <w:br/>
        <w:t>ную жизнь, но теперь ощущала сексуальный гнет и начала</w:t>
        <w:br/>
        <w:t>говорить себе: «Где Билл тогда, когда он действительно мне</w:t>
        <w:br/>
        <w:t>нужен?» У нее начиналась депрессия, но вместо того, чтобы</w:t>
        <w:br/>
        <w:t>работать над депрессией в группе, она преуменьшала ее</w:t>
        <w:br/>
        <w:t>силу. Снова второстепенные соображения возобладали над</w:t>
        <w:br/>
        <w:t>основными, терапевтическими, потому что она не хоте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9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доставить Кэрри и остальным удовольствия знать о ее деп-</w:t>
        <w:br/>
        <w:t>рессии: несколько месяцев назад они предупреждали ее,</w:t>
        <w:br/>
        <w:t>что отношения с Биллом обречены на саморазрушение.</w:t>
      </w:r>
    </w:p>
    <w:p>
      <w:pPr>
        <w:pStyle w:val="Normal"/>
        <w:rPr/>
      </w:pPr>
      <w:r>
        <w:rPr/>
        <w:t>А где, в самом деле, был Билл? Этот вопрос вернул нас к</w:t>
        <w:br/>
        <w:t>сущности терапевтической проблемы Билла — к ответст-</w:t>
        <w:br/>
        <w:t>венности. По мере того как депрессия Джен усиливалась</w:t>
        <w:br/>
        <w:t>(депрессия, акцентированная предрасположенностью к</w:t>
        <w:br/>
        <w:t>аварийным ситуациям, например, автомобильная авария и</w:t>
        <w:br/>
        <w:t>несчастный случай на кухне, в котором она получила ожо-</w:t>
        <w:br/>
        <w:t>ги), группа поставила перед Биллом вопрос ребром: если</w:t>
        <w:br/>
        <w:t>бы он заранее знал, чем закончится это приключение, из-</w:t>
        <w:br/>
        <w:t>менил бы он что-нибудь? Билл сказал «нет». «Если я не по-</w:t>
        <w:br/>
        <w:t>забочусь о своем удовольствии, то кто?» — добавил он. Ос-</w:t>
        <w:br/>
        <w:t>тальные члены группы и присоединившаяся к ним Джен</w:t>
        <w:br/>
        <w:t xml:space="preserve">критиковали его за </w:t>
      </w:r>
      <w:r>
        <w:rPr>
          <w:color w:val="FF0000"/>
        </w:rPr>
        <w:t>потакание</w:t>
      </w:r>
      <w:r>
        <w:rPr/>
        <w:t xml:space="preserve"> своим желаниям и отсутствие</w:t>
        <w:br/>
        <w:t>ответственности перед другими. Билл обдумал этот вопрос</w:t>
        <w:br/>
        <w:t>только для того, чтобы выдвинуть ряд разумных объясне-</w:t>
        <w:br/>
        <w:t>ний на следующем собрании. Он не был безответственным;</w:t>
      </w:r>
    </w:p>
    <w:p>
      <w:pPr>
        <w:pStyle w:val="Normal"/>
        <w:rPr/>
      </w:pPr>
      <w:r>
        <w:rPr/>
        <w:t xml:space="preserve">он был пылким, озорным, жизнелюбивым </w:t>
      </w:r>
      <w:r>
        <w:rPr>
          <w:color w:val="FF0000"/>
        </w:rPr>
        <w:t>Пер-Гюнтом.</w:t>
        <w:br/>
      </w:r>
      <w:r>
        <w:rPr/>
        <w:t>В жизни так мало удовольствий, так почему же он не имеет</w:t>
        <w:br/>
        <w:t>права получать их везде, где только возможно? Он настаи-</w:t>
        <w:br/>
        <w:t>вал на том, что члены группы и терапевты, вероломно обла-</w:t>
        <w:br/>
        <w:t>ченные в мантии ответственности, фактически пытаются</w:t>
        <w:br/>
        <w:t>отнять у него его свободу.</w:t>
      </w:r>
    </w:p>
    <w:p>
      <w:pPr>
        <w:pStyle w:val="Normal"/>
        <w:rPr/>
      </w:pPr>
      <w:r>
        <w:rPr/>
        <w:t>Большое количество сеансов было посвящено пробле-</w:t>
        <w:br/>
        <w:t>мам любви, свободы и ответственности. Джен все откро-</w:t>
        <w:br/>
        <w:t>веннее противостояла Биллу. В группе она устраивала ему</w:t>
        <w:br/>
        <w:t>встряски, допытываясь, как на самом деле он к ней отно-</w:t>
        <w:br/>
        <w:t>сится. Он уходил от ответа, ссылаясь одновременно на</w:t>
        <w:br/>
        <w:t>свою любовь к ней и на нежелание иметь длительные отно-</w:t>
        <w:br/>
        <w:t>шения с какой бы то ни было женщиной. Фактически он</w:t>
        <w:br/>
        <w:t>пришел к выводу, что его отталкивает любая женщина, ко-</w:t>
        <w:br/>
        <w:t>торой нужны длительные отношения. Мне это напомнило</w:t>
        <w:br/>
        <w:t>роман Камю «Падение», где было описано похожее отно-</w:t>
        <w:br/>
        <w:t>шение к любви. Камю отображает парадокс Билла с пора-</w:t>
        <w:br/>
        <w:t>зительной ясностью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97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/>
        <w:t>29 - 7230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«В конце концов, нельзя сказать, что я никогда не лю-</w:t>
        <w:br/>
        <w:t>бил. Нет, одну великую любовь я пронес через всю свою</w:t>
        <w:br/>
        <w:t>жизнь — предметом ее был я сам... Чувственность — она и</w:t>
        <w:br/>
        <w:t>только она воцарилась в моей жизни... Во всяком случае,</w:t>
        <w:br/>
        <w:t>моя чувственность (если уж говорить только о ней) была во</w:t>
        <w:br/>
        <w:t>мне так сильна, что даже ради десятиминутного любовного</w:t>
        <w:br/>
        <w:t>приключения я отрекся бы от отца и от матери, хоть потом</w:t>
        <w:br/>
        <w:t>и горько сожалел об этом. Да что я говорю! Главная-то пре-</w:t>
        <w:br/>
        <w:t>лесть и была в мимолетности, в том, чтобы ничто не затяги-</w:t>
        <w:br/>
        <w:t>валось и не имело последствий».</w:t>
      </w:r>
    </w:p>
    <w:p>
      <w:pPr>
        <w:pStyle w:val="Normal"/>
        <w:rPr/>
      </w:pPr>
      <w:r>
        <w:rPr/>
        <w:t>Для того чтобы помочь Биллу, терапевт должен был</w:t>
        <w:br/>
        <w:t>убедить его, что последствия непременно будут.</w:t>
      </w:r>
    </w:p>
    <w:p>
      <w:pPr>
        <w:pStyle w:val="Normal"/>
        <w:rPr/>
      </w:pPr>
      <w:r>
        <w:rPr/>
        <w:t xml:space="preserve">Билл не хотел, чтобы его обвиняли в депрессии </w:t>
      </w:r>
      <w:r>
        <w:rPr>
          <w:color w:val="FF0000"/>
        </w:rPr>
        <w:t>Джен.</w:t>
        <w:br/>
      </w:r>
      <w:r>
        <w:rPr/>
        <w:t>У него были женщины в различных городах по всей стране,</w:t>
        <w:br/>
        <w:t>которые любили его (и чья любовь возвращала ему вкус к</w:t>
        <w:br/>
        <w:t>жизни). Биллу казалось, что эти женщины не существовали</w:t>
        <w:br/>
        <w:t>отдельно от него. Он предпочитал думать, что они ожива-</w:t>
        <w:br/>
        <w:t>ют, лишь когда в их жизни появляется он. И опять обра-</w:t>
        <w:br/>
        <w:t>тимся к Камю:</w:t>
      </w:r>
    </w:p>
    <w:p>
      <w:pPr>
        <w:pStyle w:val="Normal"/>
        <w:rPr/>
      </w:pPr>
      <w:r>
        <w:rPr/>
        <w:t>«Я мог бы жить счастливо лишь при условии, если все</w:t>
        <w:br/>
        <w:t>люди на земле или, по крайней мере, как можно больше</w:t>
        <w:br/>
        <w:t>людей обратят на меня взоры, безграничные в привязан-</w:t>
        <w:br/>
        <w:t>ности ко мне, избавленные от независимой жизни и гото-</w:t>
        <w:br/>
        <w:t>вые в любую минуту откликнуться на мой призыв, короче</w:t>
        <w:br/>
        <w:t>говоря, обреченные влачить бесцветное существование до</w:t>
        <w:br/>
        <w:t>того дня, пока моя благосклонность не обратится к ним.</w:t>
        <w:br/>
        <w:t>В общем, чтобы жить счастливо, мне было необходимо,</w:t>
        <w:br/>
        <w:t>чтобы мои избранницы не жили вовсе. Они должны были</w:t>
        <w:br/>
        <w:t>получать частички своей жизни лишь время от времени и</w:t>
        <w:br/>
        <w:t>только по моей милости».</w:t>
      </w:r>
    </w:p>
    <w:p>
      <w:pPr>
        <w:pStyle w:val="Normal"/>
        <w:rPr/>
      </w:pPr>
      <w:r>
        <w:rPr/>
        <w:t>Джен продолжала оказывать давление на Билла. Она</w:t>
        <w:br/>
        <w:t>рассказала ему, что есть другой мужчина, которого она се-</w:t>
        <w:br/>
        <w:t>рьезно заинтересовала, и умоляла Билла быть с ней откро-</w:t>
        <w:br/>
        <w:t>венным, честно сказать, что он чувствует к ней, или оста-</w:t>
        <w:br/>
        <w:t>вить ее в покое. К этому времени Билл был уже вполне уве-</w:t>
        <w:br/>
        <w:t>рен, что больше не желает поддерживать связь с Джен. (На</w:t>
        <w:br/>
        <w:t xml:space="preserve">самом деле, как нам предстояло узнать позже, он </w:t>
      </w:r>
      <w:r>
        <w:rPr>
          <w:color w:val="FF0000"/>
        </w:rPr>
        <w:t>постепен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98</w:t>
      </w:r>
    </w:p>
    <w:p>
      <w:pPr>
        <w:pStyle w:val="FR1"/>
        <w:rPr/>
      </w:pPr>
      <w:r>
        <w:rPr/>
        <w:t>1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но все больше и больше привязывался к девушке, с которой</w:t>
        <w:br/>
        <w:t>жил.) Но он не мог сказать ей об этом. Билл начал пони-</w:t>
        <w:br/>
        <w:t>мать, что это был довольно странный вид свободы: свобода</w:t>
        <w:br/>
        <w:t>брать, но несвобода отказываться от полученного. (Как</w:t>
        <w:br/>
        <w:t>писал Камю: «Поверьте мне, по крайней мере для некото-</w:t>
        <w:br/>
        <w:t>рых людей самое трудное — не брать то, чего желаешь</w:t>
      </w:r>
      <w:r>
        <w:rPr>
          <w:color w:val="FF0000"/>
        </w:rPr>
        <w:t>!»)</w:t>
      </w:r>
      <w:r>
        <w:rPr/>
        <w:t xml:space="preserve"> Он</w:t>
        <w:br/>
        <w:t>требовал свободы выбора удовольствий, но теперь понял,</w:t>
        <w:br/>
        <w:t>что не свободен в своем выборе. Его выбор неизбежно влек</w:t>
        <w:br/>
        <w:t>за собой ухудшение мнения о себе, и чем сильнее станови-</w:t>
        <w:br/>
        <w:t>лась его ненависть к самому себе, тем острее и настойчивее</w:t>
        <w:br/>
        <w:t>становилась необходимость поиска сексуальных завоева-</w:t>
        <w:br/>
        <w:t>ний, которые приносили ему лишь кратковременное облег-</w:t>
        <w:br/>
        <w:t>чение.</w:t>
      </w:r>
    </w:p>
    <w:p>
      <w:pPr>
        <w:pStyle w:val="Normal"/>
        <w:rPr/>
      </w:pPr>
      <w:r>
        <w:rPr/>
        <w:t>Парадокс Джен был столь же очевиден. Она отдалась во</w:t>
        <w:br/>
        <w:t>власть Билла (неизбежный парадокс), и только он мог вер-</w:t>
        <w:br/>
        <w:t>нуть ей свободу. Терапевты поставили ее лицом к лицу с ее</w:t>
        <w:br/>
        <w:t>отказом признать собственную свободу: почему она не мо-</w:t>
        <w:br/>
        <w:t>жет отказать мужчине? Как могли мужчины использовать</w:t>
        <w:br/>
        <w:t>ее как сексуальный объект, если она сама этого не хотела?</w:t>
        <w:br/>
        <w:t>К тому же было очевидно, что она наказывает Билла неэф-</w:t>
        <w:br/>
        <w:t>фективным, саморазрушительным способом: несчастными</w:t>
        <w:br/>
        <w:t>случаями, депрессиями, жалобами по поводу того, что она</w:t>
        <w:br/>
        <w:t>верила мужчине, а он предал ее и разрушил всю ее жизнь.</w:t>
      </w:r>
    </w:p>
    <w:p>
      <w:pPr>
        <w:pStyle w:val="Normal"/>
        <w:rPr/>
      </w:pPr>
      <w:r>
        <w:rPr/>
        <w:t>Долгие месяцы Билл и Джен снова и снова встречались</w:t>
        <w:br/>
        <w:t>с этими сложностями. Время от времени они возобновляли</w:t>
        <w:br/>
        <w:t>старые отношения, но с каждым разом все сдержанней и</w:t>
        <w:br/>
        <w:t>меньше обманывая самих себя. Во время перерыва в работе</w:t>
        <w:br/>
        <w:t>терапевты, чувствуя, что пришло время, устроили им при-</w:t>
        <w:br/>
        <w:t>нудительную очную ставку. Джен опоздала на собрание и</w:t>
        <w:br/>
        <w:t>начала жаловаться на беспорядок в своих финансовых</w:t>
        <w:br/>
        <w:t>делах. Они с Биллом хихикали над замечанием Билла о том,</w:t>
        <w:br/>
        <w:t>что ее безответственное отношение к деньгам делает ее еще</w:t>
        <w:br/>
        <w:t>более привлекательной. Группа была ошеломлена замеча-</w:t>
        <w:br/>
        <w:t>нием терапевта: Джен и Билл так отвлеченно подходят к во-</w:t>
        <w:br/>
        <w:t>просу терапии, что он сомневается в целесообразности</w:t>
        <w:br/>
        <w:t>продолжения ими курса терапии в группе. Джен и Билл об-</w:t>
        <w:br/>
        <w:t>винили терапевта в чрезмерном морализировании. Дж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99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/>
        <w:t>29</w:t>
      </w:r>
      <w:r>
        <w:rPr>
          <w:color w:val="FF0000"/>
        </w:rPr>
        <w:t>'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сказала, что неделями приходила в группу только ради того,</w:t>
        <w:br/>
        <w:t>чтобы увидеться с Биллом и поговорить с ним после собра-</w:t>
        <w:br/>
        <w:t>ния. Если он уйдет, то и она вряд ли останется. Терапевты</w:t>
        <w:br/>
        <w:t>напомнили ей, что группа — это не дом свиданий, и ей сле-</w:t>
        <w:br/>
        <w:t>довало бы решать более важные задачи. Билл, продолжили</w:t>
        <w:br/>
        <w:t>терапевты, не будет играть важную роль в ее дальнейшей</w:t>
        <w:br/>
        <w:t>жизни, и она скоро его забудет. Билл не испытывает привя-</w:t>
        <w:br/>
        <w:t>занности к ней и сказал бы ей об этом, если был бы с ней</w:t>
        <w:br/>
        <w:t xml:space="preserve">честен. </w:t>
      </w:r>
      <w:r>
        <w:rPr>
          <w:color w:val="FF0000"/>
        </w:rPr>
        <w:t>Джен</w:t>
      </w:r>
      <w:r>
        <w:rPr/>
        <w:t xml:space="preserve"> добавила, что Билл был единственным чело-</w:t>
        <w:br/>
        <w:t>веком в группе, которому было до нее дело. Терапевт не со-</w:t>
        <w:br/>
        <w:t>гласился с этим доводом и заявил, что такая забота может</w:t>
        <w:br/>
        <w:t>принести ей только вред.</w:t>
      </w:r>
    </w:p>
    <w:p>
      <w:pPr>
        <w:pStyle w:val="Normal"/>
        <w:rPr/>
      </w:pPr>
      <w:r>
        <w:rPr/>
        <w:t>Билл покинул собрание в ярости на терапевтов (осо-</w:t>
        <w:br/>
        <w:t>бенно его взбесил комментарий о том, что скоро Джен его</w:t>
        <w:br/>
        <w:t>забудет). На следующий день он фантазировал о том, как</w:t>
        <w:br/>
        <w:t>женится на Джен и докажет их неправоту, но, вернувшись в</w:t>
        <w:br/>
        <w:t>группу, погрузился в серьезную работу. Так как он стано-</w:t>
        <w:br/>
        <w:t xml:space="preserve">вился все более честным с собой, так как он лицом </w:t>
      </w:r>
      <w:r>
        <w:rPr>
          <w:color w:val="FF0000"/>
        </w:rPr>
        <w:t>клицу</w:t>
        <w:br/>
      </w:r>
      <w:r>
        <w:rPr/>
        <w:t>встретился с глубоким чувством опустошенности, которое</w:t>
        <w:br/>
        <w:t>всегда временно заполняла женская любовь, у него нача-</w:t>
        <w:br/>
        <w:t>лась мучительная депрессия. Джен два дня после собрания</w:t>
        <w:br/>
        <w:t>находилась в очень подавленном состоянии, а затем смогла</w:t>
        <w:br/>
        <w:t>принять несколько значимых для нее решений, касающих-</w:t>
        <w:br/>
        <w:t>ся работы, денег, отношений с мужчинами и терапии.</w:t>
      </w:r>
    </w:p>
    <w:p>
      <w:pPr>
        <w:pStyle w:val="Normal"/>
        <w:rPr/>
      </w:pPr>
      <w:r>
        <w:rPr/>
        <w:t>В группе начался период продуктивной работы, кото-</w:t>
        <w:br/>
        <w:t>рая стала еще более интенсивной, когда терапевт предста-</w:t>
        <w:br/>
        <w:t>вил группе новую па</w:t>
      </w:r>
      <w:r>
        <w:rPr>
          <w:color w:val="FF0000"/>
        </w:rPr>
        <w:t>ц</w:t>
      </w:r>
      <w:r>
        <w:rPr/>
        <w:t>иентку много старше остальных, ко-</w:t>
        <w:br/>
        <w:t>торая вынесла на обсуждение множество тем, которыми</w:t>
        <w:br/>
        <w:t>ранее пренебрегали: родители, смерть, брак, ухудшение</w:t>
        <w:br/>
        <w:t>здоровья. Любовь Джен и Билла прошла, они начали со-</w:t>
        <w:br/>
        <w:t>вместно с группой и терапевтами исследовать свои отноше-</w:t>
        <w:br/>
        <w:t xml:space="preserve">ния. Билл перестал лгать — сначала Джен, потом </w:t>
      </w:r>
      <w:r>
        <w:rPr>
          <w:color w:val="FF0000"/>
        </w:rPr>
        <w:t>Кэрри,</w:t>
        <w:br/>
      </w:r>
      <w:r>
        <w:rPr/>
        <w:t>затем остальным членам группы и, наконец, себе. Джен ос-</w:t>
        <w:br/>
        <w:t>тавалась в группе еще шесть месяцев, а Билл — весь сле-</w:t>
        <w:br/>
        <w:t>дующий год.</w:t>
      </w:r>
    </w:p>
    <w:p>
      <w:pPr>
        <w:pStyle w:val="Normal"/>
        <w:rPr/>
      </w:pPr>
      <w:r>
        <w:rPr/>
        <w:t xml:space="preserve">Результаты этой истории для Билла </w:t>
      </w:r>
      <w:r>
        <w:rPr>
          <w:color w:val="FF0000"/>
        </w:rPr>
        <w:t>»Дж</w:t>
      </w:r>
      <w:r>
        <w:rPr/>
        <w:t>ен оказались</w:t>
        <w:br/>
        <w:t>ошеломляющими, несмотря на то, какими мучениями э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00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</w:t>
      </w:r>
      <w:r>
        <w:rPr>
          <w:sz w:val="16"/>
          <w:szCs w:val="16"/>
        </w:rPr>
        <w:t xml:space="preserve"> из терапевтической практики</w:t>
      </w:r>
    </w:p>
    <w:p>
      <w:pPr>
        <w:pStyle w:val="Normal"/>
        <w:rPr/>
      </w:pPr>
      <w:r>
        <w:rPr/>
        <w:t>результаты были получены. В интервью через десять меся-</w:t>
        <w:br/>
        <w:t>цев после окончания курса терапии они оба продемонстри-</w:t>
        <w:br/>
        <w:t>ровали произошедшие с ними огромные перемены. Джен</w:t>
        <w:br/>
        <w:t>больше не страдала от депрессии, самодеструктивного по-</w:t>
        <w:br/>
        <w:t>ведения и неразборчивости в связях. Она вступила в самые</w:t>
        <w:br/>
        <w:t>длительные, стабильные и приносящие удовлетворение от-</w:t>
        <w:br/>
        <w:t>ношения с мужчиной, которые когда-либо у нее были. Ее</w:t>
        <w:br/>
        <w:t>навязчивые идеи детоубийства исчезли (хотя они практи-</w:t>
        <w:br/>
        <w:t>чески не упоминались во время курса терапии). Она сдела-</w:t>
        <w:br/>
        <w:t>ла иную, по ее мнению, более стоящую профессиональную</w:t>
        <w:br/>
        <w:t>карьеру. Билл, как только понял, что испортил отношения</w:t>
        <w:br/>
        <w:t>со своей подругой до такой степени, что начал добиваться</w:t>
        <w:br/>
        <w:t>на стороне того, чего на самом деле не хотел, позволил себе</w:t>
        <w:br/>
        <w:t>испытывать более глубокие чувства и женился незадолго до</w:t>
        <w:br/>
        <w:t>окончания курса терапии. Его беспокойство, депрессии,</w:t>
        <w:br/>
        <w:t xml:space="preserve">мучительная неуверенность в себе и </w:t>
      </w:r>
      <w:r>
        <w:rPr>
          <w:color w:val="FF0000"/>
        </w:rPr>
        <w:t>всепроникающее</w:t>
      </w:r>
      <w:r>
        <w:rPr/>
        <w:t xml:space="preserve"> ощу-</w:t>
        <w:br/>
        <w:t>щение опустошенности заменили соответствующие им</w:t>
        <w:br/>
        <w:t>жизнеспособные противоположности.</w:t>
      </w:r>
    </w:p>
    <w:p>
      <w:pPr>
        <w:pStyle w:val="Normal"/>
        <w:rPr/>
      </w:pPr>
      <w:r>
        <w:rPr/>
        <w:t>На этих нескольких страницах невозможно подыто-</w:t>
        <w:br/>
        <w:t>жить все важные детали терапии Джен и Билла. Несомнен-</w:t>
        <w:br/>
        <w:t>но, их было множество, в том числе и взаимодействие с</w:t>
        <w:br/>
        <w:t>другими членами группы и терапевтами. Развитие и прора-</w:t>
        <w:br/>
        <w:t xml:space="preserve">ботку их </w:t>
      </w:r>
      <w:r>
        <w:rPr>
          <w:color w:val="FF0000"/>
        </w:rPr>
        <w:t>внегрупповых</w:t>
      </w:r>
      <w:r>
        <w:rPr/>
        <w:t xml:space="preserve"> отношений я считаю не сложнос-</w:t>
        <w:br/>
        <w:t>тью, но необходимой частью терапии. Вряд ли у Джен была</w:t>
        <w:br/>
        <w:t>бы причина оставаться в группе, если бы в ней не было</w:t>
        <w:br/>
        <w:t>Билла. Вряд ли основная проблема Билла всплыла бы на</w:t>
        <w:br/>
        <w:t>поверхность и стала доступной для проведения терапии,</w:t>
        <w:br/>
        <w:t>если бы не Джен. Однако группе пришлось заплатить за это</w:t>
        <w:br/>
        <w:t>высокую цену. Огромное количество группового времени и</w:t>
        <w:br/>
        <w:t>энергии было потрачено на Джен и Билла. Остальные чле-</w:t>
        <w:br/>
        <w:t>ны группы оставались в тени, много важных тем не было</w:t>
        <w:br/>
        <w:t>затронуто. Но наименее вероятно, чтобы только что сфор-</w:t>
        <w:br/>
        <w:t>мировавшаяся группа или группа, собирающаяся реже чем</w:t>
        <w:br/>
        <w:t>два раза в неделю, смогла бы позволить себе заплатить</w:t>
        <w:br/>
        <w:t>такую цену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90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фликт в терапевтической группе</w:t>
      </w:r>
    </w:p>
    <w:p>
      <w:pPr>
        <w:pStyle w:val="Normal"/>
        <w:rPr/>
      </w:pPr>
      <w:r>
        <w:rPr/>
        <w:t>Конфликт не может быть устранен из человеческих коллек-</w:t>
        <w:br/>
        <w:t xml:space="preserve">тивов, будь то диады, малые группы, макрогруппы или </w:t>
      </w:r>
      <w:r>
        <w:rPr>
          <w:color w:val="FF0000"/>
        </w:rPr>
        <w:t>ме-</w:t>
        <w:br/>
        <w:t>гагруппы</w:t>
      </w:r>
      <w:r>
        <w:rPr/>
        <w:t xml:space="preserve"> вроде наций или объединений наций. Если суще-</w:t>
        <w:br/>
        <w:t>ствование конфликта отрицается или конфликт подавляет-</w:t>
        <w:br/>
        <w:t>ся, он неизбежно проявит себя косвенно, губительными и</w:t>
        <w:br/>
        <w:t>опасными последствиями. Несмотря на то, что конфликт</w:t>
        <w:br/>
        <w:t>вызывает у нас негативные ассоциации (разрушение, го-</w:t>
        <w:br/>
        <w:t>речь, война, насилие), минута размышлений вызывает в</w:t>
        <w:br/>
        <w:t>памяти и позитивные. Конфликт приносит с собой драма-</w:t>
        <w:br/>
        <w:t>тические события, возбуждение, перемены, способствует</w:t>
        <w:br/>
        <w:t>развитию отдельного человека и общества в целом. Тера-</w:t>
        <w:br/>
        <w:t>певтические группы не являются исключением. В процессе</w:t>
        <w:br/>
        <w:t>развития группы конфликт неизбежен. Фактически его от-</w:t>
        <w:br/>
        <w:t>сутствие свидетельствует о некотором ослаблении резуль-</w:t>
        <w:br/>
        <w:t>тативности развития. Более того, конфликт может быть ис-</w:t>
        <w:br/>
        <w:t>пользован в целях группы, члены которой могут различны-</w:t>
        <w:br/>
        <w:t>ми путями получить большую пользу от конфликтных</w:t>
        <w:br/>
        <w:t>ситуаций, при условии, что их интенсивность не будет пре-</w:t>
        <w:br/>
        <w:t>вышать выносливость пациентов и будут установлены со-</w:t>
        <w:br/>
        <w:t>ответствующие групповые нормы. Этот раздел будет посвя-</w:t>
        <w:br/>
        <w:t>щен рассмотрению конфликта в терапевтической группе,</w:t>
        <w:br/>
        <w:t>его причин, его значения и его ценности для терапии.</w:t>
      </w:r>
    </w:p>
    <w:p>
      <w:pPr>
        <w:pStyle w:val="Normal"/>
        <w:rPr/>
      </w:pPr>
      <w:r>
        <w:rPr/>
        <w:t>Существует масса причин для возникновения враждеб-</w:t>
        <w:br/>
        <w:t>ности между членами терапевтической группы. Конфлик-</w:t>
        <w:br/>
        <w:t>ты могут возникать на основе взаимного неуважения, кото-</w:t>
        <w:br/>
        <w:t>рое является прямым следствием неуважения пациента к</w:t>
        <w:br/>
        <w:t>самому себе. В самом деле, часто только через много меся-</w:t>
        <w:br/>
        <w:t>цев пациенты становятся способны действительно слы-</w:t>
        <w:br/>
        <w:t>шать и уважать мнения других членов группы. Они так</w:t>
        <w:br/>
        <w:t>мало заботятся о своих интересах, что поначалу не могут</w:t>
        <w:br/>
        <w:t>себе представить, что остальные, такие же люди, как и они</w:t>
        <w:br/>
        <w:t>сами, могут предложить что-либо ценное.</w:t>
      </w:r>
    </w:p>
    <w:p>
      <w:pPr>
        <w:pStyle w:val="Normal"/>
        <w:rPr/>
      </w:pPr>
      <w:r>
        <w:rPr/>
        <w:t xml:space="preserve">Искажения при переносе и </w:t>
      </w:r>
      <w:r>
        <w:rPr>
          <w:color w:val="FF0000"/>
        </w:rPr>
        <w:t>паратаксические</w:t>
      </w:r>
      <w:r>
        <w:rPr/>
        <w:t xml:space="preserve"> </w:t>
      </w:r>
      <w:r>
        <w:rPr>
          <w:color w:val="FF0000"/>
        </w:rPr>
        <w:t>искаже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02</w:t>
      </w:r>
    </w:p>
    <w:p>
      <w:pPr>
        <w:pStyle w:val="FR2"/>
        <w:rPr/>
      </w:pPr>
      <w:r>
        <w:rPr>
          <w:sz w:val="16"/>
          <w:szCs w:val="16"/>
        </w:rPr>
        <w:t>Случаи из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>
          <w:color w:val="FF0000"/>
        </w:rPr>
        <w:t>ния</w:t>
      </w:r>
      <w:r>
        <w:rPr/>
        <w:t xml:space="preserve"> часто вызывают враждебные отношения между члена-</w:t>
        <w:br/>
        <w:t>ми терапевтической группы. Пациент может реагировать</w:t>
        <w:br/>
        <w:t>на остальных не на основе того, что они реально представ-</w:t>
        <w:br/>
        <w:t>ляют, а на основе образа, искаженного его собственным</w:t>
        <w:br/>
        <w:t>опытом отношений в прошлом, и актуальных социальных</w:t>
        <w:br/>
        <w:t>потребностей и страхов. Пациенты могут видеть в других</w:t>
        <w:br/>
        <w:t>черты значимых в их жизни личностей. Искажение, несу-</w:t>
        <w:br/>
        <w:t>щее в себе отрицательный заряд, легко может положить на-</w:t>
        <w:br/>
        <w:t>чало взаимной вражде.</w:t>
      </w:r>
    </w:p>
    <w:p>
      <w:pPr>
        <w:pStyle w:val="Normal"/>
        <w:rPr/>
      </w:pPr>
      <w:r>
        <w:rPr/>
        <w:t xml:space="preserve">«Реакция зеркального отражения» — это форма </w:t>
      </w:r>
      <w:r>
        <w:rPr>
          <w:color w:val="FF0000"/>
        </w:rPr>
        <w:t>пара-</w:t>
        <w:br/>
        <w:t>таксического</w:t>
      </w:r>
      <w:r>
        <w:rPr/>
        <w:t xml:space="preserve"> искажения и наиболее распространенный ис-</w:t>
        <w:br/>
        <w:t>точник вражды в терапевтических группах. В течение многих</w:t>
        <w:br/>
        <w:t>лет люди могли подавлять какие-то черты своего характера</w:t>
        <w:br/>
        <w:t>или желания, которых стыдились. Когда они сталкиваются</w:t>
        <w:br/>
        <w:t>с человеком, который имеет эти самые черты характера,</w:t>
        <w:br/>
        <w:t>они обычно избегают его или испытывают сильную, но не-</w:t>
        <w:br/>
        <w:t>объяснимую неприязнь по отношению к нему. Этот про-</w:t>
        <w:br/>
        <w:t>цесс может быть почти сознательным, и тогда его легко</w:t>
        <w:br/>
        <w:t>осознать под руководством других членов группы, но</w:t>
      </w:r>
      <w:r>
        <w:rPr>
          <w:b/>
          <w:bCs/>
        </w:rPr>
        <w:t xml:space="preserve"> он</w:t>
        <w:br/>
      </w:r>
      <w:r>
        <w:rPr/>
        <w:t>может быть спрятан глубоко в подсознании, и тогда осоз-</w:t>
        <w:br/>
        <w:t>нать его можно только в результате многомесячного иссле-</w:t>
        <w:br/>
        <w:t>дования. Например:</w:t>
      </w:r>
    </w:p>
    <w:p>
      <w:pPr>
        <w:pStyle w:val="Normal"/>
        <w:rPr/>
      </w:pPr>
      <w:r>
        <w:rPr/>
        <w:t xml:space="preserve">Один пациент, Винсент, </w:t>
      </w:r>
      <w:r>
        <w:rPr>
          <w:color w:val="FF0000"/>
        </w:rPr>
        <w:t>итало-американец</w:t>
      </w:r>
      <w:r>
        <w:rPr/>
        <w:t xml:space="preserve"> во втором</w:t>
        <w:br/>
        <w:t>поколении, вырос в трущобах Бостона. Ему пришлось при-</w:t>
        <w:br/>
        <w:t>ложить массу усилий для получения хорошего образова-</w:t>
        <w:br/>
        <w:t>ния. Он давно уже порвал со своей родней. Найдя достой-</w:t>
        <w:br/>
        <w:t>ное применение своему интеллекту, он был крайне осторожен</w:t>
        <w:br/>
        <w:t>в разговоре, чтобы не допустить какого-либо упоминания о</w:t>
        <w:br/>
        <w:t>своем происхождении. В самом деле, воспоминания о его</w:t>
        <w:br/>
        <w:t>низком происхождении вызывали у него отвращение, и он</w:t>
        <w:br/>
        <w:t>боялся, что его тайна будет раскрыта, что остальные смогут</w:t>
        <w:br/>
        <w:t>видеть его насквозь, смогут увидеть то, что он сам считал</w:t>
        <w:br/>
        <w:t>мерзким, грязным и отвратительным. В группе Винсент ис-</w:t>
        <w:br/>
        <w:t>пытывал крайнюю неприязнь к другому пациенту, тоже</w:t>
        <w:br/>
        <w:t>итальянцу по происхождению, который придерживался</w:t>
        <w:br/>
        <w:t>ценностей своей этнической группы и сохранил характер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903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ные</w:t>
      </w:r>
      <w:r>
        <w:rPr/>
        <w:t xml:space="preserve"> мимику и жестикуляцию. Исследование неприязни,</w:t>
        <w:br/>
        <w:t>испытываемой Винсентом, привело к тому, что он смог ра-</w:t>
        <w:br/>
        <w:t>зобраться во многих явлениях своего внутреннего мира.</w:t>
      </w:r>
    </w:p>
    <w:p>
      <w:pPr>
        <w:pStyle w:val="Normal"/>
        <w:rPr/>
      </w:pPr>
      <w:r>
        <w:rPr/>
        <w:t>Франк описал еще один похожий случай реакции двой-</w:t>
        <w:br/>
        <w:t xml:space="preserve">ного </w:t>
      </w:r>
      <w:r>
        <w:rPr>
          <w:color w:val="FF0000"/>
        </w:rPr>
        <w:t>отзеркаливания:</w:t>
      </w:r>
    </w:p>
    <w:p>
      <w:pPr>
        <w:pStyle w:val="Normal"/>
        <w:rPr/>
      </w:pPr>
      <w:r>
        <w:rPr>
          <w:color w:val="FF0000"/>
        </w:rPr>
        <w:t>«...</w:t>
      </w:r>
      <w:r>
        <w:rPr/>
        <w:t>В одной группе долгое время враждовали два еврея,</w:t>
        <w:br/>
        <w:t>один из которых выставлял напоказ свою принадлежность</w:t>
        <w:br/>
        <w:t>к еврейской нации, а другой пытался скрыть это. Каждый</w:t>
        <w:br/>
        <w:t>из них в конце концов осознал, что борется в лице другого с</w:t>
        <w:br/>
        <w:t>той позицией, которую подавляет в себе самом. Воинству-</w:t>
        <w:br/>
        <w:t>ющий еврей наконец понял, что его расстраивало то, что</w:t>
        <w:br/>
        <w:t>быть евреем часто очень неудобно, а мужчина, пытавшийся</w:t>
        <w:br/>
        <w:t>скрыть свое происхождение, убедился в том, что тайно ле-</w:t>
        <w:br/>
        <w:t>леял известную гордость по этому поводу».</w:t>
      </w:r>
    </w:p>
    <w:p>
      <w:pPr>
        <w:pStyle w:val="Normal"/>
        <w:rPr/>
      </w:pPr>
      <w:r>
        <w:rPr/>
        <w:t>В группе, в которую входили психиатры, живущие и ра-</w:t>
        <w:br/>
        <w:t>ботающие в одной из лечебниц, один из участников, Пат,</w:t>
        <w:br/>
        <w:t>мучился над решением вопроса о переходе в другую, более</w:t>
        <w:br/>
        <w:t>традиционно ориентированную клинику. Группа, где лиде-</w:t>
        <w:br/>
        <w:t>ром был другой ее участник, Луи, относилась к этому труд-</w:t>
        <w:br/>
        <w:t>ному положению без всякого сочувствия. Их возмущало,</w:t>
        <w:br/>
        <w:t>что Пат тратит на это время группы, они осуждали его сла-</w:t>
        <w:br/>
        <w:t>бость и нерешительность, настаивали на том, что «он дол-</w:t>
        <w:br/>
        <w:t>жен либо повеситься, либо выбираться из этой ямы». Когда</w:t>
        <w:br/>
        <w:t>терапевт направил группу на исследование причин их злос-</w:t>
        <w:br/>
        <w:t>ти по отношению к Пату, динамика их отношений стала</w:t>
        <w:br/>
        <w:t>очевидной (некоторые из них я собираюсь обсудить в 15</w:t>
        <w:br/>
        <w:t>главе). Одна из наиболее весомых причин была открыта</w:t>
        <w:br/>
        <w:t>Луи, который рассказал о своей собственной парализую-</w:t>
        <w:br/>
        <w:t>щей нерешительности. За год до этого он находился в си-</w:t>
        <w:br/>
        <w:t>туации принятия такого же решения, что и Пат, и, не спо-</w:t>
        <w:br/>
        <w:t>собный решиться на активные действия, разрешил дилем-</w:t>
        <w:br/>
        <w:t>му тем, что проявил пассивность и решил не принимать</w:t>
        <w:br/>
        <w:t>никакого решения вообще, забыть о существовании этой</w:t>
        <w:br/>
        <w:t>проблемы. Поведение Пата воскресило в памяти Луи эту</w:t>
        <w:br/>
        <w:t>мучительную проблему, и его негодование вызвало не толь-</w:t>
        <w:br/>
        <w:t>ко то, что Пат потревожил его спокойствие, но и то, что Па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04</w:t>
      </w:r>
    </w:p>
    <w:p>
      <w:pPr>
        <w:pStyle w:val="FR2"/>
        <w:rPr/>
      </w:pPr>
      <w:r>
        <w:rPr>
          <w:sz w:val="16"/>
          <w:szCs w:val="16"/>
        </w:rPr>
        <w:t>Случаи</w:t>
      </w:r>
      <w:r>
        <w:rPr>
          <w:b/>
          <w:bCs/>
          <w:sz w:val="16"/>
          <w:szCs w:val="16"/>
        </w:rPr>
        <w:t xml:space="preserve">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/>
        <w:t>проявил больше честности и мужества в борьбе с этой про-</w:t>
        <w:br/>
        <w:t>блемой, чем он сам в свое время.</w:t>
      </w:r>
    </w:p>
    <w:p>
      <w:pPr>
        <w:pStyle w:val="Normal"/>
        <w:rPr/>
      </w:pPr>
      <w:r>
        <w:rPr/>
        <w:t>Соперничество также может стать одной из причин</w:t>
        <w:br/>
        <w:t>конфликта, так как пациенты в группе соперничают между</w:t>
        <w:br/>
        <w:t>собой. Они могут оспаривать право на большую долю вни-</w:t>
        <w:br/>
        <w:t>мания терапевта, претендовать на какую-то особую роль в</w:t>
        <w:br/>
        <w:t>группе: самого сильного, самого уважаемого, самого чуткого,</w:t>
        <w:br/>
        <w:t>самого взволнованного или самого бедствующего пациента.</w:t>
      </w:r>
    </w:p>
    <w:p>
      <w:pPr>
        <w:pStyle w:val="Normal"/>
        <w:rPr/>
      </w:pPr>
      <w:r>
        <w:rPr/>
        <w:t>На пятидесятом собрании в группу пришла новая паци-</w:t>
        <w:br/>
        <w:t xml:space="preserve">ентка, </w:t>
      </w:r>
      <w:r>
        <w:rPr>
          <w:color w:val="FF0000"/>
        </w:rPr>
        <w:t>Джинни.</w:t>
      </w:r>
      <w:r>
        <w:rPr/>
        <w:t xml:space="preserve"> Во многом она была похожа на Дугласа, па-</w:t>
        <w:br/>
        <w:t>циента из исходного состава. Они оба были художниками, с</w:t>
        <w:br/>
        <w:t>мистическими взглядами на жизнь, часто погруженными в</w:t>
        <w:br/>
        <w:t>фантазии и оба слишком хорошо знакомые с содержимым</w:t>
        <w:br/>
        <w:t>своего бессознательного. Однако между ними возникла не</w:t>
        <w:br/>
        <w:t>взаимная симпатия, а взаимная неприязнь. Джинни сразу</w:t>
        <w:br/>
        <w:t>же начала играть свою обычную роль в общении с людьми:</w:t>
      </w:r>
    </w:p>
    <w:p>
      <w:pPr>
        <w:pStyle w:val="Normal"/>
        <w:rPr/>
      </w:pPr>
      <w:r>
        <w:rPr/>
        <w:t>в группе она вела себя как нечто потустороннее, иррацио-</w:t>
        <w:br/>
        <w:t>нальное и дезорганизованное. Дуглас, поняв, что его роль</w:t>
        <w:br/>
        <w:t>самого изможденного и дезорганизованного члена группы</w:t>
        <w:br/>
        <w:t>была узурпирована, начал реагировать на нее с меньшей</w:t>
        <w:br/>
        <w:t>терпимостью и пониманием, чем на любого другого «нор-</w:t>
        <w:br/>
        <w:t>мального» члена группы. Только после активной интерпре-</w:t>
        <w:br/>
        <w:t>тации ролевого конфликта и принятия Дугласом новой</w:t>
        <w:br/>
        <w:t>роли («самого продвинутого члена группы») было достиг-</w:t>
        <w:br/>
        <w:t>нуто согласие между этими двумя пациентами.</w:t>
      </w:r>
    </w:p>
    <w:p>
      <w:pPr>
        <w:pStyle w:val="Normal"/>
        <w:rPr/>
      </w:pPr>
      <w:r>
        <w:rPr/>
        <w:t>Время от времени конфликты возникают на основе раз-</w:t>
        <w:br/>
        <w:t>личия взглядов, вследствие различного жизненного опыта.</w:t>
        <w:br/>
        <w:t>Представители различных поколений могут спорить по по-</w:t>
        <w:br/>
        <w:t>воду проблемы наркотиков или новых сексуальных прин-</w:t>
        <w:br/>
        <w:t>ципов. Либералы и консерваторы могут устроить горячую</w:t>
        <w:br/>
        <w:t>дискуссию на тему гражданских прав или политических</w:t>
        <w:br/>
        <w:t>проблем.</w:t>
      </w:r>
    </w:p>
    <w:p>
      <w:pPr>
        <w:pStyle w:val="Normal"/>
        <w:rPr/>
      </w:pPr>
      <w:r>
        <w:rPr/>
        <w:t>По мере развития группы у ее членов могут вызывать</w:t>
        <w:br/>
        <w:t>все усиливающиеся нетерпение и злость те пациенты, ко-</w:t>
        <w:br/>
        <w:t>торые еще не смогли усвоить нормы поведения в группе.</w:t>
        <w:br/>
        <w:t>Например, если пациент продолжает прятаться за маской,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905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группа может терпеливо уговаривать его, переубеждать его</w:t>
        <w:br/>
        <w:t>и в конце концов раздраженно требовать быть честным с</w:t>
        <w:br/>
        <w:t>самим собой и с остальными членами группы.</w:t>
      </w:r>
    </w:p>
    <w:p>
      <w:pPr>
        <w:pStyle w:val="Normal"/>
        <w:rPr/>
      </w:pPr>
      <w:r>
        <w:rPr/>
        <w:t>Главной предпосылкой для того, чтобы умело спра-</w:t>
        <w:br/>
        <w:t>виться с конфликтом, является сплоченность группы. Чле-</w:t>
        <w:br/>
        <w:t>ны группы должны развить в себе чувство взаимного дове-</w:t>
        <w:br/>
        <w:t>рия и уважения и понять, что группа дает эффективные</w:t>
        <w:br/>
        <w:t>средства для удовлетворения их индивидуальных потреб-</w:t>
        <w:br/>
        <w:t>ностей. Пациенты должны понять, что, если они хотят,</w:t>
        <w:br/>
        <w:t>чтобы группа продолжала существовать, им необходимо</w:t>
        <w:br/>
        <w:t>общаться. Все участники должны продолжать прямое об-</w:t>
        <w:br/>
        <w:t>щение друг с другом, как бы раздражены они ни были. Бо-</w:t>
        <w:br/>
        <w:t>лее того, всех нужно принимать всерьез; когда группа отно-</w:t>
        <w:br/>
        <w:t>сится к одному из своих членов как к талисману, чьи мне-</w:t>
        <w:br/>
        <w:t>ния и злость принимаются без сомнения, то все члены</w:t>
        <w:br/>
        <w:t>группы, кроме терапевта, не позволяют ему получить эф-</w:t>
        <w:br/>
        <w:t>фект от терапии. Более того, сплоченность группы была се-</w:t>
        <w:br/>
        <w:t>рьезно скомпрометирована, так как еще один, наиболее</w:t>
        <w:br/>
        <w:t>пассивный член группы получит все основания опасаться</w:t>
        <w:br/>
        <w:t>подобного обращения. Сплоченная группа, члены которой</w:t>
        <w:br/>
        <w:t>относятся друг к другу со всей серьезностью, скоро разраба-</w:t>
        <w:br/>
        <w:t>тывает правила, которые обязывают их заходить дальше,</w:t>
        <w:br/>
        <w:t>чем просто ругаться. Каждый член группы должен искать и</w:t>
        <w:br/>
        <w:t>исследовать презрительные ярлыки. У него должно сфор-</w:t>
        <w:br/>
        <w:t>мироваться стремление к возможно более глубокому само-</w:t>
        <w:br/>
        <w:t>анализу, что поможет понять природу его враждебности и</w:t>
        <w:br/>
        <w:t>выявить те качества окружающих, которые вызывают у</w:t>
        <w:br/>
        <w:t>него злость. Необходимо установить групповые нормы, ко-</w:t>
        <w:br/>
        <w:t>торые дадут возможность пациентам понять, что они при-</w:t>
        <w:br/>
        <w:t>шли в группу для того, чтобы понять себя и других, а не для</w:t>
        <w:br/>
        <w:t>того, чтобы нанести кому-то поражение или высмеять ос-</w:t>
        <w:br/>
        <w:t>тальных.</w:t>
      </w:r>
    </w:p>
    <w:p>
      <w:pPr>
        <w:pStyle w:val="Normal"/>
        <w:rPr/>
      </w:pPr>
      <w:r>
        <w:rPr/>
        <w:t>Однажды член группы осознает, что остальные приня-</w:t>
        <w:br/>
        <w:t>ли его и пытаются его понять, затем понимает, что ему ста-</w:t>
        <w:br/>
        <w:t>новится все труднее оставаться столь же непреклонным в</w:t>
        <w:br/>
        <w:t xml:space="preserve">своих убеждениях, у него может появиться желание </w:t>
      </w:r>
      <w:r>
        <w:rPr>
          <w:color w:val="FF0000"/>
        </w:rPr>
        <w:t>иссле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0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довать</w:t>
      </w:r>
      <w:r>
        <w:rPr/>
        <w:t xml:space="preserve"> прежде отрицаемые аспекты своей личности. Посте-</w:t>
        <w:br/>
        <w:t xml:space="preserve">пенно он может прийти к </w:t>
      </w:r>
      <w:r>
        <w:rPr>
          <w:color w:val="FF0000"/>
        </w:rPr>
        <w:t>мотивационному</w:t>
      </w:r>
      <w:r>
        <w:rPr/>
        <w:t xml:space="preserve"> </w:t>
      </w:r>
      <w:r>
        <w:rPr>
          <w:color w:val="FF0000"/>
        </w:rPr>
        <w:t>инсайту.</w:t>
      </w:r>
      <w:r>
        <w:rPr/>
        <w:t xml:space="preserve"> Он на-</w:t>
        <w:br/>
        <w:t>чинает понимать, что не все его мотивы соответствуют</w:t>
        <w:br/>
        <w:t>тому, что он говорил о них, и что некоторые его позиции и</w:t>
        <w:br/>
        <w:t>убеждения не совсем оправданы, как он доказывал своим</w:t>
        <w:br/>
        <w:t>оппонентам и всему миру. Когда такой результат достиг-</w:t>
        <w:br/>
        <w:t>нут, может случиться озарение, которое позволит пациенту</w:t>
        <w:br/>
        <w:t>изменить свое восприятие ситуации и осознать ту баналь-</w:t>
        <w:br/>
        <w:t>ную истину, что проблему можно рассматривать не только</w:t>
        <w:br/>
        <w:t>с одной точки зрения.</w:t>
      </w:r>
    </w:p>
    <w:p>
      <w:pPr>
        <w:pStyle w:val="Normal"/>
        <w:rPr/>
      </w:pPr>
      <w:r>
        <w:rPr>
          <w:color w:val="FF0000"/>
        </w:rPr>
        <w:t>Эмпатия</w:t>
      </w:r>
      <w:r>
        <w:rPr/>
        <w:t xml:space="preserve"> имеет большое значение для решения кон-</w:t>
        <w:br/>
        <w:t xml:space="preserve">фликта, так как способствует смягчению битвы. Часто </w:t>
      </w:r>
      <w:r>
        <w:rPr>
          <w:color w:val="FF0000"/>
        </w:rPr>
        <w:t>по^</w:t>
        <w:br/>
        <w:t>нимание</w:t>
      </w:r>
      <w:r>
        <w:rPr/>
        <w:t xml:space="preserve"> прошлого играет важную роль для появления со-</w:t>
        <w:br/>
        <w:t>чувствия. Если пациент оценивает по достоинству те мо-</w:t>
        <w:br/>
        <w:t>менты прошлого своего оппонента, которые послужили</w:t>
        <w:br/>
        <w:t>причиной его нынешнего состояния, позиция оппонента</w:t>
        <w:br/>
        <w:t>не только приобретает смысл, но может оказаться даже вер-</w:t>
        <w:br/>
        <w:t>ной для него.</w:t>
      </w:r>
    </w:p>
    <w:p>
      <w:pPr>
        <w:pStyle w:val="Normal"/>
        <w:rPr/>
      </w:pPr>
      <w:r>
        <w:rPr/>
        <w:t>Выход из конфликта может быть невозможен при нали-</w:t>
        <w:br/>
        <w:t>чии ненаправленной или косвенной враждебности. Напри-</w:t>
        <w:br/>
        <w:t>мер:</w:t>
      </w:r>
    </w:p>
    <w:p>
      <w:pPr>
        <w:pStyle w:val="Normal"/>
        <w:rPr/>
      </w:pPr>
      <w:r>
        <w:rPr/>
        <w:t>В одной группе пациентка начала собрание с того, что</w:t>
        <w:br/>
        <w:t>попросила у терапевта разрешения зачитать письмо, кото-</w:t>
        <w:br/>
        <w:t>рое она писала в связи с тем, что ей предстоял бракоразвод-</w:t>
        <w:br/>
        <w:t>ный процесс в суде, в том числе урегулирование имущест-</w:t>
        <w:br/>
        <w:t>венных прав и вопроса опеки над детьми. Она читала пись-</w:t>
        <w:br/>
        <w:t>мо довольно долго, терапевт в конце концов прервал ее, и</w:t>
        <w:br/>
        <w:t>пациенты начали обсуждать его содержание. Нападки</w:t>
        <w:br/>
        <w:t>группы и оборонительные контратаки героини продолжа-</w:t>
        <w:br/>
        <w:t>лись до тех пор, пока атмосфера в группе не накалилась от</w:t>
        <w:br/>
        <w:t>раздражения. Группа не смогла продвинуться вперед в раз-</w:t>
        <w:br/>
        <w:t>работке конструктивного образа действий, пока терапевт</w:t>
        <w:br/>
        <w:t>совместно с группой не начал анализировать ход собрания.</w:t>
        <w:br/>
        <w:t>Терапевт был не доволен собой из-за того, что разрешил</w:t>
        <w:br/>
        <w:t>женщине прочитать письмо, и пациенткой, которая поста-</w:t>
        <w:br/>
        <w:t>вила его в такое положение. Члены группы злились на тера-</w:t>
        <w:br/>
        <w:t xml:space="preserve">певта за то, что он позволил ей прочитать письмо, и на </w:t>
      </w:r>
      <w:r>
        <w:rPr>
          <w:color w:val="FF0000"/>
        </w:rPr>
        <w:t>па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907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циентку</w:t>
      </w:r>
      <w:r>
        <w:rPr/>
        <w:t xml:space="preserve"> за то, что отняла у группы слишком много време-</w:t>
        <w:br/>
        <w:t xml:space="preserve">ни, и за то, что вызывала </w:t>
      </w:r>
      <w:r>
        <w:rPr>
          <w:color w:val="FF0000"/>
        </w:rPr>
        <w:t>фрустраиию,</w:t>
      </w:r>
      <w:r>
        <w:rPr/>
        <w:t xml:space="preserve"> читая им свое пись-</w:t>
        <w:br/>
        <w:t>мо так, будто за людей их не считала. Таким образом, злость</w:t>
        <w:br/>
        <w:t>была перенесена с косвенной мишени — содержания пись-</w:t>
        <w:br/>
        <w:t>ма — на терапевта и пациентку, которая его читала. Теперь</w:t>
        <w:br/>
        <w:t>можно было приступать к решению конфликта.</w:t>
      </w:r>
    </w:p>
    <w:p>
      <w:pPr>
        <w:pStyle w:val="Normal"/>
        <w:rPr/>
      </w:pPr>
      <w:r>
        <w:rPr/>
        <w:t>Позвольте отметить, что постоянное уничтожение кон-</w:t>
        <w:br/>
        <w:t>фликтных ситуаций не является основной целью группо-</w:t>
        <w:br/>
        <w:t>вой терапии. Конфликты будут постоянно возникать в</w:t>
        <w:br/>
        <w:t>группе, несмотря на успешное разрешение конфликтных</w:t>
        <w:br/>
        <w:t>ситуаций в прошлом и на взаимное уважение и теплые от-</w:t>
        <w:br/>
        <w:t>ношения. Но тем не менее целью терапии не является и не-</w:t>
        <w:br/>
        <w:t>сдерживаемое выражение гнева. Использование конфлик-</w:t>
        <w:br/>
        <w:t>та, как и всех остальных ситуаций, в терапевтических целях</w:t>
        <w:br/>
        <w:t>включает в себя два этапа: получение опыта и интеграция</w:t>
        <w:br/>
        <w:t>полученного опыта. Терапевт различными способами по-</w:t>
        <w:br/>
        <w:t>могает пациентам и пережить, и понять конфли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ршение терапии</w:t>
      </w:r>
    </w:p>
    <w:p>
      <w:pPr>
        <w:pStyle w:val="Normal"/>
        <w:rPr/>
      </w:pPr>
      <w:r>
        <w:rPr/>
        <w:t>Завершение терапии — это больше чем просто акт, свиде-</w:t>
        <w:br/>
        <w:t>тельствующий о том, что терапия подошла к концу; это су-</w:t>
        <w:br/>
        <w:t>щественная составляющая процесса, которая, будучи по-</w:t>
        <w:br/>
        <w:t>нята должным образом, может стать мощной силой, по-</w:t>
        <w:br/>
        <w:t>буждающей к переменам. Существуют три общие формы</w:t>
        <w:br/>
        <w:t>завершения терапии для терапевтической группы: (1) за-</w:t>
        <w:br/>
        <w:t>вершение терапии для неуспешного пациента, (2) заверше-</w:t>
        <w:br/>
        <w:t>ние терапии для успешного пациента, (3) завершение тера-</w:t>
        <w:br/>
        <w:t>пии для всей групп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успешный пациент</w:t>
      </w:r>
    </w:p>
    <w:p>
      <w:pPr>
        <w:pStyle w:val="Normal"/>
        <w:rPr/>
      </w:pPr>
      <w:r>
        <w:rPr/>
        <w:t>Досрочное завершение терапии обычно является следстви-</w:t>
        <w:br/>
        <w:t>ем проблем, связанных с отклонением от нормы, образова-</w:t>
        <w:br/>
        <w:t xml:space="preserve">нием подгрупп, конфликтом между скрытностью и </w:t>
      </w:r>
      <w:r>
        <w:rPr>
          <w:color w:val="FF0000"/>
        </w:rPr>
        <w:t>сам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08</w:t>
      </w:r>
    </w:p>
    <w:p>
      <w:pPr>
        <w:pStyle w:val="FR1"/>
        <w:rPr/>
      </w:pPr>
      <w:r>
        <w:rPr/>
        <w:t>1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раскрытием, ролью ранних побуждений, внешним стрес-</w:t>
        <w:br/>
        <w:t>сом, трудностями согласования интересов индивидуальной</w:t>
        <w:br/>
        <w:t>и групповой терапии, ревностью к лидеру, неадекватнос-</w:t>
        <w:br/>
        <w:t>тью терапии и эмоциональным заражением. Основой всех</w:t>
        <w:br/>
        <w:t>этих причин является тот факт, что на ранних этапах суще-</w:t>
        <w:br/>
        <w:t>ствования группы возникает значительный стресс; пациен-</w:t>
        <w:br/>
        <w:t>ты, имеющие неэффективные паттерны интерперсональ-</w:t>
        <w:br/>
        <w:t>ного поведения, сталкиваются с непривычными требова-</w:t>
        <w:br/>
        <w:t>ниями прямоты и выражения самого сокровенного; этот</w:t>
        <w:br/>
        <w:t>процесс смущает их, они начинают подозревать, что груп-</w:t>
        <w:br/>
        <w:t>повая терапия приносит им слишком незначительное об-</w:t>
        <w:br/>
        <w:t>легчение, и, наконец, они получают слишком незначитель-</w:t>
        <w:br/>
        <w:t>ную поддержку на первых собраниях группы, поэтому их</w:t>
        <w:br/>
        <w:t>надежда постепенно тает.</w:t>
      </w:r>
    </w:p>
    <w:p>
      <w:pPr>
        <w:pStyle w:val="Normal"/>
        <w:rPr/>
      </w:pPr>
      <w:r>
        <w:rPr/>
        <w:t>Наиболее разумным для терапевта в такой ситуации</w:t>
        <w:br/>
        <w:t>будет провести с потенциальным выбывающим несколько</w:t>
        <w:br/>
        <w:t>индивидуальных бесед для обсуждения причин группового</w:t>
        <w:br/>
        <w:t>стресса. Точная проницательная интерпретация, данная</w:t>
        <w:br/>
        <w:t>терапевтом, может быть достаточно эффективна для того,</w:t>
        <w:br/>
        <w:t>чтобы оставить пациента в группе.</w:t>
      </w:r>
    </w:p>
    <w:p>
      <w:pPr>
        <w:pStyle w:val="Normal"/>
        <w:rPr/>
      </w:pPr>
      <w:r>
        <w:rPr/>
        <w:t>Например, один шизоидный, отчужденный пациент на</w:t>
        <w:br/>
        <w:t>восьмом собрании объявил, что ему казалось, что он ничего</w:t>
        <w:br/>
        <w:t>не получал от терапии, и поэтому он решил прекратить по-</w:t>
        <w:br/>
        <w:t>сещения группы. Во время индивидуального сеанса он</w:t>
        <w:br/>
        <w:t>признался в том, что никогда не говорил в группе; а именно</w:t>
        <w:br/>
        <w:t>в том, что он испытывал целую гамму положительных эмо-</w:t>
        <w:br/>
        <w:t>ций по о</w:t>
      </w:r>
      <w:r>
        <w:rPr>
          <w:color w:val="FF0000"/>
        </w:rPr>
        <w:t>т</w:t>
      </w:r>
      <w:r>
        <w:rPr/>
        <w:t>ношению к некоторым членам группы. Тем не</w:t>
        <w:br/>
        <w:t>менее он настаивал на том, что терапия неэффективна и</w:t>
        <w:br/>
        <w:t>что ему требуется нечто более ускоренное и направленное</w:t>
        <w:br/>
        <w:t>на конкретные проблемы. Терапевт точно интерпретиро-</w:t>
        <w:br/>
        <w:t>вал интеллектуальный критицизм пациента как рациона-</w:t>
        <w:br/>
        <w:t>лизацию; на самом деле он спасался бегством от близости,</w:t>
        <w:br/>
        <w:t>которую ощущал в группе. Терапевт снова объяснил ему, в</w:t>
        <w:br/>
        <w:t>чем заключается феномен социального микрокосма и что в</w:t>
        <w:br/>
        <w:t>группе он вел себя точно так же, как и всегда; он всегда из-</w:t>
        <w:br/>
        <w:t>бегал или сторонился близких отношений и, вне всякого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90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FR2"/>
        <w:rPr/>
      </w:pPr>
      <w:r>
        <w:rPr>
          <w:sz w:val="16"/>
          <w:szCs w:val="16"/>
        </w:rPr>
        <w:t>Случаи</w:t>
      </w:r>
      <w:r>
        <w:rPr>
          <w:b/>
          <w:bCs/>
          <w:sz w:val="16"/>
          <w:szCs w:val="16"/>
        </w:rPr>
        <w:t xml:space="preserve"> из</w:t>
      </w:r>
      <w:r>
        <w:rPr>
          <w:sz w:val="16"/>
          <w:szCs w:val="16"/>
        </w:rPr>
        <w:t xml:space="preserve">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сомнения, будет поступать так и дальше, если не прекратит</w:t>
        <w:br/>
        <w:t>бегство и не даст себе возможность исследовать свои меж-</w:t>
        <w:br/>
        <w:t>личностные проблемы в естественных условиях. Пациент</w:t>
        <w:br/>
        <w:t>вернулся в группу и постепенно достиг значительных ре-</w:t>
        <w:br/>
        <w:t>зультатов.</w:t>
      </w:r>
    </w:p>
    <w:p>
      <w:pPr>
        <w:pStyle w:val="Normal"/>
        <w:rPr/>
      </w:pPr>
      <w:r>
        <w:rPr/>
        <w:t>Неопытные терапевты часто полагают, что пациент, ко-</w:t>
        <w:br/>
        <w:t>торый хочет уйти, представляет для них серьезную опас-</w:t>
        <w:br/>
        <w:t>ность. Часто на втором или третьем месяце терапии одно-</w:t>
        <w:br/>
        <w:t>временно несколько пациентов решают, что им лучше по-</w:t>
        <w:br/>
        <w:t>кинуть группу; это причиняет новичку значительный</w:t>
        <w:br/>
        <w:t>дискомфорт и вызывает фантазии о том, как он стоит один</w:t>
        <w:br/>
        <w:t>посреди комнаты, в которой проходили сеансы, а под ним</w:t>
        <w:br/>
        <w:t>все рушится. Когда-нибудь он узнает, что выбывшие на</w:t>
        <w:br/>
        <w:t>ранних стадиях терапии пациенты — неизбежность, с кото-</w:t>
        <w:br/>
        <w:t>рой сталкивается любая группа, а не показатель его про-</w:t>
        <w:br/>
        <w:t>фессиональной некомпетентности. Если терапевт начина-</w:t>
        <w:br/>
        <w:t>ет паниковать и оказывать чрезмерное давление на пациен-</w:t>
        <w:br/>
        <w:t>та, принуждая его остаться в группе, пациент воспримет</w:t>
        <w:br/>
        <w:t>это так, будто его просят сделать что-то не для него самого,</w:t>
        <w:br/>
        <w:t>а для терапевта или группы, и обязательно покинет групп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блемный паци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нополист</w:t>
      </w:r>
    </w:p>
    <w:p>
      <w:pPr>
        <w:pStyle w:val="Normal"/>
        <w:rPr/>
      </w:pPr>
      <w:r>
        <w:rPr/>
        <w:t>Отъявленный монополист, человек, которому, кажется,</w:t>
        <w:br/>
        <w:t xml:space="preserve">жизненно необходимо трещать без умолку, — </w:t>
      </w:r>
      <w:r>
        <w:rPr>
          <w:lang w:val="en-US"/>
        </w:rPr>
        <w:t>bete</w:t>
      </w:r>
      <w:r>
        <w:rPr/>
        <w:t xml:space="preserve"> </w:t>
      </w:r>
      <w:r>
        <w:rPr>
          <w:lang w:val="en-US"/>
        </w:rPr>
        <w:t>noire</w:t>
      </w:r>
      <w:r>
        <w:rPr/>
        <w:t xml:space="preserve"> </w:t>
      </w:r>
      <w:r>
        <w:rPr>
          <w:lang w:val="en-US"/>
        </w:rPr>
        <w:t>I</w:t>
      </w:r>
      <w:r>
        <w:rPr/>
        <w:br/>
        <w:t>для многих терапевтов. Эти пациенты начинают нервни-</w:t>
        <w:br/>
        <w:t>чать, когда они замолкают; когда начинают говорить дру-</w:t>
        <w:br/>
        <w:t>гие, монополисты встревают в разговор любыми способа-</w:t>
        <w:br/>
        <w:t>ми: пренебрегая всеми правилами приличия, они вклини-</w:t>
        <w:br/>
        <w:t>ваются в малейшую паузу, реагируют на каждое брошенное</w:t>
        <w:br/>
        <w:t>другими замечание, постоянно проводят параллели между</w:t>
        <w:br/>
        <w:t>проблемами говорящего и своими собственными, неиз-</w:t>
        <w:br/>
        <w:t>менно повторяя «Вот и у меня то же самое». Монополист</w:t>
      </w:r>
    </w:p>
    <w:p>
      <w:pPr>
        <w:pStyle w:val="FR1"/>
        <w:rPr/>
      </w:pPr>
      <w:r>
        <w:rPr/>
        <w:t>1</w:t>
      </w:r>
    </w:p>
    <w:p>
      <w:pPr>
        <w:pStyle w:val="Normal"/>
        <w:rPr/>
      </w:pPr>
      <w:r>
        <w:rPr/>
        <w:t>может упорно описывать в мельчайших деталях разговоры</w:t>
        <w:br/>
        <w:t>с другими (часто в лицах) или представлять отчеты о прочи-</w:t>
        <w:br/>
        <w:t>танных газетных или журнальных статьях, которые могут</w:t>
        <w:br/>
        <w:t>иметь слабое отношение к проблеме, обсуждаемой груп-</w:t>
        <w:br/>
        <w:t>пой. Некоторые берут слово, принимая на себя роль следо-</w:t>
        <w:br/>
        <w:t>вателя, ведущего допрос, а другие привлекают к себе вни-</w:t>
        <w:br/>
        <w:t>мание остальных, приманивая их эксцентричным материа-</w:t>
        <w:br/>
        <w:t>лом или пикантными сексуальными подробностями. Я знал</w:t>
        <w:br/>
        <w:t>монополистов, которые добивались своего, приводя ос-</w:t>
        <w:br/>
        <w:t>тальных в замешательство: они описывали исключитель-</w:t>
        <w:br/>
        <w:t xml:space="preserve">ные, «совершенно неожиданные» дежа </w:t>
      </w:r>
      <w:r>
        <w:rPr>
          <w:color w:val="FF0000"/>
        </w:rPr>
        <w:t>вю</w:t>
      </w:r>
      <w:r>
        <w:rPr/>
        <w:t xml:space="preserve"> или случаи де-</w:t>
        <w:br/>
        <w:t>персонализации, часто опуская такие важные проясняющие</w:t>
        <w:br/>
        <w:t>суть дела детали, как, например, сильный стремительный</w:t>
        <w:br/>
        <w:t>стресс. Выраженные истерики могут монополизировать</w:t>
        <w:br/>
        <w:t>группу, прибегая к методу кризисов: они регулярно опове-</w:t>
        <w:br/>
        <w:t>щают группу о значительных переворотах в своей жизни,</w:t>
        <w:br/>
        <w:t>что предполагает привлечение к ним необходимого внима-</w:t>
        <w:br/>
        <w:t>ния на длительное время. Остальные испуганно замолкают,</w:t>
        <w:br/>
        <w:t>так как их собственные проблемы на этом фоне начинают</w:t>
        <w:br/>
        <w:t>казаться им незначительными. («Трудно прервать «Унесен-</w:t>
        <w:br/>
        <w:t>ных ветром», как отметил один из моих пациентов.)</w:t>
      </w:r>
    </w:p>
    <w:p>
      <w:pPr>
        <w:pStyle w:val="Normal"/>
        <w:rPr/>
      </w:pPr>
      <w:r>
        <w:rPr/>
        <w:t>Несмотря на то, что на первых собраниях группа может</w:t>
        <w:br/>
        <w:t>приветствовать и даже подбадривать монополиста, скоро</w:t>
        <w:br/>
        <w:t xml:space="preserve">настроение меняется в сторону </w:t>
      </w:r>
      <w:r>
        <w:rPr>
          <w:color w:val="FF0000"/>
        </w:rPr>
        <w:t>фрустрации</w:t>
      </w:r>
      <w:r>
        <w:rPr/>
        <w:t xml:space="preserve"> и гнева. Члены</w:t>
        <w:br/>
        <w:t>недавно образовавшейся группы не склонны утихомири-</w:t>
        <w:br/>
        <w:t>вать такого пациента, опасаясь того, что им придется гово-</w:t>
        <w:br/>
        <w:t>рить самим. Это типичный пример возражения типа «Хо-</w:t>
        <w:br/>
        <w:t xml:space="preserve">рошо, я помолчу. </w:t>
      </w:r>
      <w:r>
        <w:rPr>
          <w:i/>
          <w:iCs/>
        </w:rPr>
        <w:t>Ты</w:t>
      </w:r>
      <w:r>
        <w:rPr/>
        <w:t xml:space="preserve"> говори». И конечно, трудно говорить</w:t>
        <w:br/>
        <w:t>в напряженной атмосфере осмотрительности. Если в груп-</w:t>
        <w:br/>
        <w:t>пе нет особенно напористых пациентов, она может какое-</w:t>
        <w:br/>
        <w:t>то время не бороться с монополистом открыто; вместо это-</w:t>
        <w:br/>
        <w:t>го они могут тихо закипать или делать косвенные враждеб-</w:t>
        <w:br/>
        <w:t>ные выпады. Обычно косвенные нападки на монополиста</w:t>
        <w:br/>
        <w:t>только усложняют ситуацию и подливают масла в огонь.</w:t>
        <w:br/>
        <w:t>Навязчивая болтовня монополиста представляет собой по-</w:t>
        <w:br/>
        <w:t xml:space="preserve">пытку совладать с беспокойством; если он ощущает </w:t>
      </w:r>
      <w:r>
        <w:rPr>
          <w:color w:val="FF0000"/>
        </w:rPr>
        <w:t>по-</w:t>
      </w:r>
    </w:p>
    <w:p>
      <w:pPr>
        <w:pStyle w:val="Normal"/>
        <w:rPr/>
      </w:pPr>
      <w:r>
        <w:rPr/>
        <w:t>910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91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вышение</w:t>
      </w:r>
      <w:r>
        <w:rPr/>
        <w:t xml:space="preserve"> напряжения и негодование группы, его беспо-</w:t>
        <w:br/>
        <w:t>койство только усиливается, и соответственно усиливается</w:t>
        <w:br/>
        <w:t>его навязчивая потребность разговаривать. Некоторые мо-</w:t>
        <w:br/>
        <w:t>нополисты отдают себе отчет, что используют слова в каче-</w:t>
        <w:br/>
        <w:t>стве дымовой завесы, отвлекающей группу от прямого на-</w:t>
        <w:br/>
        <w:t>падения.</w:t>
      </w:r>
    </w:p>
    <w:p>
      <w:pPr>
        <w:pStyle w:val="Normal"/>
        <w:rPr/>
      </w:pPr>
      <w:r>
        <w:rPr/>
        <w:t>Это неразрешенное напряжение может нанести вред</w:t>
        <w:br/>
        <w:t>сплоченности группы, что будет проявляться в косвенной</w:t>
        <w:br/>
        <w:t xml:space="preserve">ненаправленной воинственности, </w:t>
      </w:r>
      <w:r>
        <w:rPr>
          <w:color w:val="FF0000"/>
        </w:rPr>
        <w:t>п</w:t>
      </w:r>
      <w:r>
        <w:rPr/>
        <w:t>ропусках собраний, вы-</w:t>
        <w:br/>
        <w:t>бывающих пациентах, образовании подгрупп. Когда члены</w:t>
        <w:br/>
        <w:t>группы обращаются к монополисту, они могут быть не-</w:t>
        <w:br/>
        <w:t>сдержанны и грубы; говорящий от лица группы обычно по-</w:t>
        <w:br/>
        <w:t>лучает единодушную поддержку. (Я видел, как он сорвал</w:t>
        <w:br/>
        <w:t>аплодисменты.) Монополист может надуться и замолчать</w:t>
        <w:br/>
        <w:t>собрания на два («Посмотрим, как они без меня») или по-</w:t>
        <w:br/>
        <w:t>кинуть группу. В любом случае терапия приносит ничтож-</w:t>
        <w:br/>
        <w:t>ную пользу.</w:t>
      </w:r>
    </w:p>
    <w:p>
      <w:pPr>
        <w:pStyle w:val="Normal"/>
        <w:rPr/>
      </w:pPr>
      <w:r>
        <w:rPr/>
        <w:t>Основная задача терапевта — добиться терапевтическо-</w:t>
        <w:br/>
        <w:t>го эффекта при разрушении модели поведения монополис-</w:t>
        <w:br/>
        <w:t>та. Несмотря на раздражение и сильнейшее искушение на-</w:t>
        <w:br/>
        <w:t>орать на пациента или приказать ему замолчать, такое на-</w:t>
        <w:br/>
        <w:t>падение не принесет никакой пользы, кроме временного</w:t>
        <w:br/>
        <w:t>облегчения для терапевта. Пациенту это не поможет: он</w:t>
        <w:br/>
        <w:t>ничему не научится. Беспокойство, являющееся причиной</w:t>
        <w:br/>
        <w:t>его навязчивой речи, не исчезло и обязательно проявится в</w:t>
        <w:br/>
        <w:t>очередном потоке речи или, если не найдет выхода, заста-</w:t>
        <w:br/>
        <w:t>вит пациента покинуть группу. Группе это тоже не помо-</w:t>
        <w:br/>
        <w:t>жет; несмотря на обстоятельства, остальные чувствуют уг-</w:t>
        <w:br/>
        <w:t>розу в том, что терапевт грубо принуждает молчать одного</w:t>
        <w:br/>
        <w:t>из пациентов. Терапия начинает восприниматься как пред-</w:t>
        <w:br/>
        <w:t>ставляющая потенциальную опасность, а осторожность и</w:t>
      </w:r>
    </w:p>
    <w:p>
      <w:pPr>
        <w:pStyle w:val="Normal"/>
        <w:rPr/>
      </w:pPr>
      <w:r>
        <w:rPr/>
        <w:t>страх внедряются в мысли каждого члена группы, иначе их</w:t>
        <w:br/>
        <w:t>постигнет та же участь.</w:t>
      </w:r>
    </w:p>
    <w:p>
      <w:pPr>
        <w:pStyle w:val="Normal"/>
        <w:rPr/>
      </w:pPr>
      <w:r>
        <w:rPr/>
        <w:t>Тем не менее монополист должен перестать вести себя</w:t>
        <w:br/>
        <w:t>таким образом, и добиться этого должен терапевт. Часто те-</w:t>
        <w:br/>
        <w:t>рапевт с полным правом может подождать, пока группа</w:t>
      </w:r>
    </w:p>
    <w:p>
      <w:pPr>
        <w:pStyle w:val="Normal"/>
        <w:rPr/>
      </w:pPr>
      <w:r>
        <w:rPr/>
        <w:t>912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сама</w:t>
      </w:r>
      <w:r>
        <w:rPr>
          <w:b/>
          <w:bCs/>
        </w:rPr>
        <w:t xml:space="preserve"> не</w:t>
      </w:r>
      <w:r>
        <w:rPr/>
        <w:t xml:space="preserve"> возьмется за решение своей проблемы; однако па-</w:t>
        <w:br/>
        <w:t>циент-монополист — это не та проблема, с которой группа,</w:t>
        <w:br/>
        <w:t>особенно молодая группа, может справиться. Монополист</w:t>
        <w:br/>
        <w:t>представляет угрозу для фундаментального принципа груп-</w:t>
        <w:br/>
        <w:t>повой терапии: нужно поощрять желание пациента выска-</w:t>
        <w:br/>
        <w:t>заться в группе; однако, если пациент говорит чрезмерно</w:t>
        <w:br/>
        <w:t>много, его надо утихомирить. Терапевт должен сам занять-</w:t>
        <w:br/>
        <w:t>ся решением этой проблемы, должен предотвратить фор-</w:t>
        <w:br/>
        <w:t>мирование препятствующих терапии норм и к тому же дол-</w:t>
        <w:br/>
        <w:t>жен своим вмешательством спасти пациента от социального</w:t>
        <w:br/>
        <w:t>самоубийства. Двусторонний подход наиболее эффекти-</w:t>
        <w:br/>
        <w:t>вен: терапевт должен принять в рассмотрение и монопо-</w:t>
        <w:br/>
        <w:t>листа, и группу, которая позволила себя монополизиро-</w:t>
        <w:br/>
        <w:t>вать.</w:t>
      </w:r>
    </w:p>
    <w:p>
      <w:pPr>
        <w:pStyle w:val="Normal"/>
        <w:rPr/>
      </w:pPr>
      <w:r>
        <w:rPr/>
        <w:t>Принимая во внимание группу, терапевт должен по-</w:t>
        <w:br/>
        <w:t>мнить о том, что пациент-монополист по определению не</w:t>
        <w:br/>
        <w:t>может существовать в вакууме; он постоянно пребывает в</w:t>
        <w:br/>
        <w:t>динамическом равновесии с группой, которая допускает</w:t>
        <w:br/>
        <w:t>или поощряет его поведение. Следовательно, терапевт дол-</w:t>
        <w:br/>
        <w:t>жен поинтересоваться, почему группа допускает или поощ-</w:t>
        <w:br/>
        <w:t>ряет то, что один пациент тянет на себе все собрание. Такой</w:t>
        <w:br/>
        <w:t>вопрос может напугать пациентов, которые воспринимали</w:t>
        <w:br/>
        <w:t>себя исключительно в качестве пассивных жертв монопо-</w:t>
        <w:br/>
        <w:t>листа. После того как их первые возражения проработаны,</w:t>
        <w:br/>
        <w:t>члены группы могут приступить к эффективному исследо-</w:t>
        <w:br/>
        <w:t>ванию того, как они эксплуатировали монополиста; напри-</w:t>
        <w:br/>
        <w:t>мер, он мог избавлять их от необходимости принимать</w:t>
        <w:br/>
        <w:t>участие в групповых обсуждениях. Они могли оставлять</w:t>
        <w:br/>
        <w:t>монополисту все самораскрытие, позволять ему делать из</w:t>
        <w:br/>
        <w:t>себя идиота или выступать в качестве громоотвода для</w:t>
        <w:br/>
        <w:t>группового гнева, в то время как они освобождали себя от</w:t>
        <w:br/>
        <w:t>ответственности за достижение целей терапии. Когда члены</w:t>
        <w:br/>
        <w:t>группы выявили и обсудили причины своей пассивности,</w:t>
        <w:br/>
        <w:t>они приобретают большую включенность в терапевтичес-</w:t>
        <w:br/>
        <w:t>кий процесс. Они, например, могут обсудить свою боязнь</w:t>
        <w:br/>
        <w:t>проявления настойчивости, страх повредить монополисту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913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или получить ответный удар от какого-нибудь члена груп-</w:t>
        <w:br/>
        <w:t>пы или терапевта; они могут избегать привлечения к себе</w:t>
        <w:br/>
        <w:t>внимания группы, чтобы их жадность не была разоблачена;</w:t>
      </w:r>
    </w:p>
    <w:p>
      <w:pPr>
        <w:pStyle w:val="Normal"/>
        <w:rPr/>
      </w:pPr>
      <w:r>
        <w:rPr/>
        <w:t>они могут получать удовольствие от бедственного положе-</w:t>
        <w:br/>
        <w:t>ния монополиста и от причастности к пострадавшему и</w:t>
        <w:br/>
        <w:t>осуждающему большинству. Раскрытие этих проблем па-</w:t>
        <w:br/>
        <w:t>циента, до сих пор связанных с деятельностью группы, яв-</w:t>
        <w:br/>
        <w:t>ляется показателем прогресса и большей вовлеченности в</w:t>
        <w:br/>
        <w:t>терапию.</w:t>
      </w:r>
    </w:p>
    <w:p>
      <w:pPr>
        <w:pStyle w:val="Normal"/>
        <w:rPr/>
      </w:pPr>
      <w:r>
        <w:rPr/>
        <w:t>Проблемы, которые пациент представляет на рассмот-</w:t>
        <w:br/>
        <w:t>рение группы, не отражают его глубоко укоренившиеся</w:t>
        <w:br/>
        <w:t>личные проблемы; он выбирает их по другим причинам:</w:t>
      </w:r>
    </w:p>
    <w:p>
      <w:pPr>
        <w:pStyle w:val="Normal"/>
        <w:rPr/>
      </w:pPr>
      <w:r>
        <w:rPr/>
        <w:t>чтобы развлечь группу, чтобы привлечь к себе внимание,</w:t>
        <w:br/>
        <w:t>чтобы подтвердить свое положение, чтобы пожаловаться</w:t>
        <w:br/>
        <w:t>и т. д. Этим монополист приносит в жертву возможность</w:t>
        <w:br/>
        <w:t>получения эффекта от терапии ради неутолимой потреб-</w:t>
        <w:br/>
        <w:t>ности во внимании и руководстве.</w:t>
      </w:r>
    </w:p>
    <w:p>
      <w:pPr>
        <w:pStyle w:val="Normal"/>
        <w:rPr/>
      </w:pPr>
      <w:r>
        <w:rPr/>
        <w:t>Терапевт должен помочь монополисту понять, что он</w:t>
        <w:br/>
        <w:t>из себя представляет, добиваясь от остальных членов груп-</w:t>
        <w:br/>
        <w:t>пы обеспечения постоянной обратной связи; без поощре-</w:t>
        <w:br/>
        <w:t>ния руководителя группа может, как мы уже продемон-</w:t>
        <w:br/>
        <w:t>стрировали, обеспечивать обратную связь только урывками</w:t>
        <w:br/>
        <w:t>и в виде самозащиты. Это имеет низкую терапевтическую</w:t>
        <w:br/>
        <w:t>ценность и просто резюмирует представление, в котором</w:t>
        <w:br/>
        <w:t>пациент брал на себя слишком много. Например, во время</w:t>
        <w:br/>
        <w:t>первой беседы один мужчина-монополист жаловался на</w:t>
        <w:br/>
        <w:t>свои отношения с женой, которая прибегала к «тактикам</w:t>
        <w:br/>
        <w:t>кувалды», публично унижая его или обвиняя в неверности</w:t>
        <w:br/>
        <w:t>перед их детьми. «Лобовой» подход к этому пациенту был</w:t>
        <w:br/>
        <w:t>абсолютно неэффективным; как только синяки проходили,</w:t>
        <w:br/>
        <w:t>он и его жена начинали все заново. На первых собраниях</w:t>
        <w:br/>
        <w:t>группы начало происходить нечто подобное: из-за его мо-</w:t>
        <w:br/>
        <w:t xml:space="preserve">нополистического поведения, склонности к </w:t>
      </w:r>
      <w:r>
        <w:rPr>
          <w:color w:val="FF0000"/>
        </w:rPr>
        <w:t>осуждению.и</w:t>
        <w:br/>
      </w:r>
      <w:r>
        <w:rPr/>
        <w:t xml:space="preserve">неспособности слышать отклики остальных на его </w:t>
      </w:r>
      <w:r>
        <w:rPr>
          <w:color w:val="FF0000"/>
        </w:rPr>
        <w:t>дейст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14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>
          <w:color w:val="FF0000"/>
        </w:rPr>
        <w:t>вия</w:t>
      </w:r>
      <w:r>
        <w:rPr/>
        <w:t xml:space="preserve"> группа оказывала все усиливающееся давление до тех</w:t>
        <w:br/>
        <w:t>пор, пока его не заставили слушать, а то, что ему хотели</w:t>
        <w:br/>
        <w:t>сказать, носило жестокий и разрушительный характер.</w:t>
      </w:r>
    </w:p>
    <w:p>
      <w:pPr>
        <w:pStyle w:val="Normal"/>
        <w:rPr/>
      </w:pPr>
      <w:r>
        <w:rPr/>
        <w:t>Терапевт должен повысить восприимчивость пациента</w:t>
        <w:br/>
        <w:t>к обратной связи. Он может убеждать и направлять, напри-</w:t>
        <w:br/>
        <w:t>мер, словами: «Марк, я думаю, тебе будет лучше не гово-</w:t>
        <w:br/>
        <w:t>рить больше, потому что я чувствую, что в группе возникли</w:t>
        <w:br/>
        <w:t>некоторые важные чувства относительно тебя, и я думаю,</w:t>
        <w:br/>
        <w:t>тебе будет полезно услышать об этом». Терапевт также дол-</w:t>
        <w:br/>
        <w:t>жен помочь группе раскрыть свое отношение к Марку, а не</w:t>
        <w:br/>
        <w:t>интерпретацию его мотивов. Намного более полезной и</w:t>
        <w:br/>
        <w:t>приемлемой будет фраза «Когда ты так говоришь, я чувст-</w:t>
        <w:br/>
        <w:t>вую</w:t>
      </w:r>
      <w:r>
        <w:rPr>
          <w:color w:val="FF0000"/>
        </w:rPr>
        <w:t>...»,</w:t>
      </w:r>
      <w:r>
        <w:rPr/>
        <w:t xml:space="preserve"> а не «Ты ведешь себя так, потому что</w:t>
      </w:r>
      <w:r>
        <w:rPr>
          <w:color w:val="FF0000"/>
        </w:rPr>
        <w:t>...».</w:t>
      </w:r>
      <w:r>
        <w:rPr/>
        <w:t xml:space="preserve"> Пациент</w:t>
        <w:br/>
        <w:t xml:space="preserve">может воспринимать </w:t>
      </w:r>
      <w:r>
        <w:rPr>
          <w:color w:val="FF0000"/>
        </w:rPr>
        <w:t>мотивационные</w:t>
      </w:r>
      <w:r>
        <w:rPr/>
        <w:t xml:space="preserve"> интерпретации как</w:t>
        <w:br/>
        <w:t>обвинение, но едва ли сможет отрицать справедливость</w:t>
        <w:br/>
        <w:t>субъективных реакций на него.</w:t>
      </w:r>
    </w:p>
    <w:p>
      <w:pPr>
        <w:pStyle w:val="Normal"/>
        <w:rPr/>
      </w:pPr>
      <w:r>
        <w:rPr/>
        <w:t>Мягко, но решительно пациента следует ставить перед</w:t>
        <w:br/>
        <w:t>лицом противоречия: несмотря на то, что он хочет, чтобы</w:t>
        <w:br/>
        <w:t>остальные члены группы приняли его и относились к нему</w:t>
        <w:br/>
        <w:t>с уважением, он ведет себя так, что вызывает только раздра-</w:t>
        <w:br/>
        <w:t xml:space="preserve">жение, </w:t>
      </w:r>
      <w:r>
        <w:rPr>
          <w:color w:val="FF0000"/>
        </w:rPr>
        <w:t>отвержение</w:t>
      </w:r>
      <w:r>
        <w:rPr/>
        <w:t xml:space="preserve"> и </w:t>
      </w:r>
      <w:r>
        <w:rPr>
          <w:color w:val="FF0000"/>
        </w:rPr>
        <w:t>фрустрацию.</w:t>
      </w:r>
    </w:p>
    <w:p>
      <w:pPr>
        <w:pStyle w:val="Normal"/>
        <w:rPr/>
      </w:pPr>
      <w:r>
        <w:rPr/>
        <w:t>Клинической иллюстрацией этих проблем может по-</w:t>
        <w:br/>
        <w:t>служить ситуация, сложившаяся в терапевтической группе</w:t>
        <w:br/>
        <w:t>одной из лечебниц, где содержались насильники:</w:t>
      </w:r>
    </w:p>
    <w:p>
      <w:pPr>
        <w:pStyle w:val="Normal"/>
        <w:rPr/>
      </w:pPr>
      <w:r>
        <w:rPr>
          <w:color w:val="FF0000"/>
        </w:rPr>
        <w:t>Рон,</w:t>
      </w:r>
      <w:r>
        <w:rPr/>
        <w:t xml:space="preserve"> пробывший в группе семь недель, долго расхвали-</w:t>
        <w:br/>
        <w:t>вал заметное улучшение своего состояния, достигнутое им.</w:t>
        <w:br/>
        <w:t>Он предоставил подробное описание своей главной про-</w:t>
        <w:br/>
        <w:t>блемы — неспособности понять, какой вред его поведение</w:t>
        <w:br/>
        <w:t>приносило окружающим, и того, как, достигнув понима-</w:t>
        <w:br/>
        <w:t>ния этой проблемы, он получил возможность покинуть ле-</w:t>
        <w:br/>
        <w:t>чебницу. Терапевт заметил, что некоторые члены группы</w:t>
        <w:br/>
        <w:t>проявляли нетерпение, один пациент постукивал кулаком</w:t>
        <w:br/>
        <w:t>по ладони, а остальные откинулись назад, выражая безраз-</w:t>
        <w:br/>
        <w:t>личие и смирение. Он прервал монополиста, поинтересо-</w:t>
        <w:br/>
        <w:t>вавшись у членов группы, сколько раз они уже слышали</w:t>
        <w:br/>
        <w:t xml:space="preserve">отчет Рона. Те подтвердили, что слышат его на каждом </w:t>
      </w:r>
      <w:r>
        <w:rPr>
          <w:color w:val="FF0000"/>
        </w:rPr>
        <w:t>со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915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брании,</w:t>
      </w:r>
      <w:r>
        <w:rPr/>
        <w:t xml:space="preserve"> фактически начиная с самого первого, на котором</w:t>
        <w:br/>
        <w:t xml:space="preserve">появился </w:t>
      </w:r>
      <w:r>
        <w:rPr>
          <w:color w:val="FF0000"/>
        </w:rPr>
        <w:t>Рон;</w:t>
      </w:r>
      <w:r>
        <w:rPr/>
        <w:t xml:space="preserve"> более того, они никогда не слышали, чтобы</w:t>
        <w:br/>
      </w:r>
      <w:r>
        <w:rPr>
          <w:color w:val="FF0000"/>
        </w:rPr>
        <w:t>Рон</w:t>
      </w:r>
      <w:r>
        <w:rPr/>
        <w:t xml:space="preserve"> говорил о чем-либо еще, и знали только эту «сказку».</w:t>
        <w:br/>
        <w:t>Члены группы обсудили раздражение, которое вызывал у</w:t>
        <w:br/>
        <w:t>них Рон, свое нежелание критиковать его из-за боязни</w:t>
        <w:br/>
        <w:t>причинить ему вред, потерять над собой контроль или по-</w:t>
        <w:br/>
        <w:t>лучить от него сдачи. Некоторые говорили о том, что счита-</w:t>
        <w:br/>
        <w:t>ли безнадежными попытки достучаться до Рона, и о том,</w:t>
        <w:br/>
        <w:t>что считали его просто бездушной куклой. Еще они говори-</w:t>
        <w:br/>
        <w:t>ли о своей боязни говорить и открывать душу перед груп-</w:t>
        <w:br/>
        <w:t>пой; именно поэтому они приветствовали монополизацию,</w:t>
        <w:br/>
        <w:t xml:space="preserve">осуществляемую </w:t>
      </w:r>
      <w:r>
        <w:rPr>
          <w:color w:val="FF0000"/>
        </w:rPr>
        <w:t>Роном.</w:t>
      </w:r>
      <w:r>
        <w:rPr/>
        <w:t xml:space="preserve"> Несколько пациентов говорили об</w:t>
        <w:br/>
        <w:t>отсутствии интереса и веры в терапию; они не прерывали</w:t>
        <w:br/>
        <w:t>Рона из-за безразличия.</w:t>
      </w:r>
    </w:p>
    <w:p>
      <w:pPr>
        <w:pStyle w:val="Normal"/>
        <w:rPr/>
      </w:pPr>
      <w:r>
        <w:rPr/>
        <w:t>Таким образом, процесс получил новое обусловлива-</w:t>
        <w:br/>
        <w:t>ние; множество взаимосвязанных факторов привели к ус-</w:t>
        <w:br/>
        <w:t>тановлению динамического равновесия под названием</w:t>
        <w:br/>
        <w:t>«монополизация». Остановив этот неизбежный процесс,</w:t>
        <w:br/>
        <w:t xml:space="preserve">выяснив и проработав его причины, терапевт добился </w:t>
      </w:r>
      <w:r>
        <w:rPr>
          <w:color w:val="FF0000"/>
        </w:rPr>
        <w:t>ос-</w:t>
        <w:br/>
        <w:t>.</w:t>
      </w:r>
      <w:r>
        <w:rPr/>
        <w:t xml:space="preserve"> </w:t>
      </w:r>
      <w:r>
        <w:rPr>
          <w:color w:val="FF0000"/>
        </w:rPr>
        <w:t>новательного</w:t>
      </w:r>
      <w:r>
        <w:rPr/>
        <w:t xml:space="preserve"> терапевтического эффекта от потенциально</w:t>
        <w:br/>
        <w:t>разрушительного группового феномена. Каждый пациент</w:t>
        <w:br/>
        <w:t>приблизился к состоянию включенности в группу; Рону</w:t>
        <w:br/>
        <w:t>больше не позволяли принимать участие в деятельности</w:t>
        <w:br/>
        <w:t>группы таким способом, так как это не могло принести</w:t>
        <w:br/>
        <w:t>пользы ни ему самому, ни группе в целом.</w:t>
      </w:r>
    </w:p>
    <w:p>
      <w:pPr>
        <w:pStyle w:val="Normal"/>
        <w:rPr/>
      </w:pPr>
      <w:r>
        <w:rPr/>
        <w:t>Шизоидный пациент</w:t>
      </w:r>
    </w:p>
    <w:p>
      <w:pPr>
        <w:pStyle w:val="Normal"/>
        <w:rPr/>
      </w:pPr>
      <w:r>
        <w:rPr/>
        <w:t>Шизоидное состояние, болезнь нашего времени, поставля-</w:t>
        <w:br/>
        <w:t>ет больше пациентов для психотерапии, чем любая другая</w:t>
        <w:br/>
        <w:t>форма психопатологии. Это не способные испытывать эмо-</w:t>
        <w:br/>
        <w:t>ции, изолированные, холодные люди, которых часто за-</w:t>
        <w:br/>
        <w:t>ставляет обращаться за терапевтической помощью смутное</w:t>
        <w:br/>
        <w:t>ощущение, что им чего-то не хватает: они не могут чувство-</w:t>
        <w:br/>
        <w:t>вать, не могут любить, не могут развлекаться, не могут пла-</w:t>
        <w:br/>
        <w:t>кать. Они выступают в роли сторонних наблюдателей по</w:t>
      </w:r>
    </w:p>
    <w:p>
      <w:pPr>
        <w:pStyle w:val="Normal"/>
        <w:rPr/>
      </w:pPr>
      <w:r>
        <w:rPr/>
        <w:t>91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отношению к самим себе, они не переживают свои собст-</w:t>
        <w:br/>
        <w:t>венные переживания.</w:t>
      </w:r>
    </w:p>
    <w:p>
      <w:pPr>
        <w:pStyle w:val="Normal"/>
        <w:rPr/>
      </w:pPr>
      <w:r>
        <w:rPr/>
        <w:t>Сартр в «Возрасте зрелости» живо описывает основан-</w:t>
        <w:br/>
        <w:t>ный на опыте мир такого человека:</w:t>
      </w:r>
    </w:p>
    <w:p>
      <w:pPr>
        <w:pStyle w:val="Normal"/>
        <w:rPr/>
      </w:pPr>
      <w:r>
        <w:rPr>
          <w:color w:val="FF0000"/>
        </w:rPr>
        <w:t>«...</w:t>
      </w:r>
      <w:r>
        <w:rPr/>
        <w:t>Он свернул газету и начал читать репортаж специ-</w:t>
        <w:br/>
        <w:t>ального корреспондента на первой странице. Уже насчиты-</w:t>
        <w:br/>
        <w:t>валось пятьдесят убитых и триста раненых, и это было еще</w:t>
        <w:br/>
        <w:t>не все, под руинами, безусловно, оставались трупы</w:t>
      </w:r>
      <w:r>
        <w:rPr>
          <w:color w:val="FF0000"/>
        </w:rPr>
        <w:t>....</w:t>
      </w:r>
      <w:r>
        <w:rPr/>
        <w:t>Тыся-</w:t>
        <w:br/>
        <w:t>чи французов не могли читать утренние газеты без комка</w:t>
        <w:br/>
        <w:t>ярости в горле, тысячи людей, сжимающих кулаки, шепта-</w:t>
        <w:br/>
        <w:t xml:space="preserve">ли: «Сволочи!» </w:t>
      </w:r>
      <w:r>
        <w:rPr>
          <w:color w:val="FF0000"/>
        </w:rPr>
        <w:t>Матье</w:t>
      </w:r>
      <w:r>
        <w:rPr/>
        <w:t xml:space="preserve"> сжал кулаки и прошептал: «Своло-</w:t>
        <w:br/>
        <w:t>чи!» — и тут же почувствовал себя еще более виноватым.</w:t>
        <w:br/>
        <w:t>Если бы он, по крайней мере, ощутил хоть какое-то живое</w:t>
        <w:br/>
        <w:t>волнение, пусть и сознающее свои пределы. Но нет: он был</w:t>
        <w:br/>
        <w:t>пуст, перед ним был великий гнев, отчаянный гнев, види-</w:t>
        <w:br/>
        <w:t>мый и почти ощутимый. Но он бездействовал; чтобы про-</w:t>
        <w:br/>
        <w:t>будить его к жизни, позволить вырваться наружу и стра-</w:t>
        <w:br/>
        <w:t>дать, Матье должен был предоставить ему свое тело. Это</w:t>
        <w:br/>
        <w:t>был гнев других. «Сволочи!» Он сжимал кулаки, широко</w:t>
        <w:br/>
        <w:t>шагал, но это не приходило, гнев оставался где-то вовне...</w:t>
        <w:br/>
        <w:t>Нечто готово было родиться, робкая зарница гнева. Вот</w:t>
        <w:br/>
        <w:t>оно! Но все тут же опало, иссякло, он был снова пуст, шел</w:t>
        <w:br/>
        <w:t>размеренным шагом с благопристойностью участника па-</w:t>
        <w:br/>
        <w:t>рижской похоронной процессии... Промокнув лоб плат-</w:t>
        <w:br/>
        <w:t>ком, он подумал: «Нельзя заставить себя сильно пережи-</w:t>
        <w:br/>
        <w:t>вать». Там произошли трагические и ужасные события, ко-</w:t>
        <w:br/>
        <w:t>торые требовали сильнейших эмоций... «Все бесполезно,</w:t>
      </w:r>
    </w:p>
    <w:p>
      <w:pPr>
        <w:pStyle w:val="Normal"/>
        <w:rPr/>
      </w:pPr>
      <w:r>
        <w:rPr/>
        <w:t>это не придет...»</w:t>
      </w:r>
    </w:p>
    <w:p>
      <w:pPr>
        <w:pStyle w:val="Normal"/>
        <w:rPr/>
      </w:pPr>
      <w:r>
        <w:rPr/>
        <w:t>Шизоидный пациент часто испытывает те же трудности</w:t>
        <w:br/>
        <w:t>в терапевтической группе. Практически каждое собрание</w:t>
        <w:br/>
        <w:t>группы, если, конечно, он достаточно внимателен к проис-</w:t>
        <w:br/>
        <w:t>ходящему, предоставляет ему доказательства того, что при-</w:t>
        <w:br/>
        <w:t>рода и интенсивность его эмоций и переживаний сильно</w:t>
        <w:br/>
        <w:t>отличаются от того, что испытывают другие члены группы.</w:t>
        <w:br/>
        <w:t>Такое противоречие может привести пациента в замеша-</w:t>
        <w:br/>
        <w:t>тельство, он может прийти к выводу, что остальные члены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917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группы слишком аффектированны, чрезмерно лабильны,</w:t>
        <w:br/>
        <w:t>неискренни, слишком сильно переживают по мелочам или</w:t>
        <w:br/>
        <w:t>у них просто другой темперамент. Однако потом шизоид-</w:t>
        <w:br/>
        <w:t>ные пациенты начинают задумываться о том, что они из</w:t>
        <w:br/>
        <w:t xml:space="preserve">себя представляют. Подобно </w:t>
      </w:r>
      <w:r>
        <w:rPr>
          <w:color w:val="FF0000"/>
        </w:rPr>
        <w:t>сартровскому</w:t>
      </w:r>
      <w:r>
        <w:rPr/>
        <w:t xml:space="preserve"> </w:t>
      </w:r>
      <w:r>
        <w:rPr>
          <w:color w:val="FF0000"/>
        </w:rPr>
        <w:t>Матье,</w:t>
      </w:r>
      <w:r>
        <w:rPr/>
        <w:t xml:space="preserve"> они на-</w:t>
        <w:br/>
        <w:t>чинают понимать, что где-то внутри у них есть огромный</w:t>
        <w:br/>
        <w:t>резервуар эмоций, до которого они не в состоянии добраться.</w:t>
      </w:r>
    </w:p>
    <w:p>
      <w:pPr>
        <w:pStyle w:val="Normal"/>
        <w:rPr/>
      </w:pPr>
      <w:r>
        <w:rPr/>
        <w:t>Так или иначе, тем, что он говорит, или тем, что не го-</w:t>
        <w:br/>
        <w:t>ворит, шизоидный пациент демонстрирует другим членам</w:t>
        <w:br/>
        <w:t>группы свою эмоциональную изолированность.</w:t>
      </w:r>
    </w:p>
    <w:p>
      <w:pPr>
        <w:pStyle w:val="Normal"/>
        <w:rPr/>
      </w:pPr>
      <w:r>
        <w:rPr/>
        <w:t xml:space="preserve">Один пациент, которого группа ругала за отсутствие со- </w:t>
      </w:r>
      <w:r>
        <w:rPr>
          <w:color w:val="FF0000"/>
        </w:rPr>
        <w:t>.</w:t>
        <w:br/>
      </w:r>
      <w:r>
        <w:rPr/>
        <w:t>переживания двум другим сильно страдающим пациентам,</w:t>
        <w:br/>
        <w:t>ответил ей: «Так, им плохо. На Земле в данный момент</w:t>
        <w:br/>
        <w:t>страдают миллионы людей. Если бы я переживал за всех,</w:t>
        <w:br/>
        <w:t>кому сейчас плохо, я бы тратил на это все свое время». Дру-</w:t>
        <w:br/>
        <w:t>гими словами, эмоции появляются только тогда, когда их</w:t>
        <w:br/>
        <w:t>диктует рациональность; они должны иметь практическую</w:t>
        <w:br/>
        <w:t>пользу — если они бесполезны, зачем они вообще нужны?</w:t>
      </w:r>
    </w:p>
    <w:p>
      <w:pPr>
        <w:pStyle w:val="Normal"/>
        <w:rPr/>
      </w:pPr>
      <w:r>
        <w:rPr/>
        <w:t>Часто члены группы подмечают несоответствие между</w:t>
        <w:br/>
        <w:t>словами пациента, его переживаниями и эмоциональными</w:t>
        <w:br/>
        <w:t>реакциями. Один пациент, которого группа критиковала за</w:t>
        <w:br/>
        <w:t>утаивание информации, касающейся его отношений с де-</w:t>
        <w:br/>
        <w:t>вушкой, сдержанно поинтересовался: «А не хотели бы вы</w:t>
        <w:br/>
        <w:t>взять камеру и залезть с нами в постель?» При этом он от-</w:t>
        <w:br/>
        <w:t>рицал, что испытывал какую бы то ни было злость, а сар-</w:t>
        <w:br/>
        <w:t>кастический тон использовал безотчетно. В других случаях</w:t>
        <w:br/>
        <w:t>группа получает информацию об эмоциях шизоидного па-</w:t>
        <w:br/>
        <w:t>циента по его жестам и поведению. В самом деле, пациент</w:t>
        <w:br/>
        <w:t>может присоединиться к расследованию, оценивая сам</w:t>
        <w:br/>
        <w:t>себя и отпуская комментарии типа: «У меня так сильно</w:t>
        <w:br/>
        <w:t>бьется сердце, я, должно быть, испуган», или: «У меня ку-</w:t>
        <w:br/>
        <w:t>лаки сжимаются, я, наверное, злюсь».</w:t>
      </w:r>
    </w:p>
    <w:p>
      <w:pPr>
        <w:pStyle w:val="Normal"/>
        <w:rPr/>
      </w:pPr>
      <w:r>
        <w:rPr/>
        <w:t>Добейтесь того, чтобы он видел разницу между членами</w:t>
        <w:br/>
        <w:t>группы; несмотря на свои слова, он не относится ко всем</w:t>
        <w:br/>
        <w:t>совершенно одинаково. Помогите ему прочувствовать эмо-</w:t>
        <w:br/>
        <w:t>ции, которые он считает нелогичными. Когда он отмечае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18</w:t>
      </w:r>
    </w:p>
    <w:p>
      <w:pPr>
        <w:pStyle w:val="FR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b/>
          <w:bCs/>
        </w:rPr>
        <w:t>«Я,</w:t>
      </w:r>
      <w:r>
        <w:rPr/>
        <w:t xml:space="preserve"> пожалуй, слегка раздражен или слегка обижен», посо-</w:t>
        <w:br/>
        <w:t>ветуйте ему остаться в таком состоянии; никто и не гово-</w:t>
        <w:br/>
        <w:t>рил, что он может обсуждать только сильные эмоции. «Рас-</w:t>
        <w:br/>
        <w:t>смотри свою обиду через лупу; как можно точнее опиши,</w:t>
        <w:br/>
        <w:t>что это такое». Постарайтесь пресечь его привычные спо-</w:t>
        <w:br/>
        <w:t>собы избегания: «Каким-то образом ты упустил что-то, что</w:t>
        <w:br/>
        <w:t>казалось важным. Мы можем вернуться на пять минут</w:t>
        <w:br/>
        <w:t>назад? Мне показалось, что ты почти плакал, когда ты раз-</w:t>
        <w:br/>
        <w:t xml:space="preserve">говаривал с </w:t>
      </w:r>
      <w:r>
        <w:rPr>
          <w:color w:val="FF0000"/>
        </w:rPr>
        <w:t>Джули.</w:t>
      </w:r>
      <w:r>
        <w:rPr/>
        <w:t xml:space="preserve"> У тебя внутри что-то происходило».</w:t>
        <w:br/>
        <w:t>Нужно, чтобы он научился наблюдать за своим телом; час-</w:t>
        <w:br/>
        <w:t>то он не испытывает аффект, но может заметить его анато-</w:t>
        <w:br/>
        <w:t>мические эквиваленты: спазмы в желудке, усиленное пото-</w:t>
        <w:br/>
        <w:t>отделение, удушье, прилив крови к лицу и т. д. Постепенно</w:t>
        <w:br/>
        <w:t>группа может научить его подбирать этому соответствую-</w:t>
        <w:br/>
        <w:t>щие психологические состояния; они могут заметить зако-</w:t>
        <w:br/>
        <w:t>номерности его реакций и их проявление в связи с опреде-</w:t>
        <w:br/>
        <w:t>ленным событием в группе.</w:t>
      </w:r>
    </w:p>
    <w:p>
      <w:pPr>
        <w:pStyle w:val="Normal"/>
        <w:rPr/>
      </w:pPr>
      <w:r>
        <w:rPr/>
        <w:t>Терапевту также следует остерегаться оценивать собы-</w:t>
        <w:br/>
        <w:t>тия исключительно с точки зрения своего опыта. Как мы</w:t>
        <w:br/>
        <w:t>уже указывали ранее, пациенты могут переживать то же са-</w:t>
        <w:br/>
        <w:t>мое событие совершенно по-разному; событие, кажущееся</w:t>
        <w:br/>
        <w:t>одному из пациентов или терапевту совершенно незначи-</w:t>
        <w:br/>
        <w:t>тельным, может представлять собой чрезвычайно значимое</w:t>
        <w:br/>
        <w:t>переживание для другого. Малейшее проявление раздраже-</w:t>
        <w:br/>
        <w:t>ния сдержанным шизоидным пациентом может означать</w:t>
        <w:br/>
        <w:t>для него глобальный прорыв; возможно, это был первый</w:t>
        <w:br/>
        <w:t>случай за всю его взрослую жизнь, когда он проявил гнев, и</w:t>
        <w:br/>
        <w:t>этот случай воодушевит его применять на практике новые</w:t>
        <w:br/>
        <w:t>способы поведения как в группе, так и вне ее.</w:t>
      </w:r>
    </w:p>
    <w:p>
      <w:pPr>
        <w:pStyle w:val="Normal"/>
        <w:rPr/>
      </w:pPr>
      <w:r>
        <w:rPr/>
        <w:t>Молчаливый пациент</w:t>
      </w:r>
    </w:p>
    <w:p>
      <w:pPr>
        <w:pStyle w:val="Normal"/>
        <w:rPr/>
      </w:pPr>
      <w:r>
        <w:rPr/>
        <w:t>Противоположность монополиста, молчаливый пациент,</w:t>
        <w:br/>
        <w:t>представляет собой не настолько разрушительную, но тре-</w:t>
        <w:br/>
        <w:t>бующую столь же пристального внимания проблему для те-</w:t>
        <w:br/>
        <w:t xml:space="preserve">рапевта. Всегда ли молчаливый пациент представляет </w:t>
      </w:r>
      <w:r>
        <w:rPr>
          <w:color w:val="FF0000"/>
        </w:rPr>
        <w:t>со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919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бой проблему для группы? Вполне возможно, что он полу-</w:t>
        <w:br/>
        <w:t>чает пользу от терапии молча. Весьма сомнительная, воз-</w:t>
        <w:br/>
        <w:t>можно не соответствующая действительности история, ко-</w:t>
        <w:br/>
        <w:t>торая ходила среди групповых психотерапевтов несколько</w:t>
        <w:br/>
        <w:t>лет, рассказывала об одном пациенте, который целый год</w:t>
        <w:br/>
        <w:t>посещал собрания группы, не проронив ни единого слова.</w:t>
        <w:br/>
        <w:t>В конце пятидесятой встречи он сообщил группе, что боль-</w:t>
        <w:br/>
        <w:t>ше не вернется; его проблемы решены, на следующий день</w:t>
        <w:br/>
        <w:t>была назначена его свадьба, и он хотел выразить свою бла-</w:t>
        <w:br/>
        <w:t>годарность группе за помощь, которую они ему оказали.</w:t>
      </w:r>
    </w:p>
    <w:p>
      <w:pPr>
        <w:pStyle w:val="Normal"/>
        <w:rPr/>
      </w:pPr>
      <w:r>
        <w:rPr/>
        <w:t>Клинические терапевты единодушны во мнении, что</w:t>
        <w:br/>
        <w:t>молчаливый пациент не получит пользы от групповой тера-</w:t>
        <w:br/>
        <w:t>пии. Чем больше доля речевого участия, тем сильнее ощу-</w:t>
        <w:br/>
        <w:t>щение вовлеченности и тем больше ценят пациента осталь-</w:t>
        <w:br/>
        <w:t>ные члены группы, да и в конечном счете он сам.</w:t>
      </w:r>
    </w:p>
    <w:p>
      <w:pPr>
        <w:pStyle w:val="Normal"/>
        <w:rPr/>
      </w:pPr>
      <w:r>
        <w:rPr/>
        <w:t>Пациенты могут иметь множество причин для того,</w:t>
        <w:br/>
        <w:t>чтобы молчать. Некоторые могут испытывать страх перед</w:t>
        <w:br/>
        <w:t>самораскрытием; каждое произнесенное слово кажется им</w:t>
        <w:br/>
        <w:t>шагом к дальнейшему раскрытию. Для других конфликт-</w:t>
        <w:br/>
        <w:t>ной является область агрессии, поэтому они не могут само-</w:t>
        <w:br/>
        <w:t xml:space="preserve">утверждаться за счет речи. Третьи слишком, до </w:t>
      </w:r>
      <w:r>
        <w:rPr>
          <w:color w:val="FF0000"/>
        </w:rPr>
        <w:t>перфекцио-</w:t>
        <w:br/>
        <w:t>низма,</w:t>
      </w:r>
      <w:r>
        <w:rPr/>
        <w:t xml:space="preserve"> требовательны к себе; они не открывают рот из боязни</w:t>
        <w:br/>
        <w:t>провала, в то время как кто-то еще сохраняет дистанцию</w:t>
        <w:br/>
        <w:t>между собой и группой или пытается управлять ею, сохра-</w:t>
        <w:br/>
        <w:t>няя надменное, высокомерное молчание. Некоторые паци-</w:t>
        <w:br/>
        <w:t>енты боятся какого-то конкретного члена группы и обычно</w:t>
        <w:br/>
        <w:t>говорят только в его отсутствие. Кто-то принимает участие</w:t>
        <w:br/>
        <w:t>только в меньших собраниях или чередующихся (проходя-</w:t>
        <w:br/>
        <w:t>щих без руководителя) собраниях. Другие боятся проявить</w:t>
        <w:br/>
        <w:t>слабость и молчат, чтобы не впасть в истерику, не начать</w:t>
        <w:br/>
        <w:t>жаловаться, не расплакаться. Еще кто-то будет периоди-</w:t>
        <w:br/>
        <w:t>чески дуться и обиженно замолкать, наказывая группу или</w:t>
        <w:br/>
        <w:t>пытаясь привлечь к себе ее внимание.</w:t>
      </w:r>
    </w:p>
    <w:p>
      <w:pPr>
        <w:pStyle w:val="Normal"/>
        <w:rPr/>
      </w:pPr>
      <w:r>
        <w:rPr/>
        <w:t>Важно, что молчание никогда не бывает безмолвны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2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эта манера поведения, как и все остальные способы поведе-</w:t>
        <w:br/>
        <w:t xml:space="preserve">ния в группе, представляет собой </w:t>
      </w:r>
      <w:r>
        <w:rPr>
          <w:color w:val="FF0000"/>
        </w:rPr>
        <w:t>&lt;...&gt;</w:t>
      </w:r>
      <w:r>
        <w:rPr/>
        <w:t xml:space="preserve"> образец установле-</w:t>
        <w:br/>
        <w:t>ния межличностных контактов. Таким образом, задача те-</w:t>
        <w:br/>
        <w:t>рапии заключается в том, чтобы не только изменить пове-</w:t>
        <w:br/>
        <w:t>дение (что необходимо, если пациент собирается остаться в</w:t>
        <w:br/>
        <w:t>группе), но и помочь пациенту понять себя через свое пове-</w:t>
        <w:br/>
        <w:t>дение.</w:t>
      </w:r>
    </w:p>
    <w:p>
      <w:pPr>
        <w:pStyle w:val="Normal"/>
        <w:rPr/>
      </w:pPr>
      <w:r>
        <w:rPr/>
        <w:t>Хорошим способом для усиления его вовлеченности</w:t>
      </w:r>
    </w:p>
    <w:p>
      <w:pPr>
        <w:pStyle w:val="Normal"/>
        <w:rPr/>
      </w:pPr>
      <w:r>
        <w:rPr/>
        <w:t>будет спровоцированный терапевтом анализ остальными</w:t>
        <w:br/>
        <w:t>членами группы их восприятия молчаливого пациента, а</w:t>
        <w:br/>
        <w:t>затем терапевт может поинтересоваться у него, насколько</w:t>
        <w:br/>
        <w:t>верны оценки. Даже если его нужно постоянно подгонять,</w:t>
        <w:br/>
        <w:t>льстить ему, приглашать вступить в разговор, можно избе-</w:t>
        <w:br/>
        <w:t>жать обращения с пациентом как с пассивным объектом</w:t>
        <w:br/>
        <w:t>воздействия, если постоянно контролировать процесс. «Ты</w:t>
        <w:br/>
        <w:t>хотел бы, чтобы мы подбодрили тебя именно на этой встре-</w:t>
        <w:br/>
        <w:t xml:space="preserve">че? Как ты себя чувствовал, когда </w:t>
      </w:r>
      <w:r>
        <w:rPr>
          <w:color w:val="FF0000"/>
        </w:rPr>
        <w:t>Майк</w:t>
      </w:r>
      <w:r>
        <w:rPr/>
        <w:t xml:space="preserve"> разоблачал тебя?</w:t>
        <w:br/>
        <w:t>Он не слишком далеко зашел? Ты сообщишь нам, если мы</w:t>
        <w:br/>
        <w:t>поставим тебя в затруднительное положение? Какой во-</w:t>
        <w:br/>
        <w:t>прос нам лучше всего задать тебе сегодня, чтобы помочь</w:t>
        <w:br/>
        <w:t>тебе присоединиться к группе?» Так или иначе, можно за-</w:t>
        <w:br/>
        <w:t>вербовать пациента в качестве активного союзника в кам-</w:t>
        <w:br/>
        <w:t>пании против его молчания. Если пациент, несмотря на все</w:t>
        <w:br/>
        <w:t>усилия, продолжает сопротивляться и его участие в работе</w:t>
        <w:br/>
        <w:t>группы остается минимальным через три месяца терапии,</w:t>
        <w:br/>
        <w:t>то, как подсказывает мой опыт, прогноз весьма неутешите-</w:t>
        <w:br/>
        <w:t xml:space="preserve">лен. Группа будет обескуражена и </w:t>
      </w:r>
      <w:r>
        <w:rPr>
          <w:color w:val="FF0000"/>
        </w:rPr>
        <w:t>фрустрирована</w:t>
      </w:r>
      <w:r>
        <w:rPr/>
        <w:t xml:space="preserve"> не при-</w:t>
        <w:br/>
        <w:t xml:space="preserve">носящим результата упрашиванием, ободрением, </w:t>
      </w:r>
      <w:r>
        <w:rPr>
          <w:color w:val="FF0000"/>
        </w:rPr>
        <w:t>провоци-</w:t>
        <w:br/>
        <w:t>рованием</w:t>
      </w:r>
      <w:r>
        <w:rPr/>
        <w:t xml:space="preserve"> закрытого, молчаливого пациента. На фоне оза-</w:t>
        <w:br/>
        <w:t>даченности и неодобрения остальных его позиция в группе</w:t>
        <w:br/>
        <w:t>становится еще более шаткой и вероятность участия все</w:t>
        <w:br/>
        <w:t>слабее. В это время могут принести пользу проведение</w:t>
        <w:br/>
        <w:t>одновременно и индивидуальных сеансов для молчаливого</w:t>
        <w:br/>
        <w:t>пациента; если же и это не помогает, терапевту следует се-</w:t>
        <w:br/>
        <w:t>рьезно рассмотреть возможность удаления его из группы.</w:t>
        <w:br/>
        <w:t xml:space="preserve">Иногда, несмотря на тщательный отбор, </w:t>
      </w:r>
      <w:r>
        <w:rPr>
          <w:color w:val="FF0000"/>
        </w:rPr>
        <w:t>непредвиден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921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ные</w:t>
      </w:r>
      <w:r>
        <w:rPr/>
        <w:t xml:space="preserve"> житейские обстоятельства или определенная ситуация</w:t>
        <w:br/>
        <w:t>в группе вызывают психоз у пациента на ранних стадиях те-</w:t>
        <w:br/>
        <w:t>рапии. В такой ситуации только что сформированная груп-</w:t>
        <w:br/>
        <w:t>па сталкивается с серьезными проблемами.</w:t>
      </w:r>
    </w:p>
    <w:p>
      <w:pPr>
        <w:pStyle w:val="Normal"/>
        <w:rPr/>
      </w:pPr>
      <w:r>
        <w:rPr/>
        <w:t>Любое событие, которое на ранних стадиях требует</w:t>
        <w:br/>
        <w:t>больших затрат времени и тратит энергию, необходимую</w:t>
        <w:br/>
        <w:t>для решения задач развития группы, представляет собой</w:t>
        <w:br/>
        <w:t>потенциальную угрозу. Клинический пример наглядно</w:t>
        <w:br/>
        <w:t>продемонстрирует ряд соответствующих проблем:</w:t>
      </w:r>
    </w:p>
    <w:p>
      <w:pPr>
        <w:pStyle w:val="Normal"/>
        <w:rPr/>
      </w:pPr>
      <w:r>
        <w:rPr>
          <w:color w:val="FF0000"/>
        </w:rPr>
        <w:t>Джоан,</w:t>
      </w:r>
      <w:r>
        <w:rPr/>
        <w:t xml:space="preserve"> тридцатисемилетняя домохозяйка, которую не-</w:t>
        <w:br/>
        <w:t>сколько лет назад уже выводили из депрессии электросудо-</w:t>
        <w:br/>
        <w:t>рожной терапией, обратилась за групповой терапевтической</w:t>
        <w:br/>
        <w:t>помощью по настоянию своего личного терапевта, кото-</w:t>
        <w:br/>
        <w:t>рый полагал, что изучение ее межличностных отношений</w:t>
        <w:br/>
        <w:t>поможет ей наладить отношения с мужем. На первых со-</w:t>
        <w:br/>
        <w:t>браниях она проявила себя в качестве активной участницы,</w:t>
        <w:br/>
        <w:t>стремящейся раскрыть намного больше сокровенных по-</w:t>
        <w:br/>
        <w:t>дробностей своего прошлого, чем все остальные члены</w:t>
        <w:br/>
        <w:t>группы. Она время от времени проявляла злость по отно-</w:t>
        <w:br/>
        <w:t>шению к другому члену группы, а затем долго вымаливала</w:t>
        <w:br/>
        <w:t>прощение, перемежая обильные извинения с самоуничи-</w:t>
        <w:br/>
        <w:t>жительными замечаниями. К шестому собранию ее поведе-</w:t>
        <w:br/>
        <w:t>ние стало еще более неподобающим. Например, она пуска-</w:t>
        <w:br/>
        <w:t>лась в длительные рассуждения о проблемах с моче выводя-</w:t>
        <w:br/>
        <w:t>щими путями у ее сына, подробно и путано описывая</w:t>
        <w:br/>
        <w:t>хирургическое вмешательство, которое потребовалось для</w:t>
        <w:br/>
        <w:t>их освобождения. На следующем собрании она заметила,</w:t>
        <w:br/>
        <w:t xml:space="preserve">что у их кота тоже началась закупорка </w:t>
      </w:r>
      <w:r>
        <w:rPr>
          <w:color w:val="FF0000"/>
        </w:rPr>
        <w:t>мочевыводящих</w:t>
        <w:br/>
      </w:r>
      <w:r>
        <w:rPr/>
        <w:t>путей; затем заставила остальных членов группы описывать</w:t>
        <w:br/>
        <w:t>своих домашних животных. Джоан полностью сорвала</w:t>
        <w:br/>
        <w:t>восьмое собрание. Она вела себя эксцентрично, и ее пове-</w:t>
        <w:br/>
        <w:t>дение было полностью лишено здравого смысла; она ос-</w:t>
        <w:br/>
        <w:t>корбляла остальных членов группы, откровенно флиртова-</w:t>
        <w:br/>
        <w:t>ла с мужчинами, поглаживая их, в конце концов начала ка-</w:t>
        <w:br/>
        <w:t>ламбурить, кричать, смеяться и плакать без причины. Один</w:t>
        <w:br/>
        <w:t xml:space="preserve">из терапевтов вывел ее из комнаты, позвонил ее мужу и </w:t>
      </w:r>
      <w:r>
        <w:rPr>
          <w:color w:val="FF0000"/>
        </w:rPr>
        <w:t>ор-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22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</w:t>
      </w:r>
      <w:r>
        <w:rPr>
          <w:sz w:val="16"/>
          <w:szCs w:val="16"/>
        </w:rPr>
        <w:t xml:space="preserve"> терапевтической</w:t>
      </w:r>
      <w:r>
        <w:rPr>
          <w:b/>
          <w:bCs/>
          <w:sz w:val="16"/>
          <w:szCs w:val="16"/>
        </w:rPr>
        <w:t xml:space="preserve"> практики</w:t>
      </w:r>
    </w:p>
    <w:p>
      <w:pPr>
        <w:pStyle w:val="Normal"/>
        <w:rPr/>
      </w:pPr>
      <w:r>
        <w:rPr>
          <w:color w:val="FF0000"/>
        </w:rPr>
        <w:t>ганизовал</w:t>
      </w:r>
      <w:r>
        <w:rPr/>
        <w:t xml:space="preserve"> немедленное помещение женщины в психиатри-</w:t>
        <w:br/>
        <w:t>ческую лечебницу. Джоан пребывала в состоянии умерен-</w:t>
        <w:br/>
        <w:t xml:space="preserve">ного </w:t>
      </w:r>
      <w:r>
        <w:rPr>
          <w:color w:val="FF0000"/>
        </w:rPr>
        <w:t>психотического</w:t>
      </w:r>
      <w:r>
        <w:rPr/>
        <w:t xml:space="preserve"> помешательства в течение месяца,</w:t>
      </w:r>
    </w:p>
    <w:p>
      <w:pPr>
        <w:pStyle w:val="Normal"/>
        <w:rPr/>
      </w:pPr>
      <w:r>
        <w:rPr/>
        <w:t>затем постепенно поправилась.</w:t>
      </w:r>
    </w:p>
    <w:p>
      <w:pPr>
        <w:pStyle w:val="Normal"/>
        <w:rPr/>
      </w:pPr>
      <w:r>
        <w:rPr/>
        <w:t>Сильный дискомфорт, который испытывали члены</w:t>
        <w:br/>
        <w:t>группы на собрании, был очевиден, их чувства варьирова-</w:t>
        <w:br/>
        <w:t>лись от расстройства и страха до раздражения. После ухода</w:t>
        <w:br/>
        <w:t>Джоан они выразили чувство вины за то, что неизвестно</w:t>
        <w:br/>
        <w:t>каким образом довели Джоан до такого состояния. Другие</w:t>
        <w:br/>
        <w:t>говорили о своем страхе, а один пациент вспомнил другого</w:t>
        <w:br/>
        <w:t>человека, который вел себя подобным образом, но, в довер-</w:t>
        <w:br/>
        <w:t>шение всего, размахивал пистолетом,</w:t>
      </w:r>
    </w:p>
    <w:p>
      <w:pPr>
        <w:pStyle w:val="Normal"/>
        <w:rPr/>
      </w:pPr>
      <w:r>
        <w:rPr/>
        <w:t>Во время следующего собрания члены группы обсужда-</w:t>
        <w:br/>
        <w:t>ли вызванные инцидентом эмоции. Один пациент выразил</w:t>
        <w:br/>
        <w:t>свою уверенность в том, что никому нельзя доверять; хотя</w:t>
        <w:br/>
        <w:t>он был знаком с Джоан семь недель, ее поведение оказа-</w:t>
        <w:br/>
        <w:t>лось непредсказуемым. Другие высказывали облегчение,</w:t>
        <w:br/>
        <w:t>ведь по сравнению с Джоан они были психически здоровы;</w:t>
      </w:r>
    </w:p>
    <w:p>
      <w:pPr>
        <w:pStyle w:val="Normal"/>
        <w:rPr/>
      </w:pPr>
      <w:r>
        <w:rPr/>
        <w:t>еще кто-то, боясь точно так же потерять над собой кон-</w:t>
        <w:br/>
        <w:t>троль, погрузился в отрицание и уводил дискуссию от этой</w:t>
        <w:br/>
        <w:t>темы. Некоторых пугала перспектива того, что Джоан вер-</w:t>
        <w:br/>
        <w:t>нется и устроит в группе бойню. Также пациенты выражали</w:t>
        <w:br/>
        <w:t>свою неуверенность в эффективности госпитализации.</w:t>
        <w:br/>
        <w:t>Они спрашивали, какую пользу может принести Джоан</w:t>
        <w:br/>
        <w:t>госпитализация. Некоторые пациенты отметили ослабле-</w:t>
        <w:br/>
        <w:t>ние веры в групповую терапию; один из членов группы по-</w:t>
        <w:br/>
        <w:t>просил применить гипноз, а другой принес на собрание</w:t>
        <w:br/>
        <w:t>статью из научного журнала, в которой утверждалось, что</w:t>
        <w:br/>
        <w:t>групповая терапия неэффективна. Потеря веры в терапевта</w:t>
        <w:br/>
        <w:t>получила отражение в сне одного из членов группы, в кото-</w:t>
        <w:br/>
        <w:t>ром терапевт оказался в больнице и был спасен пациентом.</w:t>
      </w:r>
    </w:p>
    <w:p>
      <w:pPr>
        <w:pStyle w:val="Normal"/>
        <w:rPr/>
      </w:pPr>
      <w:r>
        <w:rPr/>
        <w:t>На последующих нескольких собраниях эти темы ушли</w:t>
        <w:br/>
        <w:t>в подполье; собрания проходили вяло и носили характер</w:t>
        <w:br/>
        <w:t>поверхностных философских рассуждений. Посещаемость</w:t>
        <w:br/>
        <w:t>ухудшилась, и группа, казалось, смирилась со своим бесси-</w:t>
        <w:br/>
        <w:t>лием. На четырнадцатом собрании терапевт объявил, что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23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Джоан</w:t>
      </w:r>
      <w:r>
        <w:rPr/>
        <w:t xml:space="preserve"> выздоровела и вернется на следующей неделе. Это</w:t>
        <w:br/>
        <w:t>вызвало горячую эмоциональную дискуссию. Члены груп-</w:t>
        <w:br/>
        <w:t>пы опасались,что:</w:t>
      </w:r>
    </w:p>
    <w:p>
      <w:pPr>
        <w:pStyle w:val="Normal"/>
        <w:rPr/>
      </w:pPr>
      <w:r>
        <w:rPr/>
        <w:t>1</w:t>
      </w:r>
      <w:r>
        <w:rPr>
          <w:color w:val="FF0000"/>
        </w:rPr>
        <w:t>.</w:t>
      </w:r>
      <w:r>
        <w:rPr/>
        <w:t xml:space="preserve"> Они расстроят ее</w:t>
      </w:r>
      <w:r>
        <w:rPr>
          <w:color w:val="FF0000"/>
        </w:rPr>
        <w:t>,</w:t>
      </w:r>
      <w:r>
        <w:rPr/>
        <w:t xml:space="preserve"> интенсивное обсуждение снова вы</w:t>
      </w:r>
      <w:r>
        <w:rPr>
          <w:b/>
          <w:bCs/>
        </w:rPr>
        <w:t xml:space="preserve"> -</w:t>
        <w:br/>
        <w:t>зовет</w:t>
      </w:r>
      <w:r>
        <w:rPr/>
        <w:t xml:space="preserve"> приступ, поэтому прогресс группы будет замедлен и</w:t>
        <w:br/>
        <w:t>собрания будут носить поверхностный характер.</w:t>
      </w:r>
    </w:p>
    <w:p>
      <w:pPr>
        <w:pStyle w:val="Normal"/>
        <w:rPr/>
      </w:pPr>
      <w:r>
        <w:rPr/>
        <w:t>2. Джоан непредсказуема; в любой момент она может</w:t>
        <w:br/>
        <w:t>потерять над собой контроль и стать опасной и пугающей.</w:t>
      </w:r>
    </w:p>
    <w:p>
      <w:pPr>
        <w:pStyle w:val="Normal"/>
        <w:rPr/>
      </w:pPr>
      <w:r>
        <w:rPr/>
        <w:t>3. Из-за того что Джоан не может контролировать себя,</w:t>
        <w:br/>
        <w:t>ей нельзя будет доверять; в группе пропадет доверие.</w:t>
      </w:r>
    </w:p>
    <w:p>
      <w:pPr>
        <w:pStyle w:val="Normal"/>
        <w:rPr/>
      </w:pPr>
      <w:r>
        <w:rPr/>
        <w:t>В то же время члены группы выражали сильное беспо-</w:t>
        <w:br/>
        <w:t>койство и чувство вины из-за желания исключить Джоан из</w:t>
        <w:br/>
        <w:t>группы, и вскоре воцарилась тяжелая, напряженная тиши-</w:t>
        <w:br/>
        <w:t>на. Подобная реакция группы вынудила терапевта на не-</w:t>
        <w:br/>
        <w:t>сколько недель отложить возвращение Джоан (которая,</w:t>
        <w:br/>
        <w:t>между прочим, проходила в это время курс индивидуаль-</w:t>
        <w:br/>
        <w:t>ной психотерапии).</w:t>
      </w:r>
    </w:p>
    <w:p>
      <w:pPr>
        <w:pStyle w:val="Normal"/>
        <w:rPr/>
      </w:pPr>
      <w:r>
        <w:rPr/>
        <w:t>Когда Джоан вернулась в группу, с ней обращались так,</w:t>
        <w:br/>
        <w:t>словно она была чем-то хрупким, и осторожность группы</w:t>
        <w:br/>
        <w:t>носила оборонительный характер. К двадцатому собранию</w:t>
        <w:br/>
        <w:t>пять из семи членов группы выбыли, оставив только Джоан</w:t>
        <w:br/>
        <w:t>и еще одного пациента.</w:t>
      </w:r>
    </w:p>
    <w:p>
      <w:pPr>
        <w:pStyle w:val="Normal"/>
        <w:rPr/>
      </w:pPr>
      <w:r>
        <w:rPr/>
        <w:t>Терапевт доукомплектовал группу пятью новыми</w:t>
        <w:br/>
        <w:t>участниками. Интересно отметить, что несмотря на то, что</w:t>
        <w:br/>
        <w:t>в группе осталось только два человека из исходного состава</w:t>
        <w:br/>
        <w:t>и терапевт продолжил занятия с вновь собранной группой,</w:t>
        <w:br/>
        <w:t>культура старой группы была сохранена: новые члены груп-</w:t>
        <w:br/>
        <w:t>пы обращались с Джоан настолько бережно и аккуратно,</w:t>
        <w:br/>
        <w:t>что это замедлило продвижение вперед; группа запуталась в</w:t>
        <w:br/>
        <w:t>собственной вежливости и условностях. Только когда тера-</w:t>
        <w:br/>
        <w:t>певт открыто выдвинул эту проблему и обсудил с группой</w:t>
        <w:br/>
        <w:t>их страхи расстроить Джоан и спровоцировать у нее воз-</w:t>
        <w:br/>
        <w:t>никновение еще одного психоза, члены группы смогли</w:t>
        <w:br/>
        <w:t>справиться со своими эмоциями и страхами по отношению</w:t>
        <w:br/>
        <w:t>к Джоан. С этого момента группа стала намного быстрее</w:t>
        <w:br/>
        <w:t>продвигаться вперед; Джоан оставалась в новой группе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24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течение года и значительно усовершенствовала свое умение</w:t>
        <w:br/>
        <w:t>общаться с окружающими и улучшила представления 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бе.</w:t>
      </w:r>
    </w:p>
    <w:p>
      <w:pPr>
        <w:pStyle w:val="Normal"/>
        <w:rPr/>
      </w:pPr>
      <w:r>
        <w:rPr/>
        <w:t>На собственном опыте я убедился, что созревшая груп-</w:t>
        <w:br/>
        <w:t>па вполне способна оказать неотложную психиатрическую</w:t>
        <w:br/>
        <w:t>помощь и, хотя некоторые попытки могут быть неудачны-</w:t>
        <w:br/>
        <w:t>ми, группа сможет принять в расчет любые непредвиден-</w:t>
        <w:br/>
        <w:t>ные обстоятельства и поступать так, как следует терапев-</w:t>
        <w:br/>
        <w:t>там. Рассмотрим следующий клинический случай:</w:t>
      </w:r>
    </w:p>
    <w:p>
      <w:pPr>
        <w:pStyle w:val="Normal"/>
        <w:rPr/>
      </w:pPr>
      <w:r>
        <w:rPr/>
        <w:t>На сорок пятую встречу Рона, сорокатрехлетняя разве-</w:t>
        <w:br/>
        <w:t>денная женщина, опоздала на несколько минут и появи-</w:t>
        <w:br/>
        <w:t>лась сильно взволнованная и в растрепанных чувствах. В те-</w:t>
        <w:br/>
        <w:t>чение предыдущих недель она постепенно впадала в деп-</w:t>
        <w:br/>
        <w:t>рессию, но процесс внезапно ускорился. Она плакала, была</w:t>
        <w:br/>
        <w:t>подавлена, были очевидны признаки психомоторного тор-</w:t>
        <w:br/>
        <w:t>можения. В начале собрания она постоянно плакала и го-</w:t>
        <w:br/>
        <w:t>ворила об ощущении полного одиночества, безнадежнос-</w:t>
        <w:br/>
        <w:t>ти, неспособности любить, ненавидеть и вообще — испы-</w:t>
        <w:br/>
        <w:t>тывать сильные эмоции; она описывала ощущение полной</w:t>
        <w:br/>
        <w:t>отчужденности от всех и каждого, в том числе и от группы,</w:t>
        <w:br/>
        <w:t>затем по подсказке начала обсуждать свои суицидальные</w:t>
      </w:r>
    </w:p>
    <w:p>
      <w:pPr>
        <w:pStyle w:val="Normal"/>
        <w:rPr/>
      </w:pPr>
      <w:r>
        <w:rPr/>
        <w:t>мысли.</w:t>
      </w:r>
    </w:p>
    <w:p>
      <w:pPr>
        <w:pStyle w:val="Normal"/>
        <w:rPr/>
      </w:pPr>
      <w:r>
        <w:rPr/>
        <w:t>Члены группы проявили огромное сочувствие и заботу.</w:t>
        <w:br/>
        <w:t>Они расспросили о том, что произошло за последнюю не-</w:t>
        <w:br/>
        <w:t>делю, и помогли ей рассказать о двух важных событиях, ко-</w:t>
        <w:br/>
        <w:t>торые, судя по всему, и спровоцировали депрессивный</w:t>
        <w:br/>
        <w:t xml:space="preserve">кризис: </w:t>
      </w:r>
      <w:r>
        <w:rPr>
          <w:color w:val="FF0000"/>
        </w:rPr>
        <w:t>(</w:t>
      </w:r>
      <w:r>
        <w:rPr/>
        <w:t>1</w:t>
      </w:r>
      <w:r>
        <w:rPr>
          <w:color w:val="FF0000"/>
        </w:rPr>
        <w:t>)</w:t>
      </w:r>
      <w:r>
        <w:rPr/>
        <w:t xml:space="preserve"> она несколько месяцев откладывала деньги для</w:t>
        <w:br/>
        <w:t>запланированного на лето путешествия по Европе; ее сем-</w:t>
        <w:br/>
        <w:t>надцатилетний сын за прошедшую неделю решил откло-</w:t>
        <w:br/>
        <w:t>нить предложение о работе в летнем лагере и отказывался</w:t>
        <w:br/>
        <w:t>искать другой вариант работы на лето — такой поворот со-</w:t>
        <w:br/>
        <w:t>бытий, по мнению Роны, ставил под вопрос ее путешест-</w:t>
        <w:br/>
        <w:t>вие; (2) после нескольких месяцев нерешительности она</w:t>
        <w:br/>
        <w:t xml:space="preserve">решила сходить на танцы для разведенных «кому за...» </w:t>
      </w:r>
      <w:r>
        <w:rPr>
          <w:color w:val="FF0000"/>
        </w:rPr>
        <w:t>лю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925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дей,</w:t>
      </w:r>
      <w:r>
        <w:rPr/>
        <w:t xml:space="preserve"> и это был провал: никто даже не пригласил ее танце-</w:t>
        <w:br/>
        <w:t>вать, и она уехала домой с ощущением своей абсолютной</w:t>
        <w:br/>
        <w:t>никчемности.</w:t>
      </w:r>
    </w:p>
    <w:p>
      <w:pPr>
        <w:pStyle w:val="Normal"/>
        <w:rPr/>
      </w:pPr>
      <w:r>
        <w:rPr/>
        <w:t>Группа помогла ей рассмотреть отношения с сыном:</w:t>
      </w:r>
    </w:p>
    <w:p>
      <w:pPr>
        <w:pStyle w:val="Normal"/>
        <w:rPr/>
      </w:pPr>
      <w:r>
        <w:rPr/>
        <w:t>она впервые выразила свою злость на него за недостаточ-</w:t>
        <w:br/>
        <w:t>ную заботу о матери. С помощью группы она попыталась</w:t>
        <w:br/>
        <w:t>ограничить свою ответственность за него. Роне было труд-</w:t>
        <w:br/>
        <w:t>но обсуждать танцы после того стыда и унижения, которые</w:t>
        <w:br/>
        <w:t>ей пришлось перенести. Две другие женщины в группе,</w:t>
        <w:br/>
        <w:t>одна разведенная, другая одинокая, проявили глубокое со-</w:t>
        <w:br/>
        <w:t>чувствие и поделились своими переживаниями и способа-</w:t>
        <w:br/>
        <w:t>ми борьбы с недостатком мужчин. Группа также напомни-</w:t>
        <w:br/>
        <w:t>ла Роне о том, что на собраниях она истолковывала малей-</w:t>
        <w:br/>
        <w:t xml:space="preserve">шее проявление пренебрежения как полное </w:t>
      </w:r>
      <w:r>
        <w:rPr>
          <w:color w:val="FF0000"/>
        </w:rPr>
        <w:t>отвержение</w:t>
      </w:r>
      <w:r>
        <w:rPr/>
        <w:t xml:space="preserve"> и</w:t>
        <w:br/>
        <w:t>обвинение в свой адрес. В конце концов, после того, как</w:t>
        <w:br/>
        <w:t>Рона получила огромное количество внимания, заботы,</w:t>
        <w:br/>
        <w:t>тепла, один из членов группы указал ей на то, что опыт, по-</w:t>
        <w:br/>
        <w:t>лученный ею на танцах, был опровергнут прямо здесь, в</w:t>
        <w:br/>
        <w:t>группе: несколько человек, которые хорошо ее знали, были</w:t>
        <w:br/>
        <w:t>заинтересованы в ней и тесно с ней связаны. Рона отвергла</w:t>
        <w:br/>
        <w:t>этот аргумент, заявив, что группа, в отличие от танцев,</w:t>
        <w:br/>
        <w:t>представляла собой искусственно созданную, нереальную</w:t>
        <w:br/>
        <w:t>ситуацию, в которой люди придерживаются искусствен-</w:t>
        <w:br/>
        <w:t>ных, неестественных правил поведения. Члены группы тут</w:t>
        <w:br/>
        <w:t>же ответили, что все с точностью до наоборот: танцы, за-</w:t>
        <w:br/>
        <w:t>планированное скопление незнакомых людей, представля-</w:t>
        <w:br/>
        <w:t>ют собой искусственно созданную ситуацию, а группа ре-</w:t>
        <w:br/>
        <w:t>альна, так как именно члены группы смогли составить о</w:t>
        <w:br/>
        <w:t>ней истинное и наиболее полное представление.</w:t>
      </w:r>
    </w:p>
    <w:p>
      <w:pPr>
        <w:pStyle w:val="Normal"/>
        <w:rPr/>
      </w:pPr>
      <w:r>
        <w:rPr/>
        <w:t>Рона, поглощенная ощущением собственной абсолют-</w:t>
        <w:br/>
        <w:t>ной никчемности, начала ругать себя за неспособность от-</w:t>
        <w:br/>
        <w:t>ветить группе взаимностью на тепло и участие. Один из</w:t>
        <w:br/>
        <w:t>членов группы быстро пресек эту попытку, указав ей, что</w:t>
        <w:br/>
        <w:t>это был свойственный для нее образец поведения: чувства,</w:t>
        <w:br/>
        <w:t>которые она испытывала к остальным членам группы, вы-</w:t>
        <w:br/>
        <w:t>ражались в ее позах, мимике, но ее позиция «я долж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2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преобладала в ней и мучила ее, утверждая, что она «долж-</w:t>
        <w:br/>
        <w:t>на» чувствовать больше тепла и больше любви, чем кто бы</w:t>
        <w:br/>
        <w:t>то ни был. Следствием этого было моментальное уничто-</w:t>
        <w:br/>
        <w:t>жение ее истинных чувств ураганом ее невыполнимых тре-</w:t>
        <w:br/>
        <w:t>бований к самой себе.</w:t>
      </w:r>
    </w:p>
    <w:p>
      <w:pPr>
        <w:pStyle w:val="Normal"/>
        <w:rPr/>
      </w:pPr>
      <w:r>
        <w:rPr/>
        <w:t>В сущности, Рона постепенно начала обнаруживать не-</w:t>
        <w:br/>
        <w:t>соответствие того, с каким уважением относятся к ней ок-</w:t>
        <w:br/>
        <w:t>ружающие, и того, как она оценивает себя сама (описание</w:t>
        <w:br/>
        <w:t>см. в 3 главе). В конце собрания Рона разрыдалась и плака-</w:t>
        <w:br/>
        <w:t>ла несколько минут. Члены группы не хотели расходиться,</w:t>
        <w:br/>
        <w:t>но разошлись, когда каждый убедился, что Рона больше не</w:t>
        <w:br/>
        <w:t>рассматривает всерьез вероятность самоубийства. На про-</w:t>
        <w:br/>
        <w:t>тяжении всей следующей недели члены группы поддержи-</w:t>
        <w:br/>
        <w:t>вали неформальную связь; каждый из них позвонил Роне</w:t>
      </w:r>
    </w:p>
    <w:p>
      <w:pPr>
        <w:pStyle w:val="Normal"/>
        <w:rPr/>
      </w:pPr>
      <w:r>
        <w:rPr/>
        <w:t>как минимум один раз.</w:t>
      </w:r>
    </w:p>
    <w:p>
      <w:pPr>
        <w:pStyle w:val="Normal"/>
        <w:rPr/>
      </w:pPr>
      <w:r>
        <w:rPr/>
        <w:t>Довольно быстро, еще в начале курса терапии, терапевт</w:t>
        <w:br/>
        <w:t>получил ясное представление о важной динамике, опреде-</w:t>
        <w:br/>
        <w:t>ляющей депрессию Роны, и, если бы он счел это нужным,</w:t>
        <w:br/>
        <w:t>мог бы дать соответствующие объяснения, что позволило</w:t>
        <w:br/>
        <w:t>бы пациентке и группе намного быстрее достигнуть когни-</w:t>
        <w:br/>
        <w:t>тивного понимания проблемы — но за это пришлось рас-</w:t>
        <w:br/>
        <w:t>плачиваться тем, что собрания потеряли бы свой глубокий</w:t>
        <w:br/>
        <w:t>смысл и ценность как для героини, так и для группы в це-</w:t>
        <w:br/>
        <w:t>лом. С одной стороны, группа была бы лишена возможнос-</w:t>
        <w:br/>
        <w:t>ти испытать свою силу; любой успех работает на сплочение</w:t>
        <w:br/>
        <w:t>группы и повышает самоуважение каждого участника. Это</w:t>
        <w:br/>
        <w:t>представляет трудность для некоторых терапевтов, но все</w:t>
        <w:br/>
        <w:t>же терапевту необходимо учиться сдерживать свою муд-</w:t>
        <w:br/>
        <w:t>рость. Иногда глупо быть мудрым, а мудро хранить молча-</w:t>
        <w:br/>
        <w:t>ние. Терапевту следует найти другие, более продуктивные</w:t>
        <w:br/>
        <w:t>способы удовлетворения своей потребности в шумном пуб-</w:t>
        <w:br/>
        <w:t>личном одобрении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Едва ли не самое губительное бедствие, которое только</w:t>
        <w:br/>
        <w:t>может обрушиться на терапевтическую группу, это присут-</w:t>
        <w:br/>
        <w:t>ствие в группе маниакально-депрессивного пациента. Па-</w:t>
        <w:br/>
        <w:t>927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циент</w:t>
      </w:r>
      <w:r>
        <w:rPr/>
        <w:t xml:space="preserve"> на пике сильного обострения легкого маниакального</w:t>
        <w:br/>
        <w:t>помешательства представляет собой чуть ли не единствен-</w:t>
        <w:br/>
        <w:t>ную угрозу группе. (И наоборот: полноценная мания пред-</w:t>
        <w:br/>
        <w:t>ставляет собой гораздо меньшую проблему, ибо решение ее</w:t>
        <w:br/>
        <w:t>очевидно: требуется госпитализация.)</w:t>
      </w:r>
    </w:p>
    <w:p>
      <w:pPr>
        <w:pStyle w:val="Normal"/>
        <w:rPr/>
      </w:pPr>
      <w:r>
        <w:rPr/>
        <w:t>Одной из моих терапевтических групп довелось в тече-</w:t>
        <w:br/>
        <w:t>ние года иметь дело с маниакально-депрессивной пациент-</w:t>
        <w:br/>
        <w:t>кой. Большую часть времени она была очень ценным членом</w:t>
        <w:br/>
        <w:t>группы; она была полностью предана группе, проницатель-</w:t>
        <w:br/>
        <w:t>на, восприимчива и обладала способностью побуждать дру-</w:t>
        <w:br/>
        <w:t>гих. Когда она впала в депрессию, группа очень заботилась</w:t>
        <w:br/>
        <w:t>о ней и, опасаясь самоубийства, посвятила много времени</w:t>
        <w:br/>
        <w:t xml:space="preserve">стараниям поддержать ее </w:t>
      </w:r>
      <w:r>
        <w:rPr>
          <w:color w:val="FF0000"/>
        </w:rPr>
        <w:t>Я-концепцию</w:t>
      </w:r>
      <w:r>
        <w:rPr/>
        <w:t xml:space="preserve"> и отговорить ее от</w:t>
        <w:br/>
        <w:t>совершения самоубийства. В приступе мании она домини-</w:t>
        <w:br/>
        <w:t>ровала в группе; она не могла удержаться, чтобы не отреа-</w:t>
        <w:br/>
        <w:t>гировать на каждую фразу, постоянно прерывала осталь-</w:t>
        <w:br/>
        <w:t>ных членов группы, и некоторые пациенты были очень</w:t>
        <w:br/>
        <w:t>обеспокоены ее многочисленными неразумными и им-</w:t>
        <w:br/>
        <w:t>пульсивными решениями, касающимися финансовых дел</w:t>
        <w:br/>
        <w:t>и личной жизни. Постепенно депрессивные и маниакаль-</w:t>
        <w:br/>
        <w:t>ные эпизоды становились все острее, а периоды просветле-</w:t>
        <w:br/>
        <w:t>ния между ними — все короче. В конце концов, потребова-</w:t>
        <w:br/>
        <w:t>лась госпитализация, и она покинула группу, не получив</w:t>
        <w:br/>
        <w:t>никакой пользы от пребывания в ней.</w:t>
      </w:r>
    </w:p>
    <w:p>
      <w:pPr>
        <w:pStyle w:val="Normal"/>
        <w:rPr/>
      </w:pPr>
      <w:r>
        <w:rPr/>
        <w:t>Этот клинический пример свидетельствует о том, что</w:t>
        <w:br/>
        <w:t>классический случай маниакально-депрессивного расстрой-</w:t>
        <w:br/>
        <w:t>ства требует фармакологического лечения и, вероятно, не-</w:t>
        <w:br/>
        <w:t>восприимчив к лечению на психологической основе, даже</w:t>
        <w:br/>
        <w:t>если терапию проводит самый опытный клиницист. Поэ-</w:t>
        <w:br/>
        <w:t>тому совершенно неразумно позволять группе посвящать</w:t>
        <w:br/>
        <w:t>так много времени лечению, которое почти наверняка не</w:t>
        <w:br/>
        <w:t>будет успешным. Иногда пациент, ради него самого и ради</w:t>
        <w:br/>
        <w:t>остальных членов группы, должен быть из группы удален.</w:t>
        <w:br/>
        <w:t>Конечно, сложно понять, когда именно наступает для это-</w:t>
        <w:br/>
        <w:t xml:space="preserve">го время; в основном уверенно мы можем оценивать </w:t>
      </w:r>
      <w:r>
        <w:rPr>
          <w:color w:val="FF0000"/>
        </w:rPr>
        <w:t>с</w:t>
      </w:r>
      <w:r>
        <w:rPr/>
        <w:t>и-</w:t>
        <w:br/>
        <w:t xml:space="preserve">туацию только постфактум. Однако </w:t>
      </w:r>
      <w:r>
        <w:rPr>
          <w:color w:val="FF0000"/>
        </w:rPr>
        <w:t>маниакально-депрес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28</w:t>
      </w:r>
    </w:p>
    <w:p>
      <w:pPr>
        <w:pStyle w:val="Normal"/>
        <w:rPr/>
      </w:pPr>
      <w:r>
        <w:rPr>
          <w:b/>
          <w:bCs/>
          <w:color w:val="FF0000"/>
        </w:rPr>
        <w:t>сивного</w:t>
      </w:r>
      <w:r>
        <w:rPr/>
        <w:t xml:space="preserve"> пациента узнать довольно легко.</w:t>
      </w:r>
      <w:r>
        <w:rPr>
          <w:b/>
          <w:bCs/>
        </w:rPr>
        <w:t xml:space="preserve"> Такое</w:t>
      </w:r>
      <w:r>
        <w:rPr/>
        <w:t xml:space="preserve"> решение</w:t>
        <w:br/>
        <w:t>обязательно надо принимать в сотрудничестве с группой,</w:t>
        <w:br/>
        <w:t>но терапевт должен оставаться активным лидером. Тера-</w:t>
        <w:br/>
        <w:t>певт должен договориться о дальнейшем лечении пациен-</w:t>
        <w:br/>
        <w:t>та, иначе остальные члены группы будут думать,</w:t>
      </w:r>
      <w:r>
        <w:rPr>
          <w:b/>
          <w:bCs/>
        </w:rPr>
        <w:t xml:space="preserve"> что их</w:t>
        <w:br/>
      </w:r>
      <w:r>
        <w:rPr/>
        <w:t>тоже могут выгнать.</w:t>
      </w:r>
    </w:p>
    <w:p>
      <w:pPr>
        <w:pStyle w:val="Normal"/>
        <w:rPr/>
      </w:pPr>
      <w:r>
        <w:rPr/>
        <w:t>Самовлюбленный пациент</w:t>
      </w:r>
    </w:p>
    <w:p>
      <w:pPr>
        <w:pStyle w:val="Normal"/>
        <w:rPr/>
      </w:pPr>
      <w:r>
        <w:rPr/>
        <w:t>Здоровая любовь к себе необходима для становления само-</w:t>
        <w:br/>
        <w:t>уважения и уверенности в себе; чрезмерная самовлюблен-</w:t>
        <w:br/>
        <w:t>ность принимает форму любви к себе до полного пренебре-</w:t>
        <w:br/>
        <w:t>жения остальными, потери из вида того факта, что они</w:t>
        <w:br/>
        <w:t>также являются чувствующими существами, имеющими</w:t>
        <w:br/>
        <w:t>право голоса личностями, каждая из которых создает и</w:t>
        <w:br/>
        <w:t>переживает свой собственный уникальный мир. Короче го-</w:t>
        <w:br/>
        <w:t>воря, самовлюбленный человек представляет собой солип-</w:t>
        <w:br/>
        <w:t>систа, который уверен, что весь мир и люди, его населяю-</w:t>
        <w:br/>
        <w:t>щие, существуют исключительно для него.</w:t>
      </w:r>
    </w:p>
    <w:p>
      <w:pPr>
        <w:pStyle w:val="Normal"/>
        <w:rPr/>
      </w:pPr>
      <w:r>
        <w:rPr>
          <w:color w:val="FF0000"/>
        </w:rPr>
        <w:t>Нарциссический</w:t>
      </w:r>
      <w:r>
        <w:rPr/>
        <w:t xml:space="preserve"> образ поведения может принимать</w:t>
        <w:br/>
        <w:t>форму множества различных личностных стилей, поэтому</w:t>
        <w:br/>
        <w:t>я не могу предложить универсальный подход групповой те-</w:t>
        <w:br/>
        <w:t>рапии к самовлюбленному пациенту. Однако существуют</w:t>
        <w:br/>
        <w:t xml:space="preserve">проблемы, вытекающие из сущности </w:t>
      </w:r>
      <w:r>
        <w:rPr>
          <w:color w:val="FF0000"/>
        </w:rPr>
        <w:t>нарциссической</w:t>
      </w:r>
      <w:r>
        <w:rPr/>
        <w:t xml:space="preserve"> по-</w:t>
        <w:br/>
        <w:t>зиции, которые принимают определенные формы в группе.</w:t>
      </w:r>
    </w:p>
    <w:p>
      <w:pPr>
        <w:pStyle w:val="Normal"/>
        <w:rPr/>
      </w:pPr>
      <w:r>
        <w:rPr/>
        <w:t>Самовлюбленный пациент обычно разворачивает в груп-</w:t>
        <w:br/>
        <w:t>пе особо бурную деятельность по сравнению с индивиду-</w:t>
        <w:br/>
        <w:t>альной терапией. Фактически индивидуальная терапия</w:t>
        <w:br/>
        <w:t>приносит такое удовлетворение, что ключевая проблема</w:t>
        <w:br/>
        <w:t>проявляется не так сильно: пациент знает, что терапевт</w:t>
        <w:br/>
        <w:t>слышит каждое его слово, все чувства, фантазии, сны под-</w:t>
        <w:br/>
        <w:t>вергаются тщательному исследованию, все для него,</w:t>
      </w:r>
      <w:r>
        <w:rPr>
          <w:b/>
          <w:bCs/>
        </w:rPr>
        <w:t xml:space="preserve"> в то</w:t>
        <w:br/>
      </w:r>
      <w:r>
        <w:rPr/>
        <w:t>время как от него ничего не требуется. В свою очередь, в</w:t>
        <w:br/>
        <w:t>группе пациент вынужден давать время остальным, пони-</w:t>
        <w:br/>
        <w:t>мать, сочувствовать им, вступать в отношения, иметь дело 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29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/>
        <w:t>30 - 7230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чужими переживаниями, получать обратную связь, пре-</w:t>
        <w:br/>
        <w:t>имущественно критику.</w:t>
      </w:r>
    </w:p>
    <w:p>
      <w:pPr>
        <w:pStyle w:val="Normal"/>
        <w:rPr/>
      </w:pPr>
      <w:r>
        <w:rPr/>
        <w:t xml:space="preserve">Одна пациентка, </w:t>
      </w:r>
      <w:r>
        <w:rPr>
          <w:color w:val="FF0000"/>
        </w:rPr>
        <w:t>Хейзл,</w:t>
      </w:r>
      <w:r>
        <w:rPr/>
        <w:t xml:space="preserve"> часто критиковала групповую</w:t>
        <w:br/>
        <w:t>терапию, говоря о своем предпочтении индивидуальной.</w:t>
        <w:br/>
        <w:t>Она часто подтверждала свою позицию, цитируя психоана-</w:t>
        <w:br/>
        <w:t>литическую литературу, критикующую групповой подход к</w:t>
        <w:br/>
        <w:t>психотерапии Ей не хотелось уделять время остальным</w:t>
        <w:br/>
        <w:t>членам группы. Например, однажды, когда прошло уже три</w:t>
        <w:br/>
        <w:t>четверти собрания, терапевт отметил, что, как ему кажется,</w:t>
        <w:br/>
        <w:t>Хейзл и Джона что-то гнетет. Они оба ответили, что нужда-</w:t>
        <w:br/>
        <w:t>ются в помощи группы и хотят ее получить; после минут-</w:t>
        <w:br/>
        <w:t>ной заминки Джон уступил, сказав, что его проблема может</w:t>
        <w:br/>
        <w:t>подождать до следующего собрания. Хейзл заняла все ос-</w:t>
        <w:br/>
        <w:t>тавшееся время и на следующем собрании продолжила с</w:t>
        <w:br/>
        <w:t>того момента, на котором закончила в прошлый раз. Когда</w:t>
        <w:br/>
        <w:t>стало ясно, что она собирается посвятить разбору своей</w:t>
        <w:br/>
        <w:t>проблемы все собрание, один из членов группы заметил,</w:t>
        <w:br/>
        <w:t>что Джон так и остался «в подвешенном состоянии» с про-</w:t>
        <w:br/>
        <w:t>шлого собрания. Но перейти к проблеме Джона было не-</w:t>
        <w:br/>
        <w:t>легко, так как, по заявлению терапевта, только Хейзл могла</w:t>
        <w:br/>
        <w:t>освободить группу, а она, судя по всему, не собиралась де-</w:t>
        <w:br/>
        <w:t>лать такой широкий жест (Хейзл надулась и замолчала).</w:t>
        <w:br/>
        <w:t>Тем не менее группа переключилась на Джона, который</w:t>
        <w:br/>
        <w:t>пребывал на пике глобального жизненного кризиса. Джон</w:t>
        <w:br/>
        <w:t>рассказал о своем положении, но никакого решения найде-</w:t>
        <w:br/>
        <w:t>но не было. В самом конце собрания Хейзл начала тихонь-</w:t>
        <w:br/>
        <w:t>ко плакать, и группа, решив, что она плачет из-за Джона,</w:t>
        <w:br/>
        <w:t>обратила свое внимание к ней. Однако она заявила, что, на-</w:t>
        <w:br/>
        <w:t>оборот, оплакивает время, потраченное на Джона, которое</w:t>
        <w:br/>
        <w:t>можно было бы посвятить ей. За год групповой терапии</w:t>
        <w:br/>
        <w:t>Хейзл не смогла понять, что подобный инцидент не являл-</w:t>
        <w:br/>
        <w:t>ся подтверждением того, что ей требовалась индивидуаль-</w:t>
        <w:br/>
        <w:t>ная терапия; совсем наоборот: тот факт, что трудности та-</w:t>
        <w:br/>
        <w:t>кого плана возникают в группе, являлся точным показате-</w:t>
        <w:br/>
        <w:t xml:space="preserve">лем того, что ей предписана именно групповая терапия. </w:t>
      </w:r>
      <w:r>
        <w:rPr>
          <w:color w:val="FF0000"/>
        </w:rPr>
        <w:t>.</w:t>
      </w:r>
    </w:p>
    <w:p>
      <w:pPr>
        <w:pStyle w:val="Normal"/>
        <w:rPr/>
      </w:pPr>
      <w:r>
        <w:rPr/>
        <w:t xml:space="preserve">Другая самовлюбленная пациентка, Рут, которая </w:t>
      </w:r>
      <w:r>
        <w:rPr>
          <w:color w:val="FF0000"/>
        </w:rPr>
        <w:t>нуж-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30</w:t>
      </w:r>
    </w:p>
    <w:p>
      <w:pPr>
        <w:pStyle w:val="FR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далась в терапии из-за своей неспособности к длительным</w:t>
        <w:br/>
        <w:t>отношениям, вела себя в группе весьма своеобразно: на</w:t>
        <w:br/>
        <w:t>каждом собрании она настойчиво посвящала членов груп-</w:t>
        <w:br/>
        <w:t>пы в подробности своей жизни, особенно если они каса-</w:t>
        <w:br/>
        <w:t>лись ее взаимоотношений с мужчинами, — самой актуаль-</w:t>
        <w:br/>
        <w:t>ной для нее проблемы. Многие детали не имели отношения</w:t>
        <w:br/>
        <w:t>к ее проблеме, но она была настойчива (что напоминало</w:t>
        <w:br/>
        <w:t>раннюю стадию детства: «смотри на меня</w:t>
      </w:r>
      <w:r>
        <w:rPr>
          <w:color w:val="FF0000"/>
        </w:rPr>
        <w:t>»);</w:t>
      </w:r>
      <w:r>
        <w:rPr/>
        <w:t xml:space="preserve"> помимо этого у</w:t>
        <w:br/>
        <w:t>группы, казалось, не было способа обращаться с Рут так,</w:t>
        <w:br/>
        <w:t>чтобы она не чувствовала себя глубоко отвергнутой. Она</w:t>
        <w:br/>
        <w:t>настаивала на том, что дружба должна заключаться в воз-</w:t>
        <w:br/>
        <w:t>можности поделиться с другим сокровенными подробнос-</w:t>
        <w:br/>
        <w:t>тями своей жизни; к тому же какое-то время спустя из бесе-</w:t>
        <w:br/>
        <w:t>ды с одной из пациенток мы узнали, что Рут часто пригла-</w:t>
        <w:br/>
        <w:t>шала ее на вечеринки, но она не могла больше выносить</w:t>
        <w:br/>
        <w:t>Рут из-за того, что она использовала друзей в качестве пси-</w:t>
        <w:br/>
        <w:t>хоаналитиков: как безгранично терпеливое и вниматель-</w:t>
        <w:br/>
        <w:t>ное, всегда готовое выслушать ухо.</w:t>
      </w:r>
    </w:p>
    <w:p>
      <w:pPr>
        <w:pStyle w:val="Normal"/>
        <w:rPr/>
      </w:pPr>
      <w:r>
        <w:rPr/>
        <w:t>Некоторые самовлюбленные пациенты, у которых силь-</w:t>
        <w:br/>
        <w:t>но развито чувство собственной исключительности, увере-</w:t>
        <w:br/>
        <w:t>ны не только в том, что они заслуживают максимума вни-</w:t>
        <w:br/>
        <w:t>мания группы, но и в том, что сами они не обязаны затра-</w:t>
        <w:br/>
        <w:t>чивать никаких усилий. Они ожидают, что группа будет</w:t>
        <w:br/>
        <w:t>заботиться о них, тянуться к ним, в то время как им самим</w:t>
        <w:br/>
        <w:t>ни до кого нет дела, они ждут сюрпризов, подарков, ком-</w:t>
        <w:br/>
        <w:t>плиментов, хотя сами они ничего подобного не делают,</w:t>
        <w:br/>
        <w:t xml:space="preserve">ждут заинтересованности, несмотря на то что сами ее не </w:t>
      </w:r>
      <w:r>
        <w:rPr>
          <w:color w:val="FF0000"/>
        </w:rPr>
        <w:t>ис</w:t>
      </w:r>
      <w:r>
        <w:rPr/>
        <w:t xml:space="preserve"> -</w:t>
        <w:br/>
      </w:r>
      <w:r>
        <w:rPr>
          <w:color w:val="FF0000"/>
        </w:rPr>
        <w:t>пытывают,</w:t>
      </w:r>
      <w:r>
        <w:rPr/>
        <w:t xml:space="preserve"> хотят иметь возможность проявлять гнев и пре-</w:t>
        <w:br/>
        <w:t>зрение, но оставаться неуязвимыми к ответным ударам,</w:t>
        <w:br/>
        <w:t>они хотят, чтобы их любили и ими восхищались просто за</w:t>
        <w:br/>
        <w:t>то, что они есть. По моим наблюдениям, такая позиция</w:t>
        <w:br/>
        <w:t>наиболее ярко выражена у красивых женщин, которые с</w:t>
        <w:br/>
        <w:t>детства были красивыми и их всегда превозносили до небес</w:t>
        <w:br/>
        <w:t>только за то, что они есть, и за их внешность.</w:t>
      </w:r>
    </w:p>
    <w:p>
      <w:pPr>
        <w:pStyle w:val="Normal"/>
        <w:rPr/>
      </w:pPr>
      <w:r>
        <w:rPr/>
        <w:t>Отсутствие сочувствия и заботы о других</w:t>
      </w:r>
      <w:r>
        <w:rPr>
          <w:b/>
          <w:bCs/>
        </w:rPr>
        <w:t xml:space="preserve"> отчетливо</w:t>
        <w:br/>
      </w:r>
      <w:r>
        <w:rPr/>
        <w:t>видно в группе. После нескольких собраний</w:t>
      </w:r>
      <w:r>
        <w:rPr>
          <w:b/>
          <w:bCs/>
        </w:rPr>
        <w:t xml:space="preserve"> члены груп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31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>
          <w:b/>
          <w:bCs/>
        </w:rPr>
        <w:t>30</w:t>
      </w:r>
      <w:r>
        <w:rPr>
          <w:b/>
          <w:bCs/>
          <w:color w:val="FF0000"/>
        </w:rPr>
        <w:t>'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начинают замечать, что, хотя пациент работает в группе над</w:t>
        <w:br/>
        <w:t>своими проблемами, он никогда не задает вопросов, не</w:t>
        <w:br/>
        <w:t xml:space="preserve">оказывает поддержки или помощи остальным. Один </w:t>
      </w:r>
      <w:r>
        <w:rPr>
          <w:color w:val="FF0000"/>
        </w:rPr>
        <w:t>паци-</w:t>
        <w:br/>
      </w:r>
      <w:r>
        <w:rPr/>
        <w:t>ент</w:t>
      </w:r>
      <w:r>
        <w:rPr>
          <w:color w:val="FF0000"/>
        </w:rPr>
        <w:t>'</w:t>
      </w:r>
      <w:r>
        <w:rPr/>
        <w:t>без колебаний открыто попросил о своем переводе из</w:t>
        <w:br/>
        <w:t>группы. После восьми месяцев терапии он практически</w:t>
        <w:br/>
        <w:t>преодолел свою проблему — стеснительность, узнал мне-</w:t>
        <w:br/>
        <w:t>ние о себе остальных членов группы и теперь начал ощу-</w:t>
        <w:br/>
        <w:t>щать снижение эффективности группы: он уже получил от</w:t>
        <w:br/>
        <w:t>остальных фактически все, что мог. Тот же самый пациент</w:t>
        <w:br/>
        <w:t>фактически ничего не дал группе, даже не предоставил ин-</w:t>
        <w:br/>
        <w:t>формацию о себе; члены группы говорили о его скупости;</w:t>
      </w:r>
    </w:p>
    <w:p>
      <w:pPr>
        <w:pStyle w:val="Normal"/>
        <w:rPr/>
      </w:pPr>
      <w:r>
        <w:rPr/>
        <w:t>им казалось, что он не говорил с ними, а отбивал телеграм-</w:t>
        <w:br/>
        <w:t>мы, используя как можно меньше слов. Группа выражала</w:t>
        <w:br/>
        <w:t>недовольство этой его особенностью, заставляя пациента</w:t>
        <w:br/>
        <w:t>серьезно рассмотреть свою самовлюбленность и надмен-</w:t>
        <w:br/>
        <w:t>ность. Группа поставила его перед фактом, что только мать</w:t>
        <w:br/>
        <w:t>может давать, не требуя ничего взамен; это глубоко тронуло</w:t>
        <w:br/>
        <w:t>пациента, и, соглашаясь с ними, хоть и в виде уступки, он</w:t>
        <w:br/>
        <w:t>заметил, что по привычке посылал матери несколько рассе-</w:t>
        <w:br/>
        <w:t>янных строчек, а в ответ получал несколько щедрых стра-</w:t>
        <w:br/>
        <w:t>ниц, причем на бумаге не оставалось пустого места. Эта</w:t>
        <w:br/>
        <w:t>особенность накладывала свой отпечаток и на его академи-</w:t>
        <w:br/>
        <w:t>ческие труды; он никогда не писал цветистые красочные</w:t>
        <w:br/>
        <w:t>очерки, вместо этого он вкратце обрисовывал контуры и</w:t>
        <w:br/>
        <w:t>был озадачен тем, что его руководитель не особо доволен</w:t>
        <w:br/>
        <w:t>его усилиями. В прошлой главе я представил подробный</w:t>
        <w:br/>
        <w:t xml:space="preserve">отчет о взаимоотношениях Билла и </w:t>
      </w:r>
      <w:r>
        <w:rPr>
          <w:color w:val="FF0000"/>
        </w:rPr>
        <w:t>Джен,</w:t>
      </w:r>
      <w:r>
        <w:rPr/>
        <w:t xml:space="preserve"> в том числе гово-</w:t>
        <w:br/>
        <w:t xml:space="preserve">рил и о некоторых </w:t>
      </w:r>
      <w:r>
        <w:rPr>
          <w:color w:val="FF0000"/>
        </w:rPr>
        <w:t>нарциссических</w:t>
      </w:r>
      <w:r>
        <w:rPr/>
        <w:t xml:space="preserve"> моделях отношений</w:t>
        <w:br/>
        <w:t>Билла с другими людьми. Его неспособность смотреть на</w:t>
        <w:br/>
        <w:t>вещи с позиции другого получила отражение в его выска-</w:t>
        <w:br/>
        <w:t xml:space="preserve">зывании, адресованном «другой женщине» в группе, </w:t>
      </w:r>
      <w:r>
        <w:rPr>
          <w:color w:val="FF0000"/>
        </w:rPr>
        <w:t>Кэр-</w:t>
        <w:br/>
        <w:t>ри;</w:t>
      </w:r>
      <w:r>
        <w:rPr/>
        <w:t xml:space="preserve"> к этому моменту они провели вместе шесть месяцев.</w:t>
        <w:br/>
        <w:t>Однажды он грустно сказал, что жалеет, что «так ничего по-</w:t>
        <w:br/>
        <w:t xml:space="preserve">настоящему и не произошло» между ними. </w:t>
      </w:r>
      <w:r>
        <w:rPr>
          <w:color w:val="FF0000"/>
        </w:rPr>
        <w:t>Кэрри</w:t>
      </w:r>
      <w:r>
        <w:rPr/>
        <w:t xml:space="preserve"> резко по-</w:t>
        <w:br/>
        <w:t>правила его: «Ты имеешь в виду, ничего в сексуальном</w:t>
        <w:br/>
        <w:t xml:space="preserve">плане, но со мной случилось очень многое. Ты пытался </w:t>
      </w:r>
      <w:r>
        <w:rPr>
          <w:color w:val="FF0000"/>
        </w:rPr>
        <w:t>со-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32</w:t>
      </w:r>
    </w:p>
    <w:p>
      <w:pPr>
        <w:pStyle w:val="FR2"/>
        <w:rPr/>
      </w:pPr>
      <w:r>
        <w:rPr>
          <w:sz w:val="16"/>
          <w:szCs w:val="16"/>
        </w:rPr>
        <w:t>Случаи</w:t>
      </w:r>
      <w:r>
        <w:rPr>
          <w:b/>
          <w:bCs/>
          <w:sz w:val="16"/>
          <w:szCs w:val="16"/>
        </w:rPr>
        <w:t xml:space="preserve"> из</w:t>
      </w:r>
      <w:r>
        <w:rPr>
          <w:sz w:val="16"/>
          <w:szCs w:val="16"/>
        </w:rPr>
        <w:t xml:space="preserve"> терапевтической практики</w:t>
      </w:r>
    </w:p>
    <w:p>
      <w:pPr>
        <w:pStyle w:val="Normal"/>
        <w:rPr/>
      </w:pPr>
      <w:r>
        <w:rPr>
          <w:color w:val="FF0000"/>
        </w:rPr>
        <w:t>блазнить</w:t>
      </w:r>
      <w:r>
        <w:rPr/>
        <w:t xml:space="preserve"> меня. На этот раз я отказала. Я не влюбилась в</w:t>
        <w:br/>
        <w:t>тебя и не легла с тобой в постель. Я не предала ни себя, ни</w:t>
        <w:br/>
        <w:t>своего мужа. Я смогла узнать тебя и очень к тебе привяза-</w:t>
        <w:br/>
        <w:t>лась, со всеми твоими достоинствами и недостатками. Не-</w:t>
        <w:br/>
        <w:t>ужели ничего не произошло?» Через несколько месяцев</w:t>
        <w:br/>
        <w:t>после окончания терапии я попросил Билла в контрольной</w:t>
        <w:br/>
        <w:t>беседе вспомнит</w:t>
      </w:r>
      <w:r>
        <w:rPr>
          <w:color w:val="FF0000"/>
        </w:rPr>
        <w:t>ь</w:t>
      </w:r>
      <w:r>
        <w:rPr/>
        <w:t xml:space="preserve"> наиболее значительные события или по-</w:t>
        <w:br/>
        <w:t>воротные моменты в курсе терапии. Он назвал одно из</w:t>
        <w:br/>
        <w:t>поздних собраний, на котором члены группы просматрива-</w:t>
        <w:br/>
        <w:t>ли видеозапись предыдущего сеанса. Билл был ошеломлен</w:t>
        <w:br/>
        <w:t>тем, что он полностью забыл большую часть сеанса и по-</w:t>
        <w:br/>
        <w:t>мнил только те несколько моментов, в которых он прини-</w:t>
        <w:br/>
        <w:t xml:space="preserve">мал участие. Он ясно увидел свою </w:t>
      </w:r>
      <w:r>
        <w:rPr>
          <w:color w:val="FF0000"/>
        </w:rPr>
        <w:t>эгоцентричность</w:t>
      </w:r>
      <w:r>
        <w:rPr/>
        <w:t xml:space="preserve"> и полу-</w:t>
        <w:br/>
        <w:t>чил подтверждение тому, что группа пыталась втолковать</w:t>
        <w:br/>
        <w:t>ему в течение многих месяц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нуда</w:t>
      </w:r>
    </w:p>
    <w:p>
      <w:pPr>
        <w:pStyle w:val="Normal"/>
        <w:rPr/>
      </w:pPr>
      <w:r>
        <w:rPr/>
        <w:t>Едва ли кто-то обращается за помощью к терапевту, потому</w:t>
        <w:br/>
        <w:t>что он занудлив. Однако в плохо замаскированном виде эта</w:t>
        <w:br/>
        <w:t>жалоба встречается довольно часто. Пациенты жалуются на</w:t>
        <w:br/>
        <w:t>то, что им нечего сказать другим, что они всегда в одиноче-</w:t>
        <w:br/>
        <w:t>стве подпирают стены на вечеринках, что ни один предста-</w:t>
        <w:br/>
        <w:t>витель противоположного пола не возвращался к ним</w:t>
        <w:br/>
        <w:t>после первого свидания, что люди используют их только</w:t>
        <w:br/>
        <w:t>для секса, что они замкнутые, заторможенные, стеснитель-</w:t>
        <w:br/>
        <w:t>ные, неуклюжие в общении, неинтересные и мягкие.</w:t>
      </w:r>
    </w:p>
    <w:p>
      <w:pPr>
        <w:pStyle w:val="Normal"/>
        <w:rPr/>
      </w:pPr>
      <w:r>
        <w:rPr/>
        <w:t>В социальном микрокосме психотерапевтической груп-</w:t>
        <w:br/>
        <w:t>пы пациенты ведут себя точно так же, и остальные члены</w:t>
        <w:br/>
        <w:t>группы (и терапевты) находят их скучными. Доказательст-</w:t>
        <w:br/>
        <w:t>ва этого очевидны: после первых слов, произнесенных</w:t>
        <w:br/>
        <w:t>ими, никто ими не заинтересовывается, терапевта пугает</w:t>
        <w:br/>
        <w:t>перспектива собрания, на котором одновременно будут</w:t>
        <w:br/>
        <w:t>присутствовать только два или три зануды; если бы они по-</w:t>
        <w:br/>
        <w:t>кинули группу, они бы просто исчезли, и никто даже не за-</w:t>
        <w:br/>
        <w:t>метил бы их отсутствия. Скука — крайне индивидуальное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33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переживание. На разных людей нагоняют скуку разные</w:t>
        <w:br/>
        <w:t>вещи, и обобщения делать непросто. Но в общем, можно</w:t>
        <w:br/>
        <w:t>сказать, что зануда в терапевтической группе — это наибо-</w:t>
        <w:br/>
        <w:t>лее заторможенный пациент. Ему не достает спонтанности,</w:t>
        <w:br/>
        <w:t>он никогда не идет на риск, его высказывания всегда «несо-</w:t>
        <w:br/>
        <w:t>мненны» (и, увы, всегда предсказуемы), он подобострастен</w:t>
        <w:br/>
        <w:t>и тщательно избегает любого проявления агрессивности,</w:t>
        <w:br/>
        <w:t xml:space="preserve">он часто проявляет </w:t>
      </w:r>
      <w:r>
        <w:rPr>
          <w:color w:val="FF0000"/>
        </w:rPr>
        <w:t>мазохистские</w:t>
      </w:r>
      <w:r>
        <w:rPr/>
        <w:t xml:space="preserve"> наклонности (стремится</w:t>
        <w:br/>
        <w:t>поколотить себя сам, пока никто другой не попытался это</w:t>
        <w:br/>
        <w:t>сделать). Он говорит только то, что, по его мнению, диктует</w:t>
        <w:br/>
        <w:t>общество, — он подвергает тщательному изучению свое ок-</w:t>
        <w:br/>
        <w:t>ружение, чтобы определить, что ему следует сказать, и</w:t>
        <w:br/>
        <w:t>любое мнение, возникающее у него, но не соответствующее</w:t>
        <w:br/>
        <w:t>этому, в корне пресекается. Особенности поведения и об-</w:t>
        <w:br/>
        <w:t>щения таких людей весьма разнообразны: одни могут быть</w:t>
        <w:br/>
        <w:t>молчаливы, другие — напыщенны и гиперрациональны,</w:t>
        <w:br/>
        <w:t>третьи склонны к самоуничижению, остальные зависимы,</w:t>
        <w:br/>
        <w:t>требовательны или просто нытики.</w:t>
      </w:r>
    </w:p>
    <w:p>
      <w:pPr>
        <w:pStyle w:val="Normal"/>
        <w:rPr/>
      </w:pPr>
      <w:r>
        <w:rPr/>
        <w:t>Члены группы часто прилагают массу усилий, чтобы</w:t>
        <w:br/>
        <w:t>пробудить спонтанность в зануде. Они просят пациента по-</w:t>
        <w:br/>
        <w:t>делиться с ними фантазиями, касающимися их, закричать,</w:t>
        <w:br/>
        <w:t>ругаться — все, что угодно, чтобы добиться от него чего-ни-</w:t>
        <w:br/>
        <w:t>будь непредсказуемого.</w:t>
      </w:r>
    </w:p>
    <w:p>
      <w:pPr>
        <w:pStyle w:val="Normal"/>
        <w:rPr/>
      </w:pPr>
      <w:r>
        <w:rPr/>
        <w:t>Одна из моих пациенток, Нора, доводила группу до от-</w:t>
        <w:br/>
        <w:t>чаяния своими вечными штампованными фразами и само-</w:t>
        <w:br/>
        <w:t>уничижительными замечаниями. После многих месяцев</w:t>
        <w:br/>
        <w:t>пребывания в группе ее жизнь начала меняться к лучшему,</w:t>
        <w:br/>
        <w:t>но каждое сообщение об успехе сопровождалось обязатель-</w:t>
        <w:br/>
        <w:t>ным умаляющим его значение нейтрализатором. Она стала</w:t>
        <w:br/>
        <w:t>членом почетного профессионального общества (она ска-</w:t>
        <w:br/>
        <w:t>зала, что это очень хорошо, потому что это единственный</w:t>
        <w:br/>
        <w:t>клуб, который не мог ее отфутболить), она закончила выс-</w:t>
        <w:br/>
        <w:t>шее учебное заведение со степенью бакалавра (но ей следо-</w:t>
        <w:br/>
        <w:t>вало сделать это раньше), она получила все отличные от-</w:t>
        <w:br/>
        <w:t>метки (но наивно было хвалиться этим перед группой), она</w:t>
        <w:br/>
        <w:t>стала лучше выглядеть (вот что может сотворить хороший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34</w:t>
      </w:r>
    </w:p>
    <w:p>
      <w:pPr>
        <w:pStyle w:val="FR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солярий), ее пригласили на свидания несколько ее новых</w:t>
        <w:br/>
        <w:t>знакомых (ей просто повезло), она получила хорошую ра-</w:t>
        <w:br/>
        <w:t>боту (это буквально свалилось ей в руки), она испытала</w:t>
        <w:br/>
        <w:t xml:space="preserve">первый в своей жизни </w:t>
      </w:r>
      <w:r>
        <w:rPr>
          <w:color w:val="FF0000"/>
        </w:rPr>
        <w:t>вагинальный</w:t>
      </w:r>
      <w:r>
        <w:rPr/>
        <w:t xml:space="preserve"> оргазм (скажите спаси-</w:t>
        <w:br/>
        <w:t>бо марихуане).</w:t>
      </w:r>
    </w:p>
    <w:p>
      <w:pPr>
        <w:pStyle w:val="Normal"/>
        <w:rPr/>
      </w:pPr>
      <w:r>
        <w:rPr/>
        <w:t>Группа пыталась обратить внимание на ее стремление</w:t>
        <w:br/>
        <w:t>держаться в тени; один инженер предложил принести в</w:t>
        <w:br/>
        <w:t>группу электрический звонок, который будет звенеть каж-</w:t>
        <w:br/>
        <w:t>дый раз, когда Нора будет придираться к себе. Другой паци-</w:t>
        <w:br/>
        <w:t>ент, пытаясь добиться от нее какого-нибудь спонтанного</w:t>
        <w:br/>
        <w:t>действия, отпустил комментарий по поводу ее бюстгальте-</w:t>
        <w:br/>
        <w:t>ра, который, по его мнению, нуждался в усовершенствова-</w:t>
        <w:br/>
        <w:t xml:space="preserve">нии. (Это был </w:t>
      </w:r>
      <w:r>
        <w:rPr>
          <w:color w:val="FF0000"/>
        </w:rPr>
        <w:t>Эд,</w:t>
      </w:r>
      <w:r>
        <w:rPr/>
        <w:t xml:space="preserve"> описанный во 2 главе, который обращал</w:t>
        <w:br/>
        <w:t>внимание только на женские прелести.) Он пообе</w:t>
      </w:r>
      <w:r>
        <w:rPr>
          <w:color w:val="FF0000"/>
        </w:rPr>
        <w:t>щ</w:t>
      </w:r>
      <w:r>
        <w:rPr/>
        <w:t>ал при-</w:t>
        <w:br/>
        <w:t>нести ей в подарок новый бюстгальтер на следующее собра-</w:t>
        <w:br/>
        <w:t>ние. И точно, на следующий сеанс он приехал с подарком,</w:t>
        <w:br/>
        <w:t>огромной коробкой; Нора сказала, что предпочла бы от-</w:t>
        <w:br/>
        <w:t>крыть ее дома. В итоге эта коробка маячила перед глазами</w:t>
        <w:br/>
        <w:t>пациентов, отвлекая от всех остальных тем. Нору попроси-</w:t>
        <w:br/>
        <w:t>ли попытаться отгадать, что в ней, и она предположила:</w:t>
      </w:r>
    </w:p>
    <w:p>
      <w:pPr>
        <w:pStyle w:val="Normal"/>
        <w:rPr/>
      </w:pPr>
      <w:r>
        <w:rPr/>
        <w:t>«Накладные груди». В конце концов ее упросили открыть</w:t>
        <w:br/>
        <w:t>подарок, что она и сделала старательно и в сильнейшем</w:t>
        <w:br/>
        <w:t xml:space="preserve">смущении. В коробке не оказалось ничего, кроме </w:t>
      </w:r>
      <w:r>
        <w:rPr>
          <w:color w:val="FF0000"/>
        </w:rPr>
        <w:t>стиро-</w:t>
        <w:br/>
        <w:t>фомного</w:t>
      </w:r>
      <w:r>
        <w:rPr/>
        <w:t xml:space="preserve"> наполнителя. Эд объяснил, что так он представ-</w:t>
        <w:br/>
        <w:t>лял себе ее новый бюстгальтер: ей вообще не стоит его но-</w:t>
        <w:br/>
        <w:t xml:space="preserve">сить. Нора немедленно извинилась перед </w:t>
      </w:r>
      <w:r>
        <w:rPr>
          <w:color w:val="FF0000"/>
        </w:rPr>
        <w:t>Эдом</w:t>
      </w:r>
      <w:r>
        <w:rPr/>
        <w:t xml:space="preserve"> (за предпо-</w:t>
        <w:br/>
        <w:t>ложение о том, что он собирался подарить ей накладные</w:t>
        <w:br/>
        <w:t>груди) и поблагодарила его за беспокойство. Это событие</w:t>
        <w:br/>
        <w:t>оказалось весьма полезным для обоих участников. (Я не</w:t>
        <w:br/>
        <w:t xml:space="preserve">буду описывать то, что это дало </w:t>
      </w:r>
      <w:r>
        <w:rPr>
          <w:color w:val="FF0000"/>
        </w:rPr>
        <w:t>Эду.)</w:t>
      </w:r>
      <w:r>
        <w:rPr/>
        <w:t xml:space="preserve"> Группа обратила вни-</w:t>
        <w:br/>
        <w:t>мание Норы на то, что она была унижена и смущена, но она</w:t>
        <w:br/>
        <w:t>все равно извинилась перед Эдом. Она вежливо поблагода-</w:t>
        <w:br/>
        <w:t>рила человека, который не преподнес ей в подарок абсо-</w:t>
        <w:br/>
        <w:t>лютно ничего! Этот случай вызвал первый проблеск здоро-</w:t>
        <w:br/>
        <w:t>вого самонаблюдения у Норы. Следующее собрание она</w:t>
        <w:br/>
        <w:t>начала с такого сообщения: «Я только</w:t>
      </w:r>
      <w:r>
        <w:rPr>
          <w:b/>
          <w:bCs/>
        </w:rPr>
        <w:t xml:space="preserve"> что</w:t>
      </w:r>
      <w:r>
        <w:rPr/>
        <w:t xml:space="preserve"> установила </w:t>
      </w:r>
      <w:r>
        <w:rPr>
          <w:color w:val="FF0000"/>
        </w:rPr>
        <w:t>ми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35</w:t>
      </w:r>
    </w:p>
    <w:p>
      <w:pPr>
        <w:pStyle w:val="FR2"/>
        <w:rPr/>
      </w:pPr>
      <w:r>
        <w:rPr>
          <w:sz w:val="16"/>
          <w:szCs w:val="16"/>
        </w:rPr>
        <w:t>Ирвинг Я</w:t>
      </w:r>
      <w:r>
        <w:rPr>
          <w:color w:val="FF0000"/>
          <w:sz w:val="16"/>
          <w:szCs w:val="16"/>
        </w:rPr>
        <w:t>д</w:t>
      </w:r>
      <w:r>
        <w:rPr>
          <w:sz w:val="16"/>
          <w:szCs w:val="16"/>
        </w:rPr>
        <w:t>ом</w:t>
      </w:r>
    </w:p>
    <w:p>
      <w:pPr>
        <w:pStyle w:val="Normal"/>
        <w:rPr/>
      </w:pPr>
      <w:r>
        <w:rPr>
          <w:color w:val="FF0000"/>
        </w:rPr>
        <w:t>ровой</w:t>
      </w:r>
      <w:r>
        <w:rPr/>
        <w:t xml:space="preserve"> рекорд по </w:t>
      </w:r>
      <w:r>
        <w:rPr>
          <w:color w:val="FF0000"/>
        </w:rPr>
        <w:t>очаровыванию.</w:t>
      </w:r>
      <w:r>
        <w:rPr/>
        <w:t xml:space="preserve"> Прошлой ночью я получи-</w:t>
        <w:br/>
        <w:t>ла непристойный телефонный звонок, и я извинилась</w:t>
        <w:br/>
        <w:t>перед этим мужчиной!» (Она сказала: «Извините, но вы</w:t>
        <w:br/>
        <w:t>ошиблись номером</w:t>
      </w:r>
      <w:r>
        <w:rPr>
          <w:color w:val="FF0000"/>
        </w:rPr>
        <w:t>».)</w:t>
      </w:r>
    </w:p>
    <w:p>
      <w:pPr>
        <w:pStyle w:val="Normal"/>
        <w:rPr/>
      </w:pPr>
      <w:r>
        <w:rPr/>
        <w:t>Терапевт должен иметь в виду важный момент: подобно</w:t>
        <w:br/>
        <w:t>молчанию, самовлюбленному эгоизму и монополизации</w:t>
        <w:br/>
        <w:t>занудство требует к себе серьезного отношения. Оно пред-</w:t>
        <w:br/>
        <w:t>ставляет собой серьезную проблему для пациента незави-</w:t>
        <w:br/>
        <w:t>симо от того, считает он это своей проблемой или нет. Не</w:t>
        <w:br/>
        <w:t>стоит применять какую-либо «революционную» технику: у</w:t>
        <w:br/>
        <w:t>терапевта есть масса времени, так как зануду группа пере-</w:t>
        <w:br/>
        <w:t>носит гораздо легче, чем пациентов с раздражающими, мо-</w:t>
        <w:br/>
        <w:t xml:space="preserve">нополистическими или </w:t>
      </w:r>
      <w:r>
        <w:rPr>
          <w:color w:val="FF0000"/>
        </w:rPr>
        <w:t>нарциссическими</w:t>
      </w:r>
      <w:r>
        <w:rPr/>
        <w:t xml:space="preserve"> склонностями.</w:t>
        <w:br/>
        <w:t>На самом деле, группа, узнав его поближе, находит его</w:t>
        <w:br/>
        <w:t>менее занудливым, чем его социальное окружение. Нако-</w:t>
        <w:br/>
        <w:t>нец, имейте в виду, что наша задача не воодушевление па-</w:t>
        <w:br/>
        <w:t>циента, не впрыскивание в него живости, непосредствен-</w:t>
        <w:br/>
        <w:t>ности, яркости; мы должны поинтересоваться, почему он</w:t>
        <w:br/>
        <w:t>уничтожает все творческие, энергичные, ребяческие части</w:t>
        <w:br/>
        <w:t>себя, и поощрять его позволять этим качествам, присущим</w:t>
        <w:br/>
        <w:t>всем нам, находить свое выражение.</w:t>
      </w:r>
    </w:p>
    <w:p>
      <w:pPr>
        <w:pStyle w:val="Normal"/>
        <w:rPr/>
      </w:pPr>
      <w:r>
        <w:rPr/>
        <w:t>Отвергающий помощь нытик</w:t>
      </w:r>
    </w:p>
    <w:p>
      <w:pPr>
        <w:pStyle w:val="Normal"/>
        <w:rPr/>
      </w:pPr>
      <w:r>
        <w:rPr/>
        <w:t xml:space="preserve">Отвергающий помощь нытик (далее </w:t>
      </w:r>
      <w:r>
        <w:rPr>
          <w:color w:val="FF0000"/>
        </w:rPr>
        <w:t>ОПН)</w:t>
      </w:r>
      <w:r>
        <w:rPr/>
        <w:t xml:space="preserve"> имеет очень</w:t>
        <w:br/>
        <w:t>ярко выраженную модель поведения в группе: он прямо</w:t>
        <w:br/>
        <w:t>или косвенно просит помощи группы, рассказывая им о</w:t>
        <w:br/>
        <w:t>своих проблемах или жалуясь, а затем отвергает предло-</w:t>
        <w:br/>
        <w:t>женную помощь. Он постоянно рассказывает группе о</w:t>
        <w:br/>
        <w:t>своих связанных с внешним миром или со здоровьем про-</w:t>
        <w:br/>
        <w:t>блемах и часто описывает их так, что они кажутся непре-</w:t>
        <w:br/>
        <w:t>одолимыми; на самом деле, ОПН, кажется, даже гордится</w:t>
        <w:br/>
        <w:t>неразрешимостью своих проблем. Порой он направляет все</w:t>
        <w:br/>
        <w:t xml:space="preserve">свое внимание на терапевта, организуя неутомимую </w:t>
      </w:r>
      <w:r>
        <w:rPr>
          <w:color w:val="FF0000"/>
        </w:rPr>
        <w:t>кампа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36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нию,</w:t>
      </w:r>
      <w:r>
        <w:rPr/>
        <w:t xml:space="preserve"> направленную на то, чтобы вытянуть из него лекарст-</w:t>
        <w:br/>
        <w:t>во или совет. Его поведение явно указывает не на потреб-</w:t>
        <w:br/>
        <w:t>ность в одобрении и уважении, но в просьбе. Кажется, он</w:t>
        <w:br/>
        <w:t>не обращает внимания на то, как на него реагируют осталь-</w:t>
        <w:br/>
        <w:t>ные члены группы, и явно собирается выглядеть нелепо</w:t>
        <w:br/>
        <w:t>ровно столько времени, сколько ему позволят использовать</w:t>
        <w:br/>
        <w:t>в поиске помощи. Он строит свои отношения с пациентами</w:t>
        <w:br/>
        <w:t>по тому же принципу: он нуждается в помощи сильнее, чем</w:t>
        <w:br/>
        <w:t>они. ОПН редко вступает в конкуренцию по какому-либо</w:t>
        <w:br/>
        <w:t>поводу, если, конечно, какой-нибудь другой пациент не</w:t>
        <w:br/>
        <w:t>начинает требовать внимания терапевта или группы, пред-</w:t>
        <w:br/>
        <w:t>ставляя на их суд свою проблему; при таком положении дел</w:t>
        <w:br/>
        <w:t>он часто пытается умалить значимость чужих проблем,</w:t>
        <w:br/>
        <w:t>сравнивая их со своими не в их пользу. Один такой пациент</w:t>
        <w:br/>
        <w:t>прямо заявил: «Я только теряю время, выслушивая тебя,</w:t>
        <w:br/>
        <w:t>ведь в моем случае стоит вопрос жизни и смерти, а твои</w:t>
        <w:br/>
        <w:t>проблемы так поверхностны». ОПН кажется настолько</w:t>
        <w:br/>
        <w:t>эгоцентричным, что говорит только о себе и о своих про-</w:t>
        <w:br/>
        <w:t>блемах. Однако его проблемы не сформулированы четко ни</w:t>
        <w:br/>
        <w:t>для группы, ни для него самого; эта неясность объясняется</w:t>
        <w:br/>
        <w:t>его склонностью преувеличивать их и сваливать вину на</w:t>
        <w:br/>
        <w:t>окружающих, часто на авторитетных людей, от которых он</w:t>
        <w:br/>
        <w:t>каким-либо образом зависит.</w:t>
      </w:r>
    </w:p>
    <w:p>
      <w:pPr>
        <w:pStyle w:val="Normal"/>
        <w:rPr/>
      </w:pPr>
      <w:r>
        <w:rPr/>
        <w:t>Когда группа и терапевт реагируют на его мольбу, начи-</w:t>
        <w:br/>
        <w:t>нает происходить нечто еще более непонятное, так как па-</w:t>
        <w:br/>
        <w:t xml:space="preserve">циент отвергает предложенную ему помощь. </w:t>
      </w:r>
      <w:r>
        <w:rPr>
          <w:color w:val="FF0000"/>
        </w:rPr>
        <w:t>Отвержение</w:t>
        <w:br/>
      </w:r>
      <w:r>
        <w:rPr/>
        <w:t>несомненно, хотя оно может принимать разнообразные,</w:t>
        <w:br/>
        <w:t>порой едва узнаваемые формы; иногда совет отвергается</w:t>
        <w:br/>
        <w:t>прямо, иногда косвенно, иногда может на словах быть при-</w:t>
        <w:br/>
        <w:t>нят, но пациент не собирается так поступать, а если и по-</w:t>
        <w:br/>
        <w:t>ступает, то это нисколько не улучшит его положения.</w:t>
      </w:r>
    </w:p>
    <w:p>
      <w:pPr>
        <w:pStyle w:val="Normal"/>
        <w:rPr/>
      </w:pPr>
      <w:r>
        <w:rPr/>
        <w:t>Миссис Гол, отвергающий помощь нытик, была туч-</w:t>
        <w:br/>
        <w:t>ной, плохо одевающейся тридцатисемилетней домохозяй-</w:t>
        <w:br/>
        <w:t>кой, которая сначала исполняла в группе роль монополис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937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та, но постепенно изменила этот аспект своего поведения.</w:t>
        <w:br/>
        <w:t>Ее участие в деятельности группы, хотя и ставшее более</w:t>
        <w:br/>
        <w:t xml:space="preserve">конструктивным, все еще соответствовало стилю </w:t>
      </w:r>
      <w:r>
        <w:rPr>
          <w:color w:val="FF0000"/>
        </w:rPr>
        <w:t>ОПН.</w:t>
        <w:br/>
      </w:r>
      <w:r>
        <w:rPr/>
        <w:t>В течение предыдущих собраний группы пациенты упорно</w:t>
        <w:br/>
        <w:t>работали с нежеланием миссис Гол принять помощь — об-</w:t>
        <w:br/>
        <w:t>суждение началось с того, что миссис Гол в резкой форме</w:t>
        <w:br/>
        <w:t>отказалась взять жевательную резинку, которой один из па-</w:t>
        <w:br/>
        <w:t>циентов угощал остальных; после уговоров она согласилась</w:t>
        <w:br/>
        <w:t>принять угощение, но настаивала на том, что возьмет толь-</w:t>
        <w:br/>
        <w:t>ко половину пластинки. На описываемом собрании миссис</w:t>
        <w:br/>
        <w:t>Гол оседлала любимого конька, перечисляя злодеяния</w:t>
        <w:br/>
        <w:t>своего мужа (на тот момент он снова угрожал бросить ее) и</w:t>
        <w:br/>
        <w:t>описывая уникальную особенность своего обмена веществ,</w:t>
        <w:br/>
        <w:t>которая не позволяла ей ни сбросить лишний вес, ни удер-</w:t>
        <w:br/>
        <w:t>жаться от непреодолимой склонности есть по ночам. В конце</w:t>
        <w:br/>
        <w:t xml:space="preserve">концов, мистер </w:t>
      </w:r>
      <w:r>
        <w:rPr>
          <w:color w:val="FF0000"/>
        </w:rPr>
        <w:t>Грейди,</w:t>
      </w:r>
      <w:r>
        <w:rPr/>
        <w:t xml:space="preserve"> ее постоянный союзник и человек,</w:t>
        <w:br/>
        <w:t>вызывающий у нее уважение и симпатию, перебил ее,</w:t>
        <w:br/>
        <w:t>чтобы сообщить, что она вызвала в нем ощущение беспо-</w:t>
        <w:br/>
        <w:t>лезности и отчаяния. Он выпалил со своим ужасающим ир-</w:t>
        <w:br/>
        <w:t>ландским акцентом: «Вы, миссис Гол, всем своим поведе-</w:t>
        <w:br/>
        <w:t>нием превращаете меня в импотента, и мне просто необхо-</w:t>
        <w:br/>
        <w:t>димо держаться от вас подальше!» С этими словами он</w:t>
        <w:br/>
        <w:t>вышел из комнаты, хотя собрание еще не закончилось.</w:t>
        <w:br/>
        <w:t>Впоследствии ее поведение, ее манеры, как и ее одежда,</w:t>
        <w:br/>
        <w:t>значительно изменились, и единственный инцидент, каза-</w:t>
        <w:br/>
        <w:t>лось, сразу проделал большую часть работы, проведенной в</w:t>
        <w:br/>
        <w:t>группе ранее. Концепция социального микрокосма стала</w:t>
        <w:br/>
        <w:t>абсолютно ясной; слишком очевидной была параллель</w:t>
        <w:br/>
        <w:t>между мистером Грейди и ее мужем, который тоже соби-</w:t>
        <w:br/>
        <w:t>рался ее бросить, и кто, между прочим, тоже стал импотентом.</w:t>
      </w:r>
    </w:p>
    <w:p>
      <w:pPr>
        <w:pStyle w:val="Normal"/>
        <w:rPr/>
      </w:pPr>
      <w:r>
        <w:rPr/>
        <w:t>Однако в целом лечение пациента с ярко выраженным</w:t>
        <w:br/>
        <w:t>ОПН-поведением представляет собой чрезвычайно слож-</w:t>
        <w:br/>
        <w:t>ную и неблагодарную работу. По возможности не стоит</w:t>
        <w:br/>
        <w:t>включать таких пациентов в терапевтические группы. Но к</w:t>
        <w:br/>
        <w:t>несчастью, трудно предсказать подобный поведенческий</w:t>
        <w:br/>
        <w:t xml:space="preserve">паттерн с помощью стандартных </w:t>
      </w:r>
      <w:r>
        <w:rPr>
          <w:color w:val="FF0000"/>
        </w:rPr>
        <w:t>предтерапевтических</w:t>
      </w:r>
      <w:r>
        <w:rPr/>
        <w:t xml:space="preserve"> </w:t>
      </w:r>
      <w:r>
        <w:rPr>
          <w:color w:val="FF0000"/>
        </w:rPr>
        <w:t>от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38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борочных</w:t>
      </w:r>
      <w:r>
        <w:rPr/>
        <w:t xml:space="preserve"> методик. Иногда их можно выявить по поведе-</w:t>
        <w:br/>
        <w:t>нию во время ожидания группы, по записям их впечатле-</w:t>
        <w:br/>
        <w:t>ний о предыдущих курсах групповой терапии, и на этом ос-</w:t>
        <w:br/>
        <w:t>новании их следует направить на индивидуальную терапию.</w:t>
        <w:br/>
        <w:t xml:space="preserve">Если </w:t>
      </w:r>
      <w:r>
        <w:rPr>
          <w:color w:val="FF0000"/>
        </w:rPr>
        <w:t>ОПН-паттерн</w:t>
      </w:r>
      <w:r>
        <w:rPr/>
        <w:t xml:space="preserve"> не устоялся и выражен не настолько</w:t>
        <w:br/>
        <w:t>сильно, пациент может быть восприимчив к групповой те-</w:t>
        <w:br/>
        <w:t>рапии, хотя, как предполагает Франк, его следует ввести в</w:t>
        <w:br/>
        <w:t>уже работающую, а не в только что сформированную тера-</w:t>
        <w:br/>
        <w:t>певтическую группу; продвинутая группа будет в состоя-</w:t>
        <w:br/>
        <w:t>нии проявить больше понимания и приятия по отношению</w:t>
        <w:br/>
        <w:t>к пациенту, и в то же время проблем с ОПН у нее будет</w:t>
        <w:br/>
        <w:t>меньше, чем у молодой, развивающейся группы.</w:t>
      </w:r>
    </w:p>
    <w:p>
      <w:pPr>
        <w:pStyle w:val="Normal"/>
        <w:rPr/>
      </w:pPr>
      <w:r>
        <w:rPr/>
        <w:t>Самодовольный моралист</w:t>
      </w:r>
    </w:p>
    <w:p>
      <w:pPr>
        <w:pStyle w:val="Normal"/>
        <w:rPr/>
      </w:pPr>
      <w:r>
        <w:rPr/>
        <w:t>Самая яркая характеристика самодовольного моралиста —</w:t>
        <w:br/>
        <w:t>его потребность быть правым и доказать чужую неправоту,</w:t>
        <w:br/>
        <w:t>особенно если речь идет о какой-либо нравственной про-</w:t>
        <w:br/>
        <w:t xml:space="preserve">блеме. </w:t>
      </w:r>
      <w:r>
        <w:rPr>
          <w:color w:val="FF0000"/>
        </w:rPr>
        <w:t>&lt;...&gt;</w:t>
      </w:r>
      <w:r>
        <w:rPr/>
        <w:t xml:space="preserve"> Самодовольный моралист прежде всего хочет</w:t>
        <w:br/>
        <w:t>быть правым, хочет вызывать уважение своей нравствен-</w:t>
        <w:br/>
        <w:t>ной чистотой и успешно навязывать свои ценности окру-</w:t>
        <w:br/>
        <w:t>жающим.</w:t>
      </w:r>
    </w:p>
    <w:p>
      <w:pPr>
        <w:pStyle w:val="Normal"/>
        <w:rPr/>
      </w:pPr>
      <w:r>
        <w:rPr/>
        <w:t>На первом собрании СМ обычно старается произвести</w:t>
        <w:br/>
        <w:t>впечатление спокойного и уверенного в себе человека. Он</w:t>
        <w:br/>
        <w:t>часто молчит до тех пор, пока не выяснит позицию группы</w:t>
        <w:br/>
        <w:t>или какого-нибудь ее участника. После этого он становит-</w:t>
        <w:br/>
        <w:t>ся ключевой фигурой в обсуждении из-за глубины своей</w:t>
        <w:br/>
        <w:t>убежденности и склонности неутомимо вдалбливать ос-</w:t>
        <w:br/>
        <w:t>тальным свою точку зрения. Для него характерно нежела-</w:t>
        <w:br/>
        <w:t>ние идти даже на незначительные уступки, признавать</w:t>
        <w:br/>
        <w:t>ошибки, вносить какие-либо изменения в свою первона-</w:t>
        <w:br/>
        <w:t>чальную формулировку. Он принимает участие в обсужде-</w:t>
        <w:br/>
        <w:t>нии проблемы наряду с остальными для того, чтобы повы-</w:t>
        <w:br/>
        <w:t>сить свой статус. Он может указывать, что он перенес более</w:t>
        <w:br/>
        <w:t>сильный стресс, вызванный внешними обстоятельствами,</w:t>
        <w:br/>
        <w:t>что он продолжает преуспевать, несмотря на многочислен 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939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ные</w:t>
      </w:r>
      <w:r>
        <w:rPr/>
        <w:t xml:space="preserve"> помехи, а его решения должны служить примером для</w:t>
        <w:br/>
        <w:t>других. Хотя поначалу группа и сопереживает ему, когда он</w:t>
        <w:br/>
        <w:t>говорит о своих проблемах, это сопереживание вскоре усту-</w:t>
        <w:br/>
        <w:t>пает место раздражению, когда пациенты понимают, что он</w:t>
        <w:br/>
        <w:t>заинтересован преимущественно в том, чтобы утвердиться</w:t>
        <w:br/>
        <w:t>на позиции нравственного превосходства, а не в том, чтобы</w:t>
        <w:br/>
        <w:t>поделиться с другими своими переживаниями. Если кто-</w:t>
        <w:br/>
        <w:t>либо еще предпринимает попытки занять позицию превос-</w:t>
        <w:br/>
        <w:t>ходства в группе, самодовольный моралист считает, что ему</w:t>
        <w:br/>
        <w:t>брошен вызов, и справляется с конкурентом, доказывая его</w:t>
        <w:br/>
        <w:t>неправоту. Авторитет терапевта также ставится под сомне-</w:t>
        <w:br/>
        <w:t>ние, хотя зачастую только косвенно; пациент может выска-</w:t>
        <w:br/>
        <w:t>зывать недовольство относительно терапии, ссылаясь на</w:t>
        <w:br/>
        <w:t>мнения других экспертов в этой области или цитируя при-</w:t>
        <w:br/>
        <w:t>знанных авторитетов в других областях. Если он почувству-</w:t>
        <w:br/>
        <w:t>ет конкретную угрозу для себя, он может поставить под со-</w:t>
        <w:br/>
        <w:t>мнение и раскритиковать нравственные ценности терапев-</w:t>
        <w:br/>
        <w:t>та.</w:t>
      </w:r>
    </w:p>
    <w:p>
      <w:pPr>
        <w:pStyle w:val="Normal"/>
        <w:rPr/>
      </w:pPr>
      <w:r>
        <w:rPr/>
        <w:t>Пациенты с таким поведенческим</w:t>
      </w:r>
      <w:r>
        <w:rPr>
          <w:b/>
          <w:bCs/>
        </w:rPr>
        <w:t xml:space="preserve"> паттерном мучаются</w:t>
        <w:br/>
      </w:r>
      <w:r>
        <w:rPr/>
        <w:t>сильными чувствами гнева и стыда.</w:t>
      </w:r>
    </w:p>
    <w:p>
      <w:pPr>
        <w:pStyle w:val="Normal"/>
        <w:rPr/>
      </w:pPr>
      <w:r>
        <w:rPr/>
        <w:t xml:space="preserve">Осознание роли, которую стыд и заниженное </w:t>
      </w:r>
      <w:r>
        <w:rPr>
          <w:color w:val="FF0000"/>
        </w:rPr>
        <w:t>самоува-.</w:t>
        <w:br/>
        <w:t>жение</w:t>
      </w:r>
      <w:r>
        <w:rPr/>
        <w:t xml:space="preserve"> играют в динамиках таких пациентов, исключитель-</w:t>
        <w:br/>
        <w:t>но важно для разработки терапевтического плана. Если те-</w:t>
        <w:br/>
        <w:t>рапевт не вмешается, самодовольный моралист вызовет</w:t>
        <w:br/>
        <w:t>такое негодование, что его скоро заставят покинуть группу.</w:t>
      </w:r>
    </w:p>
    <w:p>
      <w:pPr>
        <w:pStyle w:val="Normal"/>
        <w:rPr/>
      </w:pPr>
      <w:r>
        <w:rPr/>
        <w:t>Однако часто случается так, что пагубный ход событий</w:t>
        <w:br/>
        <w:t>достигает необратимой стадии до того, как терапевт пол-</w:t>
        <w:br/>
        <w:t>ностью опознает этот паттерн; группа сначала терпела</w:t>
        <w:br/>
        <w:t>самодовольного моралиста, затем он начал вызывать раз-</w:t>
        <w:br/>
        <w:t>дражение, деланное безразличие и, наконец, ярость. Паци-</w:t>
        <w:br/>
        <w:t>ент часто оправдывает себя и пытается объяснить тот факт,</w:t>
        <w:br/>
        <w:t>что он не получил желаемого уважения, занижая ценность</w:t>
        <w:br/>
        <w:t>группы и убеждая себя в том, что мнение группы не имеет</w:t>
        <w:br/>
        <w:t>для него особого значения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40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Большинство перечисленных принципов представлено</w:t>
        <w:br/>
        <w:t>в данном клиническом примере.</w:t>
      </w:r>
    </w:p>
    <w:p>
      <w:pPr>
        <w:pStyle w:val="Normal"/>
        <w:rPr/>
      </w:pPr>
      <w:r>
        <w:rPr/>
        <w:t>Стюарт, двадцатидевятилетний мужчина, который об-</w:t>
        <w:br/>
        <w:t>ратился за терапевтической помощью из-за сильного сек-</w:t>
        <w:br/>
        <w:t>суального влечения к девочкам-подросткам, в группе сразу</w:t>
        <w:br/>
        <w:t>принял модель поведения самодовольного моралиста. Он</w:t>
        <w:br/>
        <w:t>заявил о своем нравственном превосходстве бесхитрост-</w:t>
        <w:br/>
        <w:t>ным способом: он подчеркивал свою способность вести</w:t>
        <w:br/>
        <w:t>благочестивую жизнь по христианским заповедям, несмот-</w:t>
        <w:br/>
        <w:t>ря на трудности, создаваемые чужеродными по отношению</w:t>
        <w:br/>
        <w:t xml:space="preserve">к его </w:t>
      </w:r>
      <w:r>
        <w:rPr>
          <w:color w:val="FF0000"/>
        </w:rPr>
        <w:t>эго</w:t>
      </w:r>
      <w:r>
        <w:rPr/>
        <w:t xml:space="preserve"> сексуальными импульсами. Его поведение в груп-</w:t>
        <w:br/>
        <w:t>пе соответствовало поведенческому паттерну, описанному</w:t>
        <w:br/>
        <w:t>выше. Особенно сильной критике члены группы и терапев-</w:t>
        <w:br/>
        <w:t>ты подвергались за их пренебрежительное отношение к</w:t>
        <w:br/>
        <w:t>христианской морали. При этом он не обращал внимания</w:t>
        <w:br/>
        <w:t>на реакцию группы, в том числе и на их заявление о том,</w:t>
        <w:br/>
        <w:t>что его презрительное и пренебрежительное отношение к</w:t>
        <w:br/>
        <w:t>ним не только приводит их в бешенство, но и абсолютно не</w:t>
        <w:br/>
        <w:t>соответствует христианским нормам. Теперь он вызывал у</w:t>
        <w:br/>
        <w:t>остальных пациентов только отрицательные эмоции, и</w:t>
        <w:br/>
        <w:t>трое из них выразили глубокую, неконтролируемую нена-</w:t>
        <w:br/>
        <w:t>висть.</w:t>
      </w:r>
    </w:p>
    <w:p>
      <w:pPr>
        <w:pStyle w:val="Normal"/>
        <w:rPr/>
      </w:pPr>
      <w:r>
        <w:rPr/>
        <w:t>Стюарта мало заботили мнения язычников, и к двадца-</w:t>
        <w:br/>
        <w:t>тому собранию, когда ситуа</w:t>
      </w:r>
      <w:r>
        <w:rPr>
          <w:color w:val="FF0000"/>
        </w:rPr>
        <w:t>ц</w:t>
      </w:r>
      <w:r>
        <w:rPr/>
        <w:t>ия стала невыносимой, он по-</w:t>
        <w:br/>
        <w:t>кинул группу. В глазах случайного наблюдателя его опыт в</w:t>
        <w:br/>
        <w:t>группе не только не был полезным, но оказался катастро-</w:t>
        <w:br/>
        <w:t>фой. Однако он сразу же начал курс терапии в группе для</w:t>
        <w:br/>
        <w:t>супружеских пар и оказался намного более восприимчи-</w:t>
        <w:br/>
        <w:t>вым, получив такую же обратную связь от собственной</w:t>
        <w:br/>
        <w:t>жены и остальных пар. Контрольная беседа показала, что</w:t>
        <w:br/>
        <w:t xml:space="preserve">группа дала ему очень многое, но он </w:t>
      </w:r>
      <w:r>
        <w:rPr>
          <w:color w:val="FF0000"/>
        </w:rPr>
        <w:t>рефлекторно</w:t>
      </w:r>
      <w:r>
        <w:rPr/>
        <w:t xml:space="preserve"> устано-</w:t>
        <w:br/>
        <w:t>вил такие отношения с группой, которые исключали воз-</w:t>
        <w:br/>
        <w:t>можность экспериментирования с новыми способами по-</w:t>
        <w:br/>
        <w:t>ведения. Однако его поведение</w:t>
      </w:r>
      <w:r>
        <w:rPr>
          <w:b/>
          <w:bCs/>
        </w:rPr>
        <w:t xml:space="preserve"> во</w:t>
      </w:r>
      <w:r>
        <w:rPr/>
        <w:t xml:space="preserve"> время первых собраний</w:t>
        <w:br/>
        <w:t>второй группы значительно отличалось от его поведения в</w:t>
        <w:br/>
        <w:t>первой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94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Этот краткий очерк иллюстрирует утверждение, кото-</w:t>
        <w:br/>
        <w:t>рое я сделал на страницах этой книги: терапия не прекра-</w:t>
        <w:br/>
        <w:t>щается с прекращением терапии в группе. Успешный па-</w:t>
        <w:br/>
        <w:t>циент продолжит развиваться и интегрировать свой опыт</w:t>
        <w:br/>
        <w:t>на протяжении всей своей жизни. Неуспешный пациент,</w:t>
        <w:br/>
        <w:t>который по причине «оков роли» занял нежизнеспособную</w:t>
        <w:br/>
        <w:t>позицию в группе и поэтому не смог достичь (или при-</w:t>
        <w:br/>
        <w:t>знать) перемен, тем не менее может извлечь пользу из свое-</w:t>
        <w:br/>
        <w:t>го опыта и использовать последующую терапию более эф-</w:t>
        <w:br/>
        <w:t>фективно.</w:t>
      </w:r>
    </w:p>
    <w:p>
      <w:pPr>
        <w:pStyle w:val="Normal"/>
        <w:rPr/>
      </w:pPr>
      <w:r>
        <w:rPr/>
        <w:t>Гомосексуалист в группе</w:t>
      </w:r>
    </w:p>
    <w:p>
      <w:pPr>
        <w:pStyle w:val="Normal"/>
        <w:rPr/>
      </w:pPr>
      <w:r>
        <w:rPr/>
        <w:t>Гомосексуалист может успешно проходить курс групповой</w:t>
        <w:br/>
        <w:t>психотерапии только в том случае, когда он сам и вся груп-</w:t>
        <w:br/>
        <w:t>па не считают его особой проблемой. Когда человек не вос-</w:t>
        <w:br/>
        <w:t>принимается как «гомосексуалист», особой проблемы</w:t>
      </w:r>
      <w:r>
        <w:rPr>
          <w:b/>
          <w:bCs/>
        </w:rPr>
        <w:t xml:space="preserve"> не</w:t>
        <w:br/>
      </w:r>
      <w:r>
        <w:rPr/>
        <w:t>возникает. Однако существует такое количество стереоти-</w:t>
        <w:br/>
        <w:t>пов о гомосексуалистах, что такие пациенты наверняка</w:t>
        <w:br/>
        <w:t>столкнутся с определенными проблемами в терапевтичес-</w:t>
        <w:br/>
        <w:t>кой группе, являющимися следствием укоренившихся ре-</w:t>
        <w:br/>
        <w:t>акций остальных членов группы и сильно стилизованного</w:t>
        <w:br/>
        <w:t>образа «Я» самих пациентов.</w:t>
      </w:r>
    </w:p>
    <w:p>
      <w:pPr>
        <w:pStyle w:val="Normal"/>
        <w:rPr/>
      </w:pPr>
      <w:r>
        <w:rPr/>
        <w:t>Хотя люди с гомосексуальными наклонностями могут</w:t>
        <w:br/>
        <w:t>приходить в терапевтическую группу с тем же широким</w:t>
        <w:br/>
        <w:t xml:space="preserve">спектром жалоб и острых стрессов, что и </w:t>
      </w:r>
      <w:r>
        <w:rPr>
          <w:color w:val="FF0000"/>
        </w:rPr>
        <w:t>гетеросексуаль-</w:t>
        <w:br/>
        <w:t>ные</w:t>
      </w:r>
      <w:r>
        <w:rPr/>
        <w:t xml:space="preserve"> пациенты, тем не менее существуют определенные за-</w:t>
        <w:br/>
        <w:t>кономерности, которые вытекают из характерных особен-</w:t>
        <w:br/>
        <w:t>ностей их образа жизни. Наиболее часто такие пациенты</w:t>
        <w:br/>
        <w:t>испытывают беспокойство и подавленность в связи с кон-</w:t>
        <w:br/>
        <w:t>фронтацией между своей гомосексуальностью и социаль-</w:t>
        <w:br/>
        <w:t>ной средой. Навязчивая тяга к «поискам партнера», на-</w:t>
        <w:br/>
        <w:t>столько беспорядочным и скандальным, что это неизбежно</w:t>
        <w:br/>
        <w:t>подрывает и подвергает опасности профессиональную ка-</w:t>
        <w:br/>
        <w:t>рьеру и общественную жизнь пациента, — одна из наиболее</w:t>
        <w:br/>
        <w:t>распространенных жалоб. Другие нуждаются в помощ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42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после того, как разоблачение разрушило их профессио-</w:t>
        <w:br/>
        <w:t>нальную карьеру и, если они женаты, их семейную жизнь.</w:t>
        <w:br/>
        <w:t>Третьи обращаются за терапевтической помощью в состоя-</w:t>
        <w:br/>
        <w:t>нии чрезвычайного смятения как следствия раскола или</w:t>
        <w:br/>
        <w:t>грозящего раскола их любовных отношений. Гомосексуа-</w:t>
        <w:br/>
        <w:t>листы средних лет часто нуждаются в помощи из-за всепог-</w:t>
        <w:br/>
        <w:t>лощающего ощущения пустоты и бесполезности. Самая</w:t>
        <w:br/>
        <w:t>ценная валюта гомосексуального мира — красота молодос-</w:t>
        <w:br/>
        <w:t>ти, и, когда она увядает, люди чувствуют себя банкротами,</w:t>
        <w:br/>
        <w:t>не способными вновь накопить капитал для межличност-</w:t>
        <w:br/>
        <w:t>ных инвестиций. Иногда ощущение «последнего листика</w:t>
        <w:br/>
        <w:t>на дереве» одерживает верх; осознание пациентом своего</w:t>
        <w:br/>
        <w:t>физиологического бессилия приводит его в отчаяние.</w:t>
      </w:r>
    </w:p>
    <w:p>
      <w:pPr>
        <w:pStyle w:val="Normal"/>
        <w:rPr/>
      </w:pPr>
      <w:r>
        <w:rPr/>
        <w:t>Терапевтическая группа предоставляет таким пациен-</w:t>
        <w:br/>
        <w:t>там возможность возобновить дружеские отношения с ок-</w:t>
        <w:br/>
        <w:t>ружающим миром. Быть полностью познанным и приня-</w:t>
        <w:br/>
        <w:t>тым представителями негомосексуального мира — уже это</w:t>
        <w:br/>
        <w:t>представляет собой огромную терапевтическую ценность</w:t>
        <w:br/>
        <w:t>для многих гомосексуалистов. Некоторые открыто призна-</w:t>
        <w:br/>
        <w:t>ют свое презрение к негомосексуальному миру, но желают</w:t>
        <w:br/>
        <w:t>быть принятым им. Часто принятие группой представляет</w:t>
        <w:br/>
        <w:t>собой совершенно новый тип принятия для гомосексуа-</w:t>
        <w:br/>
        <w:t>листа, основанный не на его молодости, физических каче-</w:t>
        <w:br/>
        <w:t>ствах и не на достижениях его фальшивого образа.</w:t>
      </w:r>
    </w:p>
    <w:p>
      <w:pPr>
        <w:pStyle w:val="Normal"/>
        <w:rPr/>
      </w:pPr>
      <w:r>
        <w:rPr/>
        <w:t>Терапевтическая группа предоставляет гомосексуаль-</w:t>
        <w:br/>
        <w:t>ному пациенту ценную возможность, больше нигде ему не</w:t>
        <w:br/>
        <w:t>доступную, исследовать отношение к женщинам и свои от-</w:t>
        <w:br/>
        <w:t>ношения с ними. Нередко такие пациенты имеют настоль-</w:t>
        <w:br/>
        <w:t>ко сильную фобию, что они всю свою взрослую жизнь из-</w:t>
        <w:br/>
        <w:t>бегали любых близких контактов с женщинами; на этой ос-</w:t>
        <w:br/>
        <w:t>нове пациент может решить, что терапевтическая группа с</w:t>
        <w:br/>
        <w:t xml:space="preserve">ее преимущественно </w:t>
      </w:r>
      <w:r>
        <w:rPr>
          <w:color w:val="FF0000"/>
        </w:rPr>
        <w:t>гетеросексуальными</w:t>
      </w:r>
      <w:r>
        <w:rPr/>
        <w:t xml:space="preserve"> взаимодействия-</w:t>
        <w:br/>
        <w:t>ми изначально враждебна ему. Сон, рассказанный пациен-</w:t>
        <w:br/>
        <w:t>том-г</w:t>
      </w:r>
      <w:r>
        <w:rPr>
          <w:color w:val="FF0000"/>
        </w:rPr>
        <w:t>о</w:t>
      </w:r>
      <w:r>
        <w:rPr/>
        <w:t>мосексуалистом на двенадцатом собрании, ясно по-</w:t>
        <w:br/>
        <w:t>казывает этот конфликт:</w:t>
      </w:r>
    </w:p>
    <w:p>
      <w:pPr>
        <w:pStyle w:val="Normal"/>
        <w:rPr/>
      </w:pPr>
      <w:r>
        <w:rPr/>
        <w:t>«Я ехал в автобусе дальнего следования с какими-то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943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людьми. Я не знаю, кто они такие. Там были два симпатич-</w:t>
        <w:br/>
        <w:t>ных шофера-мужчины. Я не знаю, почему их было двое.</w:t>
        <w:br/>
        <w:t>Мы путешествовали. Сначала мы приехали в какое-то</w:t>
        <w:br/>
        <w:t>очень красивое место; по обе стороны был океан и краси-</w:t>
        <w:br/>
        <w:t>вые деревья, покрытые испанским бородатым мхом. А за-</w:t>
        <w:br/>
        <w:t>тем мы оказались на каком-то острове, на котором было</w:t>
        <w:br/>
        <w:t>много закованных людей. Там были какие-то вампиры —</w:t>
        <w:br/>
        <w:t>летучие мыши, мы должны были их прогнать. Мы их даже</w:t>
        <w:br/>
        <w:t>ногами давили — они так хрустели! Еще там была женщи-</w:t>
        <w:br/>
        <w:t xml:space="preserve">на, которая вязала, и у нее был ребенок, похожий на </w:t>
      </w:r>
      <w:r>
        <w:rPr>
          <w:color w:val="FF0000"/>
        </w:rPr>
        <w:t>Энн</w:t>
      </w:r>
    </w:p>
    <w:p>
      <w:pPr>
        <w:pStyle w:val="Normal"/>
        <w:rPr/>
      </w:pPr>
      <w:r>
        <w:rPr/>
        <w:t>(пациентку из группы). У нее была проказа,</w:t>
      </w:r>
      <w:r>
        <w:rPr>
          <w:b/>
          <w:bCs/>
        </w:rPr>
        <w:t xml:space="preserve"> и я не</w:t>
      </w:r>
      <w:r>
        <w:rPr/>
        <w:t xml:space="preserve"> мог к ней</w:t>
        <w:br/>
        <w:t>приближаться».</w:t>
      </w:r>
    </w:p>
    <w:p>
      <w:pPr>
        <w:pStyle w:val="Normal"/>
        <w:rPr/>
      </w:pPr>
      <w:r>
        <w:rPr/>
        <w:t>Этот сон был кладом для терапевта, и пациент привел</w:t>
        <w:br/>
        <w:t>несколько соответствую</w:t>
      </w:r>
      <w:r>
        <w:rPr>
          <w:color w:val="FF0000"/>
        </w:rPr>
        <w:t>щ</w:t>
      </w:r>
      <w:r>
        <w:rPr/>
        <w:t>их ассоциаций: двоим водителям</w:t>
        <w:br/>
        <w:t>автобуса соответствовали двое мужчин-терапевтов, пасса-</w:t>
        <w:br/>
        <w:t>жиры автобуса — терапевтической группе, путешествию —</w:t>
        <w:br/>
        <w:t>курс терапии, который поначалу из-за сладостного ощуще-</w:t>
        <w:br/>
        <w:t>ния одобрения и принятия казался идиллией, но теперь</w:t>
        <w:br/>
        <w:t>стал весьма угрожающим и в итоге напоминал жуткую ло-</w:t>
        <w:br/>
        <w:t>вушку на острове. Вяжущей женщине явно соответствовала</w:t>
        <w:br/>
        <w:t>пациентка, которая часто приносила вязание на собрания</w:t>
        <w:br/>
        <w:t xml:space="preserve">группы. (Вязание появилось по ассоциации с мадам </w:t>
      </w:r>
      <w:r>
        <w:rPr>
          <w:color w:val="FF0000"/>
        </w:rPr>
        <w:t>Ла</w:t>
        <w:br/>
        <w:t>Фарж.)</w:t>
      </w:r>
      <w:r>
        <w:rPr/>
        <w:t xml:space="preserve"> Кровососущие летучие мыши напомнили ему дру-</w:t>
        <w:br/>
        <w:t>гую женщину из группы, которая казалась язвительной и</w:t>
        <w:br/>
        <w:t>навязчивой. Все эти примитивные фантомы — кровососу-</w:t>
        <w:br/>
        <w:t>щие летучие мыши, пораженная проказой, оскверненная,</w:t>
        <w:br/>
        <w:t xml:space="preserve">заразная ведьма, некрофилия и </w:t>
      </w:r>
      <w:r>
        <w:rPr>
          <w:color w:val="FF0000"/>
        </w:rPr>
        <w:t>отрубание</w:t>
      </w:r>
      <w:r>
        <w:rPr/>
        <w:t xml:space="preserve"> голов — явля-</w:t>
        <w:br/>
        <w:t xml:space="preserve">лись порождением </w:t>
      </w:r>
      <w:r>
        <w:rPr>
          <w:color w:val="FF0000"/>
        </w:rPr>
        <w:t>фобического</w:t>
      </w:r>
      <w:r>
        <w:rPr/>
        <w:t xml:space="preserve"> избегания женщин.</w:t>
      </w:r>
    </w:p>
    <w:p>
      <w:pPr>
        <w:pStyle w:val="Normal"/>
        <w:rPr/>
      </w:pPr>
      <w:r>
        <w:rPr/>
        <w:t xml:space="preserve">У некоторых неуравновешенных </w:t>
      </w:r>
      <w:r>
        <w:rPr>
          <w:color w:val="FF0000"/>
        </w:rPr>
        <w:t>пациентов-гомосексу-</w:t>
        <w:br/>
      </w:r>
      <w:r>
        <w:rPr/>
        <w:t xml:space="preserve">- </w:t>
      </w:r>
      <w:r>
        <w:rPr>
          <w:color w:val="FF0000"/>
        </w:rPr>
        <w:t>алистов</w:t>
      </w:r>
      <w:r>
        <w:rPr/>
        <w:t xml:space="preserve"> в качестве реакции на периоды особого стресса</w:t>
        <w:br/>
        <w:t>может возникать непреодолимая тяга к беспорядочным</w:t>
        <w:br/>
        <w:t>сексуальным приключениям, поэтому они начинают ис-</w:t>
        <w:br/>
        <w:t>кать партнеров в обычных местах, где обитают гомосексуа-</w:t>
        <w:br/>
        <w:t>листы: в гей-барах, общественных туалетах</w:t>
      </w:r>
      <w:r>
        <w:rPr>
          <w:b/>
          <w:bCs/>
        </w:rPr>
        <w:t xml:space="preserve"> или в</w:t>
      </w:r>
      <w:r>
        <w:rPr/>
        <w:t xml:space="preserve"> </w:t>
      </w:r>
      <w:r>
        <w:rPr>
          <w:color w:val="FF0000"/>
        </w:rPr>
        <w:t>некото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44</w:t>
      </w:r>
    </w:p>
    <w:p>
      <w:pPr>
        <w:pStyle w:val="FR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рых</w:t>
      </w:r>
      <w:r>
        <w:rPr/>
        <w:t xml:space="preserve"> общественных парках. После нескольких подобных</w:t>
        <w:br/>
        <w:t>циклов терапевт и группа постепенно начинают осознавать</w:t>
        <w:br/>
        <w:t>наличие стресса и последующий ход событий; часто энер-</w:t>
        <w:br/>
        <w:t>гичное вмешательство группы, открывающее пациенту</w:t>
        <w:br/>
        <w:t>глаза на его поведение, способно пресечь подобный цикл</w:t>
        <w:br/>
        <w:t>на самых ранних этапах. Обычно это бывает вызвано собы-</w:t>
        <w:br/>
        <w:t>тием, которое порождает острое ощущение отчужденности,</w:t>
        <w:br/>
        <w:t>одиночества, ненависти к себе. Пациент реагирует поис-</w:t>
        <w:br/>
        <w:t>ком немедленного опровержения; он доказывает самому</w:t>
        <w:br/>
        <w:t>себе, что физически он любим, вызывает восхищение и «в</w:t>
        <w:br/>
        <w:t>контакте» с другими. Это утешение кратковременно, так</w:t>
        <w:br/>
        <w:t>как его поведение всего лишь пародирует близость и лю-</w:t>
        <w:br/>
        <w:t>бовь; вскоре его захлестывает еще более сильное ощущение</w:t>
        <w:br/>
        <w:t>стыда и отчужденности, так как его критические способ-</w:t>
        <w:br/>
        <w:t>ности к самонаблюдению не могут не продемонстрировать</w:t>
        <w:br/>
        <w:t>ему пропасть между его реальным и идеализированным по-</w:t>
        <w:br/>
        <w:t>ведением. Дополнительные стыд и ощущение отчужден-</w:t>
        <w:br/>
        <w:t>ности вновь вызывают ту же фиксированную реакцию, и</w:t>
        <w:br/>
        <w:t>порочный круг замыкается.</w:t>
      </w:r>
    </w:p>
    <w:p>
      <w:pPr>
        <w:pStyle w:val="Normal"/>
        <w:rPr/>
      </w:pPr>
      <w:r>
        <w:rPr>
          <w:color w:val="FF0000"/>
        </w:rPr>
        <w:t>Джед,</w:t>
      </w:r>
      <w:r>
        <w:rPr/>
        <w:t xml:space="preserve"> двадцатидвухлетний мужчина, который прохо-</w:t>
        <w:br/>
        <w:t>дил терапию в группе уже в течение года и не занимался по-</w:t>
        <w:br/>
        <w:t>исками партнеров несколько месяцев, посетил встречу вы-</w:t>
        <w:br/>
        <w:t>пускников колледжа вечером перед собранием группы.</w:t>
        <w:br/>
        <w:t>Весь вечер его не покидало всепоглощающее желание от-</w:t>
        <w:br/>
        <w:t>правиться на поиск любовника, поэтому он покинул обед и</w:t>
        <w:br/>
        <w:t>кружил по городу в безумных, бесцельных поисках сексу-</w:t>
        <w:br/>
        <w:t>ального контакта. После того как Джед описал эти все еще</w:t>
        <w:br/>
        <w:t>наполняющие его ощу</w:t>
      </w:r>
      <w:r>
        <w:rPr>
          <w:color w:val="FF0000"/>
        </w:rPr>
        <w:t>щ</w:t>
      </w:r>
      <w:r>
        <w:rPr/>
        <w:t>ения, группа помогла ему разо-</w:t>
        <w:br/>
        <w:t>брать предшествующее событие — встречу выпускников.</w:t>
        <w:br/>
        <w:t>Он вспомнил свои ощущения полного одиночества и ник-</w:t>
        <w:br/>
        <w:t>чемности, которые были вызваны тем, что он видел «пра-</w:t>
        <w:br/>
        <w:t>вильных людей» из своего класса, тепло между собой обща-</w:t>
        <w:br/>
        <w:t>ющихся; он вспомнил о неиспользованных возможностях</w:t>
        <w:br/>
        <w:t>обретения близких отношений, и его охватило ощущение</w:t>
        <w:br/>
        <w:t>пропасти, которую он чувствовал между собой, изгоем, и</w:t>
        <w:br/>
        <w:t xml:space="preserve">своими бывшими одноклассниками. Группа помогла </w:t>
      </w:r>
      <w:r>
        <w:rPr>
          <w:color w:val="FF0000"/>
        </w:rPr>
        <w:t>паци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945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>
          <w:color w:val="FF0000"/>
        </w:rPr>
        <w:t>енту</w:t>
      </w:r>
      <w:r>
        <w:rPr/>
        <w:t xml:space="preserve"> и в плане понимания, и в эмоциональной сфере. Они</w:t>
        <w:br/>
        <w:t>указали на то, что его неистовый поиск мужчины, любого</w:t>
        <w:br/>
        <w:t>мужчины, представлял собой попытку избавиться от ощу-</w:t>
        <w:br/>
        <w:t>щения исключенно</w:t>
      </w:r>
      <w:r>
        <w:rPr>
          <w:color w:val="FF0000"/>
        </w:rPr>
        <w:t>е™</w:t>
      </w:r>
      <w:r>
        <w:rPr/>
        <w:t xml:space="preserve"> и ненависти к себе; они вспомнили,</w:t>
        <w:br/>
        <w:t>что в группе с ним уже происходило нечто подобное ранее.</w:t>
        <w:br/>
        <w:t xml:space="preserve">Более того, представление </w:t>
      </w:r>
      <w:r>
        <w:rPr>
          <w:color w:val="FF0000"/>
        </w:rPr>
        <w:t>Джеда</w:t>
      </w:r>
      <w:r>
        <w:rPr/>
        <w:t xml:space="preserve"> о своем классе как о тесно</w:t>
        <w:br/>
        <w:t>связанном круге братства, куда не входил только он сам,</w:t>
        <w:br/>
        <w:t>было иллюзией; группа напомнила ему об универсальности</w:t>
        <w:br/>
        <w:t>его ощущений отчужденности и собственной уникальнос-</w:t>
        <w:br/>
        <w:t>ти. Проявление группой заинтересованности, любви и ува-</w:t>
        <w:br/>
        <w:t>жения к нему позволило ему избавиться от этих ощущений,</w:t>
        <w:br/>
        <w:t>что устранило и стремление найти любовника. Эффект со-</w:t>
        <w:br/>
        <w:t xml:space="preserve">брания заключался в устранении </w:t>
      </w:r>
      <w:r>
        <w:rPr>
          <w:color w:val="FF0000"/>
        </w:rPr>
        <w:t>компульсии,</w:t>
      </w:r>
      <w:r>
        <w:rPr/>
        <w:t xml:space="preserve"> что позволи-</w:t>
        <w:br/>
        <w:t xml:space="preserve">ло </w:t>
      </w:r>
      <w:r>
        <w:rPr>
          <w:color w:val="FF0000"/>
        </w:rPr>
        <w:t>Джеду</w:t>
      </w:r>
      <w:r>
        <w:rPr/>
        <w:t xml:space="preserve"> взять под контроль свое повед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ны в групповой терапии</w:t>
      </w:r>
    </w:p>
    <w:p>
      <w:pPr>
        <w:pStyle w:val="Normal"/>
        <w:rPr/>
      </w:pPr>
      <w:r>
        <w:rPr/>
        <w:t>Количество и типы снов, приносимых пациентами на</w:t>
        <w:br/>
        <w:t>встречу, составляют немаловажную часть работы терапев-</w:t>
        <w:br/>
        <w:t>та. От его реакции на первые сны будет зависеть выбор при-</w:t>
        <w:br/>
        <w:t>носимых пациентами последующих. Тщательное, деталь-</w:t>
        <w:br/>
        <w:t>ное, персонализированное исследование снов, практикую-</w:t>
        <w:br/>
        <w:t>щееся в аналитически ориентированной индивидуальной</w:t>
        <w:br/>
        <w:t>терапии, трудновыполнимо для терапии групповой. Для</w:t>
        <w:br/>
        <w:t>групповых встреч, проходящих раз или два в неделю, такая</w:t>
        <w:br/>
        <w:t>практика расценивается как несоразмерное количество</w:t>
        <w:br/>
        <w:t>времени, потраченное на одного пациента; остальные чле-</w:t>
        <w:br/>
        <w:t>ны группы, становясь не более чем простыми наблюдателя-</w:t>
        <w:br/>
        <w:t>ми, не смогли бы извлечь для себя пользы из этого процесса.</w:t>
      </w:r>
    </w:p>
    <w:p>
      <w:pPr>
        <w:pStyle w:val="Normal"/>
        <w:rPr/>
      </w:pPr>
      <w:r>
        <w:rPr/>
        <w:t>Как правило, терапевт предпочитает использовать те</w:t>
        <w:br/>
        <w:t>сны, которые помогают продолжить обсуждение темы встре-</w:t>
        <w:br/>
        <w:t>чи. К примеру, если пациент, работающий в настоящий</w:t>
        <w:br/>
        <w:t>момент над проблемами своей сексуальной принадлежнос-</w:t>
        <w:br/>
        <w:t>ти, рассказывает сон, в котором взаимоотношения мужчи-</w:t>
        <w:br/>
        <w:t xml:space="preserve">на — женщина переплетаются с темой отцеубийства, </w:t>
      </w:r>
      <w:r>
        <w:rPr>
          <w:color w:val="FF0000"/>
        </w:rPr>
        <w:t>тера-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46</w:t>
      </w:r>
    </w:p>
    <w:p>
      <w:pPr>
        <w:pStyle w:val="FR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>
          <w:color w:val="FF0000"/>
        </w:rPr>
        <w:t>певт,</w:t>
      </w:r>
      <w:r>
        <w:rPr/>
        <w:t xml:space="preserve"> скорее всего, отберет для работы первую из тем, игно-</w:t>
        <w:br/>
        <w:t>рируя вторую или отложив ее для дальнейшего рассмотре-</w:t>
        <w:br/>
        <w:t>ния. Более того, процесс этот является самоусиливающимся;</w:t>
      </w:r>
    </w:p>
    <w:p>
      <w:pPr>
        <w:pStyle w:val="Normal"/>
        <w:rPr/>
      </w:pPr>
      <w:r>
        <w:rPr/>
        <w:t>хорошо известно, что пациенты, принимающие в терапии</w:t>
        <w:br/>
        <w:t>активное участие, видят сны или запоминают их избира-</w:t>
        <w:br/>
        <w:t xml:space="preserve">тельно — т. </w:t>
      </w:r>
      <w:r>
        <w:rPr>
          <w:color w:val="FF0000"/>
        </w:rPr>
        <w:t>е.</w:t>
      </w:r>
      <w:r>
        <w:rPr/>
        <w:t xml:space="preserve"> они сами «вырабатывают» сновидения, уси-</w:t>
        <w:br/>
        <w:t>ливающие акцент на обсуждаемой теме, и укрепляют тео-</w:t>
        <w:br/>
        <w:t>ретическую основу работы терапевта («сопроводительные»</w:t>
        <w:br/>
        <w:t>сны, как называл их Фрейд).</w:t>
      </w:r>
    </w:p>
    <w:p>
      <w:pPr>
        <w:pStyle w:val="Normal"/>
        <w:rPr/>
      </w:pPr>
      <w:r>
        <w:rPr/>
        <w:t>Наиболее ценными считаются сны, охватывающие</w:t>
        <w:br/>
        <w:t>группу как объект, либо где отражаются отношения челове-</w:t>
        <w:br/>
        <w:t>ка к одному или более членам группы. Оба эти типа могут</w:t>
        <w:br/>
        <w:t>пролить свет на проблемы, находящиеся в подсознании как</w:t>
        <w:br/>
        <w:t>«хозяина сна», так и остальных участников. Временами в</w:t>
        <w:br/>
        <w:t>снах проявляется в скрытой форме материал осознанный,</w:t>
        <w:br/>
        <w:t>но по разным причинам нежелательный для обсуждения в</w:t>
        <w:br/>
        <w:t>группе.</w:t>
      </w:r>
    </w:p>
    <w:p>
      <w:pPr>
        <w:pStyle w:val="Normal"/>
        <w:rPr/>
      </w:pPr>
      <w:r>
        <w:rPr/>
        <w:t>Ниже даны некоторые иллюстративные примеры, про-</w:t>
        <w:br/>
        <w:t>ясняющие эти моменты.</w:t>
      </w:r>
    </w:p>
    <w:p>
      <w:pPr>
        <w:pStyle w:val="Normal"/>
        <w:rPr/>
      </w:pPr>
      <w:r>
        <w:rPr/>
        <w:t>На шестом групповом занятии пациентка рассказала</w:t>
        <w:br/>
        <w:t>фрагмент сна: «Мы (группа) находились в странной боль-</w:t>
        <w:br/>
        <w:t>шой комнате. Мы хотели раздеться. Все, кроме меня, уже</w:t>
        <w:br/>
        <w:t>сняли одежду. Я испугалась и выбежала из комнаты».</w:t>
      </w:r>
    </w:p>
    <w:p>
      <w:pPr>
        <w:pStyle w:val="Normal"/>
        <w:rPr/>
      </w:pPr>
      <w:r>
        <w:rPr/>
        <w:t>Во время дискуссии пациентка, до этого почти всегда</w:t>
        <w:br/>
        <w:t>сохранявшая молчание, заговорила о своем сильном страхе</w:t>
        <w:br/>
        <w:t>перед самораскрытием, о том, что, начни она принимать</w:t>
        <w:br/>
        <w:t>участие в группе, ей пришлось бы испытать унижение, как</w:t>
        <w:br/>
        <w:t>если бы кто-то ее насильно раздевал. Поскольку группа</w:t>
        <w:br/>
        <w:t>подбадривала ее исследовать свои эмоции еще глубже, то</w:t>
        <w:br/>
        <w:t>выяснилась причина этих опасений. Оказалось, что больше</w:t>
        <w:br/>
        <w:t xml:space="preserve">всех пациентка боялась одного из </w:t>
      </w:r>
      <w:r>
        <w:rPr>
          <w:color w:val="FF0000"/>
        </w:rPr>
        <w:t>ко-терапевтов</w:t>
      </w:r>
      <w:r>
        <w:rPr/>
        <w:t xml:space="preserve"> и одного</w:t>
        <w:br/>
        <w:t>из участников, занимавшего доминирующее положение в</w:t>
        <w:br/>
        <w:t>группе; она особенно боялась услышать о неодобрении ее</w:t>
        <w:br/>
        <w:t>нынешних внебрачных сексуальных связей.</w:t>
      </w:r>
      <w:r>
        <w:rPr>
          <w:b/>
          <w:bCs/>
        </w:rPr>
        <w:t xml:space="preserve"> Сон,</w:t>
      </w:r>
      <w:r>
        <w:rPr/>
        <w:t xml:space="preserve"> таким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об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47</w:t>
      </w:r>
    </w:p>
    <w:p>
      <w:pPr>
        <w:pStyle w:val="FR2"/>
        <w:rPr/>
      </w:pPr>
      <w:r>
        <w:rPr>
          <w:sz w:val="16"/>
          <w:szCs w:val="16"/>
        </w:rPr>
        <w:t>Ирвинг</w:t>
      </w:r>
      <w:r>
        <w:rPr>
          <w:b/>
          <w:bCs/>
          <w:sz w:val="16"/>
          <w:szCs w:val="16"/>
        </w:rPr>
        <w:t xml:space="preserve"> Я</w:t>
      </w:r>
      <w:r>
        <w:rPr>
          <w:b/>
          <w:bCs/>
          <w:color w:val="FF0000"/>
          <w:sz w:val="16"/>
          <w:szCs w:val="16"/>
        </w:rPr>
        <w:t>д</w:t>
      </w:r>
      <w:r>
        <w:rPr>
          <w:b/>
          <w:bCs/>
          <w:sz w:val="16"/>
          <w:szCs w:val="16"/>
        </w:rPr>
        <w:t>ом</w:t>
      </w:r>
    </w:p>
    <w:p>
      <w:pPr>
        <w:pStyle w:val="Normal"/>
        <w:rPr/>
      </w:pPr>
      <w:r>
        <w:rPr/>
        <w:t>разом, помог известить об этом участников, предупредить о</w:t>
        <w:br/>
        <w:t>ее повышенной чувствительности и ранимости к критике.</w:t>
      </w:r>
    </w:p>
    <w:p>
      <w:pPr>
        <w:pStyle w:val="Normal"/>
        <w:rPr/>
      </w:pPr>
      <w:r>
        <w:rPr/>
        <w:t>На двенадцатой встрече пациентка рассказала сон:</w:t>
      </w:r>
    </w:p>
    <w:p>
      <w:pPr>
        <w:pStyle w:val="Normal"/>
        <w:rPr/>
      </w:pPr>
      <w:r>
        <w:rPr/>
        <w:t>«Я гуляла со своей младшей сестрой. По мере того как мы</w:t>
        <w:br/>
        <w:t>шли, она становилась все меньше и меньше ростом. В кон-</w:t>
        <w:br/>
        <w:t>це концов, мне пришлось ее нести. Когда мы пришли в</w:t>
        <w:br/>
        <w:t>группу, все сидели и пили чай. Мне надо было показать се-</w:t>
        <w:br/>
        <w:t>стру группе. Однако к тому времени она была уже настоль-</w:t>
        <w:br/>
        <w:t>ко мала, что умещалась в свертке. Я развернула сверток, но</w:t>
        <w:br/>
        <w:t>все, что там осталось, — это фальшивая бронзовая голова».</w:t>
      </w:r>
    </w:p>
    <w:p>
      <w:pPr>
        <w:pStyle w:val="Normal"/>
        <w:rPr/>
      </w:pPr>
      <w:r>
        <w:rPr/>
        <w:t>Исследование сна выявило предшествующие проблемы</w:t>
        <w:br/>
        <w:t xml:space="preserve">пациентки. «Хозяйка сна», мисс </w:t>
      </w:r>
      <w:r>
        <w:rPr>
          <w:color w:val="FF0000"/>
        </w:rPr>
        <w:t>Сандз,</w:t>
      </w:r>
      <w:r>
        <w:rPr/>
        <w:t xml:space="preserve"> испытывала глубо-</w:t>
        <w:br/>
        <w:t>кое одиночество и поэтому очень быстро и сильно втяну-</w:t>
        <w:br/>
        <w:t>лась в группу, фактически представляя ее себе единственно</w:t>
        <w:br/>
        <w:t>важным социальным миром. В то же время мисс Сандз опа-</w:t>
        <w:br/>
        <w:t>салась чрезмерной зависимости от группы, занимавшей</w:t>
        <w:br/>
        <w:t>слишком важное место в ее жизни. Она старалась как мож-</w:t>
        <w:br/>
        <w:t>но быстрее изменить себя, чтобы соответствовать ожида-</w:t>
        <w:br/>
        <w:t>ниям группы, и в результате, перестав обращать внимание</w:t>
        <w:br/>
        <w:t>на собственные потребности, потеряла индивидуальность.</w:t>
        <w:br/>
        <w:t>Стремительное уменьшение сестры символизировало ее</w:t>
        <w:br/>
        <w:t>саму, становившуюся более инфантильной, неразличимой,</w:t>
        <w:br/>
        <w:t>а затем и вовсе неодушевленной, пожертвовавшей собой в</w:t>
        <w:br/>
        <w:t>неистовых поисках одобрения группы. Содержание сна</w:t>
        <w:br/>
        <w:t>становится яснее при рассмотрении встречи, предшест-</w:t>
        <w:br/>
        <w:t>вующей ему: группа довольно долго обсуждала ее фигуру —</w:t>
        <w:br/>
        <w:t>она была слегка полновата, и в конце концов одна из участ-</w:t>
        <w:br/>
        <w:t>ниц предложила ей диету, недавно увиденную в журнале.</w:t>
        <w:br/>
        <w:t>Вот почему во сне проблема потери индивидуальности об-</w:t>
        <w:br/>
        <w:t>рела форму уменьшения в размерах.</w:t>
      </w:r>
    </w:p>
    <w:p>
      <w:pPr>
        <w:pStyle w:val="Normal"/>
        <w:rPr/>
      </w:pPr>
      <w:r>
        <w:rPr/>
        <w:t>Вскоре после этого в той же самой группе другой паци-</w:t>
        <w:br/>
        <w:t>ент пересказал отрывок своего сна: «Я привел сестру позна-</w:t>
        <w:br/>
        <w:t>комиться в группу. Она была так красива, что мне хотелось</w:t>
        <w:br/>
        <w:t>похвастаться ею перед остальными».</w:t>
      </w:r>
    </w:p>
    <w:p>
      <w:pPr>
        <w:pStyle w:val="Normal"/>
        <w:rPr/>
      </w:pPr>
      <w:r>
        <w:rPr/>
        <w:t xml:space="preserve">Этому пациенту, мистеру </w:t>
      </w:r>
      <w:r>
        <w:rPr>
          <w:color w:val="FF0000"/>
        </w:rPr>
        <w:t>Фарру,</w:t>
      </w:r>
      <w:r>
        <w:rPr/>
        <w:t xml:space="preserve"> часто снились члены</w:t>
        <w:br/>
        <w:t>его семьи, погибшие в Освенциме,</w:t>
      </w:r>
      <w:r>
        <w:rPr>
          <w:b/>
          <w:bCs/>
        </w:rPr>
        <w:t xml:space="preserve"> но</w:t>
      </w:r>
      <w:r>
        <w:rPr/>
        <w:t xml:space="preserve"> никогда прежде </w:t>
      </w:r>
      <w:r>
        <w:rPr>
          <w:color w:val="FF0000"/>
        </w:rPr>
        <w:t>он-н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48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видел во сне группу. Донжуанский стиль жизни на протя-</w:t>
        <w:br/>
        <w:t>жении долгих лет служил укреплением его самооценки,</w:t>
        <w:br/>
        <w:t>давая возможность обладать красивыми женщинами, о чем</w:t>
        <w:br/>
        <w:t>другие мужчины могли только мечтать. Сон помог рас-</w:t>
        <w:br/>
        <w:t>крыть эту динамику как действующую в микрокосме груп-</w:t>
        <w:br/>
        <w:t>пы. Ему хотелось добиться уважения и восхищения от дру-</w:t>
        <w:br/>
        <w:t>гих, хвастаясь своей собственной красивой (но умершей)</w:t>
        <w:br/>
        <w:t>сестрой; за этим желанием стояла убежденность в облада-</w:t>
        <w:br/>
        <w:t>нии небольшим, но существенным личным преимущест-</w:t>
        <w:br/>
        <w:t>вом, что может быть ценным в глазах остальных членов</w:t>
        <w:br/>
        <w:t>группы.</w:t>
      </w:r>
    </w:p>
    <w:p>
      <w:pPr>
        <w:pStyle w:val="Normal"/>
        <w:rPr/>
      </w:pPr>
      <w:r>
        <w:rPr/>
        <w:t>Следующий пример проясняет, как терапевт, исполь-</w:t>
        <w:br/>
        <w:t>зуя материал, может выборочно концентрировать внима-</w:t>
        <w:br/>
        <w:t>ние на аспектах, предназначенных для дальнейшей группо-</w:t>
        <w:br/>
        <w:t>вой работы:</w:t>
      </w:r>
    </w:p>
    <w:p>
      <w:pPr>
        <w:pStyle w:val="Normal"/>
        <w:rPr/>
      </w:pPr>
      <w:r>
        <w:rPr/>
        <w:t>«Мой муж запер дверь, не пуская меня в наш бакалей-</w:t>
        <w:br/>
        <w:t>ный магазин. Я была очень обеспокоена тем, что станет со</w:t>
        <w:br/>
        <w:t>скоропортящимся товаром. Его приняли на работу в другой</w:t>
        <w:br/>
        <w:t>магазин, где он чистил мусорный контейнер. Муж улыбал-</w:t>
        <w:br/>
        <w:t>ся, ему это нравилось, хотя там все было уже вычищено, и</w:t>
        <w:br/>
        <w:t>выглядел он по-дурацки. Рядом сидел молодой симпатич-</w:t>
        <w:br/>
        <w:t>ный клерк, он подмигнул мне, и мы отправились с ним на</w:t>
        <w:br/>
        <w:t>танцы».</w:t>
      </w:r>
    </w:p>
    <w:p>
      <w:pPr>
        <w:pStyle w:val="Normal"/>
        <w:rPr/>
      </w:pPr>
      <w:r>
        <w:rPr/>
        <w:t>Пациентка была женщиной средних лет, присоединив-</w:t>
        <w:br/>
        <w:t>шейся к более молодой группе, между двумя участниками</w:t>
        <w:br/>
        <w:t xml:space="preserve">которой, Биллом и </w:t>
      </w:r>
      <w:r>
        <w:rPr>
          <w:color w:val="FF0000"/>
        </w:rPr>
        <w:t>Джен,</w:t>
      </w:r>
      <w:r>
        <w:rPr/>
        <w:t xml:space="preserve"> установились сексуальные отно-</w:t>
        <w:br/>
        <w:t>шения. С точки зрения ее персональной динамики, сон</w:t>
        <w:br/>
        <w:t>этот представлялся весьма многозначительным. Ее муж,</w:t>
        <w:br/>
        <w:t>холодный, целиком поглощенный работой человек, не до-</w:t>
        <w:br/>
        <w:t>пускал ее в свою жизнь; она жила, чувствуя, как бесполезно</w:t>
        <w:br/>
        <w:t>проходят годы (испорченные продукты). Она относилась к</w:t>
        <w:br/>
        <w:t>своим сексуальным фантазиям как к «мусору»; по отноше-</w:t>
        <w:br/>
        <w:t>нию к мужу пациентка испытывала не находящее выхода</w:t>
        <w:br/>
        <w:t>раздражение (во сне его образ выглядит нелепым). Однако</w:t>
        <w:br/>
        <w:t>терапевт решил воздержаться от смакования пикантных</w:t>
        <w:br/>
        <w:t>подробностей сна, и вместо этого сфокусировал внимание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949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г </w:t>
      </w:r>
      <w:r>
        <w:rPr>
          <w:b/>
          <w:bCs/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на моментах, более уместных в группе. Пациентку очень</w:t>
        <w:br/>
        <w:t>волновало неприятие группы; она ощущала разницу в воз-</w:t>
        <w:br/>
        <w:t>расте, чувствовала себя менее привлекательной и изолиро-</w:t>
        <w:br/>
        <w:t>ванной от других участников. Соответственно терапевт со-</w:t>
        <w:br/>
        <w:t>средоточился на фрагменте, где ее «заперли снаружи», а</w:t>
        <w:br/>
        <w:t>также на желании большего внимания со стороны мужчин</w:t>
        <w:br/>
        <w:t>группы (один из которых походил на клерка, пригласивше-</w:t>
        <w:br/>
        <w:t>го ее танцевать в финале сна).</w:t>
      </w:r>
    </w:p>
    <w:p>
      <w:pPr>
        <w:pStyle w:val="Normal"/>
        <w:rPr/>
      </w:pPr>
      <w:r>
        <w:rPr/>
        <w:t>Следующий сон раскрывает неизвестный до</w:t>
      </w:r>
      <w:r>
        <w:rPr>
          <w:b/>
          <w:bCs/>
        </w:rPr>
        <w:t xml:space="preserve"> этого</w:t>
        <w:br/>
      </w:r>
      <w:r>
        <w:rPr/>
        <w:t>факт, имеющий отношение к межличностному поведению</w:t>
        <w:br/>
        <w:t>пациента.</w:t>
      </w:r>
    </w:p>
    <w:p>
      <w:pPr>
        <w:pStyle w:val="Normal"/>
        <w:rPr/>
      </w:pPr>
      <w:r>
        <w:rPr/>
        <w:t>Пациенту мужского пола приснилось: «Я пошел на тан-</w:t>
        <w:br/>
        <w:t>цевальное шоу, устраиваемое Джойсом (одним из членов</w:t>
        <w:br/>
        <w:t>группы). Там был Джим; в антракте я подошел к нему и</w:t>
        <w:br/>
        <w:t>спросил, где его место. Он так запинался и колебался с от-</w:t>
        <w:br/>
        <w:t>ветом, что я почувствовал неловкость и удалился».</w:t>
      </w:r>
    </w:p>
    <w:p>
      <w:pPr>
        <w:pStyle w:val="Normal"/>
        <w:rPr/>
      </w:pPr>
      <w:r>
        <w:rPr/>
        <w:t>Услышав этот сон, Джим, являвшийся гомосексуалис-</w:t>
        <w:br/>
        <w:t>том, счел его пророческим: если бы он встретил кого-либо</w:t>
        <w:br/>
        <w:t>из группы в светской обстановке, ему стало бы стыдно за</w:t>
        <w:br/>
        <w:t>своего друга-гея, и он пошел бы на все, чтобы, оставшись</w:t>
        <w:br/>
        <w:t>незамеченным, уклониться от неожиданной встречи. Та-</w:t>
        <w:br/>
        <w:t>ким образом, сон другого человека дал ему возможность</w:t>
        <w:br/>
        <w:t>погрузиться в изучение вопроса об источнике своего дис-</w:t>
        <w:br/>
        <w:t>комфорта, связанного с необходимостью постоянно утаи-</w:t>
        <w:br/>
        <w:t>вать самого себя от остального правильного мира.</w:t>
      </w:r>
    </w:p>
    <w:p>
      <w:pPr>
        <w:pStyle w:val="Normal"/>
        <w:rPr/>
      </w:pPr>
      <w:r>
        <w:rPr/>
        <w:t>Следующие три примера иллюстрируют, как осознан-</w:t>
        <w:br/>
        <w:t>ный, но скрываемый материал может быть посредством</w:t>
        <w:br/>
        <w:t>снов вынесен на обсуждение группы.</w:t>
      </w:r>
    </w:p>
    <w:p>
      <w:pPr>
        <w:pStyle w:val="Normal"/>
        <w:rPr/>
      </w:pPr>
      <w:r>
        <w:rPr/>
        <w:t>«В моем доме было две смежных комнаты с зеркалом в</w:t>
        <w:br/>
        <w:t>стене между ними. Я ощущал присутствие грабителя в со-</w:t>
        <w:br/>
        <w:t>седней комнате. Мне казалось, что стоит только отодви-</w:t>
        <w:br/>
        <w:t>нуть занавеску, и я увижу человека в черной маске, ворую-</w:t>
        <w:br/>
        <w:t>щего мои вещи».</w:t>
      </w:r>
    </w:p>
    <w:p>
      <w:pPr>
        <w:pStyle w:val="Normal"/>
        <w:rPr/>
      </w:pPr>
      <w:r>
        <w:rPr/>
        <w:t>Сон был рассказан на двадцатой встрече группы, на-</w:t>
        <w:br/>
        <w:t>блюдаемой через одностороннее зеркало студентами-тера-</w:t>
        <w:br/>
        <w:t>певтами. За исключением нескольких комментариев "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50</w:t>
      </w:r>
    </w:p>
    <w:p>
      <w:pPr>
        <w:pStyle w:val="FR2"/>
        <w:rPr/>
      </w:pPr>
      <w:r>
        <w:rPr>
          <w:b/>
          <w:bCs/>
          <w:sz w:val="16"/>
          <w:szCs w:val="16"/>
        </w:rPr>
        <w:t>Случаи из терапевтической</w:t>
      </w:r>
      <w:r>
        <w:rPr>
          <w:sz w:val="16"/>
          <w:szCs w:val="16"/>
        </w:rPr>
        <w:t xml:space="preserve"> практики</w:t>
      </w:r>
    </w:p>
    <w:p>
      <w:pPr>
        <w:pStyle w:val="Normal"/>
        <w:rPr/>
      </w:pPr>
      <w:r>
        <w:rPr/>
        <w:t>первой встрече, члены группы ни разу не завели разговора о</w:t>
        <w:br/>
        <w:t>наблюдателях. Обсуждение сна привело группу к важной</w:t>
        <w:br/>
        <w:t>дискуссии о взаимоотношениях терапевта с группой и со</w:t>
        <w:br/>
        <w:t>своими студентами. Возможно, наблюдатели «воровали»</w:t>
        <w:br/>
        <w:t>что-то у группы? Насколько терапевт был лоялен к студен-</w:t>
        <w:br/>
        <w:t>там и были ли члены группы просто интересным шоу либо</w:t>
        <w:br/>
        <w:t>удобным случаем представления наглядных примеров на-</w:t>
        <w:br/>
        <w:t>блюдающим?</w:t>
      </w:r>
    </w:p>
    <w:p>
      <w:pPr>
        <w:pStyle w:val="Normal"/>
        <w:rPr/>
      </w:pPr>
      <w:r>
        <w:rPr/>
        <w:t>«Шла сессия. Действие происходило в большой голу-</w:t>
        <w:br/>
        <w:t>бой ванной комнате, похожей на ванную терапевта. Мы все</w:t>
        <w:br/>
        <w:t>сидели на краю ванной, по окружности, опустив ноги в во-</w:t>
        <w:br/>
        <w:t>ду. Поскольку обувь не снимали, вода в ванной вскоре ста-</w:t>
        <w:br/>
        <w:t>ла очень грязной. Открыв водопроводный кран, воду сме-</w:t>
        <w:br/>
        <w:t>нили. Кто-то предложил снять обувь. Несколько человек</w:t>
        <w:br/>
        <w:t>согласились, остальные — нет. Мне стало стыдно за свои</w:t>
        <w:br/>
        <w:t>безобразные ноги, поэтому я присоединился к тем, кто не</w:t>
        <w:br/>
        <w:t>хотел разуваться. Чтобы решить проблему, кто-то принес</w:t>
        <w:br/>
        <w:t>циновки, предложив подстилать их под ноги, но на всех их</w:t>
        <w:br/>
        <w:t>не хватило, и мы начали спорить и ссориться. В этот мо-</w:t>
        <w:br/>
        <w:t>мент я проснулся, полный неприятных эмоций» (21).</w:t>
      </w:r>
    </w:p>
    <w:p>
      <w:pPr>
        <w:pStyle w:val="Normal"/>
        <w:rPr/>
      </w:pPr>
      <w:r>
        <w:rPr/>
        <w:t>Группа, прослушав сон, вспомнила предыдущую встре-</w:t>
        <w:br/>
        <w:t xml:space="preserve">чу, когда четверо из семи участвовавших, образовав две </w:t>
      </w:r>
      <w:r>
        <w:rPr>
          <w:color w:val="FF0000"/>
        </w:rPr>
        <w:t>ге-</w:t>
        <w:br/>
        <w:t>теросексуальные</w:t>
      </w:r>
      <w:r>
        <w:rPr/>
        <w:t xml:space="preserve"> пары, ходили в бар. Им ванная представ-</w:t>
        <w:br/>
        <w:t>лялась группой, где они хранили свои грязные чувства (у</w:t>
        <w:br/>
        <w:t>всех четверых в прошлом были гомосексуальные пробле-</w:t>
        <w:br/>
        <w:t>мы). Позже на той же сессии один из участников заметил,</w:t>
        <w:br/>
        <w:t>что ему, видимо, не удастся извлечь пользу из терапии, по-</w:t>
        <w:br/>
        <w:t>скольку, стоит ему заговорить, всегда кто-нибудь его пре-</w:t>
        <w:br/>
        <w:t>рывает. Затем группа начала спорить о том, как каждый</w:t>
        <w:br/>
        <w:t>когда-либо узурпировал время другого, вспоминались раз-</w:t>
        <w:br/>
        <w:t>личные иллюстрирующие эпизоды недавних встреч. Та</w:t>
        <w:br/>
        <w:t>часть сна, где участники боролись за циновки, была вызва-</w:t>
        <w:br/>
        <w:t>на бесконечным соперничеством за внимание терапевта.</w:t>
      </w:r>
    </w:p>
    <w:p>
      <w:pPr>
        <w:pStyle w:val="Normal"/>
        <w:rPr/>
      </w:pPr>
      <w:r>
        <w:rPr/>
        <w:t>Пациент из другой группы представил схожий отрывок</w:t>
        <w:br/>
        <w:t>сна: «Вся группа сидела вокруг ванной и мыла там ноги.</w:t>
        <w:br/>
      </w:r>
      <w:r>
        <w:rPr>
          <w:b/>
          <w:bCs/>
        </w:rPr>
        <w:t>Грязь</w:t>
      </w:r>
      <w:r>
        <w:rPr/>
        <w:t xml:space="preserve"> медленно стекала по водостоку»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951</w:t>
      </w:r>
    </w:p>
    <w:p>
      <w:pPr>
        <w:pStyle w:val="FR2"/>
        <w:rPr/>
      </w:pPr>
      <w:r>
        <w:rPr>
          <w:sz w:val="16"/>
          <w:szCs w:val="16"/>
        </w:rPr>
        <w:t xml:space="preserve">Ирвинг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Это была группа, которая две сессии назад исключила</w:t>
        <w:br/>
        <w:t xml:space="preserve">миссис </w:t>
      </w:r>
      <w:r>
        <w:rPr>
          <w:color w:val="FF0000"/>
        </w:rPr>
        <w:t>Кейп</w:t>
      </w:r>
      <w:r>
        <w:rPr/>
        <w:t xml:space="preserve"> (см. 2 главу), поскольку она нарушила прави-</w:t>
        <w:br/>
        <w:t>ло конфиденциальности. Встреча, непосредственно пред-</w:t>
        <w:br/>
        <w:t>шествующая сну, была поистине душещипательной, в то</w:t>
        <w:br/>
        <w:t>время все, включая терапевта, чувствовали вину за ее ис-</w:t>
        <w:br/>
        <w:t>ключение. Сон своим жестоким и абсолютным символиз-</w:t>
        <w:br/>
        <w:t>мом, «смыванием грязи из группы», помог участникам не</w:t>
        <w:br/>
        <w:t>продолжать более самообличение; существовало вполне</w:t>
        <w:br/>
        <w:t>резонное объяснение их радикальным действиям.</w:t>
      </w:r>
    </w:p>
    <w:p>
      <w:pPr>
        <w:pStyle w:val="Normal"/>
        <w:rPr/>
      </w:pPr>
      <w:r>
        <w:rPr/>
        <w:t>Использование видеозаписи в групповой терапии</w:t>
      </w:r>
    </w:p>
    <w:p>
      <w:pPr>
        <w:pStyle w:val="Normal"/>
        <w:rPr/>
      </w:pPr>
      <w:r>
        <w:rPr/>
        <w:t>Польза использования видеозаписи для пациента очевид-</w:t>
        <w:br/>
        <w:t>на. Разве мы не хотим, чтобы пациенты получали более чет-</w:t>
        <w:br/>
        <w:t>кое представление о своем поведении? Разве мы не ищем</w:t>
        <w:br/>
        <w:t>методов, способствующих самонаблюдению и помогаю-</w:t>
        <w:br/>
        <w:t xml:space="preserve">щих создать отражение аспекта </w:t>
      </w:r>
      <w:r>
        <w:rPr>
          <w:color w:val="FF0000"/>
        </w:rPr>
        <w:t>здесь-и-сейчас,</w:t>
      </w:r>
      <w:r>
        <w:rPr/>
        <w:t xml:space="preserve"> такое же</w:t>
        <w:br/>
        <w:t>яркое, как личный опыт?</w:t>
      </w:r>
    </w:p>
    <w:p>
      <w:pPr>
        <w:pStyle w:val="Normal"/>
        <w:rPr/>
      </w:pPr>
      <w:r>
        <w:rPr/>
        <w:t>Реакция пациента на эту методику может быть разной.</w:t>
        <w:br/>
        <w:t>Бергер (22) отмечает, что первый просмотр обычно воспри-</w:t>
        <w:br/>
        <w:t>нимают несколько иначе, чем последующие. Вначале па-</w:t>
        <w:br/>
        <w:t>циент сосредоточен главным образом на своем образе, его</w:t>
        <w:br/>
        <w:t>относительно меньше интересуют групповые процессы.</w:t>
        <w:br/>
        <w:t>Позднее он может быть более внимателен к реакциям дру-</w:t>
        <w:br/>
        <w:t>гих и к отношениям с ними. По этой причине куда более</w:t>
        <w:br/>
        <w:t>действенным будет в процессе терапии отбирать безуслов-</w:t>
        <w:br/>
        <w:t>но важные моменты для просмотра, чем записывать целые</w:t>
        <w:br/>
        <w:t>сессии.</w:t>
      </w:r>
    </w:p>
    <w:p>
      <w:pPr>
        <w:pStyle w:val="Normal"/>
        <w:rPr/>
      </w:pPr>
      <w:r>
        <w:rPr/>
        <w:t>Часто бережно носимый пациентом собственный вооб-</w:t>
        <w:br/>
        <w:t>ражаемый образ всецело подвергается сомнению после</w:t>
        <w:br/>
        <w:t>первого же видеопросмотра. Для него не удивителен про-</w:t>
        <w:br/>
        <w:t>цесс воспроизведения и принятия обратной связи, полу-</w:t>
        <w:br/>
        <w:t>чаемой и раньше от других участников; большее воздейст-</w:t>
        <w:br/>
        <w:t>вие оказывает понимание того,</w:t>
      </w:r>
      <w:r>
        <w:rPr>
          <w:b/>
          <w:bCs/>
        </w:rPr>
        <w:t xml:space="preserve"> что</w:t>
      </w:r>
      <w:r>
        <w:rPr/>
        <w:t xml:space="preserve"> группа была с</w:t>
      </w:r>
      <w:r>
        <w:rPr>
          <w:b/>
          <w:bCs/>
        </w:rPr>
        <w:t xml:space="preserve"> ним</w:t>
      </w:r>
      <w:r>
        <w:rPr/>
        <w:t xml:space="preserve"> н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52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только абсолютно честной, но и, пожалуй, слишком мяг-</w:t>
        <w:br/>
        <w:t>кой во время прошлых столкновений. Группа уже не пред-</w:t>
        <w:br/>
        <w:t>стает перед ним как источник критики или деструктивный</w:t>
        <w:br/>
        <w:t>общественный суд, и у пациента появляется шанс стать</w:t>
        <w:br/>
        <w:t>более восприимчивым к будущим интерпретациям. Не-</w:t>
        <w:br/>
        <w:t>смотря на важность получения обратной связи о нашем по-</w:t>
        <w:br/>
        <w:t>ведении от других, ничто не убеждает лучше, чем информа-</w:t>
        <w:br/>
        <w:t>ция, раскрытая нами самими; видеозапись обеспечивает</w:t>
        <w:br/>
        <w:t>обратную связь без посредничества второго лица Результа-</w:t>
        <w:br/>
        <w:t>том этого часто бывают глубокие несогласия со своей преж-</w:t>
        <w:br/>
        <w:t>ней позицией; нельзя прятаться от самого себя, и поэтому</w:t>
        <w:br/>
        <w:t>пациенты отказываются от оборонительных действий. По</w:t>
        <w:br/>
        <w:t>моим наблюдениям, первоначально женщины бывают оза-</w:t>
        <w:br/>
        <w:t>бочены тем, насколько видна на экране их сексуальность, а</w:t>
        <w:br/>
        <w:t>мужчины хотят мужественности от своего образа. В после-</w:t>
        <w:br/>
        <w:t>дующие сессии просмотров пациенты замечают свои взаи-</w:t>
        <w:br/>
        <w:t>модействия с другими, свою отдаленность, самопоглощен-</w:t>
        <w:br/>
        <w:t>ность, враждебность или равнодушие. У них появляется ку-</w:t>
        <w:br/>
        <w:t>да лучшая возможность объективного наблюдения за</w:t>
        <w:br/>
        <w:t>собой, чем во время действительного вовлечения в группо-</w:t>
        <w:br/>
        <w:t>вой процесс.</w:t>
      </w:r>
    </w:p>
    <w:p>
      <w:pPr>
        <w:pStyle w:val="Normal"/>
        <w:rPr/>
      </w:pPr>
      <w:r>
        <w:rPr/>
        <w:t>Я нахожу видеозапись чрезвычайно полезной в кризис-</w:t>
        <w:br/>
        <w:t>ных ситуациях. К примеру, один пациент, алкоголик, при-</w:t>
        <w:br/>
        <w:t xml:space="preserve">шел в группу в состоянии интоксикации, вел себя </w:t>
      </w:r>
      <w:r>
        <w:rPr>
          <w:color w:val="FF0000"/>
        </w:rPr>
        <w:t>моно-</w:t>
        <w:br/>
        <w:t>полистично,</w:t>
      </w:r>
      <w:r>
        <w:rPr/>
        <w:t xml:space="preserve"> оскорбительно и грубо. Какая бы то ни было</w:t>
        <w:br/>
        <w:t>работа в группе оказывалась тщетной, поскольку психичес-</w:t>
        <w:br/>
        <w:t>кое состояние пациента делало его неспособным к сохране-</w:t>
        <w:br/>
        <w:t>нию информации и к интегрированию. Тем не менее встре-</w:t>
        <w:br/>
        <w:t>ча была записана на видеокассету, и пациент смог сделать</w:t>
        <w:br/>
        <w:t>для себя ценные выводы, просмотрев ее в следующий раз:</w:t>
      </w:r>
    </w:p>
    <w:p>
      <w:pPr>
        <w:pStyle w:val="Normal"/>
        <w:rPr/>
      </w:pPr>
      <w:r>
        <w:rPr/>
        <w:t>ему неоднократно говорили, но он никогда не давал себе</w:t>
        <w:br/>
        <w:t>труда задуматься о разрушающем воздействии алкоголя на</w:t>
        <w:br/>
        <w:t>него самого и на окружающих. В другом случае в группе ал-</w:t>
        <w:br/>
        <w:t>коголиков пациент находился не только в состоянии опья-</w:t>
        <w:br/>
        <w:t>нения, но и в глубоком отчаянии. Он потерял сознание и</w:t>
        <w:br/>
        <w:t xml:space="preserve">лежал, вытянувшись на софе, пока группа, стоя вокруг, </w:t>
      </w:r>
      <w:r>
        <w:rPr>
          <w:color w:val="FF0000"/>
        </w:rPr>
        <w:t>ре-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953</w:t>
      </w:r>
    </w:p>
    <w:p>
      <w:pPr>
        <w:pStyle w:val="FR2"/>
        <w:rPr/>
      </w:pPr>
      <w:r>
        <w:rPr>
          <w:b/>
          <w:bCs/>
          <w:sz w:val="16"/>
          <w:szCs w:val="16"/>
        </w:rPr>
        <w:t>Ирвинг</w:t>
      </w:r>
      <w:r>
        <w:rPr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>Ялом</w:t>
      </w:r>
    </w:p>
    <w:p>
      <w:pPr>
        <w:pStyle w:val="Normal"/>
        <w:rPr/>
      </w:pPr>
      <w:r>
        <w:rPr/>
        <w:t>шала, что с ним делать. Некоторое время спустя просмотр</w:t>
        <w:br/>
        <w:t>записи оказал на пациента сильный эффект. До этого он</w:t>
        <w:br/>
        <w:t>часто, но не придавая значения, слышал о том, что с помо-</w:t>
        <w:br/>
        <w:t>щью алкоголя он разрушает, убивает себя. Увидеть себя как</w:t>
        <w:br/>
        <w:t>будто лежащим после уже совершенного самоубийства,</w:t>
        <w:br/>
        <w:t>было для него куда более действенным. Бергер описывает</w:t>
        <w:br/>
        <w:t>схожий эпизод. Пациентка, страдавшая периодическими</w:t>
        <w:br/>
        <w:t>маниакальными приступами, не признававшая свое пове-</w:t>
        <w:br/>
        <w:t>дение не вполне обычным, получила возможность увидет</w:t>
      </w:r>
      <w:r>
        <w:rPr>
          <w:color w:val="FF0000"/>
        </w:rPr>
        <w:t>ь</w:t>
        <w:br/>
      </w:r>
      <w:r>
        <w:rPr/>
        <w:t>себя в особенно дезорганизованном состоянии. В каждом</w:t>
        <w:br/>
        <w:t>из этих случаев видеозапись обеспечивала наибольшую эф-</w:t>
        <w:br/>
        <w:t>фективность наблюдения за самим собой — первого из не-</w:t>
        <w:br/>
        <w:t>обходимых в терапевтическом процессе шаг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место заключения</w:t>
      </w:r>
    </w:p>
    <w:p>
      <w:pPr>
        <w:pStyle w:val="Normal"/>
        <w:rPr/>
      </w:pPr>
      <w:r>
        <w:rPr/>
        <w:t>Изучая человеческое общество, мы приходим к тому, что</w:t>
        <w:br/>
        <w:t>межличностные отношения играют в нем решающую роль.</w:t>
        <w:br/>
        <w:t>Просматриваем ли мы историю эволюции человека в ши-</w:t>
        <w:br/>
        <w:t>роком плане или сосредотачиваемся на развитии отдельно-</w:t>
        <w:br/>
        <w:t>го человека, в любом случае мы обязаны рассматривать его</w:t>
        <w:br/>
        <w:t>через призму межличностных отношений. Человек всегда</w:t>
        <w:br/>
        <w:t>жил в группах, которые отличались интенсивными и по-</w:t>
        <w:br/>
        <w:t>стоянными межличностными контактами. Социальное</w:t>
        <w:br/>
        <w:t>взаимодействие человека с другими людьми с точки зрения</w:t>
        <w:br/>
        <w:t>эволюции имело чисто адаптационный смысл — без интен-</w:t>
        <w:br/>
        <w:t>сивных, позитивных и взаимных межличностных связей не</w:t>
        <w:br/>
        <w:t>было бы возможным выживание как индивида, так и вида в</w:t>
        <w:br/>
        <w:t>целом. Привязанность свойственна нашей внутренней</w:t>
        <w:br/>
        <w:t>природе. Если разлучить мать и ребенка, то оба начинают</w:t>
        <w:br/>
        <w:t>испытывать состояние тревожности, сопровождающееся</w:t>
        <w:br/>
        <w:t>стремлением друг к другу. Если разлука продлевается, то</w:t>
        <w:br/>
        <w:t>серьезность последствий будет пропорционально возрас-</w:t>
        <w:br/>
        <w:t xml:space="preserve">тать. </w:t>
      </w:r>
      <w:r>
        <w:rPr>
          <w:color w:val="FF0000"/>
        </w:rPr>
        <w:t>Голдсмит</w:t>
      </w:r>
      <w:r>
        <w:rPr/>
        <w:t xml:space="preserve"> на основании исчерпывающего обзора эт-</w:t>
        <w:br/>
        <w:t>нографических фактов утверждае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54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Случаи из терапевтической практики</w:t>
      </w:r>
    </w:p>
    <w:p>
      <w:pPr>
        <w:pStyle w:val="Normal"/>
        <w:rPr/>
      </w:pPr>
      <w:r>
        <w:rPr/>
        <w:t>Человеку самой природой положено жить в обществе,</w:t>
        <w:br/>
        <w:t>поэтому он неизбежно сталкивается с противоречием меж-</w:t>
        <w:br/>
        <w:t>ду желанием служить своим собственным интересам и при-</w:t>
        <w:br/>
        <w:t>знанием той группы, к которой он принадлежит. Посколь-</w:t>
        <w:br/>
        <w:t>ку эта дилемма разрешима, ключевым является тот факт,</w:t>
        <w:br/>
        <w:t>что личные интересы человека могут быть лучше всего</w:t>
        <w:br/>
        <w:t>удовлетворены другими людьми... Потребность в позитив-</w:t>
        <w:br/>
        <w:t>ных переживаниях означает, что каждый человек жаждет</w:t>
        <w:br/>
        <w:t>взаимности окружающих его людей. Это похоже на голод,</w:t>
        <w:br/>
        <w:t>только не в отношении пищи, а в более широком смысле.</w:t>
        <w:br/>
        <w:t>В разных случаях это может выражаться в желании общать-</w:t>
        <w:br/>
        <w:t>ся, в потребности признания и приятия, одобрения, уваже-</w:t>
        <w:br/>
        <w:t>ния или власти... Исследуя человеческое поведение, мы на-</w:t>
        <w:br/>
        <w:t>ходим, что все люди не только живут в объединяющих их</w:t>
        <w:br/>
        <w:t>социальных системах, но и стараются добиться одобрения</w:t>
        <w:br/>
      </w:r>
      <w:r>
        <w:rPr>
          <w:b/>
          <w:bCs/>
        </w:rPr>
        <w:t>от</w:t>
      </w:r>
      <w:r>
        <w:rPr/>
        <w:t xml:space="preserve"> окружающих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осемь лет назад Уильям Джем</w:t>
      </w:r>
      <w:r>
        <w:rPr>
          <w:color w:val="FF0000"/>
        </w:rPr>
        <w:t>е</w:t>
      </w:r>
      <w:r>
        <w:rPr/>
        <w:t xml:space="preserve"> выдвинул сходное ут-</w:t>
        <w:br/>
        <w:t>верждение: «Мы не только общительные животные, кото-</w:t>
        <w:br/>
        <w:t>рые любят находиться на виду у своих сородичей, у нас есть</w:t>
        <w:br/>
        <w:t>внутренняя потребность быть ими благосклонно замечен-</w:t>
        <w:br/>
        <w:t>ными. Если бы это было физически возможно, то самым</w:t>
        <w:br/>
        <w:t>жестоким наказанием для человека стало бы затеряться в</w:t>
        <w:br/>
        <w:t>обществе и быть при этом абсолютно незаметным для всех</w:t>
        <w:br/>
        <w:t>его член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аи из терапевтической</w:t>
        <w:br/>
        <w:t>практики</w:t>
      </w:r>
    </w:p>
    <w:p>
      <w:pPr>
        <w:pStyle w:val="Normal"/>
        <w:rPr/>
      </w:pPr>
      <w:r>
        <w:rPr/>
        <w:t xml:space="preserve">Внушение </w:t>
      </w:r>
      <w:r>
        <w:rPr>
          <w:color w:val="FF0000"/>
        </w:rPr>
        <w:t>надеявды</w:t>
        <w:br/>
      </w:r>
      <w:r>
        <w:rPr/>
        <w:t>695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95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ниверсальность</w:t>
        <w:br/>
        <w:t>69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общение информации</w:t>
        <w:br/>
        <w:t>69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льтруизм</w:t>
        <w:br/>
        <w:t>70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рректирующий анализ родительской семьи</w:t>
        <w:br/>
        <w:t>70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витие социализирующих техни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0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начение межличностных отнош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07</w:t>
      </w:r>
    </w:p>
    <w:p>
      <w:pPr>
        <w:pStyle w:val="Normal"/>
        <w:rPr/>
      </w:pPr>
      <w:r>
        <w:rPr>
          <w:color w:val="FF0000"/>
          <w:sz w:val="18"/>
          <w:szCs w:val="18"/>
        </w:rPr>
        <w:t>Коррективный</w:t>
      </w:r>
      <w:r>
        <w:rPr>
          <w:sz w:val="18"/>
          <w:szCs w:val="18"/>
        </w:rPr>
        <w:t xml:space="preserve"> эмоциональный опы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11</w:t>
        <w:br/>
        <w:t>Группа как социальный микрокос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13</w:t>
        <w:br/>
        <w:t>Личность и ее групповое окруж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плоченность как лечебный фактор</w:t>
        <w:br/>
        <w:t>в групповой психотерап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2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мооценка, социальная оценка</w:t>
        <w:br/>
        <w:t>и групповая сплоченность</w:t>
        <w:br/>
        <w:t>73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тарсис</w:t>
        <w:br/>
        <w:t>7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мопонимание</w:t>
        <w:br/>
        <w:t>750</w:t>
        <w:br/>
        <w:t>Создание и поддержа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55</w:t>
        <w:br/>
        <w:t>Конструирование нор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56</w:t>
      </w:r>
    </w:p>
    <w:p>
      <w:pPr>
        <w:pStyle w:val="Normal"/>
        <w:rPr/>
      </w:pPr>
      <w:r>
        <w:rPr>
          <w:sz w:val="18"/>
          <w:szCs w:val="18"/>
        </w:rPr>
        <w:t xml:space="preserve">Активация </w:t>
      </w:r>
      <w:r>
        <w:rPr>
          <w:color w:val="FF0000"/>
          <w:sz w:val="18"/>
          <w:szCs w:val="18"/>
        </w:rPr>
        <w:t>здесь-и-сейча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7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ъяснение процесса: техники</w:t>
        <w:br/>
        <w:t>7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ьзование прошлого</w:t>
        <w:br/>
        <w:t>79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5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угающая тематика</w:t>
        <w:br/>
        <w:t>795</w:t>
      </w:r>
    </w:p>
    <w:p>
      <w:pPr>
        <w:pStyle w:val="Normal"/>
        <w:rPr/>
      </w:pPr>
      <w:r>
        <w:rPr>
          <w:b/>
          <w:bCs/>
          <w:sz w:val="18"/>
          <w:szCs w:val="18"/>
        </w:rPr>
        <w:t>Прозрачность</w:t>
      </w:r>
      <w:r>
        <w:rPr>
          <w:sz w:val="18"/>
          <w:szCs w:val="18"/>
        </w:rPr>
        <w:t xml:space="preserve"> терапевта и ее воздействие</w:t>
        <w:br/>
        <w:t>на терапевтическую группу</w:t>
        <w:br/>
        <w:t>812</w:t>
        <w:br/>
        <w:t>Отбор пациентов</w:t>
        <w:br/>
        <w:t>822</w:t>
        <w:br/>
        <w:t>Обстанов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37</w:t>
        <w:br/>
        <w:t>Открытые и закрытые групп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38</w:t>
        <w:br/>
        <w:t>Продолжительность и частота встре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38</w:t>
        <w:br/>
        <w:t>Размер группы</w:t>
        <w:br/>
        <w:t>84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готовка к групповой психотерапии</w:t>
        <w:br/>
        <w:t>8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дии формирования группы</w:t>
        <w:br/>
        <w:t>84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сещаемость и пунктуальность</w:t>
        <w:br/>
        <w:t>86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полнение группы новыми участниками</w:t>
        <w:br/>
        <w:t>874</w:t>
        <w:br/>
        <w:t>Образование подгрупп</w:t>
        <w:br/>
        <w:t>88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нфликт в терапевтической группе</w:t>
        <w:br/>
        <w:t>902</w:t>
        <w:br/>
        <w:t>Завершение терапии</w:t>
        <w:br/>
        <w:t>908</w:t>
        <w:br/>
        <w:t>Проблемный пациент</w:t>
        <w:br/>
        <w:t>910</w:t>
      </w:r>
    </w:p>
    <w:p>
      <w:pPr>
        <w:pStyle w:val="Normal"/>
        <w:rPr/>
      </w:pPr>
      <w:r>
        <w:rPr>
          <w:b/>
          <w:bCs/>
          <w:sz w:val="18"/>
          <w:szCs w:val="18"/>
        </w:rPr>
        <w:t>Сны в</w:t>
      </w:r>
      <w:r>
        <w:rPr>
          <w:sz w:val="18"/>
          <w:szCs w:val="18"/>
        </w:rPr>
        <w:t xml:space="preserve"> групповой терапии</w:t>
        <w:br/>
        <w:t>946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Использование видеозаписи в групповой терапии</w:t>
        <w:br/>
        <w:t>952</w:t>
        <w:br/>
        <w:t>Вместо заключения</w:t>
        <w:br/>
        <w:t>954</w:t>
      </w:r>
    </w:p>
    <w:p>
      <w:pPr>
        <w:pStyle w:val="FR2"/>
        <w:rPr/>
      </w:pPr>
      <w:r>
        <w:rPr>
          <w:b/>
          <w:bCs/>
          <w:sz w:val="16"/>
          <w:szCs w:val="16"/>
        </w:rPr>
        <w:t xml:space="preserve">Ирвин </w:t>
      </w:r>
      <w:r>
        <w:rPr>
          <w:b/>
          <w:bCs/>
          <w:color w:val="FF0000"/>
          <w:sz w:val="16"/>
          <w:szCs w:val="16"/>
        </w:rPr>
        <w:t>Ялом</w:t>
        <w:br/>
      </w:r>
      <w:r>
        <w:rPr>
          <w:b/>
          <w:bCs/>
          <w:sz w:val="16"/>
          <w:szCs w:val="16"/>
        </w:rPr>
        <w:t>ПСИХОТЕРАПЕВТИЧЕСКИЕ ИСТОРИИ</w:t>
      </w:r>
    </w:p>
    <w:p>
      <w:pPr>
        <w:pStyle w:val="FR2"/>
        <w:rPr/>
      </w:pPr>
      <w:r>
        <w:rPr>
          <w:sz w:val="16"/>
          <w:szCs w:val="16"/>
        </w:rPr>
        <w:t xml:space="preserve">Ответственный редактор С. </w:t>
      </w:r>
      <w:r>
        <w:rPr>
          <w:i/>
          <w:iCs/>
          <w:color w:val="FF0000"/>
          <w:sz w:val="16"/>
          <w:szCs w:val="16"/>
        </w:rPr>
        <w:t>Бобко</w:t>
        <w:br/>
      </w:r>
      <w:r>
        <w:rPr>
          <w:sz w:val="16"/>
          <w:szCs w:val="16"/>
        </w:rPr>
        <w:t xml:space="preserve">Художественный редактор </w:t>
      </w:r>
      <w:r>
        <w:rPr>
          <w:i/>
          <w:iCs/>
          <w:sz w:val="16"/>
          <w:szCs w:val="16"/>
        </w:rPr>
        <w:t>А. Мусин</w:t>
        <w:br/>
      </w:r>
      <w:r>
        <w:rPr>
          <w:sz w:val="16"/>
          <w:szCs w:val="16"/>
        </w:rPr>
        <w:t xml:space="preserve">Технический редактор </w:t>
      </w:r>
      <w:r>
        <w:rPr>
          <w:i/>
          <w:iCs/>
          <w:color w:val="FF0000"/>
          <w:sz w:val="16"/>
          <w:szCs w:val="16"/>
        </w:rPr>
        <w:t>Н.</w:t>
      </w:r>
      <w:r>
        <w:rPr>
          <w:i/>
          <w:iCs/>
          <w:sz w:val="16"/>
          <w:szCs w:val="16"/>
        </w:rPr>
        <w:t xml:space="preserve"> Носова</w:t>
        <w:br/>
      </w:r>
      <w:r>
        <w:rPr>
          <w:sz w:val="16"/>
          <w:szCs w:val="16"/>
        </w:rPr>
        <w:t xml:space="preserve">Компьютерная верстка </w:t>
      </w:r>
      <w:r>
        <w:rPr>
          <w:i/>
          <w:iCs/>
          <w:sz w:val="16"/>
          <w:szCs w:val="16"/>
        </w:rPr>
        <w:t>Л. Панина</w:t>
        <w:br/>
      </w:r>
      <w:r>
        <w:rPr>
          <w:sz w:val="16"/>
          <w:szCs w:val="16"/>
        </w:rPr>
        <w:t xml:space="preserve">Корректор </w:t>
      </w:r>
      <w:r>
        <w:rPr>
          <w:i/>
          <w:iCs/>
          <w:color w:val="FF0000"/>
          <w:sz w:val="16"/>
          <w:szCs w:val="16"/>
        </w:rPr>
        <w:t>М,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color w:val="FF0000"/>
          <w:sz w:val="16"/>
          <w:szCs w:val="16"/>
        </w:rPr>
        <w:t>Суховицкая</w:t>
      </w:r>
    </w:p>
    <w:p>
      <w:pPr>
        <w:pStyle w:val="FR2"/>
        <w:rPr/>
      </w:pPr>
      <w:r>
        <w:rPr>
          <w:i/>
          <w:iCs/>
          <w:sz w:val="16"/>
          <w:szCs w:val="16"/>
        </w:rPr>
        <w:t>000</w:t>
      </w:r>
      <w:r>
        <w:rPr>
          <w:sz w:val="16"/>
          <w:szCs w:val="16"/>
        </w:rPr>
        <w:t xml:space="preserve"> «Издательство «Эксмо».</w:t>
        <w:br/>
        <w:t>107078, Москва, Орликов пер</w:t>
      </w:r>
      <w:r>
        <w:rPr>
          <w:color w:val="FF0000"/>
          <w:sz w:val="16"/>
          <w:szCs w:val="16"/>
        </w:rPr>
        <w:t>.,</w:t>
      </w:r>
      <w:r>
        <w:rPr>
          <w:sz w:val="16"/>
          <w:szCs w:val="16"/>
        </w:rPr>
        <w:t xml:space="preserve"> д. 6.</w:t>
        <w:br/>
      </w:r>
      <w:r>
        <w:rPr>
          <w:b/>
          <w:bCs/>
          <w:sz w:val="16"/>
          <w:szCs w:val="16"/>
        </w:rPr>
        <w:t>Интернет/Но</w:t>
      </w:r>
      <w:r>
        <w:rPr>
          <w:b/>
          <w:bCs/>
          <w:color w:val="FF0000"/>
          <w:sz w:val="16"/>
          <w:szCs w:val="16"/>
        </w:rPr>
        <w:t>ш</w:t>
      </w:r>
      <w:r>
        <w:rPr>
          <w:b/>
          <w:bCs/>
          <w:sz w:val="16"/>
          <w:szCs w:val="16"/>
        </w:rPr>
        <w:t xml:space="preserve">е </w:t>
      </w:r>
      <w:r>
        <w:rPr>
          <w:b/>
          <w:bCs/>
          <w:sz w:val="16"/>
          <w:szCs w:val="16"/>
          <w:lang w:val="en-US"/>
        </w:rPr>
        <w:t>page</w:t>
      </w:r>
      <w:r>
        <w:rPr>
          <w:b/>
          <w:bCs/>
          <w:sz w:val="16"/>
          <w:szCs w:val="16"/>
        </w:rPr>
        <w:t xml:space="preserve"> — www.eksmo.ru</w:t>
      </w:r>
    </w:p>
    <w:p>
      <w:pPr>
        <w:pStyle w:val="FR2"/>
        <w:rPr/>
      </w:pPr>
      <w:r>
        <w:rPr>
          <w:sz w:val="16"/>
          <w:szCs w:val="16"/>
        </w:rPr>
        <w:t>Электронная почта (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) — </w:t>
      </w:r>
      <w:r>
        <w:rPr>
          <w:color w:val="FF0000"/>
          <w:sz w:val="16"/>
          <w:szCs w:val="16"/>
          <w:lang w:val="en-US"/>
        </w:rPr>
        <w:t>i</w:t>
      </w:r>
      <w:r>
        <w:rPr>
          <w:sz w:val="16"/>
          <w:szCs w:val="16"/>
          <w:lang w:val="en-US"/>
        </w:rPr>
        <w:t>nfo</w:t>
      </w:r>
      <w:r>
        <w:rPr>
          <w:color w:val="FF0000"/>
          <w:sz w:val="16"/>
          <w:szCs w:val="16"/>
        </w:rPr>
        <w:t>®</w:t>
      </w:r>
      <w:r>
        <w:rPr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eksmo</w:t>
      </w:r>
      <w:r>
        <w:rPr>
          <w:color w:val="FF0000"/>
          <w:sz w:val="16"/>
          <w:szCs w:val="16"/>
        </w:rPr>
        <w:t>.</w:t>
      </w:r>
      <w:r>
        <w:rPr>
          <w:color w:val="FF0000"/>
          <w:sz w:val="16"/>
          <w:szCs w:val="16"/>
          <w:lang w:val="en-US"/>
        </w:rPr>
        <w:t>ru</w:t>
      </w:r>
    </w:p>
    <w:p>
      <w:pPr>
        <w:pStyle w:val="FR2"/>
        <w:rPr/>
      </w:pPr>
      <w:r>
        <w:rPr>
          <w:b/>
          <w:bCs/>
        </w:rPr>
        <w:t>По</w:t>
      </w:r>
      <w:r>
        <w:rPr/>
        <w:t xml:space="preserve"> </w:t>
      </w:r>
      <w:r>
        <w:rPr>
          <w:i/>
          <w:iCs/>
        </w:rPr>
        <w:t>вопросам размещения рекламы в книгах издательства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хЭксмох</w:t>
        <w:br/>
      </w:r>
      <w:r>
        <w:rPr>
          <w:i/>
          <w:iCs/>
        </w:rPr>
        <w:t>обращаться в рекламное агентство</w:t>
      </w:r>
      <w:r>
        <w:rPr/>
        <w:t xml:space="preserve"> </w:t>
      </w:r>
      <w:r>
        <w:rPr>
          <w:color w:val="FF0000"/>
        </w:rPr>
        <w:t>«Эксмо».</w:t>
      </w:r>
      <w:r>
        <w:rPr/>
        <w:t xml:space="preserve"> </w:t>
      </w:r>
      <w:r>
        <w:rPr>
          <w:i/>
          <w:iCs/>
        </w:rPr>
        <w:t>Тел. 234-38-00</w:t>
      </w:r>
    </w:p>
    <w:p>
      <w:pPr>
        <w:pStyle w:val="FR2"/>
        <w:rPr/>
      </w:pPr>
      <w:r>
        <w:rPr>
          <w:b/>
          <w:bCs/>
          <w:i/>
          <w:iCs/>
        </w:rPr>
        <w:t>Книга — почтой:</w:t>
      </w:r>
      <w:r>
        <w:rPr>
          <w:b/>
          <w:bCs/>
        </w:rPr>
        <w:t xml:space="preserve"> Книжный клуб «Эксмо»</w:t>
      </w:r>
    </w:p>
    <w:p>
      <w:pPr>
        <w:pStyle w:val="FR2"/>
        <w:rPr/>
      </w:pPr>
      <w:r>
        <w:rPr/>
        <w:t xml:space="preserve">101000, Москва, а/я 333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</w:t>
      </w:r>
      <w:r>
        <w:rPr>
          <w:color w:val="FF0000"/>
          <w:lang w:val="en-US"/>
        </w:rPr>
        <w:t>i</w:t>
      </w:r>
      <w:r>
        <w:rPr>
          <w:lang w:val="en-US"/>
        </w:rPr>
        <w:t>l</w:t>
      </w:r>
      <w:r>
        <w:rPr>
          <w:color w:val="FF0000"/>
        </w:rPr>
        <w:t>'</w:t>
      </w:r>
      <w:r>
        <w:rPr/>
        <w:t xml:space="preserve"> </w:t>
      </w:r>
      <w:r>
        <w:rPr>
          <w:lang w:val="en-US"/>
        </w:rPr>
        <w:t>bookclub</w:t>
      </w:r>
      <w:r>
        <w:rPr>
          <w:color w:val="FF0000"/>
        </w:rPr>
        <w:t>®</w:t>
      </w:r>
      <w:r>
        <w:rPr/>
        <w:t xml:space="preserve"> </w:t>
      </w:r>
      <w:r>
        <w:rPr>
          <w:lang w:val="en-US"/>
        </w:rPr>
        <w:t>eksmo</w:t>
      </w:r>
      <w:r>
        <w:rPr/>
        <w:t>.</w:t>
      </w:r>
      <w:r>
        <w:rPr>
          <w:lang w:val="en-US"/>
        </w:rPr>
        <w:t>ru</w:t>
      </w:r>
    </w:p>
    <w:p>
      <w:pPr>
        <w:pStyle w:val="FR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товая торговля:</w:t>
      </w:r>
    </w:p>
    <w:p>
      <w:pPr>
        <w:pStyle w:val="FR2"/>
        <w:rPr/>
      </w:pPr>
      <w:r>
        <w:rPr/>
        <w:t>109472, Москва, ул. Ака</w:t>
      </w:r>
      <w:r>
        <w:rPr>
          <w:color w:val="FF0000"/>
        </w:rPr>
        <w:t>д</w:t>
      </w:r>
      <w:r>
        <w:rPr/>
        <w:t>емика Скрябина, д. 21, этаж 2</w:t>
        <w:br/>
        <w:t>Тел./факс: (095) 378-84-74, 378-82-61, 745-89-16</w:t>
        <w:br/>
        <w:t xml:space="preserve">Многоканальный тел. 411-50-74. </w:t>
      </w:r>
      <w:r>
        <w:rPr>
          <w:lang w:val="en-US"/>
        </w:rPr>
        <w:t>E-ma</w:t>
      </w:r>
      <w:r>
        <w:rPr>
          <w:color w:val="FF0000"/>
          <w:lang w:val="en-US"/>
        </w:rPr>
        <w:t>i</w:t>
      </w:r>
      <w:r>
        <w:rPr>
          <w:lang w:val="en-US"/>
        </w:rPr>
        <w:t>l; reception@eksmo-sale.ru</w:t>
      </w:r>
    </w:p>
    <w:p>
      <w:pPr>
        <w:pStyle w:val="FR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лкооптовая торговля:</w:t>
      </w:r>
    </w:p>
    <w:p>
      <w:pPr>
        <w:pStyle w:val="FR2"/>
        <w:rPr/>
      </w:pPr>
      <w:r>
        <w:rPr>
          <w:b/>
          <w:bCs/>
        </w:rPr>
        <w:t>117192,</w:t>
      </w:r>
      <w:r>
        <w:rPr/>
        <w:t xml:space="preserve"> Москва, Мичуринский </w:t>
      </w:r>
      <w:r>
        <w:rPr>
          <w:color w:val="FF0000"/>
        </w:rPr>
        <w:t>пр-т,</w:t>
      </w:r>
      <w:r>
        <w:rPr/>
        <w:t xml:space="preserve"> д. 12/1. Тел./факс. (095)</w:t>
      </w:r>
      <w:r>
        <w:rPr>
          <w:b/>
          <w:bCs/>
        </w:rPr>
        <w:t xml:space="preserve"> 932-74-71</w:t>
      </w:r>
    </w:p>
    <w:p>
      <w:pPr>
        <w:pStyle w:val="FR2"/>
        <w:rPr/>
      </w:pPr>
      <w:r>
        <w:rPr/>
        <w:t xml:space="preserve">000 </w:t>
      </w:r>
      <w:r>
        <w:rPr>
          <w:color w:val="FF0000"/>
        </w:rPr>
        <w:t>«Медиа</w:t>
      </w:r>
      <w:r>
        <w:rPr/>
        <w:t xml:space="preserve"> группа «ЛОГОС».</w:t>
        <w:br/>
        <w:t xml:space="preserve">103051, Москва, Цветной бульвар, 30, </w:t>
      </w:r>
      <w:r>
        <w:rPr>
          <w:color w:val="FF0000"/>
        </w:rPr>
        <w:t>стр</w:t>
      </w:r>
      <w:r>
        <w:rPr/>
        <w:t xml:space="preserve"> 2</w:t>
        <w:br/>
      </w:r>
      <w:r>
        <w:rPr>
          <w:color w:val="FF0000"/>
        </w:rPr>
        <w:t>Ед</w:t>
      </w:r>
      <w:r>
        <w:rPr/>
        <w:t xml:space="preserve">иная справочная служба: (095) 974-21-31. </w:t>
      </w:r>
      <w:r>
        <w:rPr>
          <w:lang w:val="en-US"/>
        </w:rPr>
        <w:t>E-ma</w:t>
      </w:r>
      <w:r>
        <w:rPr>
          <w:color w:val="FF0000"/>
          <w:lang w:val="en-US"/>
        </w:rPr>
        <w:t>i</w:t>
      </w:r>
      <w:r>
        <w:rPr>
          <w:lang w:val="en-US"/>
        </w:rPr>
        <w:t>l</w:t>
      </w:r>
      <w:r>
        <w:rPr>
          <w:color w:val="FF0000"/>
          <w:lang w:val="en-US"/>
        </w:rPr>
        <w:t>'</w:t>
      </w:r>
      <w:r>
        <w:rPr>
          <w:lang w:val="en-US"/>
        </w:rPr>
        <w:t xml:space="preserve"> mgl@logosgroup.ru</w:t>
      </w:r>
    </w:p>
    <w:p>
      <w:pPr>
        <w:pStyle w:val="FR2"/>
        <w:rPr/>
      </w:pPr>
      <w:r>
        <w:rPr>
          <w:b/>
          <w:bCs/>
        </w:rPr>
        <w:t>000</w:t>
      </w:r>
      <w:r>
        <w:rPr/>
        <w:t xml:space="preserve"> </w:t>
      </w:r>
      <w:r>
        <w:rPr>
          <w:color w:val="FF0000"/>
        </w:rPr>
        <w:t>«КИФ</w:t>
      </w:r>
      <w:r>
        <w:rPr/>
        <w:t xml:space="preserve"> </w:t>
      </w:r>
      <w:r>
        <w:rPr>
          <w:color w:val="FF0000"/>
        </w:rPr>
        <w:t>«ДАКС».</w:t>
      </w:r>
      <w:r>
        <w:rPr/>
        <w:t xml:space="preserve"> 140005 </w:t>
      </w:r>
      <w:r>
        <w:rPr>
          <w:color w:val="FF0000"/>
        </w:rPr>
        <w:t>М.</w:t>
      </w:r>
      <w:r>
        <w:rPr/>
        <w:t xml:space="preserve"> О. г Люберцы, ул. Красноармейская, д.</w:t>
      </w:r>
      <w:r>
        <w:rPr>
          <w:b/>
          <w:bCs/>
        </w:rPr>
        <w:t xml:space="preserve"> За.</w:t>
        <w:br/>
      </w:r>
      <w:r>
        <w:rPr/>
        <w:t xml:space="preserve">т. 503-81-63, 796-06-24. </w:t>
      </w:r>
      <w:r>
        <w:rPr>
          <w:lang w:val="en-US"/>
        </w:rPr>
        <w:t>E-mail: kif</w:t>
      </w:r>
      <w:r>
        <w:rPr>
          <w:color w:val="FF0000"/>
          <w:lang w:val="en-US"/>
        </w:rPr>
        <w:t>.</w:t>
      </w:r>
      <w:r>
        <w:rPr>
          <w:lang w:val="en-US"/>
        </w:rPr>
        <w:t>daks@mtu-net.ru</w:t>
      </w:r>
    </w:p>
    <w:p>
      <w:pPr>
        <w:pStyle w:val="FR2"/>
        <w:rPr>
          <w:b/>
          <w:b/>
          <w:bCs/>
        </w:rPr>
      </w:pPr>
      <w:r>
        <w:rPr>
          <w:b/>
          <w:bCs/>
        </w:rPr>
        <w:t>Книжные магазины издательства «Эксмо»:</w:t>
      </w:r>
    </w:p>
    <w:p>
      <w:pPr>
        <w:pStyle w:val="FR2"/>
        <w:rPr/>
      </w:pPr>
      <w:r>
        <w:rPr/>
        <w:t xml:space="preserve">Москва, ул. Маршала Бирюзова, 17 (рядом с </w:t>
      </w:r>
      <w:r>
        <w:rPr>
          <w:color w:val="FF0000"/>
        </w:rPr>
        <w:t>м.</w:t>
      </w:r>
      <w:r>
        <w:rPr/>
        <w:t xml:space="preserve"> «Октябрьское Поле</w:t>
      </w:r>
      <w:r>
        <w:rPr>
          <w:color w:val="FF0000"/>
        </w:rPr>
        <w:t>»).</w:t>
      </w:r>
      <w:r>
        <w:rPr/>
        <w:t xml:space="preserve"> Тел. 194-97-86.</w:t>
        <w:br/>
        <w:t>Москва, Пролетарский пр-т, 20 (м. «Кантемировская</w:t>
      </w:r>
      <w:r>
        <w:rPr>
          <w:color w:val="FF0000"/>
        </w:rPr>
        <w:t>»).</w:t>
      </w:r>
      <w:r>
        <w:rPr/>
        <w:t xml:space="preserve"> Тел 325-47-29.</w:t>
        <w:br/>
        <w:t xml:space="preserve">Москва, Комсомольский пр-т, 28 (в здании </w:t>
      </w:r>
      <w:r>
        <w:rPr>
          <w:color w:val="FF0000"/>
        </w:rPr>
        <w:t>МДМ,</w:t>
      </w:r>
      <w:r>
        <w:rPr/>
        <w:t xml:space="preserve"> м. -фрунзенская</w:t>
      </w:r>
      <w:r>
        <w:rPr>
          <w:color w:val="FF0000"/>
        </w:rPr>
        <w:t>»).</w:t>
      </w:r>
      <w:r>
        <w:rPr/>
        <w:t xml:space="preserve"> Тел. 782-88-26.</w:t>
        <w:br/>
        <w:t>Москва, ул. Сходненская, д. 52 (м. «Сх</w:t>
      </w:r>
      <w:r>
        <w:rPr>
          <w:color w:val="FF0000"/>
        </w:rPr>
        <w:t>о</w:t>
      </w:r>
      <w:r>
        <w:rPr/>
        <w:t>дненская»)</w:t>
      </w:r>
      <w:r>
        <w:rPr>
          <w:color w:val="FF0000"/>
        </w:rPr>
        <w:t>,</w:t>
      </w:r>
      <w:r>
        <w:rPr/>
        <w:t xml:space="preserve"> Тел. 492-97-85</w:t>
        <w:br/>
        <w:t>Москва, ул. Митинская</w:t>
      </w:r>
      <w:r>
        <w:rPr>
          <w:color w:val="FF0000"/>
        </w:rPr>
        <w:t>,</w:t>
      </w:r>
      <w:r>
        <w:rPr/>
        <w:t xml:space="preserve"> д. 48 (м. «Т</w:t>
      </w:r>
      <w:r>
        <w:rPr>
          <w:color w:val="FF0000"/>
        </w:rPr>
        <w:t>уш</w:t>
      </w:r>
      <w:r>
        <w:rPr/>
        <w:t>инская</w:t>
      </w:r>
      <w:r>
        <w:rPr>
          <w:color w:val="FF0000"/>
        </w:rPr>
        <w:t>»).</w:t>
      </w:r>
      <w:r>
        <w:rPr/>
        <w:t xml:space="preserve"> Тел. 751-70-54.</w:t>
      </w:r>
    </w:p>
    <w:p>
      <w:pPr>
        <w:pStyle w:val="FR2"/>
        <w:rPr>
          <w:b/>
          <w:b/>
          <w:bCs/>
        </w:rPr>
      </w:pPr>
      <w:r>
        <w:rPr>
          <w:b/>
          <w:bCs/>
        </w:rPr>
        <w:t>Северо-Западная Компания представляет</w:t>
        <w:br/>
        <w:t>весь ассортимент книг издательства «Эксмо».</w:t>
      </w:r>
    </w:p>
    <w:p>
      <w:pPr>
        <w:pStyle w:val="FR2"/>
        <w:rPr/>
      </w:pPr>
      <w:r>
        <w:rPr/>
        <w:t>Санкт-Петербург</w:t>
      </w:r>
      <w:r>
        <w:rPr>
          <w:color w:val="FF0000"/>
        </w:rPr>
        <w:t>,</w:t>
      </w:r>
      <w:r>
        <w:rPr/>
        <w:t xml:space="preserve"> пр-т </w:t>
      </w:r>
      <w:r>
        <w:rPr>
          <w:color w:val="FF0000"/>
        </w:rPr>
        <w:t>Обуховской</w:t>
      </w:r>
      <w:r>
        <w:rPr/>
        <w:t xml:space="preserve"> Обороны, д. 84Е</w:t>
        <w:br/>
        <w:t>Тел. отдела рекламы (812) 265-44-80/81/82/83.</w:t>
      </w:r>
    </w:p>
    <w:p>
      <w:pPr>
        <w:pStyle w:val="FR2"/>
        <w:rPr/>
      </w:pPr>
      <w:r>
        <w:rPr/>
        <w:t xml:space="preserve">Сеть магазинов "Книжный Клуб </w:t>
      </w:r>
      <w:r>
        <w:rPr>
          <w:color w:val="FF0000"/>
        </w:rPr>
        <w:t>СНАРК»</w:t>
      </w:r>
      <w:r>
        <w:rPr/>
        <w:t xml:space="preserve"> представляет</w:t>
        <w:br/>
        <w:t>самый широкий ассортимент книг издательства «Эксмо»</w:t>
        <w:br/>
        <w:t>Информация о магазинах и книгах в Санкт-Петербурге по тел. 050.</w:t>
      </w:r>
    </w:p>
    <w:p>
      <w:pPr>
        <w:pStyle w:val="FR2"/>
        <w:rPr/>
      </w:pPr>
      <w:r>
        <w:rPr>
          <w:b/>
          <w:bCs/>
        </w:rPr>
        <w:t>Вы</w:t>
      </w:r>
      <w:r>
        <w:rPr/>
        <w:t xml:space="preserve"> получите настоящее удовольствие, покупая книги в магазин</w:t>
      </w:r>
      <w:r>
        <w:rPr>
          <w:color w:val="FF0000"/>
        </w:rPr>
        <w:t>а</w:t>
      </w:r>
      <w:r>
        <w:rPr/>
        <w:t>х 000 «Топ-книга»</w:t>
        <w:br/>
        <w:t xml:space="preserve">Тел./факс в Новосибирске: (3832) 36-10-26. </w:t>
      </w:r>
      <w:r>
        <w:rPr>
          <w:lang w:val="en-US"/>
        </w:rPr>
        <w:t>E-ma</w:t>
      </w:r>
      <w:r>
        <w:rPr>
          <w:color w:val="FF0000"/>
          <w:lang w:val="en-US"/>
        </w:rPr>
        <w:t>i</w:t>
      </w:r>
      <w:r>
        <w:rPr>
          <w:lang w:val="en-US"/>
        </w:rPr>
        <w:t>l; office@top-kniga.ru</w:t>
      </w:r>
    </w:p>
    <w:p>
      <w:pPr>
        <w:pStyle w:val="FR2"/>
        <w:rPr/>
      </w:pPr>
      <w:r>
        <w:rPr>
          <w:b/>
          <w:bCs/>
          <w:i/>
          <w:iCs/>
        </w:rPr>
        <w:t>Всегд</w:t>
      </w:r>
      <w:r>
        <w:rPr>
          <w:b/>
          <w:bCs/>
          <w:i/>
          <w:iCs/>
          <w:color w:val="FF0000"/>
        </w:rPr>
        <w:t>а</w:t>
      </w:r>
      <w:r>
        <w:rPr>
          <w:b/>
          <w:bCs/>
          <w:i/>
          <w:iCs/>
        </w:rPr>
        <w:t xml:space="preserve"> в ассортименте новинки издательства</w:t>
      </w:r>
      <w:r>
        <w:rPr>
          <w:b/>
          <w:bCs/>
        </w:rPr>
        <w:t xml:space="preserve"> «Эксмо»:</w:t>
      </w:r>
    </w:p>
    <w:p>
      <w:pPr>
        <w:pStyle w:val="FR2"/>
        <w:rPr/>
      </w:pPr>
      <w:r>
        <w:rPr>
          <w:color w:val="FF0000"/>
        </w:rPr>
        <w:t>ТД</w:t>
      </w:r>
      <w:r>
        <w:rPr/>
        <w:t xml:space="preserve"> </w:t>
      </w:r>
      <w:r>
        <w:rPr>
          <w:color w:val="FF0000"/>
        </w:rPr>
        <w:t>«Библио-Глобус»,</w:t>
      </w:r>
      <w:r>
        <w:rPr/>
        <w:t xml:space="preserve"> </w:t>
      </w:r>
      <w:r>
        <w:rPr>
          <w:color w:val="FF0000"/>
        </w:rPr>
        <w:t>ТД</w:t>
      </w:r>
      <w:r>
        <w:rPr/>
        <w:t xml:space="preserve"> «Москва», </w:t>
      </w:r>
      <w:r>
        <w:rPr>
          <w:color w:val="FF0000"/>
        </w:rPr>
        <w:t>ТД</w:t>
      </w:r>
      <w:r>
        <w:rPr/>
        <w:t xml:space="preserve"> «Молодая гвардия»,</w:t>
        <w:br/>
        <w:t>«Московский дом книги», «Дом книги в Медведково», «Дом книги на</w:t>
      </w:r>
      <w:r>
        <w:rPr>
          <w:b/>
          <w:bCs/>
        </w:rPr>
        <w:t xml:space="preserve"> ВДНХ».</w:t>
        <w:br/>
      </w:r>
      <w:r>
        <w:rPr/>
        <w:t xml:space="preserve">Книги издательства «Эксмо» в Европе; </w:t>
      </w:r>
      <w:r>
        <w:rPr>
          <w:color w:val="FF0000"/>
          <w:lang w:val="en-US"/>
        </w:rPr>
        <w:t>www</w:t>
      </w:r>
      <w:r>
        <w:rPr/>
        <w:t xml:space="preserve"> </w:t>
      </w:r>
      <w:r>
        <w:rPr>
          <w:color w:val="FF0000"/>
          <w:lang w:val="en-US"/>
        </w:rPr>
        <w:t>atlant</w:t>
      </w:r>
      <w:r>
        <w:rPr>
          <w:color w:val="FF0000"/>
        </w:rPr>
        <w:t>-</w:t>
      </w:r>
      <w:r>
        <w:rPr>
          <w:color w:val="FF0000"/>
          <w:lang w:val="en-US"/>
        </w:rPr>
        <w:t>shop</w:t>
      </w:r>
      <w:r>
        <w:rPr>
          <w:color w:val="FF0000"/>
        </w:rPr>
        <w:t>.</w:t>
      </w:r>
      <w:r>
        <w:rPr>
          <w:color w:val="FF0000"/>
          <w:lang w:val="en-US"/>
        </w:rPr>
        <w:t>com</w:t>
      </w:r>
    </w:p>
    <w:p>
      <w:pPr>
        <w:pStyle w:val="FR2"/>
        <w:rPr/>
      </w:pPr>
      <w:r>
        <w:rPr>
          <w:sz w:val="16"/>
          <w:szCs w:val="16"/>
        </w:rPr>
        <w:t>Подписано в печать с готовых диапозитивов 26.08.2002.</w:t>
        <w:br/>
        <w:t xml:space="preserve">Формат 84х108 </w:t>
      </w:r>
      <w:r>
        <w:rPr>
          <w:color w:val="FF0000"/>
          <w:sz w:val="16"/>
          <w:szCs w:val="16"/>
        </w:rPr>
        <w:t>'/зг.</w:t>
      </w:r>
      <w:r>
        <w:rPr>
          <w:sz w:val="16"/>
          <w:szCs w:val="16"/>
        </w:rPr>
        <w:t xml:space="preserve"> Гарнитура «Ньютон».</w:t>
        <w:br/>
        <w:t xml:space="preserve">Печать офсетная. Бум. </w:t>
      </w:r>
      <w:r>
        <w:rPr>
          <w:color w:val="FF0000"/>
          <w:sz w:val="16"/>
          <w:szCs w:val="16"/>
        </w:rPr>
        <w:t>писч.</w:t>
      </w:r>
      <w:r>
        <w:rPr>
          <w:sz w:val="16"/>
          <w:szCs w:val="16"/>
        </w:rPr>
        <w:t xml:space="preserve"> Усл. </w:t>
      </w:r>
      <w:r>
        <w:rPr>
          <w:color w:val="FF0000"/>
          <w:sz w:val="16"/>
          <w:szCs w:val="16"/>
        </w:rPr>
        <w:t>печ.</w:t>
      </w:r>
      <w:r>
        <w:rPr>
          <w:sz w:val="16"/>
          <w:szCs w:val="16"/>
        </w:rPr>
        <w:t xml:space="preserve"> л. 50,4. </w:t>
      </w:r>
      <w:r>
        <w:rPr>
          <w:color w:val="FF0000"/>
          <w:sz w:val="16"/>
          <w:szCs w:val="16"/>
        </w:rPr>
        <w:t>Уч.-изд.</w:t>
      </w:r>
      <w:r>
        <w:rPr>
          <w:sz w:val="16"/>
          <w:szCs w:val="16"/>
        </w:rPr>
        <w:t xml:space="preserve"> л. 45,0.</w:t>
        <w:br/>
        <w:t>Тираж 4100 экз. Заказ 7230</w:t>
      </w:r>
    </w:p>
    <w:p>
      <w:pPr>
        <w:pStyle w:val="FR2"/>
        <w:rPr/>
      </w:pPr>
      <w:r>
        <w:rPr/>
        <w:drawing>
          <wp:inline distT="0" distB="0" distL="0" distR="0">
            <wp:extent cx="43878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/>
      </w:pPr>
      <w:r>
        <w:rPr/>
        <w:drawing>
          <wp:inline distT="0" distB="0" distL="0" distR="0">
            <wp:extent cx="932180" cy="46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t xml:space="preserve">9 785699 013319 </w:t>
      </w:r>
      <w:r>
        <w:rPr>
          <w:color w:val="FF0000"/>
          <w:sz w:val="18"/>
          <w:szCs w:val="18"/>
        </w:rPr>
        <w:t>&gt;</w:t>
      </w:r>
    </w:p>
    <w:p>
      <w:pPr>
        <w:pStyle w:val="FR2"/>
        <w:rPr>
          <w:sz w:val="16"/>
          <w:szCs w:val="16"/>
        </w:rPr>
      </w:pPr>
      <w:r>
        <w:rPr>
          <w:sz w:val="16"/>
          <w:szCs w:val="16"/>
        </w:rPr>
        <w:t>Отпечатано в полном соответствии</w:t>
        <w:br/>
        <w:t>с качеством предоставленных диапозитивов</w:t>
        <w:br/>
        <w:t>в ОАО «Можайский полиграфический комбинат».</w:t>
        <w:br/>
        <w:t>143200, г. Можайск, ул. Мира, 93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72"/>
      <w:szCs w:val="7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4:55:00Z</dcterms:created>
  <dc:creator>Ольга</dc:creator>
  <dc:description/>
  <dc:language>en-US</dc:language>
  <cp:lastModifiedBy>Ольга</cp:lastModifiedBy>
  <dcterms:modified xsi:type="dcterms:W3CDTF">2004-01-21T05:02:00Z</dcterms:modified>
  <cp:revision>2</cp:revision>
  <dc:subject/>
  <dc:title/>
</cp:coreProperties>
</file>